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«О внесении изменений в постановление администрации Валуйского городского округа от 26 февраля 2020 года № 246 «Об утверждении перечня мест, определенных для отбывания уголовного наказания осужденными к исправительным работам на территории Валуйского городского округа»»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</w:t>
            </w:r>
            <w:r>
              <w:rPr/>
              <w:t>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 Валуйки, пл. Красная,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aluiki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>
                <w:color w:val="000000"/>
                <w:szCs w:val="24"/>
              </w:rPr>
              <w:t>.ru</w:t>
            </w:r>
            <w:r>
              <w:rPr>
                <w:szCs w:val="24"/>
              </w:rPr>
              <w:t>.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3 по 14 февраля 2025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3:00Z</dcterms:created>
  <dc:creator>Юрист8</dc:creator>
  <dc:description/>
  <cp:keywords/>
  <dc:language>en-US</dc:language>
  <cp:lastModifiedBy>Безопастность2</cp:lastModifiedBy>
  <cp:lastPrinted>2023-10-19T12:05:00Z</cp:lastPrinted>
  <dcterms:modified xsi:type="dcterms:W3CDTF">2025-02-04T07:01:00Z</dcterms:modified>
  <cp:revision>4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AC991BABF4E9D8271C1094B798D5D</vt:lpwstr>
  </property>
  <property fmtid="{D5CDD505-2E9C-101B-9397-08002B2CF9AE}" pid="3" name="KSOProductBuildVer">
    <vt:lpwstr>1049-12.2.0.13266</vt:lpwstr>
  </property>
</Properties>
</file>