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rFonts w:cs="Arial" w:ascii="Arial" w:hAnsi="Arial"/>
          <w:b/>
          <w:sz w:val="18"/>
          <w:szCs w:val="18"/>
        </w:rPr>
        <w:t>«____» ____________2025г.                                                                                                                           № _______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главных администраторов доходов бюджета Валуйского муниципального округа</w:t>
      </w:r>
    </w:p>
    <w:p>
      <w:pPr>
        <w:pStyle w:val="Normal"/>
        <w:tabs>
          <w:tab w:val="clear" w:pos="720"/>
          <w:tab w:val="left" w:pos="690" w:leader="none"/>
          <w:tab w:val="left" w:pos="2460" w:leader="none"/>
        </w:tabs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tabs>
          <w:tab w:val="clear" w:pos="720"/>
          <w:tab w:val="left" w:pos="690" w:leader="none"/>
          <w:tab w:val="left" w:pos="2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4 статьи 160.1</w:t>
        </w:r>
      </w:hyperlink>
      <w:r>
        <w:rPr>
          <w:sz w:val="28"/>
          <w:szCs w:val="28"/>
        </w:rPr>
        <w:t xml:space="preserve"> Бюджетного кодекса Российской Федерации администрация Валуйского муниципаль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Утвердить Порядок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главных администраторов доходов бюджета Валуйского муниципального округа (прилагаетс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Валуйского городского округа от 3 марта 2021 года № 239 «Об утверждении Порядка осуществления органами местного самоуправления Валуйского городского округа и (или) находящимися в их ведении казенными учреждениями бюджетных полномочий главных администраторов доходов бюджета Валуйского городского округа», постановление администрации Валуйского городского округа от 7 декабря 2021 года «О внесении изменений в постановление администрации Валуйского городского округа от 3 марта 2021 года № 239 «Об утверждении Порядка осуществления органами местного самоуправления Валуйского городского округа и (или) находящимися в их ведении казенными учреждениями бюджетных полномочий главных администраторов доходов бюджета Валуйского городского округа»», постановление администрации Валуйского городского округа от 14 февраля 2024 года № 192 «О внесении изменений в постановление администрации Валуйского городского округа от 3 марта 2021 года № 239», постановление администрации Валуйского муниципального округа от 20 декабря  2024 года    № 2346 «О внесении изменений в постановление администрации Валуйского городского округа от 3 марта 2021 года № 239»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Валуйская звезда» и сетевом издании «Валуйская звезда» (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vezda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Валуйского муниципального округа - начальника управления финансов и бюджетной политики (Мащенко Л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</w:t>
      </w:r>
      <w:r>
        <w:rPr>
          <w:b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Cs w:val="28"/>
        </w:rPr>
        <w:t>Валуйского муниципального округа                                                  А.И. Дыб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67"/>
      </w:tblGrid>
      <w:tr>
        <w:trPr>
          <w:trHeight w:val="2345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м администрации Валуйского муниципального округа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«____» _________  2025 года № _____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39"/>
        <w:jc w:val="center"/>
        <w:rPr/>
      </w:pPr>
      <w:r>
        <w:rPr>
          <w:b/>
          <w:sz w:val="28"/>
          <w:szCs w:val="28"/>
        </w:rPr>
        <w:t>Порядок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главных администраторов доходов бюджета Валуйского муниципального округа</w:t>
      </w:r>
    </w:p>
    <w:p>
      <w:pPr>
        <w:pStyle w:val="ConsPlusNormal"/>
        <w:ind w:firstLine="53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20"/>
        <w:jc w:val="both"/>
        <w:rPr/>
      </w:pPr>
      <w:bookmarkStart w:id="0" w:name="P44"/>
      <w:bookmarkEnd w:id="0"/>
      <w:r>
        <w:rPr>
          <w:sz w:val="28"/>
          <w:szCs w:val="28"/>
        </w:rPr>
        <w:t>1. Органы местного самоуправления Валуйского муниципального округа и (или) находящиеся в их ведении казенные учреждения в качестве главных администраторов доходов бюджета Валуйского муниципального округа (далее - главные администраторы доходов бюджета муниципального округа)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а) формируют и утверждают перечень администраторов доходов бюджета Валуйского муниципального округа, подведомственных главному администратору доходов бюджета муниципального округ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б) осуществляют контроль за подведомственными администраторами доходов бюджета Валуйского муниципального округа по осуществлению ими функций администрирования доходов бюджета Валуйского муниципального округ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) формируют и представляют в управление финансов и бюджетной политики администрации Валуйского муниципального округа следующие документы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прогноз поступлений доходов по администрируемым доходным источникам, источникам финансирования дефицита бюджета Валуйского муниципального округа в разрезе кодов бюджетной классификации на очередной финансовый год и плановый период в сроки, предусмотренные нормативными правовыми актами Валуйского муниципального округа, по форме </w:t>
      </w:r>
      <w:r>
        <w:rPr>
          <w:color w:val="000000"/>
          <w:sz w:val="28"/>
          <w:szCs w:val="28"/>
        </w:rPr>
        <w:t xml:space="preserve">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103%23P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к Порядку;</w:t>
      </w:r>
    </w:p>
    <w:p>
      <w:pPr>
        <w:pStyle w:val="ConsPlusNormal"/>
        <w:ind w:firstLine="720"/>
        <w:jc w:val="both"/>
        <w:rPr/>
      </w:pPr>
      <w:r>
        <w:rPr>
          <w:color w:val="000000"/>
          <w:sz w:val="28"/>
          <w:szCs w:val="28"/>
        </w:rPr>
        <w:t>пояснительную записку с</w:t>
      </w:r>
      <w:r>
        <w:rPr>
          <w:sz w:val="28"/>
          <w:szCs w:val="28"/>
        </w:rPr>
        <w:t xml:space="preserve"> расчетами и соответствующими обоснованиями к прогнозу бюджета Валуйского муниципального округа на очередной финансовый год и плановый период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сведения, необходимые для составления и ведения кассового плана по утвержденной управлением финансов и бюджетной политики администрации Валуйского муниципального округа форме;   </w:t>
      </w:r>
    </w:p>
    <w:p>
      <w:pPr>
        <w:pStyle w:val="ConsPlus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предложения по внесению изменений в прогноз поступлений налоговых и неналоговых доходов бюджета </w:t>
      </w:r>
      <w:r>
        <w:rPr>
          <w:sz w:val="28"/>
          <w:szCs w:val="28"/>
        </w:rPr>
        <w:t>Валуйского муниципального</w:t>
      </w:r>
      <w:r>
        <w:rPr>
          <w:color w:val="000000"/>
          <w:sz w:val="28"/>
          <w:szCs w:val="28"/>
        </w:rPr>
        <w:t xml:space="preserve"> округа, утвержденный решением Совета депутатов Валуй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о бюджете Валуй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на очередной финансовый год и плановый период, в случае ожидаемого отклонения администрируемых доходов более чем на 10 процентов от утвержденных решением показателей по соответствующему коду бюджетной классифик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аналитические материалы по исполнению бюджета Валуйского муниципального округа по запросу управления финансов и бюджетной политики администрации Валуйского муниципального округ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г) формируют и представляют бюджетную отчетность главного администратора доходов бюджета муниципального округа по формам и в сроки, которые установлены законодательством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д) представляют сведения для включения в реестр источников доходов бюджета муниципального округа о закрепленных за ними источниках доход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е) утверждают методики прогнозирования поступлений доходов в бюджет Валуйского муниципального округа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ж) исполняют в случае необходимости полномочия администратора доходов бюджета Валуйского муниципального округ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з) оказывают методическую помощь администраторам доходов бюджета Валуйского муниципального округа по вопросам администрирования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и) выполняют в Государственной информационной системе о государственных и муниципальных платежах полномочия главного администратора начислений и (или) главного администратора платежей, и (или) главного администратора запросов в случае его наделения указанными полномочиям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к) согласовывают подведомственным администраторам доходов бюджета Валуйского муниципального округа регламенты реализации полномочий администратора доходов бюджета муниципального округа по взысканию дебиторской задолженности по платежам в бюджет муниципального округа, пеням и штрафам по ним, разработанные в соответствии с общими требованиями, установленными Министерством финансов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л) осуществляют иные бюджетные полномочия, установленные Бюджет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 Главные администраторы доходов бюджета муниципального округа не позднее чем за 15 (пятнадцать) рабочих дней до начала финансового года утверждают и доводят до учреждений, находящихся в их ведении, порядок осуществления и наделения полномочиями администратора доходов бюджета, который должен содержать следующие положения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а) закрепление за подведомственными администраторами доходов бюджета муниципального округа источников доходов бюджета Валуйского муниципального округа, полномочия по администрированию которых они осуществляют, с указанием нормативных правовых актов Российской Федерации и (или) нормативных правовых актов Белгородской области, Валуйского муниципального округа, являющихся основанием для администрирования данного вида доход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б) наделение администраторов доходов бюджета Валуйского муниципального округа в отношении закрепленных за ними источников доходов бюджета Валуйского муниципального округа следующими бюджетными полномочиями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 Валуйского муниципального округа, пеней и штрафов по ним;</w:t>
      </w:r>
    </w:p>
    <w:p>
      <w:pPr>
        <w:pStyle w:val="ConsPlus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взыскание задолженности по платежам в бюджет Валуйского муниципального округа, пеней и штраф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инятие решений о возврате излишне уплаченных (взысканных) платежей в бюджет Валуйского муниципального округа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Белгородской области заявок на возврат в порядке, установленном Министерством финансов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принятие решения о зачете (уточнении) платежей в бюджет Валуйского муниципального округа и представление соответствующего уведомления в Управление Федерального казначейства по Белгородской област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) определение порядка заполнения (составления) и отражения в бюджетном учете первичных документов по администрируемым доходам бюджета Валуйского муниципального округа или указание нормативных правовых актов Российской Федерации, регулирующих данные вопросы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г) определение порядка и сроков сверки данных бюджетного учета администрируемых доходов бюджета Валуйского муниципального округа в соответствии с нормативными правовыми актами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д) определение порядка действий администраторов доходов бюджета Валуйского муниципального округа при уточнении невыясненных поступлений в соответствии с нормативными правовыми актами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е) определение порядка действий администраторов доходов бюджета Валуйского муниципального округа при принудительном взыскании администраторами доходов бюджета Валуйского муниципального округа с плательщика платежей в бюджет Валуйского муниципального округа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Российской Федерации)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ж) определение порядка, форм и сроков представления администратором доходов бюджета Валуйского муниципального округа главному администратору доходов бюджета муниципального округа сведений и бюджетной отчетности, необходимых для осуществления бюджетных полномочий главного администратора доходов бюджета муниципального округ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з) определение порядка и сроков представления бюджетной отчетности в управление финансов и бюджетной политики администрации Валуйского муниципального округа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и) требование об утверждении регламента реализации полномочий администратора доходов бюджета Валуйского муниципального округа по взысканию дебиторской задолженности по платежам в бюджет Валуйского муниципального округа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к) иные положения, необходимые для реализации полномочий администратора доходов бюджета Валуйского муниципального округа.</w:t>
      </w:r>
      <w:bookmarkStart w:id="1" w:name="P74"/>
      <w:bookmarkEnd w:id="1"/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3. Главный администратор доходов бюджета муниципального округа, являющийся администратором доходов бюджета Валуйского муниципального округа по закрепленным кодам доходов, издает соответствующий правовой акт и осуществляет, кроме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192.168.0.7%5Cmail_fin_upr%5C!!!_%D0%94%D0%BE%D1%85%D0%BE%D0%B4%D1%8B%5C!!!%20%D0%90%D0%BB%D0%B8%D0%BD%D0%B0%5C%D0%9F%D0%BE%D1%81%D1%82%D0%B0%D0%BD%D0%BE%D0%B2%D0%BB%D0%B5%D0%BD%D0%B8%D0%B5%20(%D0%BE%D0%B1%20%D1%83%D1%82%D0%B2%D0%B5%D1%80%D0%B6%D0%B4%D0%B5%D0%BD%D0%B8%D0%B8%20%D0%9F%D0%BE%D1%80%D1%8F%D0%B4%D0%BA%D0%B0%20%D0%BE%D1%81%D1%83%D1%89%D0%B5%D1%81%D1%82%D0%B2%D0%BB%D0%B5%D0%BD%D0%B8%D1%8F%20%D0%B1%D1%8E%D0%B4%D0%B6.%20%D0%BF%D0%BE%D0%BB%D0%BD%D0%BE%D0%BC%D0%BE%D1%87%D0%B8%D0%B9)%20%E2%84%96___%20%D0%BE%D1%82%20______.2018%D0%B3%5C%D0%9E%D0%B1%20%D1%83%D1%82%D0%B2%D0%B5%D1%80%D0%B6%D0%B4%D0%B5%D0%BD%D0%B8%D0%B8%20%D0%BF%D0%BE%D1%80%D1%8F%D0%B4%D0%BA%D0%B0%20%D0%BE%D1%81%D1%83%D1%89%D0%B5%D1%81%D1%82%D0%B2%D0%BB%D0%B5%D0%BD%D0%B8%D1%8F%20%D0%B1%D1%8E%D0%B4%D0%B6%D0%B5%D1%82%D0%BD%D1%8B%D1%85%20%D0%BF%D0%BE%D0%BB%D0%BD%D0%BE%D0%BC%D0%BE%D1%87%D0%B8%D0%B9.doc" \l "P44%23P4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а, следующие бюджетные полномочия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а) в установленном порядке осуществляет взаимодействие с Управлением Федерального казначейства по Белгородской области, представляет предусмотренные нормативными правовыми актами Российской Федерации документы для открытия, переоформления и закрытия лицевого счета администратора доходов бюджета Валуйского муниципального округа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водит до плательщиков сведения о реквизитах счета, открытого в Управлении Федерального казначейства по Белгородской области для учета поступлений и их распределения между бюджетами, а также информацию, необходимую для заполнения в установленном Министерством финансов Российской Федерации порядке расчетных документов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) осуществляет начисление, учет и контроль за правильностью исчисления, полнотой и своевременностью осуществления платежей в бюджет Валуйского муниципального округа, пеней и штрафов по ним, принимает решения о возврате излишне уплаченных (взысканных) в бюджет Валуйского муниципального округа платежей, пеней и штрафов и представляет соответствующие документы в Управление Федерального казначейства по Белгородской области в установленном нормативными правовыми актами порядке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г) в случае нарушения плательщиками установленных законодательством и (или) условиями заключенных договоров сроков перечисления (уплаты) денежных средств по неналоговым доходам бюджета Валуйского муниципального округа производит взыскание задолженности по уплате неналоговых платежей (с учетом сумм начисленных пеней и штрафов) в соответствии с действующим законодательством и (или) условиями договоров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поступления доходов по кодам бюджетной классификации Российской Федерации, отражающим невыясненные поступления, принимает меры по уточнению вида и принадлежности платежа в установленном нормативными правовыми актами Российской Федерации порядке;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е) утверждает регламент реализации полномочий администратора доходов бюджета муниципального округа по взысканию дебиторской задолженности по платежам в бюджет Валуйского муниципального округа, пеням и штрафам по ним, разработанный в соответствии с общими требованиями, установленными Министерством финансов Российской Федерации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4. В случае изменения состава и (или) функций главный администратор доходов бюджета муниципального округа в течение 5 (пяти) рабочих дней доводит эту информацию до управления финансов и бюджетной политики администрации Валуйского муниципального округа.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5. Главный администратор доходов бюджета муниципального округа несет ответственность за достоверность и своевременность представляемой отчетности, принимает меры по обеспечению поступления доходов в бюджет Валуйского муниципального округа, а также по сокращению задолженности по их уплате.</w:t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53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313"/>
      </w:tblGrid>
      <w:tr>
        <w:trPr/>
        <w:tc>
          <w:tcPr>
            <w:tcW w:w="425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left="280" w:hanging="0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ind w:left="280" w:right="-6" w:hanging="0"/>
              <w:jc w:val="center"/>
              <w:rPr/>
            </w:pPr>
            <w:r>
              <w:rPr>
                <w:b/>
                <w:szCs w:val="28"/>
              </w:rPr>
              <w:t>к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Порядку осуществления органами местного самоуправления Валуйского муниципального округа и (или) находящимися в их ведении казенными учреждениями бюджетных полномочий муниципального администраторов доходов бюджета Валуйского муниципального округа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администратора доходов)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bookmarkStart w:id="2" w:name="P103"/>
      <w:bookmarkEnd w:id="2"/>
      <w:r>
        <w:rPr>
          <w:b/>
          <w:bCs/>
          <w:sz w:val="28"/>
          <w:szCs w:val="28"/>
        </w:rPr>
        <w:t>Основные показатели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 xml:space="preserve">прогноза бюджета Валуйского </w:t>
      </w:r>
      <w:r>
        <w:rPr>
          <w:b/>
          <w:sz w:val="28"/>
          <w:szCs w:val="28"/>
        </w:rPr>
        <w:t>муниципального</w:t>
      </w:r>
      <w:r>
        <w:rPr>
          <w:b/>
          <w:bCs/>
          <w:sz w:val="28"/>
          <w:szCs w:val="28"/>
        </w:rPr>
        <w:t xml:space="preserve"> округа на очередной финансовый год и на плановый период на ________________ годы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"/>
        <w:rPr/>
      </w:pPr>
      <w:r>
        <w:rPr/>
      </w:r>
    </w:p>
    <w:tbl>
      <w:tblPr>
        <w:tblW w:w="97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682"/>
        <w:gridCol w:w="1303"/>
        <w:gridCol w:w="1318"/>
        <w:gridCol w:w="1458"/>
        <w:gridCol w:w="1485"/>
        <w:gridCol w:w="1086"/>
        <w:gridCol w:w="957"/>
        <w:gridCol w:w="986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Б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-вани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КБК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пол-нено за отчетный год,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Текущий го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гнозные годы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и, утвержден-ные решением Совета депутатов Валуйского муниципального округа о бюджете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 ______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______, тыс. руб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-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е исполнение, тыс. 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черед-ной финан-совый год, 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о-вый период,  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лано-вый период, тыс. руб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______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инициалы, фамилия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44" w:right="567" w:gutter="0" w:header="720" w:top="1020" w:footer="72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5F635240DF0B621758465341B2BA9C5DF34912544AF43A141F3D011BE74EF2ABAF769300417fEx6I" TargetMode="External"/><Relationship Id="rId4" Type="http://schemas.openxmlformats.org/officeDocument/2006/relationships/hyperlink" Target="consultantplus://offline/ref=45F635240DF0B621758465341B2BA9C5DF34912544AF43A141F3D011BEf7x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19:00Z</dcterms:created>
  <dc:creator>Наталья</dc:creator>
  <dc:description/>
  <cp:keywords/>
  <dc:language>en-US</dc:language>
  <cp:lastModifiedBy>Елена Николаевна Бережная</cp:lastModifiedBy>
  <cp:lastPrinted>2025-02-11T10:21:00Z</cp:lastPrinted>
  <dcterms:modified xsi:type="dcterms:W3CDTF">2025-02-11T07:27:00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76B5E5FCA4048832854DBCD8F4532</vt:lpwstr>
  </property>
  <property fmtid="{D5CDD505-2E9C-101B-9397-08002B2CF9AE}" pid="3" name="KSOProductBuildVer">
    <vt:lpwstr>1049-12.2.0.13431</vt:lpwstr>
  </property>
</Properties>
</file>