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оект постановления администрации Валуйского муниципального округа 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«О реорганизации муниципального общеобразовательного учреждения «Принцевская средняя общеобразовательная школа» Валуйского района Белгородской области  путем присоединения к нему муниципального общеобразовательного учреждения «Бутырская основная общеобразовательная школа» Валуйского района Белгородской области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 xml:space="preserve">соответствии с решениями Совета депутатов Валуйского муниципального округа от 25.12.2020 года № 529 «О бюджете Валуйского муниципального округа на 2021 год и на плановый  период 2022 и 2023 годов» и от 25.12.2020 года № 530 «О внесении изменений в решение Совета депутатов Валуйского муниципального округа от 24.12.2019 года № 375 «О бюджете Валуйского муниципального округа на 2020 год и на плановый период 2021 и 2022 годов», руководствуясь </w:t>
            </w:r>
            <w:r>
              <w:rPr/>
              <w:t>постановлением Правительства Белгородской области от 24 апреля 2017 года № 137-пп "О поддержке альтернативных форм представления дошкольного образования"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Валуйского муниципальн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Юрист1</cp:lastModifiedBy>
  <cp:lastPrinted>2020-09-01T11:43:00Z</cp:lastPrinted>
  <dcterms:modified xsi:type="dcterms:W3CDTF">2025-05-21T13:4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