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1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оект постановления администрации Валуйского муниципального округа </w:t>
            </w:r>
          </w:p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«О создании муниципального казённого учреждения «Центр психолого-педагогической, медицинской и социальной помощи» Валуйского муниципального округа Белгородской области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Обоснование необходимости принятия нормативного правового акта (основания, концепция, цели, задачи, последствия принятия): Проект постановления разработан в </w:t>
            </w:r>
            <w:r>
              <w:rPr>
                <w:szCs w:val="28"/>
              </w:rPr>
              <w:t xml:space="preserve">соответствии с решениями Совета депутатов Валуйского муниципального округа от 25.12.2020 года № 529 «О бюджете Валуйского муниципального округа на 2021 год и на плановый  период 2022 и 2023 годов» и от 25.12.2020 года № 530 «О внесении изменений в решение Совета депутатов Валуйского муниципального округа от 24.12.2019 года № 375 «О бюджете Валуйского муниципального округа на 2020 год и на плановый период 2021 и 2022 годов», руководствуясь </w:t>
            </w:r>
            <w:r>
              <w:rPr/>
              <w:t>постановлением Правительства Белгородской области от 24 апреля 2017 года № 137-пп "О поддержке альтернативных форм представления дошкольного образования"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муниципального округа  (окажет/не окажет, если окажет, какое влияние и на какие товарные рынки): не окаже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 xml:space="preserve"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Валуйского муниципального округа (отсутствуют/присутствуют, если присутствуют, отразите короткое обоснование их наличия):    отсутствуют. 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2:00Z</dcterms:created>
  <dc:creator>Юрист8</dc:creator>
  <dc:description/>
  <cp:keywords/>
  <dc:language>en-US</dc:language>
  <cp:lastModifiedBy>Юрист1</cp:lastModifiedBy>
  <cp:lastPrinted>2020-09-01T11:43:00Z</cp:lastPrinted>
  <dcterms:modified xsi:type="dcterms:W3CDTF">2025-04-11T08:3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