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роект постановления администрации Валуйского муниципального округа «О создании муниципального казённого учреждения «Центр психолого-педагогической, медицинской и социальной помощи» Валуйского муниципального округа Белгородской области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Гагарина 19 а, кабинет №15 , а также на адрес электронной почты: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va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_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ekon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@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.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: с 11 апреля 2025 года по 25 апреля 2025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6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Валуйского муниципального округа, раздел "Антимонопольный комплаенс": https://valujskij-r31-gosweb.val-adm.ru/ess/antim_komplaens/proekt_npa/2025_g/</w:t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ихайлова Светлана Михайловна, начальник отдела, главный экономист  (47236)3-13-5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0:00Z</dcterms:created>
  <dc:creator>Юрист8</dc:creator>
  <dc:description/>
  <cp:keywords/>
  <dc:language>en-US</dc:language>
  <cp:lastModifiedBy>Юрист1</cp:lastModifiedBy>
  <cp:lastPrinted>2022-07-27T09:03:00Z</cp:lastPrinted>
  <dcterms:modified xsi:type="dcterms:W3CDTF">2025-04-11T08:3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