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915" cy="6673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</w:rPr>
        <w:t>АДМИНИСТРАЦИЯ ВАЛУЙСКОГО МУНИЦИПАЛЬНОГО ОКРУГ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28"/>
        </w:rPr>
      </w:pPr>
      <w:r>
        <w:rPr>
          <w:rFonts w:cs="Arial" w:ascii="Arial" w:hAnsi="Arial"/>
          <w:b/>
          <w:sz w:val="17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«_____» ______________</w:t>
      </w:r>
      <w:r>
        <w:rPr>
          <w:rFonts w:cs="Arial" w:ascii="Arial" w:hAnsi="Arial"/>
          <w:b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</w:rPr>
        <w:t>2025 г.                                                                                                               № 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822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>
          <w:trHeight w:val="729" w:hRule="atLeast"/>
        </w:trPr>
        <w:tc>
          <w:tcPr>
            <w:tcW w:w="9822" w:type="dxa"/>
            <w:tcBorders/>
          </w:tcPr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890270</wp:posOffset>
                      </wp:positionH>
                      <wp:positionV relativeFrom="paragraph">
                        <wp:posOffset>189865</wp:posOffset>
                      </wp:positionV>
                      <wp:extent cx="6099810" cy="10223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9810" cy="1022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06"/>
                                  </w:tblGrid>
                                  <w:tr>
                                    <w:trPr>
                                      <w:trHeight w:val="729" w:hRule="atLeast"/>
                                    </w:trPr>
                                    <w:tc>
                                      <w:tcPr>
                                        <w:tcW w:w="9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 утверждении Административного регламент</w:t>
                                        </w:r>
                                        <w:bookmarkStart w:id="0" w:name="Par43"/>
                                        <w:bookmarkEnd w:id="0"/>
                                        <w:r>
                                          <w:rPr>
                                            <w:b/>
                                          </w:rPr>
                                          <w:t>а предоставления муниципальной услуги «Согласование проведения переустройства и (или) перепланировки помещения в многоквартирном доме на территории Валуйского городского округа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firstLine="5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0.3pt;height:80.5pt;mso-wrap-distance-left:9pt;mso-wrap-distance-right:9pt;mso-wrap-distance-top:0pt;mso-wrap-distance-bottom:0pt;margin-top:14.95pt;mso-position-vertical-relative:text;margin-left:70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 утверждении Административного регламент</w:t>
                                  </w:r>
                                  <w:bookmarkStart w:id="1" w:name="Par43"/>
                                  <w:bookmarkEnd w:id="1"/>
                                  <w:r>
                                    <w:rPr>
                                      <w:b/>
                                    </w:rPr>
                                    <w:t>а предоставления муниципальной услуги «Согласование проведения переустройства и (или) перепланировки помещения в многоквартирном доме на территории Валуйского городского округа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560"/>
        <w:jc w:val="both"/>
        <w:rPr/>
      </w:pPr>
      <w:r>
        <w:rPr/>
        <w:t xml:space="preserve">  </w:t>
      </w:r>
      <w:r>
        <w:rPr/>
        <w:t>В соответствии с</w:t>
      </w:r>
      <w:hyperlink r:id="rId3">
        <w:r>
          <w:rPr>
            <w:rStyle w:val="InternetLink"/>
          </w:rPr>
          <w:t xml:space="preserve"> Федеральным  законом  от 27 июля 2010 года  № 210-ФЗ  «Об организации предоставления государственных и муниципальных услуг»</w:t>
        </w:r>
      </w:hyperlink>
      <w:r>
        <w:rPr/>
        <w:t xml:space="preserve">, Жилищным Кодексом Российской Федерации, постановлением администрации Валуйского муниципального округа от 11 октября 2022 года № 1767 «Об  утверждении Порядка разработки и утверждения административных регламентов предоставления муниципальных услуг на территории Валуйского муниципального округа» </w:t>
      </w:r>
      <w:r>
        <w:rPr>
          <w:b/>
        </w:rPr>
        <w:t>п о с т а н о в л я ю :</w:t>
      </w:r>
    </w:p>
    <w:p>
      <w:pPr>
        <w:pStyle w:val="Normal"/>
        <w:numPr>
          <w:ilvl w:val="0"/>
          <w:numId w:val="2"/>
        </w:numPr>
        <w:autoSpaceDE w:val="false"/>
        <w:ind w:left="10" w:firstLine="619"/>
        <w:jc w:val="both"/>
        <w:rPr/>
      </w:pPr>
      <w:r>
        <w:rPr/>
        <w:t>Утвердить Административный регламент предоставления муниципальной услуги «Согласование проведения переустройства и (или) перепланировки помещения в многоквартирном доме на территории Валуйского муниципального округа» (прилагается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 Отделу архитектуры и городской среды управления архитектуры, капитального строительства и дорожной инфраструктуры администрации Валуйского муниципального округа обеспечить исполнение Административного регламента предоставления муниципальной услуги «Согласование проведения переустройства и (или) перепланировки помещения в многоквартирном доме на территории Валуйского муниципального округа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3. Признать утратившим силу постановление администрации Валуйского городского округа от 26 апреля 2024 года № 785 «Об утверждении Административного регламента предоставления муниципальной услуги «Согласование проведения переустройства и (или) перепланировки помещения в многоквартирном доме на территории Валуйского городского округа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4. Опубликовать настоящее постановление в газете «Валуйская звезда» и сетевом издании «Валуйская звезда» (val-zvezda31.ru) в течение десяти календарных дней со дня его принят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5. Отделу архитектуры и городской среды управления архитектуры, капитального строительства и дорожной инфраструктуры администрации Валуйского муниципального округа (Селиванова И.А.)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направить настоящее постановление в течение трех рабочих дней с даты его принятия в редакцию газеты «Валуйская звезда» для опубликова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предоставить в течение трех рабочих дней со дня официального опубликования настоящего постановления в газете «Валуйская звезда» в отдел делопроизводства организационно-контрольного управления администрации Валуйского муниципального округа (Волобуева Н.А.) сведения об опубликовании настоящего постановления, содержащие название, номер и дату выпуска газеты «Валуйская звезда», номер страницы выпуска, с которой начинается текст настоящего постановления.</w:t>
      </w:r>
    </w:p>
    <w:p>
      <w:pPr>
        <w:pStyle w:val="Normal"/>
        <w:ind w:firstLine="709"/>
        <w:jc w:val="both"/>
        <w:rPr/>
      </w:pPr>
      <w:r>
        <w:rPr/>
        <w:t>6. Контроль за исполнением постановления возложить на заместителя главы администрации Валуйского муниципального округа по строительству, транспорту, ЖКХ и системам жизнеобеспечения – начальника управления ЖКХ - Стрыжакову С.Л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jc w:val="both"/>
        <w:rPr>
          <w:color w:val="2D2D2D"/>
          <w:szCs w:val="28"/>
        </w:rPr>
      </w:pPr>
      <w:r>
        <w:rPr>
          <w:color w:val="2D2D2D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          </w:t>
            </w:r>
            <w:r>
              <w:rPr>
                <w:b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алуйского муниципального округ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</w:t>
            </w:r>
            <w:r>
              <w:rPr>
                <w:b/>
                <w:szCs w:val="28"/>
              </w:rPr>
              <w:t>А.И. Дыбов</w:t>
            </w:r>
          </w:p>
        </w:tc>
      </w:tr>
    </w:tbl>
    <w:p>
      <w:pPr>
        <w:pStyle w:val="Normal"/>
        <w:tabs>
          <w:tab w:val="clear" w:pos="720"/>
          <w:tab w:val="left" w:pos="5320" w:leader="none"/>
        </w:tabs>
        <w:ind w:hanging="560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5320" w:leader="none"/>
        </w:tabs>
        <w:ind w:hanging="560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5320" w:leader="none"/>
        </w:tabs>
        <w:ind w:hanging="560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5320" w:leader="none"/>
        </w:tabs>
        <w:ind w:hanging="560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5320" w:leader="none"/>
        </w:tabs>
        <w:ind w:hanging="560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5320" w:leader="none"/>
        </w:tabs>
        <w:ind w:hanging="560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5320" w:leader="none"/>
        </w:tabs>
        <w:ind w:hanging="560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5320" w:leader="none"/>
        </w:tabs>
        <w:ind w:hanging="560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5320" w:leader="none"/>
        </w:tabs>
        <w:ind w:hanging="560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5320" w:leader="none"/>
        </w:tabs>
        <w:ind w:hanging="560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5320" w:leader="none"/>
        </w:tabs>
        <w:ind w:hanging="560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5320" w:leader="none"/>
        </w:tabs>
        <w:ind w:hanging="560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5320" w:leader="none"/>
        </w:tabs>
        <w:ind w:hanging="560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5320" w:leader="none"/>
        </w:tabs>
        <w:ind w:hanging="560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5320" w:leader="none"/>
        </w:tabs>
        <w:ind w:hanging="560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5320" w:leader="none"/>
        </w:tabs>
        <w:ind w:hanging="560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5320" w:leader="none"/>
        </w:tabs>
        <w:ind w:hanging="560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5320" w:leader="none"/>
        </w:tabs>
        <w:ind w:hanging="560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5320" w:leader="none"/>
        </w:tabs>
        <w:ind w:hanging="560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5320" w:leader="none"/>
        </w:tabs>
        <w:ind w:hanging="560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5320" w:leader="none"/>
        </w:tabs>
        <w:ind w:hanging="560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5320" w:leader="none"/>
        </w:tabs>
        <w:ind w:hanging="560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5320" w:leader="none"/>
        </w:tabs>
        <w:ind w:hanging="560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5320" w:leader="none"/>
        </w:tabs>
        <w:ind w:hanging="560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5320" w:leader="none"/>
        </w:tabs>
        <w:ind w:hanging="560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5320" w:leader="none"/>
        </w:tabs>
        <w:ind w:hanging="560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5600" w:firstLine="3"/>
        <w:jc w:val="right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ind w:left="5600" w:firstLine="3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040" w:hanging="0"/>
        <w:jc w:val="center"/>
        <w:rPr>
          <w:b/>
          <w:b/>
          <w:szCs w:val="28"/>
        </w:rPr>
      </w:pPr>
      <w:r>
        <w:rPr>
          <w:b/>
          <w:szCs w:val="28"/>
        </w:rPr>
        <w:t>Утвержден</w:t>
      </w:r>
    </w:p>
    <w:p>
      <w:pPr>
        <w:pStyle w:val="Normal"/>
        <w:ind w:left="5040" w:hanging="0"/>
        <w:jc w:val="center"/>
        <w:rPr/>
      </w:pPr>
      <w:r>
        <w:rPr>
          <w:bCs/>
          <w:szCs w:val="28"/>
        </w:rPr>
        <w:t>постановлением администрации Валуйского муниципального округа</w:t>
      </w:r>
    </w:p>
    <w:p>
      <w:pPr>
        <w:pStyle w:val="Normal"/>
        <w:tabs>
          <w:tab w:val="clear" w:pos="720"/>
          <w:tab w:val="left" w:pos="5040" w:leader="none"/>
        </w:tabs>
        <w:ind w:left="5040" w:hanging="0"/>
        <w:jc w:val="center"/>
        <w:rPr>
          <w:bCs/>
          <w:szCs w:val="28"/>
        </w:rPr>
      </w:pPr>
      <w:r>
        <w:rPr>
          <w:bCs/>
          <w:szCs w:val="28"/>
        </w:rPr>
        <w:t>от «___»_________2025 года № ___</w:t>
      </w:r>
    </w:p>
    <w:p>
      <w:pPr>
        <w:pStyle w:val="Normal"/>
        <w:tabs>
          <w:tab w:val="clear" w:pos="720"/>
          <w:tab w:val="left" w:pos="5040" w:leader="none"/>
        </w:tabs>
        <w:ind w:left="50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Административный регламент предоставления муниципальной услуги «Согласование проведения переустройства и (или) перепланировки помещения в многоквартирном доме на территории Валуйского муниципального округа»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60"/>
        <w:jc w:val="center"/>
        <w:outlineLvl w:val="1"/>
        <w:rPr>
          <w:b/>
          <w:b/>
          <w:szCs w:val="28"/>
        </w:rPr>
      </w:pPr>
      <w:bookmarkStart w:id="2" w:name="Par559"/>
      <w:bookmarkEnd w:id="2"/>
      <w:r>
        <w:rPr>
          <w:b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57" w:hanging="0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20"/>
          <w:tab w:val="left" w:pos="1695" w:leader="none"/>
          <w:tab w:val="center" w:pos="4818" w:leader="none"/>
          <w:tab w:val="left" w:pos="8649" w:leader="none"/>
        </w:tabs>
        <w:autoSpaceDE w:val="false"/>
        <w:outlineLvl w:val="1"/>
        <w:rPr>
          <w:b/>
          <w:b/>
          <w:szCs w:val="28"/>
        </w:rPr>
      </w:pPr>
      <w:r>
        <w:rPr>
          <w:b/>
          <w:szCs w:val="28"/>
        </w:rPr>
        <w:t>Предмет регулирования административного регламента</w:t>
        <w:tab/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20"/>
          <w:tab w:val="center" w:pos="4818" w:leader="none"/>
          <w:tab w:val="left" w:pos="8649" w:leader="none"/>
        </w:tabs>
        <w:autoSpaceDE w:val="false"/>
        <w:ind w:left="1695" w:hanging="0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1.1.1. Настоящий административный регламент предоставления муниципальной услуги «Согласование проведения переустройства и (или) перепланировки помещения в многоквартирном доме </w:t>
      </w:r>
      <w:r>
        <w:rPr>
          <w:bCs/>
          <w:szCs w:val="28"/>
        </w:rPr>
        <w:t xml:space="preserve">на территории Валуйского муниципального округа» </w:t>
      </w:r>
      <w:r>
        <w:rPr>
          <w:szCs w:val="28"/>
        </w:rPr>
        <w:t>(далее - административный регламент) устанавливает порядок предоставления муниципальной услуги и стандарт ее предоставления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1.2. Круг заявителей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bookmarkStart w:id="3" w:name="Par61"/>
      <w:bookmarkEnd w:id="3"/>
      <w:r>
        <w:rPr>
          <w:szCs w:val="28"/>
        </w:rPr>
        <w:t>1.2.1. Заявителями муниципальной услуги являются физические лица (в том числе индивидуальные предприниматели) или юридические лица, являющиеся собственниками, нанимателями помещений (далее - заявитель).</w:t>
      </w:r>
    </w:p>
    <w:p>
      <w:pPr>
        <w:pStyle w:val="Normal"/>
        <w:ind w:firstLine="708"/>
        <w:jc w:val="both"/>
        <w:rPr/>
      </w:pPr>
      <w:r>
        <w:rPr>
          <w:szCs w:val="28"/>
        </w:rPr>
        <w:t>1.2.2. Интересы заявителей, указанных в пункте 1.2.1 настоящего административного регламента, могут представлять лица, обладающие соответствующими полномочиями (далее – представитель заявител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1.3. Требование предоставления заявителю муниципальной услуги                              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муниципальную услугу (далее - профилирование), а также результата,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предоставлением которого обратился заявитель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8931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1.3.1. Муниципальная услуга должна быть предоставлена заявителю в соответствии с вариантом предоставления муниципальной услуги (далее – вариант)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3.2. Вариант, в соответствии с которым заявителю будет предоставлена муниципальная услуга, определяется в соответствии с приложением 1 настоящего административного регламента, исходя из признаков заявителя, а также из результата предоставления муниципальной услуги, за предоставлением которой обратился заявитель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3.3. Орган, предоставляющий муниципальную услугу, проводит анкетирование по результатам которого определяется: соответствие лица, обратившегося за оказанием муниципальной услуги, признакам заявителя и вариан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Анкета должна содержать перечень вопросов и ответов, необходимых для однозначного определения варианта предоставления муниципальной услуги. Число вопросов, задаваемых в ходе профилирования, должно быть минимальным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итогам профилирования заявителю должна быть предоставлена исчерпывающая информация о порядке предоставления муниципальной услуги в его индивидуальном случае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3.4 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outlineLvl w:val="1"/>
        <w:rPr>
          <w:b/>
          <w:b/>
          <w:szCs w:val="28"/>
        </w:rPr>
      </w:pPr>
      <w:bookmarkStart w:id="4" w:name="Par566"/>
      <w:bookmarkEnd w:id="4"/>
      <w:r>
        <w:rPr>
          <w:b/>
          <w:szCs w:val="28"/>
        </w:rPr>
        <w:t>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2.1. Наименование муниципальной услуг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2.1.1. Согласование проведения переустройства и (или) перепланировки помещения в многоквартирном доме </w:t>
      </w:r>
      <w:r>
        <w:rPr>
          <w:bCs/>
          <w:szCs w:val="28"/>
        </w:rPr>
        <w:t>на территории Валуйского муниципального округа (далее – услуга)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Cs w:val="28"/>
        </w:rPr>
        <w:t>2.2.</w:t>
      </w:r>
      <w:r>
        <w:rPr>
          <w:szCs w:val="28"/>
        </w:rPr>
        <w:t> </w:t>
      </w:r>
      <w:r>
        <w:rPr>
          <w:b/>
          <w:szCs w:val="28"/>
        </w:rPr>
        <w:t>Наименование органа, предоставляющего услуг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2.1. Услуга предоставляется отделом архитектуры и городской среды управления архитектуры, капитального строительства и дорожной инфраструктуры администрации Валуйского муниципального округа (далее – уполномоченный орган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2.2. Получение услуги возможно через государственное автономное учреждение Белгородской области «Многофункциональный центр предоставления государственных и муниципальных услуг» (далее – МФЦ), в том числе по экстерриториальному принципу на территории Белгородской области, в соответствии с заключенным соглашением между МФЦ и в уполномоченном органе, в секторе пользовательского сопровождения в отделениях МФЦ через информационно-телекоммуникационную сеть «Интернет» осуществляется при наличии технической возможност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униципальная услуга предоставляется в электронном виде с момента реализации ее на «Едином портале государственных и муниципальных услуг (функций)» (далее – ЕПГУ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2.3. МФЦ, в которых подается заявление о предоставлении муниципальной услуги, может принимать решение об отказе в приеме   запроса и документов, необходимых для ее предоставления, в соответствии с исчерпывающим перечнем оснований для отказа в приеме документов, указанных в описании соответствующих вариантов в разделе </w:t>
      </w:r>
      <w:r>
        <w:rPr>
          <w:szCs w:val="28"/>
          <w:lang w:val="en-US"/>
        </w:rPr>
        <w:t>III</w:t>
      </w:r>
      <w:r>
        <w:rPr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2.3. Результат предоставления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.3.1. Результатом предоставления услуги является: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ыдача решения о согласовании переустройства и перепланировки помещения   в многоквартирном дом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ыдача решения об отказе в согласовании переустройства и перепланировки помещения в многоквартирном дом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ыдача решения о согласовании перепланировки помещения   в многоквартирном дом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ыдача решения об отказе в согласовании перепланировки помещения в многоквартирном дом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ыдача решения о согласовании переустройства помещения в многоквартирном дом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ыдача решения об отказе в согласовании переустройства помещения в многоквартирном доме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- выдача (направление) повторного экземпляра (дубликата) результат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решение об отказе в выдаче (направлении) дубликата результат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исправление технической ошибки в выданных в результате предоставления муниципальной услуги документах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решение об отказе в исправлении технической ошибки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</w:t>
      </w:r>
      <w:r>
        <w:rPr>
          <w:szCs w:val="28"/>
        </w:rPr>
        <w:t>.3.2. Решение о согласовании переустройства и (или) перепланировки помещения в многоквартирном доме оформляется по форме, согласно приложению № 1 к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3.3. Результат предоставления услуги может быть получен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 форме документа на бумажном носителе в уполномоченном органе лично, посредством выдачи заявителю при предъявлении удостоверяющего личность документа под личную подпись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 форме документа на бумажном носителе посредством почтового отправления на адрес заявителя, указанный в заявлен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 форме бумажного документа на основании электронного результата, полученного в ЕПГУ и заверенного сотрудником МФЦ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 форме электронного документа посредством отправления на адрес электронной почты, указанной в заявлен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 личном кабинете заявителя на ЕПГ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ложения, указанные в настоящем подпункте, приводятся в описании соответствующих вариантов в разделе </w:t>
      </w:r>
      <w:r>
        <w:rPr>
          <w:szCs w:val="28"/>
          <w:lang w:val="en-US"/>
        </w:rPr>
        <w:t>III</w:t>
      </w:r>
      <w:r>
        <w:rPr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2.4. Срок предоставления услуг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4.1. Максимальный срок предоставления услуги исчисляется со дня регистрации запроса и документов, необходимых для предоставления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) в уполномоченном органе – 13 рабочих дн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б) в ЕПГУ - 13 рабочих дн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) в МФЦ – 13 рабочих дней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2.4.2. Максимальный срок предоставления услуги определен для каждого варианта и приведен в соответствующем разделе настоящего административного регламента.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2.5. Правовые основания предоставления услуг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2.5.1. Перечень нормативных правовых актов, регулирующих предоставление услуги (с указанием их реквизитов и источников официального опубликования), информация о порядке досудебного (внесудебного) обжалования решений и действий (бездействия) уполномоченного органа,  а также его должностных лиц подлежит обязательному размещению: на официальном сайте администрации Валуйского муниципального округа valujskij-r31.gosweb.gosuslugi.ru,  на ЕПГУ и в федеральной государственной информационной системе «Федеральный реестр государственных и муниципальных услуг (функций)» (далее – ФРГУ, федеральный реестр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2.5.2. Уполномоченный орган, предоставляющий услугу, обеспечивает размещение и актуализацию перечня нормативных правовых актов, регулирующих предоставление услуги, информации о порядке досудебного (внесудебного) обжалования решений и действий (бездействия) уполномоченного органа, предоставляющего услугу, а также его должностных лиц на официальном сайте  администрации Валуйского муниципального округа valujskij-r31.gosweb.gosuslugi.ru, в ФРГУ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2.6.  Исчерпывающий перечень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bookmarkStart w:id="5" w:name="Par577"/>
      <w:bookmarkEnd w:id="5"/>
      <w:r>
        <w:rPr>
          <w:szCs w:val="28"/>
        </w:rPr>
        <w:t xml:space="preserve">2.6.1. </w:t>
      </w:r>
      <w:bookmarkStart w:id="6" w:name="sub_122613"/>
      <w:r>
        <w:rPr>
          <w:szCs w:val="28"/>
        </w:rPr>
        <w:t xml:space="preserve">Исчерпывающий перечень документов, необходимых в соответствии с законодательными или иными нормативными правовыми актами для предоставления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а подлежат представлению в рамках межведомственного информационного взаимодействия, определяется для каждого варианта и приведен в их описании, содержащемся в разделе </w:t>
      </w:r>
      <w:r>
        <w:rPr>
          <w:szCs w:val="28"/>
          <w:lang w:val="en-US"/>
        </w:rPr>
        <w:t>III</w:t>
      </w:r>
      <w:r>
        <w:rPr>
          <w:szCs w:val="28"/>
        </w:rPr>
        <w:t xml:space="preserve"> административного регламента.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bookmarkEnd w:id="6"/>
      <w:r>
        <w:rPr>
          <w:szCs w:val="28"/>
        </w:rPr>
        <w:t xml:space="preserve">2.6.2. Способы подачи запроса о предоставлении услуги приводятся в описании соответствующих вариантов в разделе </w:t>
      </w:r>
      <w:r>
        <w:rPr>
          <w:szCs w:val="28"/>
          <w:lang w:val="en-US"/>
        </w:rPr>
        <w:t>III</w:t>
      </w:r>
      <w:r>
        <w:rPr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7" w:name="Par590"/>
      <w:bookmarkStart w:id="8" w:name="Par590"/>
      <w:bookmarkEnd w:id="8"/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2.7. Исчерпывающий перечень оснований для отказа в приеме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документов, необходимых для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услуги</w:t>
      </w:r>
    </w:p>
    <w:p>
      <w:pPr>
        <w:pStyle w:val="Normal"/>
        <w:widowControl w:val="false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9" w:name="Par608"/>
      <w:bookmarkEnd w:id="9"/>
      <w:r>
        <w:rPr>
          <w:szCs w:val="28"/>
        </w:rPr>
        <w:t xml:space="preserve">2.7.1. Исчерпывающий перечень оснований для отказа в приеме документов, необходимых для предоставления услуги, определяется для каждого варианта и приведен в их описании, содержащемся в разделе </w:t>
      </w:r>
      <w:r>
        <w:rPr>
          <w:szCs w:val="28"/>
          <w:lang w:val="en-US"/>
        </w:rPr>
        <w:t>III</w:t>
      </w:r>
      <w:r>
        <w:rPr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2.8. Исчерпывающий перечень оснований для приостановления</w:t>
        <w:br/>
        <w:t>предоставления муниципальной услуги или отказа в предоставлении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0" w:name="Par619"/>
      <w:bookmarkEnd w:id="10"/>
      <w:r>
        <w:rPr>
          <w:szCs w:val="28"/>
        </w:rPr>
        <w:t xml:space="preserve">2.8.1. Исчерпывающий перечень оснований для отказа в приостановлении предоставления услуги или отказа в предоставлении услуги определяется для каждого варианта и приведен в их описании, содержащемся в разделе </w:t>
      </w:r>
      <w:r>
        <w:rPr>
          <w:szCs w:val="28"/>
          <w:lang w:val="en-US"/>
        </w:rPr>
        <w:t>III</w:t>
      </w:r>
      <w:r>
        <w:rPr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2.9. Размер платы, взимаемой с заявителя при предоставлени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услуги, и способы ее взима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9.1. Плата за предоставление услуги не предусмотрена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10. Максимальный срок ожидания в очереди при подаче запрос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 предоставлении услуги и при получении результата предоставления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2.10.1. Срок ожидания в очереди при подаче запроса о предоставлении услуги, и при получении результата предоставления таких услуг не должен превышать 15 минут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2.11. Срок регистрации запроса заявителя о предоставлении услуги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11.1. Срок регистрации запроса и документов, необходимых для предоставления услуги, в случае личного обращения в уполномоченный орган или МФЦ – 15 минут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2.11.2. Регистрация запроса, направленного заявителем по почте или форме электронного документа на ЕПГУ, осуществляется в день его поступления либо на следующий день, в случае его получения после 16 часов текущего рабочего дня. В случае поступления заявления в орган, предоставляющий услугу, в выходной или праздничный день регистрация заявления осуществляется в первый следующий за ним рабочий день.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2.12. Требования к помещениям, в которых предоставляется услуга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12.1. Перечень требований к помещениям, в которых предоставляется услуга, в том числе к залу ожидания, места для заполнения запросов о предоставлении услуги, информационным стендам с образцами их заполнения и перечнем документов и (или) информации, необходимых для предоставления услуги, а также требований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мещен на официальном сайте администрации Валуйского муниципального округа valujskij-r31.gosweb.gosuslugi.ru и на ЕПГУ.</w:t>
      </w:r>
    </w:p>
    <w:p>
      <w:pPr>
        <w:pStyle w:val="Normal"/>
        <w:widowControl w:val="false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2.13. Показатели доступности и качества услуг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13.1. Перечень показателей качества и доступности услуги, в том числе о доступности электронных форм документов, необходимых для предоставления услуги, возможности подачи запроса на получение услуги и документов в электронной форме, своевременности предоставления услуги (отсутствия нарушений сроков предоставления услуги), предоставлении услуги в соответствии с вариантом, доступности инструментов совершения в электронном виде платежей, необходимых для получения услуги, удобстве информирования заявителя о ходе предоставления услуги, порядке сбора обратной связи, а также получения результата предоставления услуги, размещен на официальном сайте администрации Валуйского муниципального округа valujskij-r31.gosweb.gosuslugi.ru и на ЕПГУ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2.14. Иные требования к предоставлению услуги,  в том числе учитывающие особенности предоставления услуги в многофункциональных центрах предоставления государственных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и муниципальных услуг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и особенности предоставления услуги в электронной форме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14.1. Услуги, которые являются необходимыми и обязательными для предоставления услуги, определены в соответствии со статьей 26 Жилищного кодекса Российской Федерации  (далее – ст.26 ЖК РФ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2.14.1.1. Наименование услуги 1. Подготовка проекта переустройства и (или) перепланировки помещения в многоквартирном доме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Взимание платы за предоставление услуги осуществляется в рамках договора с такой организацией. 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2.14.1.2. Наименование услуги 2. Подготовка технического заключения выполненного организацией,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 (или) инженерных коммуникаций  о возможности сохранения помещения в переустроенном и (или)  перепланированном  состоянии - в случае если  переустройство и (или) перепланировка выполнены самовольно. 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зимание платы за предоставление услуги осуществляется в рамках договора с такой организаци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>2.14.2. Для предоставления услуги используются следующие информационные системы: ФРГУ, ЕПГУ (при наличии технической возможности), комплексная система Белгородской области, федеральная государственная информационная система «Досудебное обжалование».</w:t>
      </w:r>
    </w:p>
    <w:p>
      <w:pPr>
        <w:pStyle w:val="Normal"/>
        <w:autoSpaceDE w:val="false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Состав, последовательность и сроки выполнения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b/>
          <w:szCs w:val="28"/>
        </w:rPr>
        <w:t>административных процедур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3.1. Перечень вариантов предоставления услуги: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Вариант 1. Согласование переустройства и перепланировки помещения в многоквартирном доме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Вариант 2. Согласование перепланировки помещения в многоквартирном дом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Вариант 3. Согласование переустройства помещения в многоквартирном доме;</w:t>
      </w:r>
    </w:p>
    <w:p>
      <w:pPr>
        <w:pStyle w:val="Normal"/>
        <w:ind w:firstLine="708"/>
        <w:jc w:val="both"/>
        <w:rPr/>
      </w:pPr>
      <w:r>
        <w:rPr>
          <w:szCs w:val="28"/>
        </w:rPr>
        <w:t>Вариант 4. Выдача повторного экземпляра (дубликата) документа, подтверждающего результат предоставления услуги;</w:t>
      </w:r>
    </w:p>
    <w:p>
      <w:pPr>
        <w:pStyle w:val="Normal"/>
        <w:ind w:firstLine="709"/>
        <w:jc w:val="both"/>
        <w:rPr/>
      </w:pPr>
      <w:r>
        <w:rPr>
          <w:szCs w:val="28"/>
        </w:rPr>
        <w:t>Вариант 5. Исправление допущенных опечаток и (или) ошибок в выданных в результате предоставления услуги документах и созданных реестровых записях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3.2. Профилирование заявител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2.1. Способы определения и предъявления необходимого заявителю варианта предоставления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посредством заполнения интерактивной формы заявления на ЕПГУ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- посредством анкетирования в МФЦ, в уполномоченном органе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2.2. Порядок определения и предъявления заявителю необходимого варианта предоставления услуги осуществляется посредством его анкетирования. Анкетирование заявителя осуществляется способами, указанными в пункте 3.2.1. подраздела 3.2. раздела </w:t>
      </w:r>
      <w:r>
        <w:rPr>
          <w:szCs w:val="28"/>
          <w:lang w:val="en-US"/>
        </w:rPr>
        <w:t>III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результатам получения ответов от заявителя на вопросы определяется полный перечень общих признаков, по которым объединяются категории заявителей, а также комбинации признаков, каждая из которых соответствует одному варианту предоставления услуги. Данный перечень приведен в приложении №7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2.3. Установленный по результатам профилирования вариант услуги доводится до заявителя в виде документа, содержащего результат предоставления услуги, исключающего неоднозначное понимание принятого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3.3. Вариант 1. Согласование переустройства и перепланировки помещения в многоквартирном доме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3.3.1. Административные процедуры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3.1.1. Перечень административных процедур варианта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) Прием (получение) и регистрация запроса и иных документов, необходимых для предоставления услуги;</w:t>
      </w:r>
    </w:p>
    <w:p>
      <w:pPr>
        <w:pStyle w:val="Normal"/>
        <w:tabs>
          <w:tab w:val="clear" w:pos="720"/>
          <w:tab w:val="left" w:pos="7980" w:leader="none"/>
        </w:tabs>
        <w:ind w:firstLine="709"/>
        <w:jc w:val="both"/>
        <w:rPr>
          <w:szCs w:val="28"/>
        </w:rPr>
      </w:pPr>
      <w:r>
        <w:rPr>
          <w:szCs w:val="28"/>
        </w:rPr>
        <w:t>2) Межведомственное информационное взаимодействие;</w:t>
      </w:r>
    </w:p>
    <w:p>
      <w:pPr>
        <w:pStyle w:val="Normal"/>
        <w:tabs>
          <w:tab w:val="clear" w:pos="720"/>
          <w:tab w:val="left" w:pos="7980" w:leader="none"/>
        </w:tabs>
        <w:ind w:firstLine="709"/>
        <w:jc w:val="both"/>
        <w:rPr>
          <w:szCs w:val="28"/>
        </w:rPr>
      </w:pPr>
      <w:r>
        <w:rPr>
          <w:szCs w:val="28"/>
        </w:rPr>
        <w:t>3) Приостановление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) Принятие решения о предоставлении (об отказе в предоставлении)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) Предоставление результата услуг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3.1.2. Результат предоставления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выдача решения о согласовании переустройства и перепланировки помещения   в многоквартирном дом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ыдача решения об отказе в согласовании переустройства и перепланировки помещения в многоквартирном дом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3.1.3. Максимальный срок предоставления услуги исчисляется со дня подачи запроса и документов необходимых для ее предоставле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 уполномоченном органе – 13 рабочих дн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 ЕПГУ - 13 рабочих дн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 МФЦ – 13 рабочих дне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3.3.2. Прием запроса и документов и (или) информации,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необходимых для предоставления услуг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3.2.1. Прием от заявителя (представителя заявителя) запроса и иных документов, необходимых для предоставления услуги, осуществляется одним из следующих способов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 форме электронного документа через ЕПГ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 форме документов на бумажном носителе посредством подачи запроса в уполномоченный орган или МФЦ.</w:t>
      </w:r>
    </w:p>
    <w:p>
      <w:pPr>
        <w:pStyle w:val="Normal"/>
        <w:ind w:firstLine="708"/>
        <w:jc w:val="both"/>
        <w:rPr/>
      </w:pPr>
      <w:r>
        <w:rPr>
          <w:szCs w:val="28"/>
        </w:rPr>
        <w:t>3.3.2.2. Исчерпывающий перечень документов, необходимых для предоставления услуги, которые заявитель (представления заявителя) должен представить самостоятельно, включая заявление по форме согласно приложению №2 к административному регламенту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 документ, подтверждающий полномочия представителя действовать</w:t>
        <w:br/>
        <w:t>от имени заявителя (доверенность, оформленная в установленном законом порядке и (или) паспорт гражданина Российской Федерации, удостоверяющий личность представителя заявителя) (если заявление подается представителем заявителя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 правоустанавливающие документы на переустраиваемое и перепланируемое помещение, в случае если права не зарегистрированы                           в ЕГРН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) подготовленный и оформленный в установленном порядке проект переустройства и перепланировки помещения в многоквартирном доме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лучае если переустройство и перепланировка выполнены самовольно, дополнительно предоставляется, техническое заключение выполненное организацией,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 инженерных коммуникаций  о возможности сохранения помещения в переустроенном и перепланированном состоянии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и перепланировку помещения в многоквартирном доме (предоставляется, в случае если переустройство и перепланировка помещения в многоквартирном доме невозможны без присоединения к данному помещению части общего имущества в многоквартирном доме)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3.3.2.3. Исчерпывающий перечень документов, необходимых для предоставления услуги, которые заявитель вправе представить по собственной инициативе: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 сведения из ЕГРН на переустраиваемое и перепланируемое помещение в многоквартирном дом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) технический паспорт переустраиваемого и перепланируемого помещения в многоквартирном дом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) заключение органа по охране памятников архитектуры, истории                        и культуры о допустимости проведения переустройства и  перепланировки помещения в многоквартирном доме (в случае если такое помещение или дом, в котором оно находится, является памятником архитектуры, истории или культуры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3.2.4. Способами установления личности (идентификации) заявителя (представителя заявителя) являются: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предъявление</w:t>
      </w:r>
      <w:r>
        <w:rPr>
          <w:b/>
          <w:bCs/>
          <w:szCs w:val="28"/>
        </w:rPr>
        <w:t xml:space="preserve"> </w:t>
      </w:r>
      <w:r>
        <w:rPr>
          <w:szCs w:val="28"/>
        </w:rPr>
        <w:t>документа, удостоверяющего личность, при подаче заявления (запроса) в электронном виде – авторизация через единую систему идентификации и аутентификации (далее – ЕСИА)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3.3.2.5. Основания для принятия решения об отказе в приеме запроса и документов и (или) информац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- предоставление неполного пакета документов, указанных в подпункте 3.3.2.2. пункта 3.3.2. подраздела 3.3. раздел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административного регламен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едставленные заявителем документы утратили силу на момент обращения за получением услуг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заявление о предоставлении услуги подано в орган, в полномочия которого не входит предоставление услуг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некорректное заполнение обязательных полей в заявлении, поданного в электронной форме посредством ЕПГУ (при наличии технической возможности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едставление электронных образов документов, не позволяющих в полном объеме прочитать текст документа и (или) распознать реквизиты документов, поданных посредством ЕПГУ (при наличии технической возможности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Решение об отказе в предоставлении услуги оформляется согласно приложению №2 настоящего административного регламент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3.3.2.6. Приём заявления и документов, необходимых для предоставления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не предусмотрен.</w:t>
      </w:r>
    </w:p>
    <w:p>
      <w:pPr>
        <w:pStyle w:val="Normal"/>
        <w:ind w:firstLine="709"/>
        <w:jc w:val="both"/>
        <w:rPr/>
      </w:pPr>
      <w:r>
        <w:rPr>
          <w:szCs w:val="28"/>
        </w:rPr>
        <w:t>3.3.2.7. Срок регистрации заявления и документов, необходимых для предоставления услуги, в случае личного обращения в уполномоченный орган или МФЦ – 15 (пятнадцать) минут. Максимальный срок регистрации заявления, направленного заявителем по почте или в форме электронного документа, в случае его получения после 16 часов текущего рабочего дня – 1 (один) рабочий день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980" w:leader="none"/>
        </w:tabs>
        <w:ind w:firstLine="720"/>
        <w:jc w:val="center"/>
        <w:rPr/>
      </w:pPr>
      <w:r>
        <w:rPr>
          <w:b/>
          <w:szCs w:val="28"/>
        </w:rPr>
        <w:t>3.3.3. Межведомственное информационное взаимодействие</w:t>
      </w:r>
      <w:r>
        <w:rPr>
          <w:b/>
          <w:szCs w:val="28"/>
          <w:vertAlign w:val="superscript"/>
        </w:rPr>
        <w:t xml:space="preserve"> </w:t>
      </w:r>
    </w:p>
    <w:p>
      <w:pPr>
        <w:pStyle w:val="Normal"/>
        <w:tabs>
          <w:tab w:val="clear" w:pos="720"/>
          <w:tab w:val="left" w:pos="7980" w:leader="none"/>
        </w:tabs>
        <w:ind w:firstLine="720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3.3.3.1. Основанием для начала административной процедуры является непредставление заявителем (представителем заявителя) документов, из числа указанных в подпункте 3.3.2.3. пункта 3.3.2. подраздела 3.3. раздела III настоящего административного регламента, которые заявитель (представитель заявителя)  в соответствии с требованиями Федерального закона от 27 июля 2010 года № 210-ФЗ «Об организации предоставления государственных и муниципальных услуг» (далее – Федеральный закон № 210-ФЗ) вправе представлять по собственной инициативе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3.3.2. Межведомственное информационное взаимодействие осуществляет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средством федеральной государственной информационной системы «Единая система межведомственного электронного взаимодействия» (далее – информационная система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 бумажном носителе без использования информационной систем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3.3.3. Органы (организации), с которыми осуществляется межведомственное взаимодействие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) В ГАУ  «Белоблтехинвентаризация» (далее - ОГАУ «БТИ») направляется информационный запрос в письменной форме «О предоставлении сведений из технического паспорта переустраиваемого и перепланируемого помещения в многоквартирном доме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2) В Федеральную службу государственной регистрации, кадастра                   и картографии направляется через СМЭВ запрос «Предоставление сведений из ФГИС ЕГРН»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3) В Управление государственной охраны объектов культурного наследия направляется запрос в письменной форме «Заключение органа по охране памятников архитектуры, истории и культуры в случае если такое помещение или дом, в котором оно находится, является памятником архитектуры, истории или культуры о допустимости проведения переустройства и перепланировки помещения в многоквартирном доме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3.3.3. Формирование и направление межведомственного запроса осуществляется в течении 1 рабочего дня с момента регистрации заявления с документами. Срок направления ответа на межведомственный запрос, сформированный на бумажном носителе, не может превышать 5 (пять) рабочих дней со дня поступления межведомственного запроса в органы (организации)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3.3.4. Приостановление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3.3.4.1 Основания для приостановления предоставления услуги не предусмотрены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3.3.5. Принятие решения о предоставлени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(об отказе в предоставлении) услуги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3.5.1.  Основанием начала выполнения административной процедуры является зарегистрированное заявление с приложенным к нему пакетом документ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3.3.5.2. Решение о предоставлении услуги оформляется по форме согласно приложению № 1 к административному регламент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3.3.5.3. Максимальный срок принятия решения о предоставлении услуги составляет 13 рабочих дней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3.3.5.4. Основаниями для отказа в предоставлении услуги явля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- заявитель не относится к категориям граждан, предусмотренных пунктами 1.2.1.-1.2.2. подраздела 1.2 раздела </w:t>
      </w:r>
      <w:r>
        <w:rPr>
          <w:szCs w:val="28"/>
          <w:lang w:val="en-US"/>
        </w:rPr>
        <w:t>I</w:t>
      </w:r>
      <w:r>
        <w:rPr>
          <w:szCs w:val="28"/>
        </w:rPr>
        <w:t xml:space="preserve"> административного регламента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- поступление в уполномоченный орган сведений, содержащихся в ЕГРН, о зарегистрированном праве собственности на помещение лица, не являющегося заявителе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- поступление в уполномоченный орган уведомления об отсутствии в ЕГРН сведений о зарегистрированных правах на помещение, если правоустанавливающий документ, предусмотренный подпунктом 3.3.2.2. пункта 3.3.2. подраздела 3.3. раздел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 административного регламента, или нотариально заверенная копия такого документа не были представлены заявителем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- личное заявление заявителя об отзыве заявления о предоставлении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- непредставление определенных подпунктом 3.3.2.2. пункта 3.3.2 подраздела 3.3. раздела  </w:t>
      </w:r>
      <w:r>
        <w:rPr>
          <w:szCs w:val="28"/>
          <w:lang w:val="en-US"/>
        </w:rPr>
        <w:t>III</w:t>
      </w:r>
      <w:r>
        <w:rPr>
          <w:szCs w:val="28"/>
        </w:rPr>
        <w:t xml:space="preserve">  административного регламента документов, обязанность по предоставлению которых возложена на заявителя, и невозможность их истребовать на основании межведомственных запросов с использованием СМЭВ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- наличие судебных актов, препятствующих предоставлению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Отказ в предоставлении услуги оформляется по форме, указанной в приложении №2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3.3.5.5. Максимальный срок принятия решения об отказе в предоставлении услуги составляет 13 рабочих дней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Cs w:val="28"/>
        </w:rPr>
        <w:t>3.3.6.</w:t>
      </w:r>
      <w:r>
        <w:rPr>
          <w:szCs w:val="28"/>
        </w:rPr>
        <w:t xml:space="preserve">  </w:t>
      </w:r>
      <w:r>
        <w:rPr>
          <w:b/>
          <w:szCs w:val="28"/>
        </w:rPr>
        <w:t>Предоставление результата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539" w:firstLine="169"/>
        <w:jc w:val="both"/>
        <w:rPr/>
      </w:pPr>
      <w:r>
        <w:rPr>
          <w:szCs w:val="28"/>
        </w:rPr>
        <w:t>3.3.6.1</w:t>
      </w:r>
      <w:r>
        <w:rPr>
          <w:bCs/>
          <w:szCs w:val="28"/>
        </w:rPr>
        <w:t xml:space="preserve">. Результат предоставления услуги может быть получен: </w:t>
      </w:r>
    </w:p>
    <w:p>
      <w:pPr>
        <w:pStyle w:val="Normal"/>
        <w:autoSpaceDE w:val="false"/>
        <w:ind w:left="539" w:firstLine="169"/>
        <w:jc w:val="both"/>
        <w:rPr>
          <w:bCs/>
          <w:szCs w:val="28"/>
        </w:rPr>
      </w:pPr>
      <w:r>
        <w:rPr>
          <w:bCs/>
          <w:szCs w:val="28"/>
        </w:rPr>
        <w:t>- в форме документа на бумажном  носителе посредством выдачи заявителю в уполномоченном органе лично по предъявлении удостоверяющего личность документа под личную подпись;</w:t>
      </w:r>
    </w:p>
    <w:p>
      <w:pPr>
        <w:pStyle w:val="Normal"/>
        <w:autoSpaceDE w:val="false"/>
        <w:ind w:left="539" w:firstLine="169"/>
        <w:jc w:val="both"/>
        <w:rPr>
          <w:bCs/>
          <w:szCs w:val="28"/>
        </w:rPr>
      </w:pPr>
      <w:r>
        <w:rPr>
          <w:bCs/>
          <w:szCs w:val="28"/>
        </w:rPr>
        <w:t>- в форме документа на бумажном носителе посредством почтового отправления на адрес заявителя, указанный в заявлении;</w:t>
      </w:r>
    </w:p>
    <w:p>
      <w:pPr>
        <w:pStyle w:val="Normal"/>
        <w:autoSpaceDE w:val="false"/>
        <w:ind w:left="539" w:firstLine="169"/>
        <w:jc w:val="both"/>
        <w:rPr>
          <w:bCs/>
          <w:szCs w:val="28"/>
        </w:rPr>
      </w:pPr>
      <w:r>
        <w:rPr>
          <w:bCs/>
          <w:szCs w:val="28"/>
        </w:rPr>
        <w:t>- в форме бумажного документа на основании электронного результата, полученного в ЕПГУ и заверенного сотрудником МФЦ;</w:t>
      </w:r>
    </w:p>
    <w:p>
      <w:pPr>
        <w:pStyle w:val="Normal"/>
        <w:autoSpaceDE w:val="false"/>
        <w:ind w:left="539" w:firstLine="169"/>
        <w:jc w:val="both"/>
        <w:rPr>
          <w:bCs/>
          <w:szCs w:val="28"/>
        </w:rPr>
      </w:pPr>
      <w:r>
        <w:rPr>
          <w:bCs/>
          <w:szCs w:val="28"/>
        </w:rPr>
        <w:t>- в форме электронного документа через ЕПГУ;</w:t>
      </w:r>
    </w:p>
    <w:p>
      <w:pPr>
        <w:pStyle w:val="Normal"/>
        <w:autoSpaceDE w:val="false"/>
        <w:ind w:left="539" w:firstLine="169"/>
        <w:jc w:val="both"/>
        <w:rPr>
          <w:bCs/>
          <w:szCs w:val="28"/>
        </w:rPr>
      </w:pPr>
      <w:r>
        <w:rPr>
          <w:bCs/>
          <w:szCs w:val="28"/>
        </w:rPr>
        <w:t>- в форме электронного документа посредством отправления на адрес электронной почты, указанной в заявлен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3.6.2</w:t>
      </w:r>
      <w:r>
        <w:rPr>
          <w:bCs/>
          <w:szCs w:val="28"/>
        </w:rPr>
        <w:t>. Максимальный срок выполнения административной процедуры составляет 3 (три) рабочих дня и исчисляется со дня принятия решения о предоставлении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3.3.6</w:t>
      </w:r>
      <w:r>
        <w:rPr>
          <w:bCs/>
          <w:szCs w:val="28"/>
        </w:rPr>
        <w:t>.3. Предоставление уполномоченным органом или МФЦ результата предоставления услуги на бумажном носителе по экстерриториальному принципу независимо от его места жительства (пребывания) в пределах Российской Федерации возможно только в МФЦ по предварительной записи на ЕПГУ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3.4. Вариант 2 «Согласование перепланировки помещения в многоквартирном доме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3.4.1. Административные процедуры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szCs w:val="28"/>
        </w:rPr>
      </w:pPr>
      <w:r>
        <w:rPr>
          <w:szCs w:val="28"/>
        </w:rPr>
        <w:t>3.4.1.1. Перечень административных процедур варианта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) Прием (получение) и регистрация запроса и иных документов, необходимых для предоставления услуги;</w:t>
      </w:r>
    </w:p>
    <w:p>
      <w:pPr>
        <w:pStyle w:val="Normal"/>
        <w:tabs>
          <w:tab w:val="clear" w:pos="720"/>
          <w:tab w:val="left" w:pos="7980" w:leader="none"/>
        </w:tabs>
        <w:ind w:firstLine="709"/>
        <w:jc w:val="both"/>
        <w:rPr>
          <w:szCs w:val="28"/>
        </w:rPr>
      </w:pPr>
      <w:r>
        <w:rPr>
          <w:szCs w:val="28"/>
        </w:rPr>
        <w:t>2) Межведомственное информационное взаимодействие;</w:t>
      </w:r>
    </w:p>
    <w:p>
      <w:pPr>
        <w:pStyle w:val="Normal"/>
        <w:tabs>
          <w:tab w:val="clear" w:pos="720"/>
          <w:tab w:val="left" w:pos="7980" w:leader="none"/>
        </w:tabs>
        <w:ind w:firstLine="709"/>
        <w:jc w:val="both"/>
        <w:rPr>
          <w:szCs w:val="28"/>
        </w:rPr>
      </w:pPr>
      <w:r>
        <w:rPr>
          <w:szCs w:val="28"/>
        </w:rPr>
        <w:t>3) Приостановление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) Принятие решения о предоставлении (об отказе в предоставлении)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) Предоставление результата услуг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4.1.2. Результат предоставления услуг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ыдача решения о согласовании перепланировки помещения   в многоквартирном дом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ыдача решения об отказе в согласовании перепланировки помещения в многоквартирном дом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4.1.3. Максимальный срок предоставления услуги исчисляется со дня подачи запроса и документов необходимых для ее предоставле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 уполномоченном органе – 13 рабочих дн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 ЕПГУ - 13 рабочих дн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 МФЦ – 13 рабочих дней.</w:t>
      </w:r>
    </w:p>
    <w:p>
      <w:pPr>
        <w:pStyle w:val="Normal"/>
        <w:widowControl w:val="false"/>
        <w:tabs>
          <w:tab w:val="clear" w:pos="720"/>
          <w:tab w:val="left" w:pos="3150" w:leader="none"/>
        </w:tabs>
        <w:autoSpaceDE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3.4.2. Прием запроса и документов и (или) информации,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необходимых для предоставления услуг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4.2.1. Прием от заявителя (представителя заявителя) запроса и иных документов, необходимых для предоставления услуги, осуществляется одним из следующих способов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 форме электронного документа через ЕПГ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 форме документов на бумажном носителе посредством подачи запроса в уполномоченный орган или МФЦ.</w:t>
      </w:r>
    </w:p>
    <w:p>
      <w:pPr>
        <w:pStyle w:val="Normal"/>
        <w:ind w:firstLine="708"/>
        <w:jc w:val="both"/>
        <w:rPr/>
      </w:pPr>
      <w:r>
        <w:rPr>
          <w:szCs w:val="28"/>
        </w:rPr>
        <w:t>3.3.2.2. Исчерпывающий перечень документов, необходимых для предоставления услуги, которые заявитель (представитель заявителя) должен представить самостоятельно, включая заявление по форме согласно приложению №3 к административному регламенту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документ, подтверждающий полномочия представителя действовать от имени заявителя (доверенность, оформленная в установленном законом порядке и (или) паспорт гражданина Российской Федерации, удостоверяющий личность представителя заявителя) (если заявление подается представителем заявителя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правоустанавливающие документы на перепланируемое помещение, в случае если права не зарегистрированы в ЕГРН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) подготовленный и оформленный в установленном порядке проект перепланировки помещения в многоквартирном доме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лучае если перепланировка выполнены самовольно, дополнительно предоставляется, техническое заключение выполненное организацией,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 инженерных коммуникаций  о возможности сохранения помещения в перепланированном состоян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) протокол общего собрания собственников помещений в многоквартирном доме о согласии всех собственников помещений в многоквартирном доме на перепланировку помещения в многоквартирном доме (предоставляется, в случае если перепланировка помещения в многоквартирном доме невозможны без присоединения к данному помещению части общего имущества в многоквартирном доме)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3.4.2.3. Исчерпывающий перечень документов, необходимых для предоставления услуги, которые заявитель вправе представить по собственной инициативе: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сведения из ЕГРН на перепланируемое помещение в многоквартирном дом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) технический паспорт перепланируемого помещения в многоквартирном дом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) заключение органа по охране памятников архитектуры, истории                        и культуры о допустимости проведения перепланировки помещения в многоквартирном доме (в случае если такое помещение или дом, в котором оно находится, является памятником архитектуры, истории или культуры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4.2.4. Способами установления личности (идентификации) заявителя (представителя заявителя) являются: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предъявление</w:t>
      </w:r>
      <w:r>
        <w:rPr>
          <w:b/>
          <w:bCs/>
          <w:szCs w:val="28"/>
        </w:rPr>
        <w:t xml:space="preserve"> </w:t>
      </w:r>
      <w:r>
        <w:rPr>
          <w:szCs w:val="28"/>
        </w:rPr>
        <w:t>документа, удостоверяющего личность, при подаче заявления (запроса) в электронном виде – авторизация через единую систему идентификации и аутентификации (далее – ЕСИА)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3.4.2.5. Основания для принятия решения об отказе в приеме запроса и документов и (или) информа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- предоставление неполного пакета документов, указанных в подпункте 3.4.2.2. пункта 3.4.2. подраздела 3.4. раздел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административного регламен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едставленные заявителем документы утратили силу на момент обращения за получением услуг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заявление о предоставлении услуги подано в орган, в полномочия которого не входит предоставление услуг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некорректное заполнение обязательных полей в заявлении, поданного в электронной форме посредством ЕПГУ (при наличии технической возможности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едставление электронных образов документов, не позволяющих в полном объеме прочитать текст документа и (или) распознать реквизиты документов, поданных посредством ЕПГУ (при наличии технической возможности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Решение об отказе в предоставлении услуги оформляется согласно приложению №2 настоящего административного регламента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3.4.2.6. Приём заявления и документов, необходимых для предоставления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не предусмотре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2.7. Срок регистрации заявления и документов, необходимых для предоставления услуги, в случае личного обращения в уполномоченный орган или МФЦ – 15 (пятнадцать) минут. Максимальный срок регистрации заявления, направленного заявителем по почте или в форме электронного документа, в случае его получения после 16 часов текущего рабочего дня – 1 (один) рабочий день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980" w:leader="none"/>
        </w:tabs>
        <w:ind w:firstLine="720"/>
        <w:jc w:val="center"/>
        <w:rPr/>
      </w:pPr>
      <w:r>
        <w:rPr>
          <w:b/>
          <w:szCs w:val="28"/>
        </w:rPr>
        <w:t>3.4.3. Межведомственное информационное взаимодействие</w:t>
      </w:r>
      <w:r>
        <w:rPr>
          <w:b/>
          <w:szCs w:val="28"/>
          <w:vertAlign w:val="superscript"/>
        </w:rPr>
        <w:t xml:space="preserve"> </w:t>
      </w:r>
    </w:p>
    <w:p>
      <w:pPr>
        <w:pStyle w:val="Normal"/>
        <w:tabs>
          <w:tab w:val="clear" w:pos="720"/>
          <w:tab w:val="left" w:pos="7980" w:leader="none"/>
        </w:tabs>
        <w:ind w:firstLine="720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3.4.3.1. Основанием для начала административной процедуры является непредставление заявителем (представителем заявителя) документов, из числа указанных в подпункте 3.4.2.3. пункта 3.4.2. подраздела 3.4. раздела III настоящего административного регламента, которые заявитель (представитель заявителя)  в соответствии с требованиями Федерального закона от 27 июля 2010 года № 210-ФЗ «Об организации предоставления государственных и муниципальных услуг» (далее – Федеральный закон № 210-ФЗ) вправе представлять по собственной инициативе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4.3.2. Межведомственное информационное взаимодействие осуществляет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средством федеральной государственной информационной системы «Единая система межведомственного электронного взаимодействия» (далее – информационная система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 бумажном носителе без использования информационной систем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4.3.3. Органы (организации), с которыми осуществляется межведомственное взаимодействие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) В ГАУ  «Белоблтехинвентаризация» (далее - ОГАУ «БТИ») направляется информационный запрос в письменной форме «О предоставлении сведений из технического паспорта перепланируемого помещения в многоквартирном доме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2) В Федеральную службу государственной регистрации, кадастра                   и картографии направляется через СМЭВ запрос «Предоставление сведений из ФГИС ЕГРН»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3) В Управление государственной охраны объектов культурного наследия направляется запрос в письменной форме «Заключение органа по охране памятников архитектуры, истории и культуры в случае если такое помещение или дом, в котором оно находится, является памятником архитектуры, истории или культуры о допустимости проведения переустройства и перепланировки помещения в многоквартирном доме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4.3.4. Формирование и направление межведомственного запроса осуществляется в течении 1 рабочего дня с момента регистрации заявления с документами. Срок направления ответа на межведомственный запрос, сформированный на бумажном носителе, не может превышать 5 (пять) рабочих дней со дня поступления межведомственного запроса в органы (организации)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3.4.4. Приостановление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3.4.1 Основания для приостановления предоставления услуги не предусмотрены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3.4.5. Принятие решения о предоставлении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(об отказе в предоставлении) услуги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4.5.1.  Основанием начала выполнения административной процедуры является зарегистрированное заявление с приложенным к нему пакетом документ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3.4.5.2. Решение о предоставлении услуги оформляется по форме согласно приложению № 1 к административному регламенту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3.4.5.3. Максимальный срок принятия решения о предоставлении услуги составляет 13 рабочих дней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3.4.5.4. Основаниями для отказа в предоставлении услуги явля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- заявитель не относится к категориям граждан, предусмотренных пунктами 1.2.1.-1.2.2. подраздела 1.2 раздела </w:t>
      </w:r>
      <w:r>
        <w:rPr>
          <w:szCs w:val="28"/>
          <w:lang w:val="en-US"/>
        </w:rPr>
        <w:t>I</w:t>
      </w:r>
      <w:r>
        <w:rPr>
          <w:szCs w:val="28"/>
        </w:rPr>
        <w:t xml:space="preserve"> административного регламента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- поступление в уполномоченный орган сведений, содержащихся в ЕГРН, о зарегистрированном праве собственности на помещение лица, не являющегося заявителе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- поступление в уполномоченный орган уведомления об отсутствии в ЕГРН сведений о зарегистрированных правах на помещение, если правоустанавливающий документ, предусмотренный подпунктом 3.4.2.2. пункта 3.4.2. подраздела 3.4. раздел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 административного регламента, или нотариально заверенная копия такого документа не были представлены заявителем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- личное заявление заявителя об отзыве заявления о предоставлении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- непредставление определенных подпунктом 3.4.2.2. пункта 3.4.2 подраздела 3.4. раздела  </w:t>
      </w:r>
      <w:r>
        <w:rPr>
          <w:szCs w:val="28"/>
          <w:lang w:val="en-US"/>
        </w:rPr>
        <w:t>III</w:t>
      </w:r>
      <w:r>
        <w:rPr>
          <w:szCs w:val="28"/>
        </w:rPr>
        <w:t xml:space="preserve">  административного регламента документов, обязанность по предоставлению которых возложена на заявителя, и невозможность их истребовать на основании межведомственных запросов с использованием СМЭВ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- наличие судебных актов, препятствующих предоставлению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Отказ в предоставлении услуги оформляется по форме, указанной в приложении №2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3.4.5.5. Максимальный срок принятия решения об отказе в предоставлении услуги составляет 13 рабочих дней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Cs w:val="28"/>
        </w:rPr>
        <w:t>3.4.6.</w:t>
      </w:r>
      <w:r>
        <w:rPr>
          <w:szCs w:val="28"/>
        </w:rPr>
        <w:t xml:space="preserve">  </w:t>
      </w:r>
      <w:r>
        <w:rPr>
          <w:b/>
          <w:szCs w:val="28"/>
        </w:rPr>
        <w:t>Предоставление результата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539" w:firstLine="169"/>
        <w:jc w:val="both"/>
        <w:rPr/>
      </w:pPr>
      <w:r>
        <w:rPr>
          <w:szCs w:val="28"/>
        </w:rPr>
        <w:t>3.4.6.1</w:t>
      </w:r>
      <w:r>
        <w:rPr>
          <w:bCs/>
          <w:szCs w:val="28"/>
        </w:rPr>
        <w:t xml:space="preserve">. Результат предоставления услуги может быть получен: </w:t>
      </w:r>
    </w:p>
    <w:p>
      <w:pPr>
        <w:pStyle w:val="Normal"/>
        <w:autoSpaceDE w:val="false"/>
        <w:ind w:left="539" w:firstLine="169"/>
        <w:jc w:val="both"/>
        <w:rPr>
          <w:bCs/>
          <w:szCs w:val="28"/>
        </w:rPr>
      </w:pPr>
      <w:r>
        <w:rPr>
          <w:bCs/>
          <w:szCs w:val="28"/>
        </w:rPr>
        <w:t>- в форме документа на бумажном  носителе посредством выдачи заявителю в уполномоченном органе лично по предъявлении удостоверяющего личность документа под личную подпись;</w:t>
      </w:r>
    </w:p>
    <w:p>
      <w:pPr>
        <w:pStyle w:val="Normal"/>
        <w:autoSpaceDE w:val="false"/>
        <w:ind w:left="539" w:firstLine="169"/>
        <w:jc w:val="both"/>
        <w:rPr>
          <w:bCs/>
          <w:szCs w:val="28"/>
        </w:rPr>
      </w:pPr>
      <w:r>
        <w:rPr>
          <w:bCs/>
          <w:szCs w:val="28"/>
        </w:rPr>
        <w:t>- в форме документа на бумажном носителе посредством почтового отправления на адрес заявителя, указанный в заявлении;</w:t>
      </w:r>
    </w:p>
    <w:p>
      <w:pPr>
        <w:pStyle w:val="Normal"/>
        <w:autoSpaceDE w:val="false"/>
        <w:ind w:left="539" w:firstLine="169"/>
        <w:jc w:val="both"/>
        <w:rPr>
          <w:bCs/>
          <w:szCs w:val="28"/>
        </w:rPr>
      </w:pPr>
      <w:r>
        <w:rPr>
          <w:bCs/>
          <w:szCs w:val="28"/>
        </w:rPr>
        <w:t>- в форме бумажного документа на основании электронного результата, полученного в ЕПГУ и заверенного сотрудником МФЦ;</w:t>
      </w:r>
    </w:p>
    <w:p>
      <w:pPr>
        <w:pStyle w:val="Normal"/>
        <w:autoSpaceDE w:val="false"/>
        <w:ind w:left="539" w:firstLine="169"/>
        <w:jc w:val="both"/>
        <w:rPr>
          <w:bCs/>
          <w:szCs w:val="28"/>
        </w:rPr>
      </w:pPr>
      <w:r>
        <w:rPr>
          <w:bCs/>
          <w:szCs w:val="28"/>
        </w:rPr>
        <w:t>- в форме электронного документа через ЕПГУ;</w:t>
      </w:r>
    </w:p>
    <w:p>
      <w:pPr>
        <w:pStyle w:val="Normal"/>
        <w:autoSpaceDE w:val="false"/>
        <w:ind w:left="539" w:firstLine="169"/>
        <w:jc w:val="both"/>
        <w:rPr>
          <w:bCs/>
          <w:szCs w:val="28"/>
        </w:rPr>
      </w:pPr>
      <w:r>
        <w:rPr>
          <w:bCs/>
          <w:szCs w:val="28"/>
        </w:rPr>
        <w:t>- в форме электронного документа посредством отправления на адрес электронной почты, указанной в заявлен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4.6.2</w:t>
      </w:r>
      <w:r>
        <w:rPr>
          <w:bCs/>
          <w:szCs w:val="28"/>
        </w:rPr>
        <w:t>. Максимальный срок выполнения административной процедуры составляет 3 (три) рабочих дня и исчисляется со дня принятия решения о предоставлении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3.4.6</w:t>
      </w:r>
      <w:r>
        <w:rPr>
          <w:bCs/>
          <w:szCs w:val="28"/>
        </w:rPr>
        <w:t>.3. Предоставление уполномоченным органом или МФЦ результата предоставления услуги на бумажном носителе по экстерриториальному принципу независимо от его места жительства (пребывания) в пределах Российской Федерации возможно только в МФЦ по предварительной записи на ЕПГУ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Cs w:val="28"/>
        </w:rPr>
        <w:t>3.5. Вариант 3. Согласование переустройства помещения в многоквартирном доме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Cs w:val="28"/>
        </w:rPr>
        <w:t>3.5.1. Административные процедуры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5.1.1. Перечень административных процедур варианта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) Прием (получение) и регистрация запроса и иных документов, необходимых для предоставления услуги;</w:t>
      </w:r>
    </w:p>
    <w:p>
      <w:pPr>
        <w:pStyle w:val="Normal"/>
        <w:tabs>
          <w:tab w:val="clear" w:pos="720"/>
          <w:tab w:val="left" w:pos="7980" w:leader="none"/>
        </w:tabs>
        <w:ind w:firstLine="709"/>
        <w:jc w:val="both"/>
        <w:rPr>
          <w:szCs w:val="28"/>
        </w:rPr>
      </w:pPr>
      <w:r>
        <w:rPr>
          <w:szCs w:val="28"/>
        </w:rPr>
        <w:t>2) Межведомственное информационное взаимодействие;</w:t>
      </w:r>
    </w:p>
    <w:p>
      <w:pPr>
        <w:pStyle w:val="Normal"/>
        <w:tabs>
          <w:tab w:val="clear" w:pos="720"/>
          <w:tab w:val="left" w:pos="7980" w:leader="none"/>
        </w:tabs>
        <w:ind w:firstLine="709"/>
        <w:jc w:val="both"/>
        <w:rPr>
          <w:szCs w:val="28"/>
        </w:rPr>
      </w:pPr>
      <w:r>
        <w:rPr>
          <w:szCs w:val="28"/>
        </w:rPr>
        <w:t>3) Приостановление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) Принятие решения о предоставлении (об отказе в предоставлении)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) Предоставление результата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5.1.2. Результат предоставления услуг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ыдача решения о согласовании переустройства помещения   в многоквартирном дом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ыдача решения об отказе в согласовании переустройства помещения в многоквартирном дом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5.1.3. Максимальный срок предоставления услуги исчисляется со дня подачи запроса и документов необходимых для ее предоставле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 уполномоченном органе – 13 рабочих дн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 ЕПГУ - 13 рабочих дн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 МФЦ – 13 рабочих дне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Cs w:val="28"/>
        </w:rPr>
        <w:t>3.5.2. Прием запроса и документов и (или) информации,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необходимых для предоставления услуг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5.2.1. Прием от заявителя (представителя заявителя) запроса и иных документов, необходимых для предоставления услуги, осуществляется одним из следующих способов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 форме электронного документа через ЕПГ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 форме документов на бумажном носителе посредством подачи запроса в уполномоченный орган или МФЦ.</w:t>
      </w:r>
    </w:p>
    <w:p>
      <w:pPr>
        <w:pStyle w:val="Normal"/>
        <w:ind w:firstLine="708"/>
        <w:jc w:val="both"/>
        <w:rPr/>
      </w:pPr>
      <w:r>
        <w:rPr>
          <w:szCs w:val="28"/>
        </w:rPr>
        <w:t>3.5.2.2. Исчерпывающий перечень документов, необходимых для предоставления услуги, которые заявитель (представитель заявителя) должен представить самостоятельно, включая заявление по форме согласно приложению №3 к административному регламенту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документ, подтверждающий полномочия представителя действовать</w:t>
        <w:br/>
        <w:t>от имени заявителя (доверенность, оформленная в установленном законом порядке и (или) паспорт гражданина Российской Федерации, удостоверяющий личность представителя заявителя) (если заявление подается представителем заявителя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 правоустанавливающие документы на переустраиваемое помещение, в случае если права не зарегистрированы в ЕГРН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) подготовленный и оформленный в установленном порядке проект переустройства помещения в многоквартирном доме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лучае если переустройство выполнены самовольно, дополнительно предоставляется, техническое заключение выполненное организацией,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 инженерных коммуникаций  о возможности сохранения помещения в переустроенном состоян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) 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помещения в многоквартирном доме (предоставляется, в случае если переустройство помещения в многоквартирном доме невозможны без присоединения к данному помещению части общего имущества в многоквартирном доме)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3.5.2.3. Исчерпывающий перечень документов, необходимых для предоставления услуги, которые заявитель вправе представить по собственной инициативе: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сведения из ЕГРН на переустраиваемое помещение в многоквартирном доме;</w:t>
      </w:r>
    </w:p>
    <w:p>
      <w:pPr>
        <w:pStyle w:val="Normal"/>
        <w:ind w:firstLine="708"/>
        <w:jc w:val="both"/>
        <w:rPr/>
      </w:pPr>
      <w:r>
        <w:rPr>
          <w:szCs w:val="28"/>
        </w:rPr>
        <w:t>б) технический паспорт переустраиваемого помещения в многоквартирном дом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) заключение органа по охране памятников архитектуры, истории                        и культуры о допустимости проведения переустройства помещения в многоквартирном доме (в случае если такое помещение или дом, в котором оно находится, является памятником архитектуры, истории или культуры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5.2.4. Способами установления личности (идентификации) заявителя (представителя заявителя) являются: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предъявление</w:t>
      </w:r>
      <w:r>
        <w:rPr>
          <w:b/>
          <w:bCs/>
          <w:szCs w:val="28"/>
        </w:rPr>
        <w:t xml:space="preserve"> </w:t>
      </w:r>
      <w:r>
        <w:rPr>
          <w:szCs w:val="28"/>
        </w:rPr>
        <w:t>документа, удостоверяющего личность, при подаче заявления (запроса) в электронном виде – авторизация через единую систему идентификации и аутентификации (далее – ЕСИА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3.5.2.5. Основания для принятия решения об отказе в приеме запроса и документов и (или) информа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- предоставление неполного пакета документов, указанных в подпункте 3.5.2.2. пункта 3.5.2. подраздела 3.5. раздел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административного регламен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едставленные заявителем документы утратили силу на момент обращения за получением услуг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заявление о предоставлении услуги подано в орган, в полномочия которого не входит предоставление услуг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некорректное заполнение обязательных полей в заявлении, поданного в электронной форме посредством ЕПГУ (при наличии технической возможности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едставление электронных образов документов, не позволяющих в полном объеме прочитать текст документа и (или) распознать реквизиты документов, поданных посредством ЕПГУ (при наличии технической возможности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Решение об отказе в предоставлении услуги оформляется согласно приложению №2 настоящего административного регламент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3.5.2.6. Приём заявления и документов, необходимых для предоставления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не предусмотрен.</w:t>
      </w:r>
    </w:p>
    <w:p>
      <w:pPr>
        <w:pStyle w:val="Normal"/>
        <w:ind w:firstLine="709"/>
        <w:jc w:val="both"/>
        <w:rPr/>
      </w:pPr>
      <w:r>
        <w:rPr>
          <w:szCs w:val="28"/>
        </w:rPr>
        <w:t>3.5.2.7. Срок регистрации заявления и документов, необходимых для предоставления услуги, в случае личного обращения в уполномоченный орган или МФЦ – 15 (пятнадцать) минут. Максимальный срок регистрации заявления, направленного заявителем по почте или в форме электронного документа, в случае его получения после 16 часов текущего рабочего дня – 1 (один) рабочий день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980" w:leader="none"/>
        </w:tabs>
        <w:ind w:firstLine="720"/>
        <w:jc w:val="center"/>
        <w:rPr/>
      </w:pPr>
      <w:r>
        <w:rPr>
          <w:b/>
          <w:szCs w:val="28"/>
        </w:rPr>
        <w:t>3.5.3. Межведомственное информационное взаимодействие</w:t>
      </w:r>
      <w:r>
        <w:rPr>
          <w:b/>
          <w:szCs w:val="28"/>
          <w:vertAlign w:val="superscript"/>
        </w:rPr>
        <w:t xml:space="preserve"> </w:t>
      </w:r>
    </w:p>
    <w:p>
      <w:pPr>
        <w:pStyle w:val="Normal"/>
        <w:tabs>
          <w:tab w:val="clear" w:pos="720"/>
          <w:tab w:val="left" w:pos="7980" w:leader="none"/>
        </w:tabs>
        <w:ind w:firstLine="720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3.5.3.1. Основанием для начала административной процедуры является непредставление заявителем (представителем заявителя) документов, из числа указанных в подпункте 3.5.2.3. пункта 3.5.2. подраздела 3.5. раздела III настоящего административного регламента, которые заявитель (представитель заявителя)  в соответствии с требованиями Федерального закона от 27 июля 2010 года № 210-ФЗ «Об организации предоставления государственных и муниципальных услуг» (далее – Федеральный закон № 210-ФЗ) вправе представлять по собственной инициатив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5.3.2. Межведомственное информационное взаимодействие осуществляет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средством федеральной государственной информационной системы «Единая система межведомственного электронного взаимодействия» (далее – информационная система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 бумажном носителе без использования информационной системы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5.3.3. Органы (организации), с которыми осуществляется межведомственное взаимодействие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) В ГАУ  «Белоблтехинвентаризация» (далее - ОГАУ «БТИ») направляется информационный запрос в письменной форме «О предоставлении сведений из технического паспорта переустраиваемого помещения в многоквартирном доме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2) В Федеральную службу государственной регистрации, кадастра                   и картографии направляется через СМЭВ запрос «Предоставление сведений из ФГИС ЕГРН»;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3) В Управление государственной охраны объектов культурного наследия направляется запрос в письменной форме «Заключение органа по охране памятников архитектуры, истории и культуры в случае если такое помещение или дом, в котором оно находится, является памятником архитектуры, истории или культуры о допустимости проведения переустройства помещения в многоквартирном доме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5.3.3. Формирование и направление межведомственного запроса осуществляется в течении 1 рабочего дня с момента регистрации заявления с документами. Срок направления ответа на межведомственный запрос, сформированный на бумажном носителе, не может превышать 5 (пять) рабочих дней со дня поступления межведомственного запроса в органы (организации)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Cs w:val="28"/>
        </w:rPr>
        <w:t>3.5.4. Приостановление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3.5.4.1 Основания для приостановления предоставления услуги не предусмотрены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3.5.5. Принятие решения о предоставлении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(об отказе в предоставлении) услуги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5.5.1.  Основанием начала выполнения административной процедуры является зарегистрированное заявление с приложенным к нему пакетом документ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3.5.5.2. Решение о предоставлении услуги оформляется по форме согласно приложению № 1 к административному регламент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3.5.5.3. Максимальный срок принятия решения о предоставлении услуги составляет 13 рабочих дн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3.5.5.4. Основаниями для отказа в предоставлении услуги явля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- заявитель не относится к категориям граждан, предусмотренных пунктами 1.2.1.-1.2.2. подраздела 1.2 раздела </w:t>
      </w:r>
      <w:r>
        <w:rPr>
          <w:szCs w:val="28"/>
          <w:lang w:val="en-US"/>
        </w:rPr>
        <w:t>I</w:t>
      </w:r>
      <w:r>
        <w:rPr>
          <w:szCs w:val="28"/>
        </w:rPr>
        <w:t xml:space="preserve"> административного регламента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- поступление в уполномоченный орган сведений, содержащихся в ЕГРН, о зарегистрированном праве собственности на помещение лица, не являющегося заявителе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- поступление в уполномоченный орган уведомления об отсутствии в ЕГРН сведений о зарегистрированных правах на помещение, если правоустанавливающий документ, предусмотренный подпунктом 3.5.2.2. пункта 3.5.2. подраздела 3.5. раздел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 административного регламента, или нотариально заверенная копия такого документа не были представлены заявителем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- личное заявление заявителя об отзыве заявления о предоставлении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- непредставление определенных подпунктом 3.5.2.2. пункта 3.5.2 подраздела 3.5. раздела  </w:t>
      </w:r>
      <w:r>
        <w:rPr>
          <w:szCs w:val="28"/>
          <w:lang w:val="en-US"/>
        </w:rPr>
        <w:t>III</w:t>
      </w:r>
      <w:r>
        <w:rPr>
          <w:szCs w:val="28"/>
        </w:rPr>
        <w:t xml:space="preserve">  административного регламента документов, обязанность по предоставлению которых возложена на заявителя, и невозможность их истребовать на основании межведомственных запросов с использованием СМЭВ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- наличие судебных актов, препятствующих предоставлению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Отказ в предоставлении услуги оформляется по форме, указанной в приложении №2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3.5.5.5. Максимальный срок принятия решения об отказе в предоставлении услуги составляет 13 рабочих дней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Cs w:val="28"/>
        </w:rPr>
        <w:t>3.5.6.</w:t>
      </w:r>
      <w:r>
        <w:rPr>
          <w:szCs w:val="28"/>
        </w:rPr>
        <w:t xml:space="preserve">  </w:t>
      </w:r>
      <w:r>
        <w:rPr>
          <w:b/>
          <w:szCs w:val="28"/>
        </w:rPr>
        <w:t>Предоставление результата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539" w:firstLine="169"/>
        <w:jc w:val="both"/>
        <w:rPr/>
      </w:pPr>
      <w:r>
        <w:rPr>
          <w:szCs w:val="28"/>
        </w:rPr>
        <w:t>3.5.6.1</w:t>
      </w:r>
      <w:r>
        <w:rPr>
          <w:bCs/>
          <w:szCs w:val="28"/>
        </w:rPr>
        <w:t xml:space="preserve">. Результат предоставления услуги может быть получен: </w:t>
      </w:r>
    </w:p>
    <w:p>
      <w:pPr>
        <w:pStyle w:val="Normal"/>
        <w:autoSpaceDE w:val="false"/>
        <w:ind w:left="539" w:firstLine="169"/>
        <w:jc w:val="both"/>
        <w:rPr>
          <w:bCs/>
          <w:szCs w:val="28"/>
        </w:rPr>
      </w:pPr>
      <w:r>
        <w:rPr>
          <w:bCs/>
          <w:szCs w:val="28"/>
        </w:rPr>
        <w:t>- в форме документа на бумажном  носителе посредством выдачи заявителю в уполномоченном органе лично по предъявлении удостоверяющего личность документа под личную подпись;</w:t>
      </w:r>
    </w:p>
    <w:p>
      <w:pPr>
        <w:pStyle w:val="Normal"/>
        <w:autoSpaceDE w:val="false"/>
        <w:ind w:left="539" w:firstLine="169"/>
        <w:jc w:val="both"/>
        <w:rPr>
          <w:bCs/>
          <w:szCs w:val="28"/>
        </w:rPr>
      </w:pPr>
      <w:r>
        <w:rPr>
          <w:bCs/>
          <w:szCs w:val="28"/>
        </w:rPr>
        <w:t>- в форме документа на бумажном носителе посредством почтового отправления на адрес заявителя, указанный в заявлении;</w:t>
      </w:r>
    </w:p>
    <w:p>
      <w:pPr>
        <w:pStyle w:val="Normal"/>
        <w:autoSpaceDE w:val="false"/>
        <w:ind w:left="539" w:firstLine="169"/>
        <w:jc w:val="both"/>
        <w:rPr>
          <w:bCs/>
          <w:szCs w:val="28"/>
        </w:rPr>
      </w:pPr>
      <w:r>
        <w:rPr>
          <w:bCs/>
          <w:szCs w:val="28"/>
        </w:rPr>
        <w:t>- в форме бумажного документа на основании электронного результата, полученного в ЕПГУ и заверенного сотрудником МФЦ;</w:t>
      </w:r>
    </w:p>
    <w:p>
      <w:pPr>
        <w:pStyle w:val="Normal"/>
        <w:autoSpaceDE w:val="false"/>
        <w:ind w:left="539" w:firstLine="169"/>
        <w:jc w:val="both"/>
        <w:rPr>
          <w:bCs/>
          <w:szCs w:val="28"/>
        </w:rPr>
      </w:pPr>
      <w:r>
        <w:rPr>
          <w:bCs/>
          <w:szCs w:val="28"/>
        </w:rPr>
        <w:t>- в форме электронного документа через ЕПГУ;</w:t>
      </w:r>
    </w:p>
    <w:p>
      <w:pPr>
        <w:pStyle w:val="Normal"/>
        <w:autoSpaceDE w:val="false"/>
        <w:ind w:left="539" w:firstLine="169"/>
        <w:jc w:val="both"/>
        <w:rPr>
          <w:bCs/>
          <w:szCs w:val="28"/>
        </w:rPr>
      </w:pPr>
      <w:r>
        <w:rPr>
          <w:bCs/>
          <w:szCs w:val="28"/>
        </w:rPr>
        <w:t>- в форме электронного документа посредством отправления на адрес электронной почты, указанной в заявлен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5.6.2</w:t>
      </w:r>
      <w:r>
        <w:rPr>
          <w:bCs/>
          <w:szCs w:val="28"/>
        </w:rPr>
        <w:t>. Максимальный срок выполнения административной процедуры составляет 3 (три) рабочих дня и исчисляется со дня принятия решения о предоставлении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3.5.6</w:t>
      </w:r>
      <w:r>
        <w:rPr>
          <w:bCs/>
          <w:szCs w:val="28"/>
        </w:rPr>
        <w:t>.3. Предоставление уполномоченным органом или МФЦ результата предоставления услуги на бумажном носителе по экстерриториальному принципу независимо от его места жительства (пребывания) в пределах Российской Федерации возможно только в МФЦ по предварительной записи на ЕПГУ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3.6. Вариант 4. Выдача повторного экземпляра (дубликата) документа, подтверждающего результат предоставления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6.1 Административные процедуры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3.6.1.1. Перечень административных процедур варианта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1) прием заявления о выдаче повторного экземпляра (дубликата) документа, подтверждающего результат предоставления услуг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 принятие решения о выдаче повторного экземпляра (дубликата) документа, подтверждающего результат предоставления услуги;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3) предоставление результата предоставления услуги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3.6.1.2. Результат предоставления услуги: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- документ (дубликат), подтверждающий результат предоставления услуги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3.6.1.3. Максимальный срок предоставления услуги исчисляется со дня подачи запроса и документов необходимых для ее предоставления: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- в уполномоченный орган – 5 рабочих дней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- с использованием ЕПГУ – 5 рабочих дней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- в МФЦ – 5 рабочих дней.</w:t>
      </w:r>
    </w:p>
    <w:p>
      <w:pPr>
        <w:pStyle w:val="Normal"/>
        <w:jc w:val="center"/>
        <w:rPr/>
      </w:pPr>
      <w:r>
        <w:rPr>
          <w:b/>
          <w:szCs w:val="28"/>
        </w:rPr>
        <w:t>3.6.2. Прием и регистрация заявления о выдаче</w:t>
        <w:br/>
        <w:t>повторного экземпляра (дубликата) документа,</w:t>
        <w:br/>
        <w:t>подтверждающего результат предоставления услуг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6.2.1. Прием от заявителя (представителя заявителя) запроса и иных документов, необходимых для предоставления услуги, осуществляется одним из следующих способов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 форме электронного документа через ЕПГ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 форме документов на бумажном носителе посредством подачи запроса в уполномоченный орган или МФЦ.</w:t>
      </w:r>
    </w:p>
    <w:p>
      <w:pPr>
        <w:pStyle w:val="Normal"/>
        <w:ind w:firstLine="708"/>
        <w:jc w:val="both"/>
        <w:rPr/>
      </w:pPr>
      <w:r>
        <w:rPr>
          <w:szCs w:val="28"/>
        </w:rPr>
        <w:t>3.6.2.2. Исчерпывающий перечень документов, необходимых для предоставления услуги, которые заявитель (представления заявителя) должен представить самостоятельно, включая заявление по форме согласно приложению №5 к административному регламенту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документ, подтверждающий полномочия представителя действовать</w:t>
        <w:br/>
        <w:t>от имени заявителя (доверенность, оформленная в установленном законом порядке и (или) паспорт гражданина Российской Федерации, удостоверяющий личность представителя заявителя) (если заявление подается представителем заявителя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правоустанавливающие документы на переустраиваемое помещение, в случае если права не зарегистрированы в ЕГРН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) подготовленный и оформленный в установленном порядке проект переустройства помещения в многоквартирном доме.  </w:t>
      </w:r>
    </w:p>
    <w:p>
      <w:pPr>
        <w:pStyle w:val="Normal"/>
        <w:ind w:firstLine="708"/>
        <w:jc w:val="both"/>
        <w:rPr/>
      </w:pPr>
      <w:r>
        <w:rPr>
          <w:szCs w:val="28"/>
        </w:rPr>
        <w:t>В случае если переустройство выполнены самовольно, дополнительно предоставляется, техническое заключение выполненное организацией,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нженерных коммуникаций о возможности сохранения помещения в переустроенном состоян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) 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помещения в многоквартирном доме (предоставляется, в случае если переустройство помещения в многоквартирном доме невозможны без присоединения к данному помещению части общего имущества в многоквартирном доме)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3.6.2.3. Исчерпывающий перечень документов, необходимых для предоставления услуги, которые заявитель вправе представить по собственной инициативе: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сведения из ЕГРН на переустраиваемое помещение в многоквартирном дом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) технический паспорт переустраиваемого помещения в многоквартирном дом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) заключение органа по охране памятников архитектуры, истории                        и культуры о допустимости проведения переустройства помещения в многоквартирном доме (в случае если такое помещение или дом, в котором оно находится, является памятником архитектуры, истории или культуры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6.2.4. Способами установления личности (идентификации) заявителя (представителя заявителя) являются: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предъявление</w:t>
      </w:r>
      <w:r>
        <w:rPr>
          <w:b/>
          <w:bCs/>
          <w:szCs w:val="28"/>
        </w:rPr>
        <w:t xml:space="preserve"> </w:t>
      </w:r>
      <w:r>
        <w:rPr>
          <w:szCs w:val="28"/>
        </w:rPr>
        <w:t>документа, удостоверяющего личность, при подаче заявления (запроса) в электронном виде – авторизация через единую систему идентификации и аутентификации (далее – ЕСИА)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3.6.2.5. Основания для принятия решения об отказе в приеме запроса и документов и (или) информа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- предоставление неполного пакета документов, указанных в подпункте 3.6.2.2. пункта 3.6.2. подраздела 3.6. раздел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административного регламен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едставленные заявителем документы утратили силу на момент обращения за получением услуг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заявление о предоставлении услуги подано в орган, в полномочия которого не входит предоставление услуг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некорректное заполнение обязательных полей в заявлении, поданного в электронной форме посредством ЕПГУ (при наличии технической возможности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едставление электронных образов документов, не позволяющих в полном объеме прочитать текст документа и (или) распознать реквизиты документов, поданных посредством ЕПГУ (при наличии технической возможности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Решение об отказе в предоставлении услуги оформляется согласно приложению №9 настоящего административного регламент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3.</w:t>
      </w:r>
      <w:r>
        <w:rPr>
          <w:szCs w:val="28"/>
          <w:lang w:val="en-US"/>
        </w:rPr>
        <w:t>6</w:t>
      </w:r>
      <w:r>
        <w:rPr>
          <w:szCs w:val="28"/>
        </w:rPr>
        <w:t>.2.6. Приём заявления и документов, необходимых для предоставления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не предусмотрен.</w:t>
      </w:r>
    </w:p>
    <w:p>
      <w:pPr>
        <w:pStyle w:val="Normal"/>
        <w:ind w:firstLine="709"/>
        <w:jc w:val="both"/>
        <w:rPr/>
      </w:pPr>
      <w:r>
        <w:rPr>
          <w:szCs w:val="28"/>
        </w:rPr>
        <w:t>3.</w:t>
      </w:r>
      <w:r>
        <w:rPr>
          <w:szCs w:val="28"/>
          <w:lang w:val="en-US"/>
        </w:rPr>
        <w:t>6</w:t>
      </w:r>
      <w:r>
        <w:rPr>
          <w:szCs w:val="28"/>
        </w:rPr>
        <w:t>.2.7. Срок регистрации заявления и документов, необходимых для предоставления услуги, в случае личного обращения в уполномоченный орган или МФЦ – 15 (пятнадцать) минут. Максимальный срок регистрации заявления, направленного заявителем по почте или в форме электронного документа, в случае его получения после 16 часов текущего рабочего дня – 1 (один) рабочий день.</w:t>
      </w:r>
    </w:p>
    <w:p>
      <w:pPr>
        <w:pStyle w:val="Normal"/>
        <w:autoSpaceDE w:val="false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3.6.3. Принятие решения о выдаче повторного экземпляра (дубликата) документа, подтверждающего результат предоставления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3.6.3.1.  Основанием для отказа в предоставлении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-  заявление представлено неуполномоченным лиц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Решение об отказе в выдаче повторного экземпляра (дубликата) документа, подтверждающего результат предоставления услуги, оформляется по форме согласно приложению 9</w:t>
      </w:r>
      <w:r>
        <w:rPr>
          <w:color w:val="FF0000"/>
          <w:szCs w:val="28"/>
        </w:rPr>
        <w:t xml:space="preserve"> </w:t>
      </w:r>
      <w:r>
        <w:rPr>
          <w:szCs w:val="28"/>
        </w:rPr>
        <w:t>к административному регламент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3.6.3.2.  Решение о предоставлении услуги принимается при одновременном соблюдении следующих критерие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– </w:t>
      </w:r>
      <w:r>
        <w:rPr>
          <w:szCs w:val="28"/>
        </w:rPr>
        <w:t>заявитель является лицом, которому был выдан результат предоставления услуги либо его представителем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достоверность сведений, содержащихся в представленных заявителем документах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отсутствие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3.6.3.3. Срок принятия решения о предоставлении (об отказе в предоставлении) услуги составляет 7 (семь) рабочих дней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b/>
          <w:szCs w:val="28"/>
        </w:rPr>
        <w:t>3.6.4.</w:t>
      </w:r>
      <w:r>
        <w:rPr>
          <w:szCs w:val="28"/>
        </w:rPr>
        <w:t> </w:t>
      </w:r>
      <w:r>
        <w:rPr>
          <w:b/>
          <w:szCs w:val="28"/>
        </w:rPr>
        <w:t>Предоставление результата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szCs w:val="28"/>
        </w:rPr>
        <w:t>3.6.4.1</w:t>
      </w:r>
      <w:r>
        <w:rPr>
          <w:bCs/>
          <w:szCs w:val="28"/>
        </w:rPr>
        <w:t>. Результат предоставления услуги может быть получен:</w:t>
      </w:r>
    </w:p>
    <w:p>
      <w:pPr>
        <w:pStyle w:val="Normal"/>
        <w:autoSpaceDE w:val="false"/>
        <w:ind w:left="539" w:firstLine="169"/>
        <w:jc w:val="both"/>
        <w:rPr>
          <w:bCs/>
          <w:szCs w:val="28"/>
        </w:rPr>
      </w:pPr>
      <w:r>
        <w:rPr>
          <w:bCs/>
          <w:szCs w:val="28"/>
        </w:rPr>
        <w:t>- в форме документа на бумажном носителе посредством выдачи заявителю в уполномоченном органе лично по предъявлении удостоверяющего личность документа под личную подпись;</w:t>
      </w:r>
    </w:p>
    <w:p>
      <w:pPr>
        <w:pStyle w:val="Normal"/>
        <w:autoSpaceDE w:val="false"/>
        <w:ind w:left="539" w:firstLine="169"/>
        <w:jc w:val="both"/>
        <w:rPr>
          <w:bCs/>
          <w:szCs w:val="28"/>
        </w:rPr>
      </w:pPr>
      <w:r>
        <w:rPr>
          <w:bCs/>
          <w:szCs w:val="28"/>
        </w:rPr>
        <w:t>- в форме документа на бумажном носителе посредством почтового отправления на адрес заявителя, указанный в заявлении;</w:t>
      </w:r>
    </w:p>
    <w:p>
      <w:pPr>
        <w:pStyle w:val="Normal"/>
        <w:autoSpaceDE w:val="false"/>
        <w:ind w:left="539" w:firstLine="169"/>
        <w:jc w:val="both"/>
        <w:rPr>
          <w:bCs/>
          <w:szCs w:val="28"/>
        </w:rPr>
      </w:pPr>
      <w:r>
        <w:rPr>
          <w:bCs/>
          <w:szCs w:val="28"/>
        </w:rPr>
        <w:t>- в форме бумажного документа на основании электронного результата, полученного в ЕПГУ и заверенного сотрудником МФЦ;</w:t>
      </w:r>
    </w:p>
    <w:p>
      <w:pPr>
        <w:pStyle w:val="Normal"/>
        <w:autoSpaceDE w:val="false"/>
        <w:ind w:left="539" w:firstLine="169"/>
        <w:jc w:val="both"/>
        <w:rPr>
          <w:bCs/>
          <w:szCs w:val="28"/>
        </w:rPr>
      </w:pPr>
      <w:r>
        <w:rPr>
          <w:bCs/>
          <w:szCs w:val="28"/>
        </w:rPr>
        <w:t>- в форме электронного документа через ЕПГУ;</w:t>
      </w:r>
    </w:p>
    <w:p>
      <w:pPr>
        <w:pStyle w:val="Normal"/>
        <w:autoSpaceDE w:val="false"/>
        <w:ind w:left="539" w:firstLine="169"/>
        <w:jc w:val="both"/>
        <w:rPr>
          <w:bCs/>
          <w:szCs w:val="28"/>
        </w:rPr>
      </w:pPr>
      <w:r>
        <w:rPr>
          <w:bCs/>
          <w:szCs w:val="28"/>
        </w:rPr>
        <w:t>- в форме электронного документа посредством отправления на адрес электронной почты, указанной в заявлении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3.6.4.3</w:t>
      </w:r>
      <w:r>
        <w:rPr>
          <w:bCs/>
          <w:szCs w:val="28"/>
        </w:rPr>
        <w:t>. Предоставление результата оказания услуги осуществляется в срок, не превышающий 2 (двух) рабочих дней, и исчисляется со дня принятия решения о предоставлении муниципальной услуги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.6.4.4</w:t>
      </w:r>
      <w:r>
        <w:rPr>
          <w:bCs/>
          <w:szCs w:val="28"/>
        </w:rPr>
        <w:t>. Предоставление уполномоченным органом или МФЦ результата предоставления услуги заявителю независимо от его места жительства (пребывания) в пределах Российской Федерации либо адреса в пределах места нахождения юридического лица не предусмотрено.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7. Вариант № 5.  Исправление допущенных опечаток и (или) ошибок в выданных в результате предоставления услуги документах и созданных реестровых записях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7.1. Административные процедуры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.7.1.1. Перечень административных процедур варианта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1) прием и регистрация заявления об исправлении допущенных опечаток и (или) ошибок в выданных в результате предоставления услуги документах и созданных реестровых записях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 принятие решения об исправлении либо об отказе в исправлении допущенных опечаток и (или) ошибок в выданных в результате предоставления услуги документах и созданных реестровых записях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3) предоставление результата предоставления услуги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3.7.1.2. Результат предоставления услуги: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- решение об исправлении допущенных опечаток и (или) ошибок в выданных в результате предоставления услуги документах и созданных реестровых записях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- решение об отказе в исправлении допущенных опечаток и (или) ошибок в выданных в результате предоставления услуги документах и созданных реестровых записях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3.7.1.3. Максимальный срок предоставления услуги исчисляется со дня подачи запроса и документов необходимых для ее предоставления: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- в уполномоченный орган – 5 рабочих дней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- с использованием ЕПГУ – 5 рабочих дней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- в МФЦ – 5 рабочих дней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 xml:space="preserve">3.7.2. Прием и регистрация заявления об исправлении </w:t>
        <w:br/>
        <w:t>допущенных опечаток и (или) ошибок в выданных в результате</w:t>
        <w:br/>
        <w:t xml:space="preserve"> предоставления услуги документах и созданных реестровых записях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7.2.1. Прием от заявителя (представителя заявителя) запроса и иных документов, необходимых для предоставления услуги, осуществляется одним их следующих способов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в форме электронного документа через ЕПГУ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в форме документов на бумажном носителе посредством подачи запроса в уполномоченный орган или МФЦ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7.2.2. Заявитель (представитель заявителя) должен самостоятельно представить заявление по форме согласно приложению №4 к административному регламенту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3.7.2.3. Способами установления личности (идентификации) заявителя (представителя заявителя) являются: предъявление документа, удостоверяющих личность, при подаче заявления в электронном виде – авторизация через единую систему идентификации и аутентификации (далее – ЕСИА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3.7.2.4. Исчерпывающий перечень документов, необходимых для предоставления услуги,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1) документы, свидетельствующие о наличии опечаток и (или) ошибок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2) оригинал документа, в котором содержится опечатка и (или) ошибка.</w:t>
      </w:r>
    </w:p>
    <w:p>
      <w:pPr>
        <w:pStyle w:val="Normal"/>
        <w:ind w:firstLine="708"/>
        <w:jc w:val="both"/>
        <w:rPr/>
      </w:pPr>
      <w:r>
        <w:rPr>
          <w:szCs w:val="28"/>
        </w:rPr>
        <w:t>3.7.2.5. Основания для принятия решения об отказе в приеме запроса и документов и (или) информац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едставленные заявителем документы утратили силу на момент обращения за получением услуг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аявление о предоставлении услуги подано в орган, в полномочия которого не входит предоставление услуг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некорректное заполнение обязательных полей в заявлении, поданного в электронной форме посредством ЕПГУ (при наличии технической возможности).</w:t>
      </w:r>
    </w:p>
    <w:p>
      <w:pPr>
        <w:pStyle w:val="Normal"/>
        <w:ind w:firstLine="708"/>
        <w:jc w:val="both"/>
        <w:rPr>
          <w:color w:val="FF0000"/>
          <w:szCs w:val="28"/>
        </w:rPr>
      </w:pPr>
      <w:r>
        <w:rPr>
          <w:szCs w:val="28"/>
        </w:rPr>
        <w:t>Решение об отказе в предоставлении услуги оформляется согласно приложению №8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szCs w:val="28"/>
        </w:rPr>
        <w:t>3.7.2.6. Приём заявления и документов, необходимых для предоставления муниципальной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не предусмотре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7.2.7. Срок регистрации запроса и документов, необходимых для предоставления услуги, в случае обращения в уполномоченный орган или МФЦ – 1 рабочий день.</w:t>
      </w:r>
    </w:p>
    <w:p>
      <w:pPr>
        <w:pStyle w:val="Normal"/>
        <w:autoSpaceDE w:val="false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>3.7.3. Принятие решения об исправлении либо об отказе в исправлении допущенных опечаток и (или) ошибок в выданных в результате предоставления услуги документах и созданных реестровых записях</w:t>
      </w:r>
    </w:p>
    <w:p>
      <w:pPr>
        <w:pStyle w:val="Normal"/>
        <w:autoSpaceDE w:val="false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3.7.3.1.  Основаниями для отказа в предоставлении услуги являются: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- отсутствие опечаток и (или) ошибок в документах, выданных в результате предоставления услуги и созданных реестровых записях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Отказ в предоставлении услуги оформляется по форме приложения №8</w:t>
      </w:r>
      <w:r>
        <w:rPr>
          <w:color w:val="FF0000"/>
          <w:szCs w:val="28"/>
        </w:rPr>
        <w:t xml:space="preserve"> </w:t>
      </w:r>
      <w:r>
        <w:rPr>
          <w:szCs w:val="28"/>
        </w:rPr>
        <w:t>настоящего административного регламента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3.7.3.2.  Срок принятия решения о предоставлении (об отказе в предоставлении) услуги с даты получения уполномоченным органом необходимых для принятия решения сведений составляет 3 рабочих дня со дня регистрации заявле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b/>
          <w:szCs w:val="28"/>
        </w:rPr>
        <w:t>3.7.4.</w:t>
      </w:r>
      <w:r>
        <w:rPr>
          <w:szCs w:val="28"/>
        </w:rPr>
        <w:t> </w:t>
      </w:r>
      <w:r>
        <w:rPr>
          <w:b/>
          <w:szCs w:val="28"/>
        </w:rPr>
        <w:t>Предоставление результата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3.7.4.1</w:t>
      </w:r>
      <w:r>
        <w:rPr>
          <w:bCs/>
          <w:szCs w:val="28"/>
        </w:rPr>
        <w:t>. Результат предоставления услуги может быть получен:</w:t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- в форме документа на бумажном носителе посредством выдачи заявителю в уполномоченный орган лично по предъявлении удостоверяющего личность документа под личную подпись;</w:t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- в форме документа на бумажном носителе посредством почтового отправления на адрес заявителя, указанный в заявлении;</w:t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- в форме бумажного документа на основании электронного результата, полученного в ЕПГУ и заверенного сотрудником МФЦ;</w:t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- в форме электронного документа через ЕПГУ;</w:t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- в форме электронного документа посредством отправления на адрес электронной почты, указанной в заявлении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3.7.4.2</w:t>
      </w:r>
      <w:r>
        <w:rPr>
          <w:bCs/>
          <w:szCs w:val="28"/>
        </w:rPr>
        <w:t>. Предоставление результата оказания услуги осуществляется в срок не более 2 (двух) рабочих дней с даты принятия решения о предоставлении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3.7.4.3</w:t>
      </w:r>
      <w:r>
        <w:rPr>
          <w:bCs/>
          <w:szCs w:val="28"/>
        </w:rPr>
        <w:t>. Предоставление уполномоченным органом или МФЦ результата предоставления услуги заявителю независимо от его места жительства (пребывания) либо адреса в пределах места нахождения юридического лица не предусмотрено.</w:t>
      </w:r>
    </w:p>
    <w:p>
      <w:pPr>
        <w:pStyle w:val="Normal"/>
        <w:autoSpaceDE w:val="false"/>
        <w:ind w:firstLine="53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center" w:pos="5178" w:leader="none"/>
          <w:tab w:val="left" w:pos="8550" w:leader="none"/>
        </w:tabs>
        <w:ind w:firstLine="720"/>
        <w:jc w:val="center"/>
        <w:rPr/>
      </w:pPr>
      <w:bookmarkStart w:id="11" w:name="Par721"/>
      <w:bookmarkEnd w:id="11"/>
      <w:r>
        <w:rPr>
          <w:b/>
          <w:szCs w:val="28"/>
          <w:lang w:val="en-US"/>
        </w:rPr>
        <w:t>IV</w:t>
      </w:r>
      <w:r>
        <w:rPr>
          <w:b/>
          <w:szCs w:val="28"/>
        </w:rPr>
        <w:t>. 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.1. Контроль за полнотой и качеством предоставления услуги включает в себя проведение плановых и внеплановых проверок, выявление и устранение нарушений прав заявителей, рассмотрение жалоб, принятие решений и подготовку ответов на обращения заявителей, содержащие жалобы на действия (бездействие) должностных лиц уполномоченного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.2. Текущий контроль осуществляется путем проведения проверок соблюдения и исполнения ответственными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услуги, а также принятием ими ре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ериодичность осуществления текущего контроля устанавливается руководителем уполномоченного орган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3. Плановые проверки осуществляются на основании полугодовых или годовых планов работы. При проверке могут рассматриваться все вопросы, связанные с предоставлением услуги (комплексные проверки), или отдельные вопросы (тематические проверки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уполномоченный орган обращений граждан и организаций, связанных с нарушениями при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роверки полноты и качества предоставления услуги осуществляются на основании индивидуальных правовых актов (приказов) уполномоченного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4.4. В случае выявления нарушений прав заявителей по результатам проведенных проверок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.5. Контроль за исполнением настоящего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уполномоченный орган, а также путем обжалования действий (бездействия) и решений, осуществляемых (принятых) в ходе исполнения настоящего административного регламента, в установленном законодательством Российской Федерации порядке.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V. Досудебный (внесудебный) порядок обжалования решений</w:t>
        <w:br/>
        <w:t>и действий (бездействия) органа, предоставляющего муниципальную услугу, многофункционального центра, организаций, указанных в части 1.1 статьи 16 Закона № 210-ФЗ, а также их должностных лиц, муниципальны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1. Способы информирования заявителей</w:t>
        <w:br/>
        <w:t>о порядке досудебного (внесудебного) обжалова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.1.1. Заявители имеют право на досудебное (внесудебное) обжалование решений и действий (бездействия), принятых (осуществляемых) уполномоченным органом, должностными лицами, государственными гражданскими (муниципальными) служащими уполномоченного органа, а также уполномоченными должностными лицами МФЦ в ходе предоставления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5.1.2. Информирование заявителей о порядке досудебного (внесудебного) обжалования осуществляется посредством размещения информации на информационном стенде в местах предоставления услуги, на официальном сайте администрации Валуйского муниципального округа </w:t>
      </w:r>
      <w:r>
        <w:rPr/>
        <w:t>https://valujskij-r31.gosweb.gosuslugi.ru/,</w:t>
      </w:r>
      <w:r>
        <w:rPr>
          <w:szCs w:val="28"/>
        </w:rPr>
        <w:t xml:space="preserve">  на ЕПГУ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2. Формы и способы подачи заявителями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5.2.1. В письменной форме жалоба может быть направлена заявителем по почте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5.2.2. В электронном виде жалоба может быть подана заявителем с использованием сети «Интернет» посредств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‒ </w:t>
      </w:r>
      <w:r>
        <w:rPr>
          <w:szCs w:val="28"/>
        </w:rPr>
        <w:t>официального сайта администрации Валуйского муниципального округа https://valujskij-r31.gosweb.gosuslugi.ru/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‒ </w:t>
      </w:r>
      <w:r>
        <w:rPr>
          <w:szCs w:val="28"/>
        </w:rPr>
        <w:t>ЕПГУ (при наличии технической возможности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‒ </w:t>
      </w:r>
      <w:r>
        <w:rPr>
          <w:szCs w:val="28"/>
        </w:rPr>
        <w:t>портала федеральной государственной информационной системы, обеспечивающей процесс досудебного (внесудебного) обжалования решений</w:t>
        <w:br/>
        <w:t>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103" w:right="244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20"/>
          <w:tab w:val="left" w:pos="9520" w:leader="none"/>
        </w:tabs>
        <w:autoSpaceDE w:val="false"/>
        <w:ind w:left="5103" w:right="117" w:hanging="0"/>
        <w:jc w:val="right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Приложение 1</w:t>
      </w:r>
    </w:p>
    <w:p>
      <w:pPr>
        <w:pStyle w:val="Normal"/>
        <w:widowControl w:val="false"/>
        <w:autoSpaceDE w:val="false"/>
        <w:ind w:left="4111" w:right="-1" w:hanging="0"/>
        <w:jc w:val="right"/>
        <w:rPr/>
      </w:pPr>
      <w:r>
        <w:rPr>
          <w:b/>
          <w:szCs w:val="28"/>
        </w:rPr>
        <w:t>к административному регламенту предоставления муниципальной услуги «Согласование проведения переустройства и (или) перепланировки помещения в многоквартирном доме»</w:t>
      </w:r>
    </w:p>
    <w:p>
      <w:pPr>
        <w:pStyle w:val="Normal"/>
        <w:widowControl w:val="false"/>
        <w:tabs>
          <w:tab w:val="clear" w:pos="720"/>
          <w:tab w:val="left" w:pos="7575" w:leader="none"/>
        </w:tabs>
        <w:autoSpaceDE w:val="false"/>
        <w:rPr>
          <w:b/>
          <w:b/>
          <w:bCs/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autoSpaceDE w:val="false"/>
        <w:spacing w:before="7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органа,                                                                              Ф.И.О., адрес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его                                                                         заявител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Форма реш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о согласовании переустройства и (или) перепланировки помещ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в многоквартирном до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бращением 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Ф.И.О. физического лица, наименование юридического лица - заявителя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мерении произвести переустройство и (или) перепланировку помещени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ненужное зачеркнуть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ногоквартирном доме по адресу: 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(указывается адрес, кадастровый номер нежилого помещения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ого (принадлежащего) ненужное зачеркнуть на основании: 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вид и реквизиты правоустанавливающего документа н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ереустраиваемое и (или) перепланируемое помещение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представленных документов принято реш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на 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переустройство, перепланировку, переустройство 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ерепланировку - нужное указать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  в   соответствии   с   представленным   проектом   (проектной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ей)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. Установить</w:t>
      </w:r>
      <w:hyperlink w:anchor="sub_1100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*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изводства ремонтно-строительных работ с «__» ___________ 20__ г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«__» ____________ 20__ г.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производства ремонтно-строительных работ с _________ по 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ов в __________________ дни 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язать  заявителя  осуществить  переустройство и (или) перепланировку</w:t>
      </w:r>
    </w:p>
    <w:p>
      <w:pPr>
        <w:pStyle w:val="Style19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 в  многоквартирном  доме  в соответствии с проектом (проектной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ей) и с соблюдением требований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указываются реквизиты нормативного правового акта субъект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оссийской Федерации или акта органа местного самоуправления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регламентирующего порядок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ведения ремонтно-строительных работ по переустройству и (или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ерепланировке помещений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 что 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емочной 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наименование структурного подразделения и (или) Ф.И.О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лжностного лица органа, осуществляющего согласование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ИО, подпись должностного лица органа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щего согласова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: «__» ____________ 20__ г.  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 или уполномоченного лиц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направлено в адрес заявителя(ей) «__» _____________ 20__г. (заполняется в случае направления решения по почте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пись должностного лица, направившего решение в адрес заявителя(ей))</w:t>
      </w:r>
    </w:p>
    <w:p>
      <w:pPr>
        <w:pStyle w:val="Style19"/>
        <w:rPr>
          <w:rStyle w:val="Style15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sub_110001"/>
      <w:bookmarkStart w:id="13" w:name="sub_110001"/>
    </w:p>
    <w:p>
      <w:pPr>
        <w:pStyle w:val="Style19"/>
        <w:jc w:val="both"/>
        <w:rPr/>
      </w:pP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Срок и режим производства  ремонтно-строительных  работ  определяются в</w:t>
      </w:r>
      <w:bookmarkEnd w:id="13"/>
      <w:r>
        <w:rPr>
          <w:rFonts w:cs="Times New Roman" w:ascii="Times New Roman" w:hAnsi="Times New Roman"/>
          <w:sz w:val="28"/>
          <w:szCs w:val="28"/>
        </w:rPr>
        <w:t xml:space="preserve"> соответствии   с  заявлением.   В  случае   если   орган,  осуществляющий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, изменяет  указанные  в заявлении  срок  и режим  производств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но-строительных работ, в решении излагаются мотивы принятия  такого решения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103" w:right="244" w:hanging="0"/>
        <w:jc w:val="right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widowControl w:val="false"/>
        <w:autoSpaceDE w:val="false"/>
        <w:ind w:left="5103" w:right="244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5103" w:right="244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5103" w:right="244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5103" w:right="244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5103" w:right="244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5103" w:right="244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5103" w:right="244" w:hanging="0"/>
        <w:jc w:val="right"/>
        <w:rPr>
          <w:b/>
          <w:b/>
          <w:szCs w:val="28"/>
        </w:rPr>
      </w:pPr>
      <w:r>
        <w:rPr>
          <w:b/>
          <w:szCs w:val="28"/>
        </w:rPr>
        <w:t xml:space="preserve">Приложение 2     </w:t>
      </w:r>
    </w:p>
    <w:p>
      <w:pPr>
        <w:pStyle w:val="Normal"/>
        <w:widowControl w:val="false"/>
        <w:autoSpaceDE w:val="false"/>
        <w:ind w:left="4111" w:right="-1" w:hanging="0"/>
        <w:jc w:val="right"/>
        <w:rPr/>
      </w:pPr>
      <w:r>
        <w:rPr>
          <w:b/>
          <w:szCs w:val="28"/>
        </w:rPr>
        <w:t>к административному регламенту предоставления муниципальной услуги «Согласование проведения переустройства и (или) перепланировки помещения в многоквартирном доме»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ind w:left="4395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органа,                                                                                      Ф.И.О., адрес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его                                                                                     заявител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Форма решения об отказе в согласовани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переустройства и (или) перепланировки помещения в многоквартирном до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бращением _______________________________________________    (Ф.И.О. физического лица, наименование юридического лица - заявителя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 согласовании   переустройства  и  (или)  перепланировки  помещения  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вартирном доме по адресу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адрес помещения, кадастровый номер нежилого помещения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длежащего на праве собственности __________________________________________________________________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Ф.И.О., наименование юридического лица - собственника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предоставленных документов принято решение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казать  в  согласовании  переустройства  и  (или) перепланировки по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основаниям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указать основания отказа со ссылкой на конкретные пункты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ормативного правового акта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 лица,                 (подпись, Ф.И.О.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нявшего решение)</w:t>
      </w:r>
    </w:p>
    <w:p>
      <w:pPr>
        <w:pStyle w:val="Normal"/>
        <w:rPr>
          <w:szCs w:val="28"/>
        </w:rPr>
      </w:pPr>
      <w:r>
        <w:rPr>
          <w:szCs w:val="28"/>
        </w:rPr>
        <w:t>М.П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: «__» _________________ 20__ г. 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направлено в адрес заявителя(ей) «__» ___________________ 20__ г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полняется в случае направления решения по почте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пись должностного лица, направившего решение в адрес заявителя(ей))</w:t>
      </w:r>
      <w:r>
        <w:br w:type="page"/>
      </w:r>
    </w:p>
    <w:p>
      <w:pPr>
        <w:pStyle w:val="Style1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 3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 </w:t>
      </w:r>
      <w:hyperlink w:anchor="sub_1000">
        <w:r>
          <w:rPr>
            <w:rStyle w:val="InternetLink"/>
            <w:b/>
            <w:bCs/>
            <w:szCs w:val="28"/>
          </w:rPr>
          <w:t>а</w:t>
        </w:r>
        <w:r>
          <w:rPr>
            <w:rStyle w:val="InternetLink"/>
            <w:b/>
            <w:szCs w:val="28"/>
          </w:rPr>
          <w:t>дминистративному регламенту</w:t>
        </w:r>
      </w:hyperlink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Согласование проведения переустройства 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и (или) перепланировки помещения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в многоквартирном доме»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В администрацию </w:t>
      </w:r>
    </w:p>
    <w:p>
      <w:pPr>
        <w:pStyle w:val="Normal"/>
        <w:jc w:val="right"/>
        <w:rPr/>
      </w:pPr>
      <w:r>
        <w:rPr>
          <w:szCs w:val="28"/>
        </w:rPr>
        <w:t>Валуйского муниципального округ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Форма заявления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о переустройстве и (или) перепланировке помещения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 многоквартирном дом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ывается наниматель, либо арендатор, либо собственник жил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ежилого) помещения, либ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бственники помещения, находящегося в общей собственности двух и  более лиц, в случае, если ни од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собственников либо иных лиц не уполномочен в установленном порядк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едставлять их интересы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__________________________________________________________________     </w:t>
      </w:r>
      <w:r>
        <w:rPr>
          <w:b/>
          <w:bCs/>
          <w:szCs w:val="28"/>
        </w:rPr>
        <w:t>Примечание</w:t>
      </w:r>
      <w:r>
        <w:rPr>
          <w:szCs w:val="28"/>
        </w:rPr>
        <w:t>.  Для  физических  лиц  указываются  фамилия,  имя,  отчество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квизиты  документа, удостоверяющего личность (серия, номер, кем и ког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ыдан),  место  жительства, номер телефона; для представителя физиче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ица   указываются   фамилия,   имя,  отчество  представителя,  реквизит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веренности, которая прилагается к заявл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Для юридических лиц указываются наименование, организационно-правовая форма,  адрес  места  нахождения,  номер телефона, фамилия, имя, отчество лица,   уполномоченного   представлять   интересы  юридического  лица,  с указанием   реквизитов   документа,  удостоверяющего  эти  правомочия,  и прилагаемого к заявл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сто нахождения жилого (нежилого) помещения в многоквартирном дом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(указывается полный адрес: субъект Российской Федераци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муниципальное образование, поселение, улица, дом, корпус, строение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вартира (комната), подъезд, этаж, кадастровый номер нежилого помещени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бственник (и) жилого (нежилого) помещения в многоквартирном дом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шу разрешить 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переустройство, перепланировку, переустройство и перепланировку - нужное указать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жилого (нежилого) помещения, занимаемого на основании 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права собственности, договора найма, договора аренды - нужное указать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гласно  прилагаемому  проекту  (проектной  документации) переустрой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 (или) перепланировки помещения в многоквартирном до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Срок производства ремонтно-строительных работ с «__» ________ 20_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«__» ________ 20_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Режим производства ремонтно-строительных работ с ________ по 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асов в ____________ д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бязуюсь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существить  ремонтно-строительные  работы  в  соответствии  с проект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проектной документацией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беспечить  свободный  доступ  к месту проведения ремонтно-строительных работ  должностных  лиц  органа  местного  самоуправления  муниципального образования либо уполномоченного им органа для проверки хода рабо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Согласие   на  переустройство  и  (или)  перепланировку  получено  от совместно  проживающих  совершеннолетних  членов  семьи нанимателя жил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мещения по договору социального найма от «__» __________ 20_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2"/>
        <w:gridCol w:w="2409"/>
        <w:gridCol w:w="1843"/>
        <w:gridCol w:w="20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</w:t>
            </w:r>
            <w:hyperlink w:anchor="sub_150001">
              <w:r>
                <w:rPr>
                  <w:rStyle w:val="InternetLink"/>
                  <w:szCs w:val="28"/>
                  <w:u w:val="single"/>
                </w:rPr>
                <w:t>*</w:t>
              </w:r>
            </w:hyperlink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bookmarkStart w:id="14" w:name="sub_150001"/>
      <w:bookmarkEnd w:id="14"/>
      <w:r>
        <w:rPr>
          <w:szCs w:val="28"/>
        </w:rPr>
        <w:t xml:space="preserve">    </w:t>
      </w:r>
      <w:r>
        <w:rPr>
          <w:b/>
          <w:bCs/>
          <w:szCs w:val="28"/>
        </w:rPr>
        <w:t>*</w:t>
      </w:r>
      <w:r>
        <w:rPr>
          <w:szCs w:val="28"/>
        </w:rPr>
        <w:t xml:space="preserve"> Подписи  ставятся  в  присутствии  должностного  лица, принимающего</w:t>
      </w:r>
    </w:p>
    <w:p>
      <w:pPr>
        <w:pStyle w:val="Normal"/>
        <w:jc w:val="both"/>
        <w:rPr>
          <w:szCs w:val="28"/>
        </w:rPr>
      </w:pPr>
      <w:bookmarkStart w:id="15" w:name="sub_150001"/>
      <w:bookmarkEnd w:id="15"/>
      <w:r>
        <w:rPr>
          <w:szCs w:val="28"/>
        </w:rPr>
        <w:t>документы.  В  ином  случае  представляется оформленное в письменном вид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гласие  члена семьи, заверенное нотариально, с проставлением отметки об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том в графе 5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К заявлению прилагаются следующие документ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(указываются вид и реквизиты правоустанавливающего докумен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на переустраиваемое 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или) перепланируемое помещение (с отметкой: подлинни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ли нотариально заверенная копи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 на ______ лист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проект  (проектная документация) переустройства и (или) перепланиров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жилого (нежилого) помещения в многоквартирном доме на _____ лист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технический  паспорт переустраиваемого и (или) перепланируемого жил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нежилого) помещения в многоквартирном доме на _____ лист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заключение органа по охране памятников архитектуры, истории и культур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допустимости проведения переустройства и (или) перепланировки помещ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 многоквартирном  доме,  если  такое  помещение  или дом, в котором о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ходится,   является   памятником   архитектуры,  истории  или  культур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 _____ лист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) документы, подтверждающие согласие временно отсутствующих членов семь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нимателя  на  переустройство  и  (или) перепланировку жилого помещени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 ________ листах (при необходимости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) иные документы 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(доверенности, выписки из уставов и др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На  основании  </w:t>
      </w:r>
      <w:hyperlink r:id="rId4">
        <w:r>
          <w:rPr>
            <w:rStyle w:val="InternetLink"/>
            <w:szCs w:val="28"/>
          </w:rPr>
          <w:t>Федерального  закона</w:t>
        </w:r>
      </w:hyperlink>
      <w:r>
        <w:rPr>
          <w:szCs w:val="28"/>
        </w:rPr>
        <w:t xml:space="preserve">  Российской Федерации от 27 июля 2006  года  № 152-ФЗ  "О персональных данных" даю согласие Отделу архитектуры и городской среды администрации Валуйского муниципального округа на обработку и использование моих персональных данных. Я согласен (на),  что  мои  персональные  данные  будут  дорабатываться, храниться,  комплектоваться,  учитываться,  использоваться,  в  том числе передаваться  третьим  лицам (территориальным органам федеральных органов исполнительной    власти,   органам  исполнительной  власти  Белгородской области, органам  местного  самоуправления  и другим организациям) как с применением  средств автоматизации, так и без их применения на условиях и в порядке, определенных положениями действующего законодательств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Результат предоставления муниципальной услуги прошу(сим): представить с использованием ЕПГУ в форме электронного документа (в случае обращения за услугой в электронном виде), вручить лично в Отделе, в МФЦ, почтовым отправлением (нужное подчеркнуть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одписи лиц, подавших заявление</w:t>
      </w:r>
      <w:hyperlink w:anchor="sub_1500011">
        <w:r>
          <w:rPr>
            <w:rStyle w:val="InternetLink"/>
            <w:szCs w:val="28"/>
            <w:u w:val="single"/>
          </w:rPr>
          <w:t>*</w:t>
        </w:r>
      </w:hyperlink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___» ______________ 20___ г. _______________  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(дата)                                  (подпись            (расшифровка подпис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заявителя)                 заявител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___» ______________ 20___ г. _______________     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(дата)                              (подпись                  (расшифровка подпис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заявителя)                       заявител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___» ______________ 20___ г.    _______________              ________________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(дата)                                 (подпись               (расшифровка подпис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аявителя)                          заявител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___» ______________ 20___ г.   _______________        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(дата)                               (подпись                 (расшифровка подпис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заявителя)                            заявител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___» ______________ 20___ г.   _______________         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(дата)                                  (подпись               (расшифровка подпис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заявителя)                          заявителя)</w:t>
      </w:r>
    </w:p>
    <w:p>
      <w:pPr>
        <w:pStyle w:val="Normal"/>
        <w:jc w:val="both"/>
        <w:rPr/>
      </w:pPr>
      <w:bookmarkStart w:id="16" w:name="sub_1500011"/>
      <w:bookmarkEnd w:id="16"/>
      <w:r>
        <w:rPr>
          <w:szCs w:val="28"/>
        </w:rPr>
        <w:t xml:space="preserve">    </w:t>
      </w:r>
      <w:r>
        <w:rPr>
          <w:b/>
          <w:bCs/>
          <w:szCs w:val="28"/>
        </w:rPr>
        <w:t>*</w:t>
      </w:r>
      <w:r>
        <w:rPr>
          <w:szCs w:val="28"/>
        </w:rPr>
        <w:t xml:space="preserve"> При пользовании жилым помещением на основании договора социального</w:t>
      </w:r>
    </w:p>
    <w:p>
      <w:pPr>
        <w:pStyle w:val="Normal"/>
        <w:jc w:val="both"/>
        <w:rPr>
          <w:szCs w:val="28"/>
        </w:rPr>
      </w:pPr>
      <w:bookmarkStart w:id="17" w:name="sub_1500011"/>
      <w:bookmarkEnd w:id="17"/>
      <w:r>
        <w:rPr>
          <w:szCs w:val="28"/>
        </w:rPr>
        <w:t>найма   заявление  подписывается  нанимателем,  указанным  в  договоре  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честве  стороны, при пользовании жилым помещением на основании договора аренды   -   арендатором,  при  пользовании  жилым  помещением  на  праве собственности - собственником (собственниками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следующие позиции заполняются должностным лицом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принявшим заявление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кументы представлены на приеме              «___» _____________ 20_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ходящий номер регистрации заявления       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ыдана расписка в получении документов    «___» _____________ 20_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писку получил                                               «___» _____________ 20_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(подпись заявител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(должность, Ф.И.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              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лжностного лица, принявшего                                    (подпись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заявление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иложение 4</w:t>
      </w:r>
    </w:p>
    <w:p>
      <w:pPr>
        <w:pStyle w:val="Normal"/>
        <w:ind w:firstLine="709"/>
        <w:jc w:val="right"/>
        <w:rPr/>
      </w:pPr>
      <w:r>
        <w:rPr>
          <w:b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>предоставления муниципальной услуги</w:t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 xml:space="preserve">«Согласование проведения </w:t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 xml:space="preserve">переустройства и (или) перепланировки </w:t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>помещения в многоквартирном доме»</w:t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куда ____________________________________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(ФИО руководителя учреждения)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от кого: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__________________________________________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(наименование заявителя юридического лица;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__________________________________________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юридический и почтовый адреса; ФИО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__________________________________________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руководителя; телефон;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__________________________________________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ФИО заявителя физического лица; адрес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__________________________________________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>места жительства; телефон, адрес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>электронной почты)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Форма заявления об исправлении допущенных опечаток и (или) ошибок в выданных  в результате предоставления муниципальной услуги документах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шу исправить опечатку (ошибку) решения о согласовании (об отказе в согласовании) переустройства и (или) перепланировки помещения                           в многоквартирном доме (нужное подчеркнуть) № ____________                               от ____________________ по адресу:___________________________________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(улица, дом, корпус, строение, квартира (комната), кадастровый номер нежилого помещени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связи с __________________________________________________________  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(указываются причины исправлений)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зультат предоставления услуги прошу выдать лично в Отделе архитектуры и городской среды администрации Валуйского муниципального округа,  МФЦ, почтовым отправлением через ЕПГУ (нужное подчеркнуть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ложение: (перечень документов, прилагаемых к заявлению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дата, подпись, ФИО заявителя/представителя)</w:t>
      </w:r>
      <w:r>
        <w:br w:type="page"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b/>
          <w:szCs w:val="28"/>
        </w:rPr>
        <w:t>Приложение 5</w:t>
      </w:r>
    </w:p>
    <w:p>
      <w:pPr>
        <w:pStyle w:val="Normal"/>
        <w:ind w:firstLine="709"/>
        <w:jc w:val="right"/>
        <w:rPr/>
      </w:pPr>
      <w:r>
        <w:rPr>
          <w:b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>предоставления муниципальной услуги</w:t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 xml:space="preserve">«Согласование проведения </w:t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 xml:space="preserve">переустройства и (или) перепланировки </w:t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>помещения в многоквартирном доме»</w:t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куда ____________________________________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(ФИО руководителя учреждения)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от кого: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__________________________________________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(наименование заявителя юридического лица;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__________________________________________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>юридический и почтовый адреса; ФИО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__________________________________________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руководителя; телефон;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__________________________________________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ФИО заявителя физического лица; адрес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__________________________________________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>места жительства; телефон, адрес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>электронной почты)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__________________________________________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Форма заявления о выдаче  повторного экземпляра (дубликата) документа, подтверждающего результа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шу выдать дубликат решения о согласовании (об отказе в согласовании) переустройства и (или) перепланировки помещения                                в многоквартирном (нужное подчеркнуть) № ____________ от _____________ по адресу: 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улица, дом, корпус, строение, квартира (комната), кадастровый номер нежилого помещения) в связи с  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 xml:space="preserve">              (указываются причины выдачи дубликата)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зультат предоставления услуги прошу выдать лично в Отделе архитектуры и городской среды администрации Валуйского муниципального округа, МФЦ,  почтовым отправлением,  через ЕПГУ (нужное подчеркнуть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ложение: (перечень документов, прилагаемых к заявлению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(дата, подпись ФИО заявителя/представителя)</w:t>
      </w:r>
      <w:r>
        <w:rPr>
          <w:b/>
          <w:bCs/>
          <w:szCs w:val="28"/>
        </w:rPr>
        <w:t xml:space="preserve">                                                                         </w:t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>Приложение  6</w:t>
      </w:r>
    </w:p>
    <w:p>
      <w:pPr>
        <w:pStyle w:val="Normal"/>
        <w:ind w:firstLine="709"/>
        <w:jc w:val="right"/>
        <w:rPr/>
      </w:pPr>
      <w:r>
        <w:rPr>
          <w:b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Согласование проведения переустройства 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и (или) перепланировки помещения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в многоквартирном доме»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органа,                                                                                      Ф.И.О., адрес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его                                                                                     заявител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орма решения об отказе в приеме докумен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предоставление муниципальной услуги</w:t>
      </w:r>
    </w:p>
    <w:p>
      <w:pPr>
        <w:pStyle w:val="Normal"/>
        <w:ind w:firstLine="709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__________________________________________________________________ (полное наименование органа, предоставляющего муниципальную услугу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но заявление 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(фамилия, имя, отчество заявителя/представител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 намерении  проведения переустройства и (или) перепланировки помещения в многоквартирном доме, расположенного по адрес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(наименование улицы, площади, проспекта, бульвара, проезда и т.п.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м _____, корпус (владение, строение) _______, квартира _____, кадастровый номер нежилого помещения принадлежащего на основании: ___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(вид и реквизиты правоустанавливающего документа на помещение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в многоквартирном доме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                       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должность лица подписавшего уведомление)                    (подпись, ФИО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>Приложение  7</w:t>
      </w:r>
    </w:p>
    <w:p>
      <w:pPr>
        <w:pStyle w:val="Normal"/>
        <w:ind w:firstLine="709"/>
        <w:jc w:val="right"/>
        <w:rPr/>
      </w:pPr>
      <w:r>
        <w:rPr>
          <w:b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Согласование проведения переустройства 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и (или) перепланировки помещения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в многоквартирном доме»</w:t>
      </w:r>
    </w:p>
    <w:p>
      <w:pPr>
        <w:pStyle w:val="Normal"/>
        <w:ind w:firstLine="709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ризнаки, определяющие вариант предоставления муниципальной</w:t>
      </w:r>
      <w:r>
        <w:rPr>
          <w:szCs w:val="28"/>
        </w:rPr>
        <w:t xml:space="preserve"> </w:t>
      </w:r>
      <w:r>
        <w:rPr>
          <w:b/>
          <w:szCs w:val="28"/>
        </w:rPr>
        <w:t>услуги</w:t>
      </w:r>
      <w:r>
        <w:rPr>
          <w:b/>
          <w:sz w:val="26"/>
          <w:szCs w:val="26"/>
        </w:rPr>
        <w:t xml:space="preserve"> </w:t>
      </w:r>
      <w:r>
        <w:rPr>
          <w:b/>
          <w:bCs/>
          <w:szCs w:val="28"/>
        </w:rPr>
        <w:t>«Согласование проведения переустройства и (или) перепланировки помещения в многоквартирном доме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06"/>
        <w:gridCol w:w="609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Значение критер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ультат оказания у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Решение о согласовании переустройства и перепланировки помещения в многоквартирном доме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Решение о согласовании перепланировки помещения в многоквартирном доме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 Решение о согласовании переустройства помещения в многоквартирном доме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 Выдача  повторного  экземпляра  (дубликата)  документа, подтверждающего  результат  предоставления  муниципальной  услуг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. Исправление допущенных опечаток  и (или) ошибок в выданных в результате предоставления  муниципальной услуги документах.</w:t>
              <w:b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Cs w:val="28"/>
              </w:rPr>
            </w:pPr>
            <w:r>
              <w:rPr>
                <w:strike/>
                <w:szCs w:val="28"/>
              </w:rPr>
              <w:t xml:space="preserve"> </w:t>
            </w:r>
            <w:r>
              <w:rPr>
                <w:strike/>
                <w:szCs w:val="28"/>
              </w:rPr>
              <w:br/>
            </w:r>
            <w:r>
              <w:rPr>
                <w:szCs w:val="28"/>
              </w:rPr>
              <w:t>Признаки заявите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Физическое лицо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собственник помещ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наниматель жилого помещения по договору социального найма, уполномоченный наймодателе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 Юридическое лицо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</w:t>
      </w:r>
      <w:r>
        <w:rPr>
          <w:b/>
          <w:szCs w:val="28"/>
        </w:rPr>
        <w:t>Приложение 8</w:t>
      </w:r>
    </w:p>
    <w:p>
      <w:pPr>
        <w:pStyle w:val="Normal"/>
        <w:ind w:firstLine="709"/>
        <w:jc w:val="right"/>
        <w:rPr/>
      </w:pPr>
      <w:r>
        <w:rPr>
          <w:b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Согласование проведения переустройства 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и (или) перепланировки помещения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в многоквартирном доме»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органа,                                                                                      Ф.И.О., адрес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его                                                                                     заявител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Форма решения об отказе в исправлении допущенных опечаток и (или) ошибок в выданных  в результате предоставления муниципальной услуги документах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_ (полное наименование органа местного самоуправлени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уществляющего перепланировку и (или) переустройство помещени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ведомляет Вас об отказе в предоставлении муниципальной услуги: исправление технической ошибки в решении о согласовании (об отказе в согласовании) помещения в многоквартирном доме по адресу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(улица, дом, корпус, строение, квартира (комната), кадастровый номер нежилого помещени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причинам (нужное указать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достоверность сведений, указанных в заявлении о предоставлении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 заявление представлено неуполномоченным лицо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ыявление в результате проверки электронной подписи несоблюдения установленных условий признания ее действительности (в случае предоставления документов в электронной форме, подписанных усиленной квалифицированной электронной подписью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                       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должность лица подписавшего уведомление)                  (подпись, ФИО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М.П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иложение № 9</w:t>
      </w:r>
    </w:p>
    <w:p>
      <w:pPr>
        <w:pStyle w:val="Normal"/>
        <w:ind w:firstLine="709"/>
        <w:jc w:val="right"/>
        <w:rPr/>
      </w:pPr>
      <w:r>
        <w:rPr>
          <w:b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Согласование проведения переустройства 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и (или) перепланировки помещения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в многоквартирном доме»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«Форма»</w:t>
      </w:r>
    </w:p>
    <w:p>
      <w:pPr>
        <w:pStyle w:val="Normal"/>
        <w:ind w:firstLine="709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органа,                                                                                      Ф.И.О., адрес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его                                                                                     заявител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Форма решения об отказе в выдаче  повторного экземпляра (дубликата) документа, подтверждающего результат предоставления муниципальной услуги </w:t>
      </w:r>
    </w:p>
    <w:p>
      <w:pPr>
        <w:pStyle w:val="Normal"/>
        <w:jc w:val="center"/>
        <w:rPr/>
      </w:pPr>
      <w:r>
        <w:rPr>
          <w:b/>
          <w:szCs w:val="28"/>
        </w:rPr>
        <w:t>__________________________________________________________________</w:t>
      </w:r>
      <w:r>
        <w:rPr>
          <w:szCs w:val="28"/>
        </w:rPr>
        <w:t xml:space="preserve"> (полное наименование органа местного самоуправлени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уществляющего перепланировку и (или) переустройство помещени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ведомляет Вас об отказе в предоставлении муниципальной услуги: выдача дубликата решения о согласовании (об отказе в согласовании) помещения в многоквартирном доме по адресу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(улица, дом, корпус, строение, квартира (комната), кадастровый номер нежилого помещени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причинам (нужное указать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достоверность сведений, указанных в заявлении о предоставлении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 заявление представлено неуполномоченным лицо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ыявление в результате проверки электронной подписи несоблюдения установленных условий признания ее действительности (в случае предоставления документов в электронной форме, подписанных усиленной квалифицированной электронной подписью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                       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должность лица подписавшего решение)                  (подпись, ФИО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М.П.</w:t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3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95"/>
        </w:tabs>
        <w:ind w:left="169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70"/>
        </w:tabs>
        <w:ind w:left="267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005"/>
        </w:tabs>
        <w:ind w:left="400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980"/>
        </w:tabs>
        <w:ind w:left="49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315"/>
        </w:tabs>
        <w:ind w:left="631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650"/>
        </w:tabs>
        <w:ind w:left="765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625"/>
        </w:tabs>
        <w:ind w:left="862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9960"/>
        </w:tabs>
        <w:ind w:left="9960" w:hanging="21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53D552B7A6EFD3347E2CCA02D8ADFBEFBEEF4D590F98163A40EA97C24FF2BC1A4C4ABC91FD416A5D6Z6K" TargetMode="External"/><Relationship Id="rId4" Type="http://schemas.openxmlformats.org/officeDocument/2006/relationships/hyperlink" Target="http://mobileonline.garant.ru/document/redirect/12148567/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56:00Z</dcterms:created>
  <dc:creator>Наталья</dc:creator>
  <dc:description/>
  <cp:keywords/>
  <dc:language>en-US</dc:language>
  <cp:lastModifiedBy>Arh03</cp:lastModifiedBy>
  <cp:lastPrinted>2024-04-26T16:32:00Z</cp:lastPrinted>
  <dcterms:modified xsi:type="dcterms:W3CDTF">2025-03-11T07:49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7FF69D0CEF42728FD9FC7BB1C81EAE_13</vt:lpwstr>
  </property>
  <property fmtid="{D5CDD505-2E9C-101B-9397-08002B2CF9AE}" pid="3" name="KSOProductBuildVer">
    <vt:lpwstr>1049-12.2.0.13431</vt:lpwstr>
  </property>
</Properties>
</file>