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Валуйского муниципального округа уведомляет о проведении публичных консультаций посредством сбора замечаний и предложений организаций и граждан по проекту проект постановления администрации Валуйского муниципального округа «Об утверждении административного регламента предоставления муниципальной услуги «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, находящихся на территории Валуйского муниципального округа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 xml:space="preserve">Замечания и предложения принимаются по адресу: 309996, г. Валуйки, ул. Гагарина 19 а, кабинет №15 , а также на адрес электронной почты: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val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_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ekon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@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.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оки приема замечаний и предложений: с 20 февраля 2025 года по 6 марта 2025 года (включительно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муниципальн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5 год, который до 10.02.2026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муниципальн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https://valujskij-r31-gosweb.val-adm.ru/ess/antim_komplaens/proekt_npa/2025_g/</w:t>
            </w:r>
          </w:p>
        </w:tc>
      </w:tr>
      <w:tr>
        <w:trPr>
          <w:trHeight w:val="1908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Михайлова Светлана Михайловна, начальник отдела, главный экономист  (47236)3-13-5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0:00Z</dcterms:created>
  <dc:creator>Юрист8</dc:creator>
  <dc:description/>
  <cp:keywords/>
  <dc:language>en-US</dc:language>
  <cp:lastModifiedBy>Экономика1</cp:lastModifiedBy>
  <cp:lastPrinted>2022-07-27T09:03:00Z</cp:lastPrinted>
  <dcterms:modified xsi:type="dcterms:W3CDTF">2025-02-20T06:30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