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ект постановления администрации Валуйского муниципального округа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«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находящихся на территории Валуй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муниципального округа от 25.12.2020 года № 529 «О бюджете Валуйского муниципального округа на 2021 год и на плановый  период 2022 и 2023 годов» и от 25.12.2020 года № 530 «О внесении изменений в решение Совета депутатов Валуйского муниципального округа от 24.12.2019 года № 375 «О бюджете Валуйского муниципальн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5-02-20T05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