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«О внесении изменений в Устав муниципального казённого учреждения «Центр сопровождения образования»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: с 6 сентября 2024 года по 16 сентября 2024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s://valujskij-r31-gosweb.val-adm.ru/ess/antim_komplaens/proekt_npa/2024_g/</w:t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4-09-04T13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