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1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  <w:t>Проект постановления «О внесении изменений в Устав муниципального казённого учреждения «Центр сопровождения образования» Валуйского городского округа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firstLine="180"/>
              <w:jc w:val="both"/>
              <w:rPr>
                <w:szCs w:val="28"/>
              </w:rPr>
            </w:pPr>
            <w:r>
              <w:rPr/>
              <w:t xml:space="preserve">Обоснование необходимости принятия нормативного правового акта (основания, концепция, цели, задачи, последствия принятия): Проект постановления разработан в </w:t>
            </w:r>
            <w:r>
              <w:rPr>
                <w:szCs w:val="28"/>
              </w:rPr>
              <w:t xml:space="preserve">соответствии с решениями Совета депутатов Валуйского городского округа от 25.12.2020 года № 529 «О бюджете Валуйского городского округа на 2021 год и на плановый  период 2022 и 2023 годов» и от 25.12.2020 года № 530 «О внесении изменений в решение Совета депутатов Валуйского городского округа от 24.12.2019 года № 375 «О бюджете Валуйского городского округа на 2020 год и на плановый период 2021 и 2022 годов», руководствуясь </w:t>
            </w:r>
            <w:r>
              <w:rPr/>
              <w:t>постановлением Правительства Белгородской области от 24 апреля 2017 года № 137-пп "О поддержке альтернативных форм представления дошкольного образования"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2. Информация о влиянии положений проекта нормативного правового акта на состояние конкурентной среды на рынках товаров, работ, услуг Валуйского городского округа  (окажет/не окажет, если окажет, какое влияние и на какие товарные рынки): не окаже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 xml:space="preserve"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городского округа (отсутствуют/присутствуют, если присутствуют, отразите короткое обоснование их наличия):    отсутствуют. </w:t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ConsPlusNormal">
    <w:name w:val="ConsPlusNormal Знак"/>
    <w:qFormat/>
    <w:rPr>
      <w:sz w:val="24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52:00Z</dcterms:created>
  <dc:creator>Юрист8</dc:creator>
  <dc:description/>
  <cp:keywords/>
  <dc:language>en-US</dc:language>
  <cp:lastModifiedBy>Юрист1</cp:lastModifiedBy>
  <cp:lastPrinted>2020-09-01T11:43:00Z</cp:lastPrinted>
  <dcterms:modified xsi:type="dcterms:W3CDTF">2024-09-04T13:4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