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остановление администрации Валуйского муниципального округа «</w:t>
            </w:r>
            <w:r>
              <w:rPr>
                <w:szCs w:val="20"/>
              </w:rPr>
              <w:t>О внесении изменений в постановление администрации Валуйского городского округа от 12 апреля 2022 года №540</w:t>
            </w:r>
            <w:r>
              <w:rPr/>
              <w:t>»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роекта нормативного правового акта администрации Валуйского муниципальн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г. Валуйки, пл. Красная, 1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r>
              <w:rPr>
                <w:lang w:val="en-US"/>
              </w:rPr>
              <w:t>valmuni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4.01 2025 года по 27.01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К52юрист1 Прудников Рома</cp:lastModifiedBy>
  <dcterms:modified xsi:type="dcterms:W3CDTF">2025-01-13T06:27:00Z</dcterms:modified>
  <cp:revision>13</cp:revision>
  <dc:subject/>
  <dc:title/>
</cp:coreProperties>
</file>