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Проект постановления администрации Валуйского муниципального округа  «О внесении изменений в постановление администрации Валуйского городского округа от 12 апреля 2022 года №540»</w:t>
            </w:r>
          </w:p>
          <w:p>
            <w:pPr>
              <w:pStyle w:val="ConsPlus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/>
            </w:pPr>
            <w:r>
              <w:rPr>
                <w:i/>
              </w:rPr>
              <w:t>акта администрации Валуйского городского округа)</w:t>
            </w:r>
          </w:p>
          <w:p>
            <w:pPr>
              <w:pStyle w:val="ConsPlus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проект нормативного правового акта подготовлен в соответствии с Федеральным законом от 14 марта 2022 года №58-ФЗ «О внесении изменений в отдельные законодательные акты Российской Федерации, Указом Президента Российской Федерации от 16 марта 2022 года №121 «О мерах по обеспечению социально - экономической стабильности и защиты населения в Российской Федерации», постановлением Правительства Российской Федерации от 9 апреля 2022 года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, постановлением Правительства Белгородской области от 28 марта 2022 года №178-пп «О мерах поддержки в сфере имущественных и земельных отношений на территории Белгородской области», в целях обеспечения социально -экономической стабильности на территории Валуйского муниципального округа, а также для оказания дополнительной поддержки субъектам предпринимательской деятельности, социально - ориентированным некоммерческим организациям и жителям Валуйского муниципального округа.</w:t>
            </w:r>
          </w:p>
          <w:p>
            <w:pPr>
              <w:pStyle w:val="ConsPlusNormal"/>
              <w:jc w:val="both"/>
              <w:rPr/>
            </w:pPr>
            <w:r>
              <w:rPr/>
              <w:t>Данный проект нормативного правового акта устанавливает меры поддержки субъектам малого и среднего предпринимательства, социально ориентированным некоммерческим организациям в виде установления арендной платы в размере 1 рубль на срок 1 год  за земельные участки, находящиеся в муниципальной собственности и государственная собственность на которые не разграничена предоставленные в аренду без проведения торгов по основаниям предусмотренным Постановлением Правительства РФ от 09.04.2022г. №629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зывает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К52юрист1 Прудников Рома</cp:lastModifiedBy>
  <cp:lastPrinted>2020-04-13T11:04:00Z</cp:lastPrinted>
  <dcterms:modified xsi:type="dcterms:W3CDTF">2025-01-13T06:36:00Z</dcterms:modified>
  <cp:revision>21</cp:revision>
  <dc:subject/>
  <dc:title/>
</cp:coreProperties>
</file>