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Валуйского муниципального округа «О внесении изменений в постановление администрации Валуйского городского округа от 12 апреля 2022 года №540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Замечания и предложения принимаются по адресу: 309996, г. Валуйки, пл. Красная,1, а также на адрес электронной почты: valmunim@yandex.ru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с 14.01 2025 года по 27.01.2025 г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5 год, который до 10.02.2025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администрации Валуйского муниципального округа, раздел "Антимонопольный комплаенс": https://valujskij-r31-gosweb.val-adm.ru/ess/antim_komplaens/proekt_npa/2025_g/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Мозговая Марина Владимировна, начальник отдела по управлению муниципальной собственностью и жилищным вопросам администрации Валуйского муниципального округа (47236)3-28-19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07:00Z</dcterms:created>
  <dc:creator>Юрист8</dc:creator>
  <dc:description/>
  <cp:keywords/>
  <dc:language>en-US</dc:language>
  <cp:lastModifiedBy>Экономика1</cp:lastModifiedBy>
  <cp:lastPrinted>2020-10-14T14:32:00Z</cp:lastPrinted>
  <dcterms:modified xsi:type="dcterms:W3CDTF">2025-01-13T07:20:00Z</dcterms:modified>
  <cp:revision>19</cp:revision>
  <dc:subject/>
  <dc:title/>
</cp:coreProperties>
</file>