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/>
      </w:pPr>
      <w:r>
        <w:rPr/>
        <w:t>на предмет его влияния на конкуренцию</w:t>
      </w:r>
    </w:p>
    <w:tbl>
      <w:tblPr>
        <w:tblW w:w="9071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</w:t>
            </w:r>
          </w:p>
          <w:p>
            <w:pPr>
              <w:pStyle w:val="Normal"/>
              <w:jc w:val="center"/>
              <w:rPr/>
            </w:pPr>
            <w:r>
              <w:rPr/>
              <w:t>и граждан по проекту постановления администрации Валуйского муниципального округа «О внесении изменений в постановление администрации Валуйского муниципального округа от 30 октября 2024 года № 1981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szCs w:val="24"/>
              </w:rPr>
              <w:t xml:space="preserve">309996, Белгородская область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Валуйки, ул. М. Горького, д. 1, а также на адрес электронной почты:</w:t>
            </w:r>
            <w:r>
              <w:rPr/>
              <w:t xml:space="preserve">  jurist.cao@mail.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 с 10.01.2025 года по 23.01.2025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>Безгодков Иван Викторович - н</w:t>
            </w:r>
            <w:r>
              <w:rPr>
                <w:bCs/>
                <w:color w:val="000000"/>
                <w:sz w:val="22"/>
                <w:szCs w:val="22"/>
              </w:rPr>
              <w:t>ачальник управления физической культуры, спорта и молодежной политики администрации Валуйского муниципального окру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47236)3-69-0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05:00Z</dcterms:created>
  <dc:creator>Юрист8</dc:creator>
  <dc:description/>
  <cp:keywords/>
  <dc:language>en-US</dc:language>
  <cp:lastModifiedBy>Пользователь</cp:lastModifiedBy>
  <dcterms:modified xsi:type="dcterms:W3CDTF">2025-01-13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