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Валуйского муниципального округа от 30 октября 2024 года №1981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муниципальн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Замечания и предложения принимаются по адресу: 309996, Белгородская область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 также на адрес электронной почты:</w:t>
            </w:r>
            <w:r>
              <w:rPr>
                <w:color w:val="000000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jurist.cao@mail.ru</w:t>
              </w:r>
            </w:hyperlink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0.12.2024 года по 23.12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st.ca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47:00Z</dcterms:created>
  <dc:creator>Юрист8</dc:creator>
  <dc:description/>
  <cp:keywords/>
  <dc:language>en-US</dc:language>
  <cp:lastModifiedBy>Пользователь</cp:lastModifiedBy>
  <dcterms:modified xsi:type="dcterms:W3CDTF">2025-01-13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