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322"/>
      <w:bookmarkEnd w:id="0"/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 xml:space="preserve">О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>подготовке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 xml:space="preserve"> проекта правил землепользования и застройки Валуйского муниципального округа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проекта нормативного правового акта администрации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огут ли положения проекта нормативного правового акта оказать влияние на конкуренцию на рынках товаров, работ, услуг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аши замечания и предложения по проекту нормативного правового акта в целях у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Валуйки, ул. М.Горького,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акже на 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a.skurtu.94@mail.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 замечаний и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11.12.20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12.2024 года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10:00Z</dcterms:created>
  <dc:creator>Юрист8</dc:creator>
  <dc:description/>
  <dc:language>en-US</dc:language>
  <cp:lastModifiedBy>ArchWork</cp:lastModifiedBy>
  <cp:lastPrinted>2023-06-27T12:48:00Z</cp:lastPrinted>
  <dcterms:modified xsi:type="dcterms:W3CDTF">2024-12-11T08:31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238998D7224D6A92AFB201D30B4934</vt:lpwstr>
  </property>
  <property fmtid="{D5CDD505-2E9C-101B-9397-08002B2CF9AE}" pid="3" name="KSOProductBuildVer">
    <vt:lpwstr>1049-12.2.0.19307</vt:lpwstr>
  </property>
</Properties>
</file>