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уведомляет о проведении публичных консультаций посредством сбора замечаний и предложений организаций и граждан по проекту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О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none"/>
                <w:lang w:val="ru-RU"/>
              </w:rPr>
              <w:t>подготовке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none"/>
                <w:lang w:val="ru-RU"/>
              </w:rPr>
              <w:t xml:space="preserve"> проекта правил землепользования и застройки Валуйского муниципального округ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 309996, г. Валуйки, пл. Красная,1, 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a.skurtu.94@mail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11.12.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2.2024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, который до 10.02.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в составе сводного ежегодного доклад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монопольном комплаенсе будет размещен на официальном сайте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р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уй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ел "Антимонопольный комплаенс": https://valujskij-r31-gosweb.val-adm.ru/ess/antim_komplaens/proekt_npa/2024_g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курту Анна Николаев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главный специалист отдела архитектуры и городской среды 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47236)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0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chWork</cp:lastModifiedBy>
  <cp:lastPrinted>2023-03-28T16:35:00Z</cp:lastPrinted>
  <dcterms:modified xsi:type="dcterms:W3CDTF">2024-12-11T08:35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5D89C11B34BEB81868EEA14CAD9CB</vt:lpwstr>
  </property>
  <property fmtid="{D5CDD505-2E9C-101B-9397-08002B2CF9AE}" pid="3" name="KSOProductBuildVer">
    <vt:lpwstr>1049-12.2.0.19307</vt:lpwstr>
  </property>
</Properties>
</file>