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Валуй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постановление администрации Валуйского городского округа от 24 апреля 2019 г. № 601»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мечания и предложения принимаются по адресу: 309996, Белгородская область, г. Валуйки, ул. М. Горького, д. 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а также на адрес электронной почты: </w:t>
            </w:r>
            <w:r>
              <w:rPr>
                <w:szCs w:val="24"/>
                <w:lang w:val="en-US"/>
              </w:rPr>
              <w:t>evsukov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yu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Сроки приема замечаний и предложений: с 16.10.2024 года по 29.10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5:00Z</dcterms:created>
  <dc:creator>Юрист8</dc:creator>
  <dc:description/>
  <cp:keywords/>
  <dc:language>en-US</dc:language>
  <cp:lastModifiedBy>Пользователь</cp:lastModifiedBy>
  <dcterms:modified xsi:type="dcterms:W3CDTF">2024-10-15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