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670" cy="6781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 Е Л Г О Р О Д С К А Я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«___» _______ 2024 г.                                                                           </w:t>
        <w:tab/>
        <w:t>№ 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 xml:space="preserve">Об учреждении премии </w:t>
        <w:br/>
        <w:t xml:space="preserve">главы администрации Валуйского городского округа  педагогам государственных и муниципальных образовательных организаций, подготовившим победителей и призеров регионального этапа </w:t>
      </w:r>
    </w:p>
    <w:p>
      <w:pPr>
        <w:pStyle w:val="Normal"/>
        <w:tabs>
          <w:tab w:val="clear" w:pos="708"/>
          <w:tab w:val="left" w:pos="0" w:leader="none"/>
          <w:tab w:val="left" w:pos="2345" w:leader="none"/>
          <w:tab w:val="left" w:pos="8931" w:leader="none"/>
          <w:tab w:val="left" w:pos="9072" w:leader="none"/>
        </w:tabs>
        <w:ind w:right="84" w:hanging="0"/>
        <w:jc w:val="center"/>
        <w:rPr>
          <w:b/>
          <w:b/>
        </w:rPr>
      </w:pPr>
      <w:r>
        <w:rPr>
          <w:b/>
        </w:rPr>
        <w:t>всероссийской олимпиады школьников</w:t>
        <w:br/>
        <w:t>по общеобразовательным предме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pacing w:val="2"/>
          <w:shd w:fill="FFFFFF" w:val="clear"/>
        </w:rPr>
      </w:pPr>
      <w:r>
        <w:rPr/>
        <w:t xml:space="preserve">В соответствии с частью 5 статьи 20 Федерального закона </w:t>
        <w:br/>
        <w:t xml:space="preserve">от 6 октября 2003 года № 131-ФЗ «Об общих принципах </w:t>
        <w:br/>
        <w:t xml:space="preserve">организации местного самоуправления в Российской Федерации», в </w:t>
      </w:r>
      <w:r>
        <w:rPr>
          <w:spacing w:val="2"/>
          <w:shd w:fill="FFFFFF" w:val="clear"/>
        </w:rPr>
        <w:t xml:space="preserve">целях </w:t>
      </w:r>
      <w:r>
        <w:rPr/>
        <w:t>поощрения педагогов государственных 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>победителей и призеров регионального этапа всероссийской олимпиады        школьников       по     общеобразовательным       предметам</w:t>
      </w:r>
      <w:r>
        <w:rPr>
          <w:spacing w:val="2"/>
          <w:shd w:fill="FFFFFF" w:val="clear"/>
        </w:rPr>
        <w:t xml:space="preserve">, </w:t>
        <w:br/>
      </w:r>
      <w:r>
        <w:rPr>
          <w:b/>
          <w:spacing w:val="2"/>
          <w:shd w:fill="FFFFFF" w:val="clear"/>
        </w:rPr>
        <w:t>п о с т а н о в л я ю</w:t>
      </w:r>
      <w:r>
        <w:rPr/>
        <w:t>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чредить премию главы администрации Валуйского городского округа педагогам государственных 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>победителей и призеров регионального этапа всероссийской олимпиады школьников по общеобразовательным предмета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Утвердить Положение о премии главы администрации Валуйского городского округа педагогам государственных </w:t>
        <w:br/>
        <w:t>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>победителей и призеров регионального этапа всероссийской олимпиады школьников по общеобразовательным предмета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Управлению финансов и бюджетной политики администрации Валуйского городского округа (Мащенко Л.В.) производить финансирование расходов, на премию главы администрации Валуйского городского округа педагогам государственных 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>победителей и призеров регионального этапа всероссийской олимпиады школьников по общеобразовательным предметам, за счёт средств, предусмотренных в бюджете Валуйского городского округа на соответствующий финансовый год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Опубликовать настоящее постановление в газете «Валуйская звезда» и сетевом издании «Валуйская звезда» (</w:t>
      </w:r>
      <w:r>
        <w:rPr>
          <w:lang w:val="en-US"/>
        </w:rPr>
        <w:t>val</w:t>
      </w:r>
      <w:r>
        <w:rPr/>
        <w:t>.</w:t>
      </w:r>
      <w:r>
        <w:rPr>
          <w:lang w:val="en-US"/>
        </w:rPr>
        <w:t>zvezda</w:t>
      </w:r>
      <w:r>
        <w:rPr/>
        <w:t>31.</w:t>
      </w:r>
      <w:r>
        <w:rPr>
          <w:lang w:val="en-US"/>
        </w:rPr>
        <w:t>ru</w:t>
      </w:r>
      <w:r>
        <w:rPr/>
        <w:t xml:space="preserve">). Действие настоящего постановления распространяется на правоотношения, возникшие с 1 января 2024 года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администрации</w:t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szCs w:val="20"/>
        </w:rPr>
      </w:pPr>
      <w:r>
        <w:rPr>
          <w:b/>
        </w:rPr>
        <w:t>Валуйского городского округа                                                 А.И. Дыбов</w:t>
      </w:r>
      <w:r>
        <w:rPr>
          <w:b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Валуй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«__» ________2024 г.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мии главы администрации Валуйского городского округа педагогам государственных и муниципальных образовательных организаций, подготовившим победителей и призеров регионального этапа всероссийской олимпиады школьников</w:t>
        <w:br/>
        <w:t>по общеобразовательным предме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Настоящее Положение определяет порядок присуждения </w:t>
        <w:br/>
        <w:t>и выплаты премии главы администрации Валуйского городского округа педагогам государственных 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>победителей и призеров регионального этапа всероссийской олимпиады школьников по общеобразовательным предметам (далее – Премия)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Премия носит персональный характер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Премия является формой поощрения и стимулирования педагогов государственных 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>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 xml:space="preserve">Ежегодно Премия назначается педагогам государственных </w:t>
        <w:br/>
        <w:t>и муниципальных образовательных организаций Валуйского городского округа</w:t>
      </w:r>
      <w:r>
        <w:rPr>
          <w:spacing w:val="2"/>
          <w:shd w:fill="FFFFFF" w:val="clear"/>
        </w:rPr>
        <w:t xml:space="preserve">, подготовившим </w:t>
      </w:r>
      <w:r>
        <w:rPr/>
        <w:t xml:space="preserve">победителей и призеров регионального этапа всероссийской олимпиады школьников по общеобразовательным предметам (далее – Олимпиада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  <w:tab w:val="left" w:pos="8931" w:leader="none"/>
          <w:tab w:val="left" w:pos="9072" w:leader="none"/>
        </w:tabs>
        <w:ind w:left="0" w:firstLine="709"/>
        <w:jc w:val="both"/>
        <w:rPr/>
      </w:pPr>
      <w:r>
        <w:rPr/>
        <w:t>Педагоги, подготовившие победителей и призёров Олимпиады, определяются в соответствии с итоговыми приказами министерства образования Белгородской област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lang w:val="en-US"/>
        </w:rPr>
      </w:pPr>
      <w:r>
        <w:rPr>
          <w:b/>
        </w:rPr>
        <w:t>Порядок назначения Премии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Ежегодно в срок до 1 апреля управление образования администрации Валуйского городского округа в соответствии с итоговыми приказами министерства образования Белгородской области, обеспечивает доведение информации до педагогов, подготовившим победителей </w:t>
        <w:br/>
        <w:t xml:space="preserve">и призеров Олимпиады, о включении их в список и готовит приказ </w:t>
        <w:br/>
        <w:t xml:space="preserve">о назначении Премии педагогам, подготовившим победителей и призеров Олимпиады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Размер Премии соста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8931" w:leader="none"/>
          <w:tab w:val="left" w:pos="9072" w:leader="none"/>
        </w:tabs>
        <w:ind w:left="0" w:firstLine="709"/>
        <w:jc w:val="both"/>
        <w:rPr/>
      </w:pPr>
      <w:r>
        <w:rPr/>
        <w:t>для педагогов, подготовившим победителей - 15 000 (пятнадцать тысяч)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ля педагогов, подготовившим призёров - 10 000 (десять тысяч) рублей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>Для получения Премии педагоги, включенные в список, представляют в управление образовании администрации Валуйского городского округа в течение 14 календарных дней с даты утверждения списка, следующие докумен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заявление в свободной форм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пию паспорта (2,3,5 страницы)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свидетельства о постановке на учет физического лица </w:t>
        <w:br/>
        <w:t>в налоговом органе на территории Российской Федерации (ИНН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пию страхового номера индивидуального лицевого счета застрахованного лица в системе персонифицированного учета Пенсионного фонда Российской Федерации (СНИЛС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2"/>
        </w:rPr>
        <w:t xml:space="preserve">реквизиты лицевого счета из кредитной организации </w:t>
        <w:br/>
        <w:t xml:space="preserve">с обязательным указанием платежной системы </w:t>
      </w:r>
      <w:r>
        <w:rPr/>
        <w:t>(оригинал)</w:t>
      </w:r>
      <w:r>
        <w:rPr>
          <w:spacing w:val="2"/>
        </w:rPr>
        <w:t>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pacing w:val="2"/>
        </w:rPr>
        <w:t>согласие на обработку персональных данных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Свидетельства на получение Премии вручаются главой администрации Валуйского городского округа или его заместителем </w:t>
        <w:br/>
        <w:t>в рамках мероприятий по чествованию педагогов, подготовивших победителей и призеров Олимпиады (апрель – май)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Премия предоставляется путем перечисления денежных средств на лицевые счета педагогов, подготовивших победителей </w:t>
        <w:br/>
        <w:t>и призеров Олимпиады, открытые на их имя в кредитной организаци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/>
        <w:t xml:space="preserve">Премия предоставляется за счет средств, предусмотренных </w:t>
        <w:br/>
        <w:t>в бюджете Валуйского городского округа на соответствующий финансовый год и на планов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  <w:br/>
        <w:t xml:space="preserve">проекта постановление администрации Валуйского городского округ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«Об учреждении премии главы администрации Валуйского городского </w:t>
        <w:br/>
        <w:t>округа педагогам государственных и муниципальных образовательных организаций, подготовившим победителей и призеров регионального этапа всероссийской олимпиады школьников по общеобразовательным предметам»</w:t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208" w:leader="none"/>
          <w:tab w:val="right" w:pos="9654" w:leader="none"/>
        </w:tabs>
        <w:jc w:val="left"/>
        <w:rPr/>
      </w:pPr>
      <w:r>
        <w:rPr>
          <w:sz w:val="26"/>
          <w:szCs w:val="26"/>
        </w:rPr>
        <w:t>Документу присвоен №________ от__________2024г.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готовлено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946"/>
      </w:tblGrid>
      <w:tr>
        <w:trPr>
          <w:trHeight w:val="1057" w:hRule="atLeast"/>
        </w:trPr>
        <w:tc>
          <w:tcPr>
            <w:tcW w:w="5342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образования </w:t>
            </w:r>
          </w:p>
          <w:p>
            <w:pPr>
              <w:pStyle w:val="Normal"/>
              <w:ind w:right="743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дминистрации Валуйского городского округа</w:t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С.И. Жук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гласова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/>
          </w:tcPr>
          <w:p>
            <w:pPr>
              <w:pStyle w:val="31"/>
              <w:spacing w:before="0" w:after="120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Валуйского городского округа по социальным вопросам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И.В. Дубро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Валуйского городского округа-</w:t>
            </w:r>
          </w:p>
          <w:p>
            <w:pPr>
              <w:pStyle w:val="Normal"/>
              <w:ind w:right="743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финансов и бюджетной политик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Л.В. Мащенк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вое управление администрации </w:t>
              <w:br/>
              <w:t xml:space="preserve">Валуйского городского округа                                     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делопроизводства </w:t>
            </w:r>
          </w:p>
          <w:p>
            <w:pPr>
              <w:pStyle w:val="Normal"/>
              <w:ind w:right="7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онно-контрольного управления администрации Валуйского городского округа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А. Волобуева</w:t>
            </w:r>
          </w:p>
        </w:tc>
      </w:tr>
      <w:tr>
        <w:trPr>
          <w:trHeight w:val="4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1391" w:leader="none"/>
        </w:tabs>
        <w:rPr/>
      </w:pPr>
      <w:r>
        <w:rPr/>
        <w:t>Лист согласования оформ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91" w:leader="none"/>
              </w:tabs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условская Ирина Васильевна тел. 3-31-44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567" w:h="16727"/>
      <w:pgMar w:left="1701" w:right="794" w:gutter="0" w:header="567" w:top="709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27:00Z</dcterms:created>
  <dc:creator>ЛысаковаОА</dc:creator>
  <dc:description/>
  <cp:keywords/>
  <dc:language>en-US</dc:language>
  <cp:lastModifiedBy>Методист4</cp:lastModifiedBy>
  <cp:lastPrinted>2024-03-20T16:16:00Z</cp:lastPrinted>
  <dcterms:modified xsi:type="dcterms:W3CDTF">2024-04-01T08:28:00Z</dcterms:modified>
  <cp:revision>204</cp:revision>
  <dc:subject/>
  <dc:title>АДМИНИСТРАЦИЯ ГУБКИНСКОГО ГОРОДСКОГО ОКРУГА</dc:title>
</cp:coreProperties>
</file>