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lang w:bidi="ru-RU"/>
              </w:rPr>
            </w:pPr>
            <w:r>
              <w:rPr/>
              <w:t>Постановление администрации Валуйского муниципального округа «</w:t>
            </w:r>
            <w:r>
              <w:rPr>
                <w:bCs/>
                <w:lang w:bidi="ru-RU"/>
              </w:rPr>
              <w:t>Об утверждении Положения об оплате труда работников муниципального казённого учреждения «Центр административного обслуживания учреждений физкультурно-оздоровительной, спортивной направленности и молодёжной политики Валуйского муниципального округа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Белгородская область, 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 также на адрес электронной почты: yfksmp@yandex.ru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Сроки приема замечаний и предложений: с 16.10.2024 года по 29.10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56:00Z</dcterms:created>
  <dc:creator>Юрист8</dc:creator>
  <dc:description/>
  <cp:keywords/>
  <dc:language>en-US</dc:language>
  <cp:lastModifiedBy>Пользователь</cp:lastModifiedBy>
  <dcterms:modified xsi:type="dcterms:W3CDTF">2024-10-15T07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