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025" cy="6661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«____»____________________г.                                                                                                             №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тверждении </w:t>
      </w:r>
      <w:r>
        <w:rPr>
          <w:b/>
          <w:sz w:val="26"/>
          <w:szCs w:val="26"/>
        </w:rPr>
        <w:t xml:space="preserve">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Валуйского городского округа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44 Федерального закона от 31 июля 2020 года № 248-ФЗ «О государственном контроле (надзоре) и муниципальном контроле в Российской Федерации», статьёй 17.1 Федерального закона от 6 октября 2003 года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ложением о муниципальном контроле в сфере благоустройства на территории Валуйского городского округа, утверждённым решением Совета депутатов Валуйского городского округа от 26 ноября 2021года № 667,   </w:t>
      </w:r>
      <w:r>
        <w:rPr>
          <w:b/>
          <w:bCs/>
          <w:sz w:val="26"/>
          <w:szCs w:val="26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 xml:space="preserve">Утвердить прилагаемую </w:t>
      </w:r>
      <w:r>
        <w:rPr>
          <w:bCs/>
          <w:sz w:val="26"/>
          <w:szCs w:val="26"/>
        </w:rPr>
        <w:t>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Валуйского городского округа на 2024 год</w:t>
      </w:r>
      <w:r>
        <w:rPr>
          <w:color w:val="000000"/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Cs w:val="28"/>
        </w:rPr>
        <w:t>Опубликовать настоящее постановление в газете «Валуйская звезда»,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стить настоящее постановление </w:t>
      </w:r>
      <w:r>
        <w:rPr>
          <w:color w:val="000000"/>
          <w:sz w:val="26"/>
          <w:szCs w:val="26"/>
        </w:rPr>
        <w:t xml:space="preserve">в информационно-телекоммуникационной сети «Интернет» на официальном сайте администрации Валуйского городского округа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https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valujskij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r</w:t>
        </w:r>
        <w:r>
          <w:rPr>
            <w:rStyle w:val="InternetLink"/>
            <w:bCs/>
            <w:sz w:val="26"/>
            <w:szCs w:val="26"/>
          </w:rPr>
          <w:t>31.</w:t>
        </w:r>
        <w:r>
          <w:rPr>
            <w:rStyle w:val="InternetLink"/>
            <w:bCs/>
            <w:sz w:val="26"/>
            <w:szCs w:val="26"/>
            <w:lang w:val="en-US"/>
          </w:rPr>
          <w:t>gosweb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gosuslugi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  <w:r>
          <w:rPr>
            <w:rStyle w:val="InternetLink"/>
            <w:bCs/>
            <w:sz w:val="26"/>
            <w:szCs w:val="26"/>
          </w:rPr>
          <w:t>/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Контроль </w:t>
      </w:r>
      <w:r>
        <w:rPr>
          <w:sz w:val="26"/>
          <w:szCs w:val="26"/>
        </w:rPr>
        <w:t>за исполнением постановления возложить на заместителя главы администрации Валуйского городского округа</w:t>
      </w:r>
      <w:r>
        <w:rPr>
          <w:rFonts w:eastAsia="SimSun;宋体"/>
          <w:sz w:val="26"/>
          <w:szCs w:val="26"/>
        </w:rPr>
        <w:t xml:space="preserve"> по строительству, транспорту, ЖКХ и системам жизнеобеспечения – начальника управления ЖКХ</w:t>
      </w:r>
      <w:r>
        <w:rPr>
          <w:sz w:val="26"/>
          <w:szCs w:val="26"/>
        </w:rPr>
        <w:t xml:space="preserve"> Стрыжакову С.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Валуйского городского округа                                                                    А.И. Дыб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луй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 №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Валуйского городского округа на 2024 год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дел 1. Общие поло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рограмма разработана для своевременного предупреждения администрацией Валуйского городского округа и ее территориальными органами (далее - Администрация)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сфере благоустройства на территории Валуй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Программа направлена на достижение общественно значимых результатов, посредством проведения профилактических мероприятий которые, в свою очередь, являются приоритетными по отношению к проведению контрольных мероприятий (проверок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Аналитическая часть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Вид осуществляемого муниципального контрол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контроль в сфере благоустройства на территории Валуйского городского округа осуществляется администрацией Валуйского городского округа – отделом архитектуры и городской среды управления архитектуры, капитального строительства и дорожной инфраструктуры администрации Валуйского городского округа, отделом благоустройства и организации работы с ТКО управления жилищно-коммунального хозяйства администрации Валуйского городск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Обзор по виду муниципального контро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оль в сфере благоустройства (далее – муниципальный контроль) - деятельность, направленная на предупреждение, выявление и пресечение нарушений обязательных требований законодательства в сфере благоустройства (далее – обязательных требований), осуществляемая в пределах полномочий посредством профилактики нарушений обязательных требований, оценки соблюдения юридическими лицами, индивидуальными предпринимателями и гражданами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Муниципальный контроль за соблюдением правил благоустройства на территории Валуйского городского округа осуществляется посредство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организации и проведения мероприятий по профилактике рисков причинения вреда (ущерба) охраняемым законно ценностям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организации и проведения мероприятий по контролю, осуществляемых без взаимодействия с юридическими лицами, индивидуальными предпринимателями и граждан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Подконтрольные субъек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юридические лица, индивидуальные предприниматели и граждане, при осуществлении ими производственной и иной деятельности в сфере отношений, связанных с обеспечением благоустройства территории Валуйского городск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муниципальному контролю в сфере благоустройст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Закон Белгородской области от 3 июля 2018 года № 287-ЗБО «О регулировании отдельных вопросов в сфере благоустройств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авила благоустройства территории Валуйского городского округа, утвержденные решением Совета депутатов Валуйского городского округа от 25 декабря 2018 года № 14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Анализ и оценка рисков причинения вреда охраняемым законом ценностя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состояния подконтрольных субъектов в сфере соблюдения правил благоустройства выявил, что ключевыми и наиболее значимыми рисками являются нарушения, предусмотренные Правилами благоустройства в части загрязнения территории, а именно мусор на прилегающих к хозяйствующим субъектам территориях, размещение автотранспортных средств на озелененной территории и проче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ее значимым риском является факт причинения вреда объектам благоустройства (повреждение и (или) уничтожение объектов благоустройства: малых архитектурных форм, зеленых насаждений, загрязнение территории различными отходами) вследствие нарушения законодательства контролируемым лицом, в том числе в следствие действий (бездействия) должностных лиц контролируемого лица, и (или) иными лицами, действующими на основании договорных отношений с контролируемым лиц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дение профилактических мероприятий, направленных на соблюдение подконтрольными субъектами обязательных требований Правил благоустройства, на побуждение подконтрольных субъектов к добросовестности, будет способствовать улучшению ситуации в целом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дел 3. Цели и задачи Программ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Целями настоящей Программы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стимулирование добросовестного соблюдения гражданами, в том числе осуществляющими предпринимательскую деятельность, являющимися индивидуальными предпринимателями, а также организациями, являющимися юридическими лицами (далее - контролируемые лица) обязательных требований, а также минимизация риска причинения вреда (ущерба) охраняемым законом ценностям, вызванного возможными нарушениями обязательных требований (снижение потенциальной выгоды от таких нарушений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устранение условий, причин и факторов, способствующих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создание благоприятных условий для скорейшего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Задачами настоящей Программы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 формирование у контролируемых лиц единообразного понимания обязательных требований законодательств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повышение прозрачности осуществляемой деятельности в сфере муниципального контрол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оценка возможности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) 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категории рис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С учетом запланированных на 2024 год при осуществлении муниципального контроля в сфере благоустройства профилактических мероприятий, ожидается существенное повышение уровня информированности контролируемых лиц, что положительно скажется на росте экономического, инвестиционного и градостроительного потенциала Валуйского городского округа в частности.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аздел 4. План мероприятий по профилактике наруше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4 год, сроки (периодичность) их проведения и ответственные структурные подразделения приведены в плане мероприятий по профилактике нарушений законодательства в сфере благоустройства на территории Валуйского городского округа на 2024 год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Раздел 5. Показатели оценки результативност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и эффективности Программы профилактических мероприят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 критерием оценки результативности и эффективности профилактических мероприятий является удовлетворенность контролируемых лиц качеством проведенных мероприятий, в числе которы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информированность контролируемых лиц об их правах и обязанностях, о требованиях законодательства в сфере благоустройства, готовящихся и вступающих в силу изменениях законодательств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понятность, открытость (доступность) информации о требованиях законодательства в сфере благоустройства, обеспечение их единообразного толкования контролируемыми лицами, Администрацией и территориальными органами федеральных органов государственного контроля (надзора) в сфере благоустройств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вовлечение контролируемых лиц при проведении профилактических мероприятий в регулярное активное взаимодействие с должностными лицами, уполномоченными на осуществление муниципального контроля в сфере благоустрой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дел 6. Порядок управления Программ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лжностных лиц, ответственных за организацию и проведение профилактических мероприятий при осуществлении муниципального контроля в сфере благоустройства на территории Валуйского городского окру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601"/>
        <w:gridCol w:w="2773"/>
        <w:gridCol w:w="242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ные лиц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ы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ные специалисты отдела архитектуры и городской среды управления архитектуры, капитального строительства и дорожной инфраструктуры администрации </w:t>
            </w:r>
            <w:r>
              <w:rPr>
                <w:sz w:val="24"/>
                <w:szCs w:val="24"/>
              </w:rPr>
              <w:t>Валуйского городского округа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ероприятий по реализации программ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47236)3-29-7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ные специалисты отдела благоустройства и организации работы с ТКО управления жилищно - коммунального хозяйства администрации </w:t>
            </w:r>
            <w:r>
              <w:rPr>
                <w:sz w:val="24"/>
                <w:szCs w:val="24"/>
              </w:rPr>
              <w:t>Валуйского городского округа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47236)3-69-03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ени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в сфере благоустройства на территории Валуйского городского округа на 2024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профилактики риск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чинения вреда (ущерба) охраняемым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законом ценностям при осуществле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контроля в сфер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лагоустройства на территор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алуйского городск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мероприятий по профилактике нарушений законодательства в сфере благоустройства на территории Валуйского городского округа на 2024 год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394"/>
        <w:gridCol w:w="1985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 - 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оответствующих сведений на официальном сайте администрации Валуйского городского округа в информационно – телекоммуника-ционной сети «Интернет» и в иных форм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 поддерживание в актуальном состоянии на официальном сайте администрации Валуйского городского округа в сети «Интернет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екстов нормативных правовых актов, регулирующих осуществление муниципального контроля в сфере благоустрой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уководства по соблюдению обязательных требова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рограммы профилактики рисков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причинения вреда (ущерба) охраняемым законом ценностям при осуществлении муниципального контроля в сфере благоустройства на территории Валуйского городского округа на 2024 год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4) сведений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иных сведений, предусмотренных нормативными правовыми актами Российской Федерации, нормативными правовыми актами Белгородской области, муниципальными правовыми актами Валуйского городского округа.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 уполномоченные осуществлять муниципальный 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фере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2024 го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- 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ирование осуществляется должностными лицами по телефону, в письменной форме, на личном приеме в ходе проведения профилактического мероприятия, контрольного мероприятия. Время консультирования при личном обращении составляет не более 15 минут на одного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осуществляется по следующим вопрос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ъяснение положений нормативных правовых актов, регламентирующих порядок осуществления муниципального контроля в сфере благоустройства на территории Валуйского городского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ъяснение компетенции органа, уполномоченного на осуществление муниципального контроля в сфере благоустрой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ъяснения порядка обжалования действий (бездействий) должностных лиц, уполномоченных на осуществление муниципального контроля в сфере благоустройства на территории Валуйского городского округа (муниципальных инспекторов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ли их представителей, консультирование осуществляется посредствам размещения на официальном сайте администрации Валуйского городского округа в информационно - телекоммуникационной сети «Интернет» в специальном разделе, посвященном контрольно-надзорной деятельности письменного разъяс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 уполномоченные осуществлять муниципальный 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фере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стоянно, согласно установлен - 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рафика (режима) работы, </w:t>
            </w:r>
            <w:r>
              <w:rPr>
                <w:color w:val="000000"/>
                <w:sz w:val="24"/>
                <w:szCs w:val="24"/>
              </w:rPr>
              <w:t>не более 15 мин на 1 человека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lujskij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29:00Z</dcterms:created>
  <dc:creator>Земельный9</dc:creator>
  <dc:description/>
  <cp:keywords/>
  <dc:language>en-US</dc:language>
  <cp:lastModifiedBy>ОКС6</cp:lastModifiedBy>
  <cp:lastPrinted>2024-01-30T09:29:00Z</cp:lastPrinted>
  <dcterms:modified xsi:type="dcterms:W3CDTF">2024-01-30T06:2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A3F4CAD5D04171BEBBCEA4EB5BF749</vt:lpwstr>
  </property>
  <property fmtid="{D5CDD505-2E9C-101B-9397-08002B2CF9AE}" pid="3" name="KSOProductBuildVer">
    <vt:lpwstr>1049-11.2.0.11440</vt:lpwstr>
  </property>
</Properties>
</file>