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б утверждении реестра многоквартирных домов по видам работ, включенных в соответствии с жилищным законодательством в краткосрочный план реализации адресной программы капитального ремонта общего имущества многоквартирных домов в Белгородской области на 2022-2024 годы по видам ремонта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.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с 06 марта 2024 года по 15 марта 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http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-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proekt</w:t>
            </w:r>
            <w:r>
              <w:rPr/>
              <w:t>_</w:t>
            </w:r>
            <w:r>
              <w:rPr>
                <w:lang w:val="en-US"/>
              </w:rPr>
              <w:t>npa</w:t>
            </w:r>
            <w:r>
              <w:rPr/>
              <w:t>/2024_</w:t>
            </w:r>
            <w:r>
              <w:rPr>
                <w:lang w:val="en-US"/>
              </w:rPr>
              <w:t>g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Кузина Евгения Андреевна -заместитель начальника отдела ЖКХ, энергосбережения и инженерных систем администрации Валуйского городского округа 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1:00Z</dcterms:created>
  <dc:creator>Юрист8</dc:creator>
  <dc:description/>
  <cp:keywords/>
  <dc:language>en-US</dc:language>
  <cp:lastModifiedBy>Труд</cp:lastModifiedBy>
  <cp:lastPrinted>2021-02-26T09:55:00Z</cp:lastPrinted>
  <dcterms:modified xsi:type="dcterms:W3CDTF">2024-03-07T08:39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4567E2CF343C09E674FB2CA48D46D</vt:lpwstr>
  </property>
  <property fmtid="{D5CDD505-2E9C-101B-9397-08002B2CF9AE}" pid="3" name="KSOProductBuildVer">
    <vt:lpwstr>1049-11.2.0.10463</vt:lpwstr>
  </property>
</Properties>
</file>