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 постановления </w:t>
            </w:r>
            <w:r>
              <w:rPr>
                <w:b w:val="false"/>
                <w:bCs w:val="false"/>
                <w:sz w:val="24"/>
                <w:szCs w:val="24"/>
              </w:rPr>
              <w:t>«Об утверждении реестра многоквартирных домов по видам работ, включенных в соответствии с жилищным законодательством в краткосрочный план реализации адресной программы капитального ремонта общего имущества многоквартирных домов в Белгородской области на 2022-2024 годы по видам ремонта»</w:t>
            </w:r>
          </w:p>
          <w:p>
            <w:pPr>
              <w:pStyle w:val="ConsPlusNormal"/>
              <w:rPr/>
            </w:pPr>
            <w:r>
              <w:rPr/>
              <w:t>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роекта нормативного правового</w:t>
            </w:r>
          </w:p>
          <w:p>
            <w:pPr>
              <w:pStyle w:val="ConsPlusNormal"/>
              <w:jc w:val="center"/>
              <w:rPr/>
            </w:pPr>
            <w:r>
              <w:rPr/>
              <w:t>акта администрации Валуйского городского округа)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ю принятия нормативного правого акт является выполнение требований части 7 статьи 168 Жилищного Кодекса Российской Федерации, а также Порядком разработки краткосрочных планов реализации адресной программы проведения капитального ремонта общего имущества в многоквартирных домах в Белгородской области на 2019-2048 годы, утверждённым постановлением Правительства Белгородской области от 17 марта 2014 года № 92-пп, в целях реализации адресной программы проведения капитального ремонта общего имущества в многоквартирных домах в Белгородской области на 2019-2048 годы, утверждённой постановлением Правительства Белгородской области от 19 августа 2013 года №345-пп, уточнения планируемых видов услуг и (или) работ по капитальному ремонту общего имущества в многоквартирных домах, определения видов и объёма государственной поддержки капитального ремонта», в связи с непринятием собственниками помещений в многоквартирных домах предложений Фонда содействия реформированию жилищно-коммунального хозяйства Белгородской области о проведении капитального ремонта общего имущества многоквартирного дом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</w:t>
            </w:r>
            <w:r>
              <w:rPr>
                <w:b/>
              </w:rPr>
              <w:t>не окажет</w:t>
            </w:r>
            <w:r>
              <w:rPr/>
              <w:t>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. Валуйского городского округа (отсутствуют/присутствуют, если присутствуют, отразите короткое обоснование их наличия):  </w:t>
            </w:r>
            <w:r>
              <w:rPr>
                <w:b/>
              </w:rPr>
              <w:t xml:space="preserve">отсутствуют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51:00Z</dcterms:created>
  <dc:creator>Юрист8</dc:creator>
  <dc:description/>
  <dc:language>en-US</dc:language>
  <cp:lastModifiedBy>УпрСтр6</cp:lastModifiedBy>
  <dcterms:modified xsi:type="dcterms:W3CDTF">2024-03-06T11:48:37Z</dcterms:modified>
  <cp:revision>8</cp:revision>
  <dc:subject/>
  <dc:title>Обос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06A2CF5F7749A9B340FDDB96EDE75D</vt:lpwstr>
  </property>
  <property fmtid="{D5CDD505-2E9C-101B-9397-08002B2CF9AE}" pid="3" name="KSOProductBuildVer">
    <vt:lpwstr>1049-11.2.0.10463</vt:lpwstr>
  </property>
</Properties>
</file>