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 внесении изменений в постановление администрации Валуйского городского округа от 23 декабря 2024 года № 2455                                            «Об утверждении Положения об оплате труда работников муниципального казённого  учреждения «Центр сопровождения образования»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15 января 2025 года по 28 января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5-01-15T07:4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