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Проект постановления  «О внесении изменений в постановление администрации                   Валуйского городского округа от 23 декабря 2024 года № 2455                                            «Об утверждении Положения об оплате труда работников муниципального казённого  учреждения «Центр сопровождения образования» Валуй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4-11-06T11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