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hd w:fill="FFFFFF" w:val="clear"/>
              <w:spacing w:before="0" w:after="21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постановления «О внесении изменений в постановление администрации Валуйского городского округа от 24 июня 2022 года № 958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 в целях сохранения и укрепления здоровья, обучающихся в муниципальных общеобразовательных организациях Валуй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21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23:00Z</dcterms:created>
  <dc:creator>Юрист8</dc:creator>
  <dc:description/>
  <cp:keywords/>
  <dc:language>en-US</dc:language>
  <cp:lastModifiedBy>Пользователь</cp:lastModifiedBy>
  <dcterms:modified xsi:type="dcterms:W3CDTF">2025-01-13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42269B82D404AAA4B77FE6FB6CF0D</vt:lpwstr>
  </property>
  <property fmtid="{D5CDD505-2E9C-101B-9397-08002B2CF9AE}" pid="3" name="KSOProductBuildVer">
    <vt:lpwstr>1049-11.2.0.11254</vt:lpwstr>
  </property>
</Properties>
</file>