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322"/>
      <w:bookmarkEnd w:id="0"/>
      <w:r>
        <w:rPr>
          <w:b/>
          <w:bCs/>
        </w:rPr>
        <w:t>Анк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лияния на конкуренцию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становление администрации Валуйского муниципального округа «О внесении изменений в постановление администрации Валуйского городского округа от 24 июня 2022 года № 958» </w:t>
            </w:r>
          </w:p>
          <w:p>
            <w:pPr>
              <w:pStyle w:val="Normal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т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какие положения проекта нормативного правового акта не могут привести к недопущению, ограничению или устранению конкуренции на рынках товаров, работ, услуг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стояние конкурентной среды в результате принятия нормативного правового акта – не ухудшится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Замечания и предложения принимаются по адресу: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09996, Белгородская область, г. Валуйки, ул. М. Горького, д. 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 также на адрес электронной почты: jurist.cao@mail.ru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оки приема замечаний и предложений: с 10.01.2024 года по 23.01.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22:00Z</dcterms:created>
  <dc:creator>Юрист8</dc:creator>
  <dc:description/>
  <cp:keywords/>
  <dc:language>en-US</dc:language>
  <cp:lastModifiedBy>Пользователь</cp:lastModifiedBy>
  <dcterms:modified xsi:type="dcterms:W3CDTF">2025-01-13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