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</w:rPr>
        <w:t>Б Е Л Г О Р О Д С К А Я  О Б Л А С Т 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 w:val="17"/>
          <w:szCs w:val="17"/>
        </w:rPr>
        <w:t>«____»___________________20____г.                                                                                                            №______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2"/>
        <w:keepNext w:val="false"/>
        <w:shd w:fill="FFFFFF" w:val="clear"/>
        <w:spacing w:before="0" w:after="210"/>
        <w:textAlignment w:val="baseline"/>
        <w:rPr>
          <w:color w:val="000000"/>
          <w:sz w:val="24"/>
          <w:szCs w:val="24"/>
        </w:rPr>
      </w:pPr>
      <w:r>
        <w:rPr>
          <w:bCs/>
          <w:color w:val="000000"/>
          <w:szCs w:val="28"/>
          <w:shd w:fill="FFFFFF" w:val="clear"/>
        </w:rPr>
        <w:t>Об утверждении Порядка организации питания обучающихся                                и осуществлени</w:t>
      </w:r>
      <w:r>
        <w:rPr>
          <w:bCs/>
          <w:szCs w:val="28"/>
          <w:shd w:fill="FFFFFF" w:val="clear"/>
        </w:rPr>
        <w:t>я мер по со</w:t>
      </w:r>
      <w:r>
        <w:rPr>
          <w:bCs/>
          <w:color w:val="000000"/>
          <w:szCs w:val="28"/>
          <w:shd w:fill="FFFFFF" w:val="clear"/>
        </w:rPr>
        <w:t>циальной поддержке детей из семей, нуждающихся в социальной поддержке, в муниципальных                                                                        общеобразовательных организациях Валуйского                             муниципального округ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 соответствии  с 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389617" \l "7D20K3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Федеральным   законом   от   29   декабря   2012 года № 273-ФЗ «Об образовании в Российской Федерации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»,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законом Белгородской  области от 31 октября 2014 года  № 314 «Об образовании                  в Белгородской област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», письмом министерства образования Белгородской области от 17 октября 2024 года № 17-09/08/4089 «Об обеспечении закупки продуктов питания и услуг по организации питания на 2025 год»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в 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елях сохранения и укрепления здоровья обучающихся в муниципальных общеобразовательных организациях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 о с т а н о в л я ю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         </w:t>
      </w:r>
    </w:p>
    <w:p>
      <w:pPr>
        <w:pStyle w:val="ConsPlusTitl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 Утвердить Порядок организации питания обучающихся                   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муниципального округа (Приложение №1).</w:t>
        <w:br/>
        <w:t xml:space="preserve">            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правлению финансов и бюджетной политики администрации Валуйского муниципального округа (Мащенко Л.В.)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осуществлять финансовое обеспечение расходов в пределах средств, предусмотренных                   в бюджете Валуйского муниципального округа на соответствующий финансовый год, согласно Пор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ядку, утвержденному в пункте 1 настоящего постановления.</w:t>
      </w:r>
    </w:p>
    <w:p>
      <w:pPr>
        <w:pStyle w:val="Normal"/>
        <w:shd w:fill="FFFFFF" w:val="clear"/>
        <w:spacing w:lineRule="auto" w:line="276"/>
        <w:ind w:firstLine="851"/>
        <w:jc w:val="both"/>
        <w:textAlignment w:val="baseline"/>
        <w:rPr/>
      </w:pPr>
      <w:r>
        <w:rPr>
          <w:szCs w:val="28"/>
          <w:shd w:fill="FFFFFF" w:val="clear"/>
        </w:rPr>
        <w:t>3. Признать утратившим силу постановление администрации Валуйского городского округа от 26 января 2024 года № 73 «Об утверждении Порядка организации питания обучающихся и осуществлени</w:t>
      </w:r>
      <w:r>
        <w:rPr>
          <w:color w:val="000000"/>
          <w:szCs w:val="28"/>
          <w:shd w:fill="FFFFFF" w:val="clear"/>
        </w:rPr>
        <w:t>я мер                         по социальной поддержке детей из семей, нуждающихся в социальной поддержке, в муниципальных общеобразовательных организациях Валуйского муниципального округа».</w:t>
      </w:r>
    </w:p>
    <w:p>
      <w:pPr>
        <w:pStyle w:val="Normal"/>
        <w:shd w:fill="FFFFFF" w:val="clear"/>
        <w:spacing w:lineRule="auto" w:line="276"/>
        <w:ind w:firstLine="851"/>
        <w:jc w:val="both"/>
        <w:textAlignment w:val="baseline"/>
        <w:rPr>
          <w:szCs w:val="28"/>
        </w:rPr>
      </w:pPr>
      <w:r>
        <w:rPr>
          <w:color w:val="000000"/>
          <w:szCs w:val="28"/>
          <w:shd w:fill="FFFFFF" w:val="clear"/>
        </w:rPr>
        <w:t>4.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color w:val="000000"/>
          <w:szCs w:val="28"/>
          <w:lang w:val="en-US"/>
        </w:rPr>
        <w:t>val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zvezda</w:t>
      </w:r>
      <w:r>
        <w:rPr>
          <w:color w:val="000000"/>
          <w:szCs w:val="28"/>
        </w:rPr>
        <w:t>31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).</w:t>
      </w:r>
      <w:r>
        <w:rPr>
          <w:bCs/>
          <w:color w:val="000000"/>
          <w:szCs w:val="28"/>
        </w:rPr>
        <w:br/>
        <w:t xml:space="preserve">            5</w:t>
      </w:r>
      <w:r>
        <w:rPr>
          <w:color w:val="000000"/>
          <w:szCs w:val="28"/>
          <w:shd w:fill="FFFFFF" w:val="clear"/>
        </w:rPr>
        <w:t>. На</w:t>
      </w:r>
      <w:r>
        <w:rPr>
          <w:szCs w:val="28"/>
          <w:shd w:fill="FFFFFF" w:val="clear"/>
        </w:rPr>
        <w:t>стоящее постановление вступает в силу со дня его официального опубликования и распространяется на правоотношения, возникшие                                   с 1 января 2025 года.</w:t>
      </w:r>
    </w:p>
    <w:p>
      <w:pPr>
        <w:pStyle w:val="Style19"/>
        <w:spacing w:lineRule="auto" w:line="276" w:before="0" w:after="0"/>
        <w:ind w:firstLine="851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 xml:space="preserve">Контроль за исполнением настоящего постановления возложить     </w:t>
      </w:r>
      <w:r>
        <w:rPr>
          <w:bCs/>
          <w:sz w:val="28"/>
          <w:szCs w:val="28"/>
        </w:rPr>
        <w:t>на заместителя</w:t>
      </w:r>
      <w:r>
        <w:rPr>
          <w:bCs/>
          <w:color w:val="000000"/>
          <w:sz w:val="28"/>
          <w:szCs w:val="28"/>
        </w:rPr>
        <w:t xml:space="preserve"> главы администрации Валуйского муниципального округа                  по социальным вопросам Дуброву И.В.</w:t>
      </w:r>
    </w:p>
    <w:p>
      <w:pPr>
        <w:pStyle w:val="Style19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pacing w:lineRule="auto" w:line="276" w:before="0" w:after="0"/>
        <w:jc w:val="both"/>
        <w:rPr>
          <w:bCs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rPr/>
      </w:pPr>
      <w:r>
        <w:rPr>
          <w:b/>
          <w:color w:val="000000"/>
          <w:szCs w:val="28"/>
        </w:rPr>
        <w:t>Валуйского муниципального округа                                              А.И. Дыбов</w:t>
      </w:r>
    </w:p>
    <w:p>
      <w:pPr>
        <w:pStyle w:val="Heading2"/>
        <w:keepNext w:val="false"/>
        <w:shd w:fill="FFFFFF" w:val="clear"/>
        <w:spacing w:before="0" w:after="210"/>
        <w:jc w:val="left"/>
        <w:textAlignment w:val="baseline"/>
        <w:rPr>
          <w:rFonts w:eastAsia="Times New Roman"/>
          <w:b w:val="false"/>
          <w:b w:val="false"/>
          <w:color w:val="000000"/>
          <w:szCs w:val="28"/>
        </w:rPr>
      </w:pPr>
      <w:r>
        <w:rPr>
          <w:rFonts w:eastAsia="Times New Roman"/>
          <w:b w:val="false"/>
          <w:color w:val="000000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hd w:fill="FFFFFF" w:val="clear"/>
        <w:spacing w:before="0" w:after="210"/>
        <w:jc w:val="left"/>
        <w:textAlignment w:val="baseline"/>
        <w:rPr>
          <w:b w:val="false"/>
          <w:b w:val="false"/>
          <w:color w:val="000000"/>
          <w:szCs w:val="28"/>
        </w:rPr>
      </w:pPr>
      <w:r>
        <w:rPr>
          <w:rFonts w:eastAsia="Times New Roman"/>
          <w:b w:val="false"/>
          <w:color w:val="000000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hd w:fill="FFFFFF" w:val="clear"/>
        <w:spacing w:before="0" w:after="210"/>
        <w:jc w:val="left"/>
        <w:textAlignment w:val="baseline"/>
        <w:rPr>
          <w:color w:val="000000"/>
          <w:szCs w:val="28"/>
        </w:rPr>
      </w:pPr>
      <w:r>
        <w:rPr>
          <w:rFonts w:eastAsia="Times New Roman"/>
          <w:b w:val="false"/>
          <w:color w:val="000000"/>
          <w:szCs w:val="28"/>
        </w:rPr>
        <w:t xml:space="preserve">                                                                                        </w:t>
      </w:r>
      <w:r>
        <w:rPr>
          <w:color w:val="000000"/>
          <w:szCs w:val="28"/>
          <w:shd w:fill="FFFFFF" w:val="clear"/>
        </w:rPr>
        <w:t>Приложение № 1</w:t>
      </w:r>
    </w:p>
    <w:p>
      <w:pPr>
        <w:pStyle w:val="Style19"/>
        <w:shd w:fill="FFFFFF" w:val="clear"/>
        <w:spacing w:before="0" w:after="0"/>
        <w:jc w:val="center"/>
        <w:textAlignment w:val="baseline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УТВЕРЖДЕН</w:t>
        <w:br/>
        <w:t xml:space="preserve">                                                                         постановлением администрации                                                                   Валуйского муниципального округа</w:t>
        <w:br/>
        <w:t xml:space="preserve">                                                                   от «</w:t>
      </w:r>
      <w:r>
        <w:rPr>
          <w:b/>
          <w:color w:val="000000"/>
          <w:sz w:val="28"/>
          <w:szCs w:val="28"/>
          <w:u w:val="single"/>
          <w:shd w:fill="FFFFFF" w:val="clear"/>
        </w:rPr>
        <w:t>__</w:t>
      </w:r>
      <w:r>
        <w:rPr>
          <w:b/>
          <w:color w:val="000000"/>
          <w:sz w:val="28"/>
          <w:szCs w:val="28"/>
          <w:shd w:fill="FFFFFF" w:val="clear"/>
        </w:rPr>
        <w:t xml:space="preserve">» </w:t>
      </w:r>
      <w:r>
        <w:rPr>
          <w:b/>
          <w:color w:val="000000"/>
          <w:sz w:val="28"/>
          <w:szCs w:val="28"/>
          <w:u w:val="single"/>
          <w:shd w:fill="FFFFFF" w:val="clear"/>
        </w:rPr>
        <w:t>____________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u w:val="single"/>
          <w:shd w:fill="FFFFFF" w:val="clear"/>
        </w:rPr>
        <w:t>2024</w:t>
      </w:r>
      <w:r>
        <w:rPr>
          <w:b/>
          <w:color w:val="000000"/>
          <w:sz w:val="28"/>
          <w:szCs w:val="28"/>
          <w:shd w:fill="FFFFFF" w:val="clear"/>
        </w:rPr>
        <w:t xml:space="preserve"> г.</w:t>
      </w:r>
    </w:p>
    <w:p>
      <w:pPr>
        <w:pStyle w:val="Style19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shd w:fill="FFFFFF" w:val="clear"/>
        </w:rPr>
        <w:t xml:space="preserve">       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№</w:t>
      </w:r>
      <w:r>
        <w:rPr>
          <w:rFonts w:eastAsia="Times New Roman"/>
          <w:b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b/>
          <w:color w:val="000000"/>
          <w:sz w:val="28"/>
          <w:szCs w:val="28"/>
          <w:u w:val="single"/>
          <w:shd w:fill="FFFFFF" w:val="clear"/>
        </w:rPr>
        <w:t xml:space="preserve">____ </w:t>
      </w:r>
      <w:r>
        <w:rPr>
          <w:b/>
          <w:color w:val="000000"/>
          <w:sz w:val="28"/>
          <w:szCs w:val="28"/>
          <w:shd w:fill="FFFFFF" w:val="clear"/>
        </w:rPr>
        <w:t xml:space="preserve">      </w:t>
      </w:r>
    </w:p>
    <w:p>
      <w:pPr>
        <w:pStyle w:val="Style19"/>
        <w:shd w:fill="FFFFFF" w:val="clear"/>
        <w:spacing w:before="0" w:after="210"/>
        <w:jc w:val="center"/>
        <w:textAlignment w:val="baseline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21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br/>
        <w:t>Порядок</w:t>
        <w:br/>
        <w:t xml:space="preserve">организации питания обучающихся и осуществления мер по социальной поддержке детей из семей, нуждающихся в социальной поддержке, </w:t>
        <w:br/>
        <w:t>в муниципальных общеобразовательных организациях Валуйского муниципального округа</w:t>
      </w:r>
    </w:p>
    <w:p>
      <w:pPr>
        <w:pStyle w:val="Heading3"/>
        <w:shd w:fill="FFFFFF" w:val="clear"/>
        <w:spacing w:before="0" w:after="21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>1. Общие положения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9"/>
        <w:numPr>
          <w:ilvl w:val="1"/>
          <w:numId w:val="2"/>
        </w:numPr>
        <w:shd w:fill="FFFFFF" w:val="clear"/>
        <w:spacing w:before="0" w:after="0"/>
        <w:ind w:left="0" w:firstLine="851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Порядок организации питания обучающихся и осуществления мер по социальной поддержке детей из семей, нуждающихся в социальной поддержке, в муниципальных общеобразовательных организациях Валуйского муниципального округа (далее - Порядок) регулирует вопросы организации питания обучающихся и осуществления мер по социальной поддержке детей из семей, нуждающихся в социальной поддержке,                            в муниципальных </w:t>
      </w:r>
      <w:r>
        <w:rPr>
          <w:sz w:val="28"/>
          <w:szCs w:val="28"/>
          <w:shd w:fill="FFFFFF" w:val="clear"/>
        </w:rPr>
        <w:t>общеобразовательных организациях Валуйского муниципального округа  (далее - общеобразовательные организации).</w:t>
      </w:r>
      <w:r>
        <w:rPr>
          <w:sz w:val="28"/>
          <w:szCs w:val="28"/>
        </w:rPr>
        <w:br/>
        <w:t xml:space="preserve">            </w:t>
      </w:r>
      <w:r>
        <w:rPr>
          <w:sz w:val="28"/>
          <w:szCs w:val="28"/>
          <w:shd w:fill="FFFFFF" w:val="clear"/>
        </w:rPr>
        <w:t xml:space="preserve">1.2. Действие Порядка не распространяется на общеобразовательные школы-интернаты, порядок организации питания в которых определен постановлением Правительства Белгородской области                                  от 28 января 2005 года № 4-пп «О первоочередных мерах по улучшению положения  детей-сирот, детей, оставшихся без попечения родителей, и лиц из их числа, а также обучающихся и воспитывающихся                                                     в общеобразовательных  школах-интернатах Белгородской области». </w:t>
        <w:br/>
        <w:t xml:space="preserve">            1.3. Бесплатным питанием в общеобразовательных организациях пользуются следующие категории обучающихся: </w:t>
        <w:br/>
        <w:t xml:space="preserve">            - все категории обучающих</w:t>
      </w:r>
      <w:r>
        <w:rPr>
          <w:color w:val="000000"/>
          <w:sz w:val="28"/>
          <w:szCs w:val="28"/>
          <w:shd w:fill="FFFFFF" w:val="clear"/>
        </w:rPr>
        <w:t>ся с 1 по 11 класс горячим питанием (завтрак);</w:t>
        <w:br/>
        <w:t xml:space="preserve">            - обучающиеся с ограниченными возможностями здоровья двухразовым горячим питанием (завтрак и обед);</w:t>
        <w:br/>
        <w:t xml:space="preserve">            - обучающиеся из многодетных семей двухразовым горячим питанием (завтрак и обед);</w:t>
        <w:br/>
        <w:t xml:space="preserve">            - обучающиеся имеющие инвалидность двухразовым горячим питанием (завтрак и обед);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  <w:shd w:fill="FFFFFF" w:val="clear"/>
        </w:rPr>
        <w:t>- обучающиеся из числа детей-сирот и детей, оставшихся без попечения родителей двухразовым горячим питанием (завтрак и обед);</w:t>
      </w:r>
    </w:p>
    <w:p>
      <w:pPr>
        <w:pStyle w:val="Style19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ab/>
        <w:t xml:space="preserve"> - обучающиеся дети участников специальной военной операции, в том числе в случае гибели (смерти) участников СВО (завтрак и обед).</w:t>
        <w:br/>
      </w:r>
    </w:p>
    <w:p>
      <w:pPr>
        <w:pStyle w:val="Heading3"/>
        <w:shd w:fill="FFFFFF" w:val="clear"/>
        <w:spacing w:before="0" w:after="21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2. Организация питания обучающихся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Cs w:val="28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 xml:space="preserve">2.1. </w:t>
      </w:r>
      <w:r>
        <w:rPr>
          <w:szCs w:val="28"/>
        </w:rPr>
        <w:t>В 2025 учебном году необходимо обеспечить все категории обучающихся с 1 по 11 класс одноразовым бесплатным горячим питанием              (завтрак) из расчета: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1-4 классы – 78,3 руб. в день на одного обучающегося (в том числе             в рамках соглашения о предоставлении субсидии 65,80 руб., соотношение федеральных средств и средств софинансирования 74% (48,69 руб.) на 26% (17,11 руб.) за счет федеральных и муниципальных средств; за рамками 12,50 (наценка) рублей за счет муниципальных средств);</w:t>
      </w:r>
    </w:p>
    <w:p>
      <w:pPr>
        <w:pStyle w:val="Normal"/>
        <w:ind w:firstLine="680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5-11 классы – 78,3 руб. в день на одного обучающегося за счет средств муниципального бюджет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Стоимость обедов с 1 января 2025 год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- 98 рублей в учреждениях с организацией питания силами сторонних организаций (аутсорсинг/услуга питания)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Стоимость дополнительного питания (школьное молоко                                   в индивидуальной упаковке 3,2 %) складывается по итогам проведения закупочных процедур. Дополнительным питанием обеспечиваются все категории обучающихся 1 раз в неделю за счет муниципальных средст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ластной бюджет направляет средства на организацию двухразового горячего питания для детей из многодетных семей (Закон Белгородской области от 25 декабря 2024 года № 438 «О внесении изменений                                   в Социальный кодекс Белгородской области») в размере 124 руб. в день                   на 1 обучающегос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Cs w:val="28"/>
        </w:rPr>
        <w:t>В соответствии с превышением фактически сложившейся стоимости двухразового горячего питания, установленного в Социальном кодексе Белгородской области регионального норматива (124 руб.) доплату обучающимся из многодетных семей осуществлять из местного бюджета            в размере 52,30 руб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Обучающиеся из многодетных семей, при подтверждении их статуса территориальным органом социальной защиты населения, с возможностью подтверждения статуса многодетной семьи по месту требования при предъявлении двухмерного штрихового кода (QR-кода), содержащегося                    в электронном удостоверении многодетной семьи, который будет отображаться при наличии подтвержденной учетной записи в разделе «Семья и дети» личного кабинета гражданина на Едином портале госуслуг                     и в мобильном приложении «Госуслуги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Cs w:val="28"/>
        </w:rPr>
        <w:t>Обучающиеся с ограниченными возможностями здоровья, дети-инвалиды, обучающиеся из числа детей-сирот и детей, оставшихся                   без попечения родителей, обеспечиваются двухразовым горячим питанием исходя из фактически сложившейся стоимости двухразового питания, за счет средств местных бюджетов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Cs w:val="28"/>
        </w:rPr>
        <w:t>Обучающиеся с ограниченными возможностями здоровья                          при подтверждении статуса документом психолого-медико-педагогической комисс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бучающиеся из числа детей-инвалидов, при подтверждении статуса документом медико-социальной экспертиз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Обучающиеся из числа детей-сирот и детей, оставшихся без попечения родителей при подтверждении их статуса документом (справкой), выданным территориальным органом социальной защиты населения. Документ (справка), подтверждающий статус принадлежности к категории детей-сирот и детей, оставшихся без попечения родителей, представляется               в общеобразовательную организацию.</w:t>
      </w:r>
    </w:p>
    <w:p>
      <w:pPr>
        <w:pStyle w:val="Normal"/>
        <w:ind w:firstLine="851"/>
        <w:jc w:val="both"/>
        <w:rPr/>
      </w:pPr>
      <w:r>
        <w:rPr>
          <w:szCs w:val="28"/>
          <w:shd w:fill="FFFFFF" w:val="clear"/>
        </w:rPr>
        <w:t xml:space="preserve">Обучающиеся из многодетных семей, а также обучающиеся                     с ограниченными возможностями здоровья, дети-инвалиды, обучающиеся        из числа детей-сирот и детей, оставшихся без попечения родителей, обучающиеся дети участников специальной военной операции, в том числе              в случае гибели (смерти) участников СВО, </w:t>
      </w:r>
      <w:r>
        <w:rPr>
          <w:szCs w:val="28"/>
        </w:rPr>
        <w:t>получающие образование на дому в соответствии с медицинским заключением и получающие образование дистанционно в силу сложившихся объективных обстоятельств, обеспечиваются среднесуточными наборами пищевых продуктов для приготовления горячего питания в домашних условиях исходя                                      из фактической стоимости двухразового питания (завтрак и обед) в день                 на весь период указанного обучения в соответствии с приказом общеобразовательной организации, за счет средств областного и местного бюджета.</w:t>
      </w:r>
    </w:p>
    <w:p>
      <w:pPr>
        <w:pStyle w:val="Normal"/>
        <w:ind w:firstLine="851"/>
        <w:jc w:val="both"/>
        <w:rPr/>
      </w:pPr>
      <w:r>
        <w:rPr>
          <w:szCs w:val="28"/>
        </w:rPr>
        <w:t>Экономия средств субсидии федерального бюджета                                         и софинансирования местного бюджета, сложившаяся от посещаемости (полный или частичный перевод обучающихся 1-4 классов общеобразовательных организаций на карантин и/или дистанционный формат обучения, введение дополнительных</w:t>
      </w:r>
      <w:r>
        <w:rPr>
          <w:color w:val="000000"/>
          <w:szCs w:val="28"/>
        </w:rPr>
        <w:t xml:space="preserve"> каникулярных периодов                        с целью профилактики случаев заболевания обучающихся новой коронавирусной и иными инфекционными и вирусными заболеваниями, болезни и отсутствия на занятиях по иным причинам отдельных обучающихся), используется на обеспечение повышения качества                             и наполняемости рациона питания, и увеличение размера стоимости  в день на одного обучающегося 1-4 классов  при одноразовом приеме пищи (завтрак). Стоимость наполняемости рациона питания для обучающихся                     1-4 классов регулируется приказом управления образования администрации Валуйского муниципального округа на основании предоставленных расчетов экономии средств за определенный пер</w:t>
      </w:r>
      <w:r>
        <w:rPr>
          <w:szCs w:val="28"/>
        </w:rPr>
        <w:t>иод.</w:t>
      </w:r>
    </w:p>
    <w:p>
      <w:pPr>
        <w:pStyle w:val="Normal"/>
        <w:ind w:firstLine="851"/>
        <w:jc w:val="both"/>
        <w:rPr/>
      </w:pPr>
      <w:r>
        <w:rPr>
          <w:szCs w:val="28"/>
        </w:rPr>
        <w:t>Организовать питание обучающихся, получающих образование                   на дому:</w:t>
      </w:r>
    </w:p>
    <w:p>
      <w:pPr>
        <w:pStyle w:val="Normal"/>
        <w:ind w:firstLine="851"/>
        <w:jc w:val="both"/>
        <w:rPr/>
      </w:pPr>
      <w:r>
        <w:rPr>
          <w:szCs w:val="28"/>
        </w:rPr>
        <w:t>- для всех обучающихся на дому (не относящихся к льготной категории) выдачу среднесуточных наборов пищевых продуктов                              для приготовления горячего питания в домашних условиях осуществлять                        на сумму 78,3 руб. в день на одного обучающегося за счет средств местного бюджета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для обучающихся на дому, имеющих статус ОВЗ, детям-инвалидам, </w:t>
      </w:r>
      <w:r>
        <w:rPr>
          <w:szCs w:val="28"/>
          <w:shd w:fill="FFFFFF" w:val="clear"/>
        </w:rPr>
        <w:t>обучающимся из числа детей-сирот и детей, оставшихся без попечения родителей, детям участников специальной военной операции, в том числе              в случае гибели (смерти) участников СВО</w:t>
      </w:r>
      <w:r>
        <w:rPr>
          <w:szCs w:val="28"/>
        </w:rPr>
        <w:t xml:space="preserve"> выдачу среднесуточных наборов пищевых продуктов для приготовления горячего питания в домашних условиях осуществлять на сумму исходя из фактически сложившейся стоимости двухразового питания, за счет средств местного бюджета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Для всех категорий обучающихся общеобразовательных организаций должен быть применен единый стоимостный подход к организации горячего питания.</w:t>
        <w:br/>
      </w:r>
      <w:r>
        <w:rPr>
          <w:color w:val="000000"/>
          <w:szCs w:val="28"/>
        </w:rPr>
        <w:tab/>
      </w:r>
      <w:r>
        <w:rPr>
          <w:color w:val="000000"/>
          <w:szCs w:val="28"/>
          <w:shd w:fill="FFFFFF" w:val="clear"/>
        </w:rPr>
        <w:t>Порядок выдачи продуктовых наборов определяется локальными актами учредителя.</w:t>
        <w:br/>
        <w:t xml:space="preserve">          </w:t>
        <w:tab/>
        <w:t>Выдача продуктового набора осуществляется продуктами, рекомендуемыми </w:t>
      </w:r>
      <w:hyperlink r:id="rId4">
        <w:r>
          <w:rPr>
            <w:rStyle w:val="InternetLink"/>
            <w:color w:val="000000"/>
            <w:szCs w:val="28"/>
          </w:rPr>
          <w:t xml:space="preserve">СанПиН 2.3/2.4.3590-20 </w:t>
        </w:r>
      </w:hyperlink>
      <w:r>
        <w:rPr>
          <w:color w:val="000000"/>
          <w:szCs w:val="28"/>
        </w:rPr>
        <w:t>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Ф от 27 октября 202</w:t>
      </w:r>
      <w:r>
        <w:rPr>
          <w:szCs w:val="28"/>
        </w:rPr>
        <w:t>0 года № 32</w:t>
      </w:r>
      <w:r>
        <w:rPr>
          <w:szCs w:val="28"/>
          <w:shd w:fill="FFFFFF" w:val="clear"/>
        </w:rPr>
        <w:t xml:space="preserve">, за исключением скоропортящихся продуктов, а также пищевых продуктов, блюд и кулинарных изделий, указанных в Приложении № 6 к </w:t>
      </w:r>
      <w:r>
        <w:rPr>
          <w:szCs w:val="28"/>
        </w:rPr>
        <w:t>СанПиН 2.3/2.4.3590-20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и организации горячего питания руководствоваться типовым региональным меню для государственных и муниципальных общеобразовательных организаций, предусматривающим варианты замены блюд на равноценные для двух возрастных групп 7-11 лет и 12-17 лет, разработанным научным сообществом ФГБОУВО «Московский государственный университет пищевых производств» в рамках регионального стандарта по обеспечению горячим питанием обучающихся государственных и муниципальных общеобразовательных организаций, расположенных  на территории Белгородской област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</w:rPr>
        <w:t>При внесении изменений в типовое региональное меню необходимо обеспечить его согласование с территориальными отделами Управления Федеральной службы по надзору в сфере защиты прав потребителей                        и благополучия человека по Белгородской области (п.11.2 МР 2.3.6.0233-21                   от 02.03.2021 г.).</w:t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>Организация питания обучающихся возлагается на организации, осуществляющие общеобразовательную деятельность.</w:t>
      </w:r>
      <w:r>
        <w:rPr>
          <w:szCs w:val="28"/>
        </w:rPr>
        <w:br/>
        <w:t xml:space="preserve">      </w:t>
        <w:tab/>
      </w:r>
      <w:r>
        <w:rPr>
          <w:szCs w:val="28"/>
          <w:shd w:fill="FFFFFF" w:val="clear"/>
        </w:rPr>
        <w:t>Ответственность за осуществление контроля качества поступающей продовольственной продукции,</w:t>
      </w:r>
      <w:r>
        <w:rPr>
          <w:color w:val="000000"/>
          <w:szCs w:val="28"/>
          <w:shd w:fill="FFFFFF" w:val="clear"/>
        </w:rPr>
        <w:t xml:space="preserve"> а также за организацию качественного питания в общеобразовательных организациях возлагается непосредственно                   на их руководителей.</w:t>
      </w:r>
    </w:p>
    <w:p>
      <w:pPr>
        <w:pStyle w:val="Heading3"/>
        <w:spacing w:before="0" w:after="20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3. Нормы пит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zh-CN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 w:eastAsia="zh-CN"/>
        </w:rPr>
      </w:r>
    </w:p>
    <w:p>
      <w:pPr>
        <w:pStyle w:val="Style19"/>
        <w:spacing w:before="0" w:after="240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>3.1. Обучающихся общеобразовательных организаций рекомендуется обеспечивать всеми пищевыми веществами, необходимыми для нормального роста и развития, обеспечения эффективного обучения и адекватного иммунного ответа с учетом физиологических норм потребностей в пищевых веществах и энергии, рекомендуемых среднесуточных рационов (наборов) питания для соответствующих общеобразовательных организаций.</w:t>
        <w:br/>
        <w:t xml:space="preserve">            3.2. Ассортимент пищевых продуктов, составляющих основу питания обучающихся общеобразовательных организаций, рекомендуется составлять в соответствии с требованиями СанПиН 2.3/2.4.3590-20.</w:t>
        <w:br/>
        <w:t xml:space="preserve">            3.3. При организации питания обучающихся общеобразовательных организаций рекомендуется включать в рационы питания все группы продуктов, в том числе:</w:t>
        <w:br/>
        <w:t xml:space="preserve">            - мясо и мясопродукты;</w:t>
        <w:br/>
        <w:t xml:space="preserve">            - рыбу и рыбопродукты;</w:t>
        <w:br/>
        <w:t xml:space="preserve">            - молоко и молочные продукты;</w:t>
        <w:br/>
        <w:t xml:space="preserve">            - яйца;</w:t>
        <w:br/>
        <w:t xml:space="preserve">            - пищевые жиры (за исключением кулинарных жиров, свиного или бараньего сала, маргарина и других гидрогенизированных жиров);</w:t>
        <w:br/>
        <w:t xml:space="preserve">            - овощи и фрукты;</w:t>
        <w:br/>
        <w:t xml:space="preserve">            - крупы, макаронные изделия и бобовые;</w:t>
        <w:br/>
        <w:t xml:space="preserve">            - хлеб и хлебобулочные изделия;</w:t>
        <w:br/>
        <w:t xml:space="preserve">            - сахар и кондитерские изделия.</w:t>
        <w:br/>
        <w:t xml:space="preserve">            </w:t>
      </w:r>
      <w:r>
        <w:rPr/>
        <w:t>3.4. Рекомендуемые среднесуточные наборы пищевых продуктов     для обучающихся общеобразовательных организаций установлены                        в соответствии с указанной таблицей.</w:t>
      </w:r>
    </w:p>
    <w:tbl>
      <w:tblPr>
        <w:tblW w:w="1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  <w:gridCol w:w="482"/>
        <w:gridCol w:w="622"/>
        <w:gridCol w:w="611"/>
        <w:gridCol w:w="611"/>
      </w:tblGrid>
      <w:tr>
        <w:trPr>
          <w:trHeight w:val="23" w:hRule="atLeast"/>
        </w:trPr>
        <w:tc>
          <w:tcPr>
            <w:tcW w:w="96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Cs w:val="28"/>
              </w:rPr>
              <w:t>Таблица 1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реднесуточные наборы пищевой продукции для организ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итания детей от 7 до 18 л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(в нетто г, мл, на 1 ребенка в сутк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04"/>
              <w:gridCol w:w="5261"/>
              <w:gridCol w:w="1985"/>
              <w:gridCol w:w="1701"/>
            </w:tblGrid>
            <w:tr>
              <w:trPr/>
              <w:tc>
                <w:tcPr>
                  <w:tcW w:w="4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№</w:t>
                  </w:r>
                </w:p>
              </w:tc>
              <w:tc>
                <w:tcPr>
                  <w:tcW w:w="5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Наименование пищевой продукции или группы пищевой продукции</w:t>
                  </w:r>
                </w:p>
              </w:tc>
              <w:tc>
                <w:tcPr>
                  <w:tcW w:w="3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Итого за сутки</w:t>
                  </w:r>
                </w:p>
              </w:tc>
            </w:tr>
            <w:tr>
              <w:trPr/>
              <w:tc>
                <w:tcPr>
                  <w:tcW w:w="4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5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7 - 11 л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2 лет и старше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Хлеб ржан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Хлеб пшеничны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Мука пшенич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4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рупы, бобовы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4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Макаронные издел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артофель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7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7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вощи (свежие, мороженые, консервированные), включая соленые и квашеные (не более 10% от общего количества овощей), в т.ч. томат-пюре, зелень, 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8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Фрукты свежи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5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ухофрукт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0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оки плодоовощные, напитки витаминизированные, в т.ч. инстантны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1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Мясо 1-й категор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78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2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убпродукты (печень, язык, сердце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4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Птица (цыплята-бройлеры потрошеные - 1 кат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3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4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ыба (филе), в т.ч. филе слабо- или малосолено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77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Молок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5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6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исломолочная пищевая продукц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7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Творог (5% - 9% м.д.ж.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ы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метан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Масло сливочно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5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Масло растительно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2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Яйцо, шт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3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ахар (в том числе для приготовления блюд и напитков, в случае использования пищевой продукции промышленного выпуска, содержащих сахар, выдача сахара должна быть уменьшена в зависимости от его содержания в используемой готовой пищевой продукции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5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4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ндитерские издел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5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а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6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акао-порошок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,2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7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фейный напиток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8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Дрожжи хлебопекарные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0,3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9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рахма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0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оль пищевая поваренная йодирован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31</w:t>
                  </w:r>
                </w:p>
              </w:tc>
              <w:tc>
                <w:tcPr>
                  <w:tcW w:w="5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Спец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Style19"/>
        <w:spacing w:before="0" w:after="240"/>
        <w:ind w:firstLine="851"/>
        <w:jc w:val="both"/>
        <w:textAlignment w:val="baseline"/>
        <w:rPr>
          <w:b/>
          <w:b/>
          <w:bCs/>
          <w:color w:val="000000"/>
          <w:szCs w:val="28"/>
        </w:rPr>
      </w:pPr>
      <w:r>
        <w:rPr>
          <w:color w:val="000000"/>
          <w:sz w:val="28"/>
          <w:szCs w:val="28"/>
          <w:shd w:fill="FFFFFF" w:val="clear"/>
        </w:rPr>
        <w:t>3.5. При формировании рационов питания обучающихся должны соблюдаться следующие принципы рационального, сбалансированного питания:</w:t>
        <w:br/>
        <w:t xml:space="preserve">            - удовлетворение потребности обучающихся в пищевых веществах               и энергии, в том числе в макронутриентах (белки, жиры, углеводы)                     и микронутриентах (витамины, микроэлементы и др.), в соответствии                  с возрастными физиологическими потребностями;</w:t>
        <w:br/>
        <w:t xml:space="preserve">            - сбалансированность рациона по основным пищевым веществам (белкам, жирам и углеводам);</w:t>
        <w:br/>
        <w:t xml:space="preserve">            - максимальное разнообразие рациона, которое достигается путем использования достаточного ассортимента продуктов и различных способов кулинарной обработки продуктов;</w:t>
        <w:br/>
        <w:t xml:space="preserve">            - адекватная технологическая (кулинарная) обработка продуктов, обеспечивающая высокие вкусовые качества кулинарной продукции                   и сохранность пищевой ценности всех продуктов;</w:t>
        <w:br/>
        <w:t xml:space="preserve">            - разработка на каждое блюдо по меню технологических карт                         с наименованием блюда, выходом продукции в готовом виде, с раскладкой продуктов в брутто и нетто, химическим составом и калорийностью, описанием технологического процесса. Замена блюд возможна на равноценные по пищевой и энергетической ценности в соответствии с таблицей замены пищевых продуктов.</w:t>
      </w:r>
      <w:r>
        <w:rPr>
          <w:b/>
          <w:bCs/>
          <w:color w:val="000000"/>
          <w:szCs w:val="28"/>
        </w:rPr>
        <w:t xml:space="preserve">                                              </w:t>
      </w:r>
    </w:p>
    <w:p>
      <w:pPr>
        <w:pStyle w:val="Style19"/>
        <w:spacing w:before="0" w:after="240"/>
        <w:ind w:firstLine="851"/>
        <w:jc w:val="both"/>
        <w:textAlignment w:val="baseline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                                                                                         </w:t>
      </w:r>
      <w:r>
        <w:rPr>
          <w:b/>
          <w:bCs/>
          <w:color w:val="000000"/>
          <w:szCs w:val="28"/>
        </w:rPr>
        <w:t>Таблица 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мены пищевой продукции в граммах (нетто) с учетом их пищевой цен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46"/>
        <w:gridCol w:w="1020"/>
        <w:gridCol w:w="4162"/>
        <w:gridCol w:w="1428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пищев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, г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Вид пищевой продукции -замен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сса, г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вядин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кроли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чень говяжь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птиц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ранина II ка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ина I ка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лося (мясо с фер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нина (мясо с фер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сервы мяс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питьевое с массовой долей жира 3,2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питьевое с массовой долей жира 2,5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сгущенное (цельное и с сахаро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гущено-вареное молок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(говядина I кат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(говядина II кат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ы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5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курин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г с массовой долей жира 9%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говяди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куриное (1 шт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(говядин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(треск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ко цельн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6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ы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ыба (треск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ясо (говядин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ворог с массовой долей жира 9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ртофел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уста белокочан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уста цветна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рков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ек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бы (фасоль), в том числе консервирован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шек зеле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шек зеленый консервированны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бач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укты свеж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рукты консервирован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ки фруктов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ки фруктово-ягодны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хофрукты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бло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носли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а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ю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</w:tr>
    </w:tbl>
    <w:p>
      <w:pPr>
        <w:pStyle w:val="Style19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240"/>
        <w:ind w:firstLine="851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6. Рационы питания обучающихся различаются по качественному               и количественному составу в зависимости от возраста обучающихся                    и формируются отдельно для младшего, среднего и старшего школьного возраста в соответствии с нормами физиологических потребностей в энергии и пищевых веществах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Cs w:val="28"/>
          <w:shd w:fill="FFFFFF" w:val="clear"/>
        </w:rPr>
      </w:pPr>
      <w:r>
        <w:rPr>
          <w:rFonts w:eastAsia="Times New Roman"/>
          <w:color w:val="000000"/>
          <w:szCs w:val="28"/>
          <w:shd w:fill="FFFFFF" w:val="clear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4"/>
        <w:spacing w:before="0" w:after="24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Таблица 3</w:t>
      </w:r>
    </w:p>
    <w:p>
      <w:pPr>
        <w:pStyle w:val="Heading4"/>
        <w:spacing w:before="0" w:after="24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br/>
        <w:t>Нормы физиологических потребностей в энергии и пищевых веществах обучающихся разного возраст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072"/>
        <w:gridCol w:w="70"/>
        <w:gridCol w:w="1927"/>
        <w:gridCol w:w="892"/>
      </w:tblGrid>
      <w:tr>
        <w:trPr>
          <w:trHeight w:val="23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4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ищевых веществ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редненная потребность в пищевых веществах для обучающихся двух возрастных групп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7 до 11 лет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1 лет и старше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лки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ры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глеводы (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33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Энергетическая ценность (ккал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тамин B1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тамин B2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тамин C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тамин A (рет. экв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итамин </w:t>
            </w:r>
            <w:r>
              <w:rPr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z w:val="28"/>
                <w:szCs w:val="28"/>
              </w:rPr>
              <w:t xml:space="preserve"> (мк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льций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осфор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агний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елезо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Цинк (мг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Йод (мг/сут)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 xml:space="preserve">Калий (мг/сут)                                  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100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1200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left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Селен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0,03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1208" w:leader="none"/>
                <w:tab w:val="right" w:pos="9654" w:leader="none"/>
              </w:tabs>
              <w:jc w:val="center"/>
              <w:rPr>
                <w:color w:val="000000"/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0,0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тор (мг/су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2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Cs w:val="28"/>
        </w:rPr>
        <w:t>Таблица 4</w:t>
      </w:r>
    </w:p>
    <w:p>
      <w:pPr>
        <w:pStyle w:val="Normal"/>
        <w:shd w:fill="FFFFFF" w:val="clear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szCs w:val="28"/>
        </w:rPr>
        <w:t xml:space="preserve">Рекомендуемый состав среднесуточных наборов пищевых продуктов для выдачи родителям (законным представителям) обучающихся в период обучения с применением дистанционных образовательных технологий и обучения на дому в муниципальных общеобразовательных организациях для приготовления горячего питания в домашних условиях в соответствии с основным меню </w:t>
      </w:r>
    </w:p>
    <w:p>
      <w:pPr>
        <w:pStyle w:val="Normal"/>
        <w:shd w:fill="FFFFFF" w:val="clear"/>
        <w:ind w:firstLine="708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(из расчета за 10 учебных дней), нетто</w:t>
      </w:r>
    </w:p>
    <w:p>
      <w:pPr>
        <w:pStyle w:val="Normal"/>
        <w:shd w:fill="FFFFFF" w:val="clear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808"/>
        <w:gridCol w:w="18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jc w:val="center"/>
              <w:rPr/>
            </w:pPr>
            <w:r>
              <w:rPr>
                <w:b/>
                <w:szCs w:val="28"/>
              </w:rPr>
              <w:t>Наименование</w:t>
            </w:r>
            <w:r>
              <w:rPr>
                <w:b/>
                <w:szCs w:val="28"/>
                <w:lang w:val="en-US"/>
              </w:rPr>
              <w:t xml:space="preserve"> рекомендуемых продуктов пит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jc w:val="center"/>
              <w:rPr/>
            </w:pPr>
            <w:r>
              <w:rPr>
                <w:b/>
                <w:szCs w:val="28"/>
              </w:rPr>
              <w:t>Норма</w:t>
            </w:r>
            <w:r>
              <w:rPr>
                <w:b/>
                <w:szCs w:val="28"/>
                <w:lang w:val="en-US"/>
              </w:rPr>
              <w:t xml:space="preserve"> выдачи (нетто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1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6" w:hanging="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дноразовое</w:t>
            </w:r>
            <w:r>
              <w:rPr>
                <w:b/>
                <w:szCs w:val="28"/>
                <w:lang w:val="en-US"/>
              </w:rPr>
              <w:t xml:space="preserve"> пит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вухразовое</w:t>
            </w:r>
            <w:r>
              <w:rPr>
                <w:b/>
                <w:szCs w:val="28"/>
                <w:lang w:val="en-US"/>
              </w:rPr>
              <w:t xml:space="preserve"> пит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сервы мясные (тушенка) в потребительской упаковке промышленного изготов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4 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0,8 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ка пшеничная, крупы (в ассортименте), макаронные изделия в потребительской упаковк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 кг</w:t>
            </w:r>
          </w:p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 кг</w:t>
            </w:r>
          </w:p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ки (в ассортименте) в потребительской упаковке промышленного изготовл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 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1 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рукты</w:t>
            </w:r>
            <w:r>
              <w:rPr>
                <w:bCs/>
                <w:szCs w:val="28"/>
                <w:lang w:val="en-US"/>
              </w:rPr>
              <w:t xml:space="preserve"> свеж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5 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,85 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5*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Молоко сгущенное в потребительской упаковке промышленного изготовления, 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>≤</w:t>
            </w:r>
            <w:r>
              <w:rPr>
                <w:bCs/>
                <w:szCs w:val="28"/>
              </w:rPr>
              <w:t>370 гр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370 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74 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локо (ультрапастеризованное с массовой долей жира не менее 3,2 % в индивидуальной асептической упаковке с трубочкой массой нетто до 200 мл; 1л массовой долей жира не менее 2,5 %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 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2 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7*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асло растительное в потребительской упаковке промышленного изготовле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5 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0,5 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вощи в том числе консервированные в ассортименте (кукуруза, фасоль, зеленый горошек, икра кабачковая, огурцы, помидоры и проче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85 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,8 кг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ндитерские</w:t>
            </w:r>
            <w:r>
              <w:rPr>
                <w:bCs/>
                <w:szCs w:val="28"/>
                <w:lang w:val="en-US"/>
              </w:rPr>
              <w:t xml:space="preserve"> изделия или саха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2 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25 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0*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Чай, какао, кофейный напиток с цикорием без кофеина в потребительской упаковке промышлен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,05 к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10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0,1 кг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Cs/>
          <w:sz w:val="24"/>
          <w:szCs w:val="24"/>
          <w:lang w:val="en-US"/>
        </w:rPr>
        <w:t>* Дополнительно, при наличии финансовых ресурс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SimSun;宋体" w:hAnsi="SimSun;宋体" w:eastAsia="SimSun;宋体" w:cs="SimSun;宋体"/>
      <w:b/>
      <w:b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423848921" TargetMode="External"/><Relationship Id="rId4" Type="http://schemas.openxmlformats.org/officeDocument/2006/relationships/hyperlink" Target="https://docs.cntd.ru/document/9021137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13:00Z</dcterms:created>
  <dc:creator>Наталья</dc:creator>
  <dc:description/>
  <cp:keywords/>
  <dc:language>en-US</dc:language>
  <cp:lastModifiedBy>Инспектор2</cp:lastModifiedBy>
  <cp:lastPrinted>2024-12-28T09:32:00Z</cp:lastPrinted>
  <dcterms:modified xsi:type="dcterms:W3CDTF">2024-12-28T06:44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6C13C26F045DD8E3DF3691DDD6F04</vt:lpwstr>
  </property>
  <property fmtid="{D5CDD505-2E9C-101B-9397-08002B2CF9AE}" pid="3" name="KSOProductBuildVer">
    <vt:lpwstr>1049-11.2.0.11254</vt:lpwstr>
  </property>
</Properties>
</file>