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 и граждан по проекту постановления «Об утверждении Порядка организации питания обучающихся и осуществления мер по социальной поддержке детей из семей, нуждающихся в социальной поддержке, в муниципальных                                                                        общеобразовательных организациях Валуйского муниципального округ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«А», а также на адрес электронной почты: </w:t>
            </w:r>
            <w:r>
              <w:rPr>
                <w:lang w:val="en-US"/>
              </w:rPr>
              <w:t>timotina</w:t>
            </w:r>
            <w:r>
              <w:rPr/>
              <w:t>_</w:t>
            </w:r>
            <w:r>
              <w:rPr>
                <w:lang w:val="en-US"/>
              </w:rPr>
              <w:t>a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с 28.12.2024 по 21.01.2025 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4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https://valujskij-r31-gosweb.val-adm.ru/ess/antim_komplaens/proekt_npa/2024_g/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>Тимотина Анна Александровна, специалист отдела дошкольного образования и организационно-воспитательной работы управления образования администрации Валуйского муниципального округа (47236)3-07-59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Экономика1</cp:lastModifiedBy>
  <dcterms:modified xsi:type="dcterms:W3CDTF">2024-12-28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1796254F349DD9BD320B9D5485F45</vt:lpwstr>
  </property>
  <property fmtid="{D5CDD505-2E9C-101B-9397-08002B2CF9AE}" pid="3" name="KSOProductBuildVer">
    <vt:lpwstr>1049-11.2.0.11516</vt:lpwstr>
  </property>
</Properties>
</file>