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ект  постановления «О проведении капитального ремонта общего имущества многоквартирных домов на территории Валуйского городск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, в которых не приняли решение о проведении капитального ремонта общего имущества в соответствии с адресной программой проведения капитального ремонта общего имущества в многоквартирных домах в Белгородской области на 2019-2048 годы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инятия нормативного правого акт является выполнение требований статьи 189 Жилищного кодекса Российской Федерации, постановления Правительства Белгородской области от 19 августа 2013 года №345-пп «Об утверждении адресной программы проведения капитального ремонта общего имущества в многоквартирных домах в Белгородской области на 2019-2048 годы»,  постановления Правительства Белгородской области от 31 мая 2021 года №194-пп «Об утверждении плана реализации в 2022-2024 годах адресной программы проведения капитального ремонта общего имущества в многоквартирных домах в Белгородской области на 2019-2048 годы», постановления Правительства Белгородской области от 17 марта 2014 года №92-пп «Об утверждении порядка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», в связи с непринятием собственниками помещений в многоквартирных домах предложений Фонда содействия реформированию жилищно-коммунального хозяйства Белгородской области о проведении капитального ремонта общего имущества многоквартирного дом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. Валуйского городск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1:00Z</dcterms:created>
  <dc:creator>Юрист8</dc:creator>
  <dc:description/>
  <cp:keywords/>
  <dc:language>en-US</dc:language>
  <cp:lastModifiedBy>УпрСтр6</cp:lastModifiedBy>
  <dcterms:modified xsi:type="dcterms:W3CDTF">2023-02-22T06:33:00Z</dcterms:modified>
  <cp:revision>7</cp:revision>
  <dc:subject/>
  <dc:title>Обоснование</dc:title>
</cp:coreProperties>
</file>