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роект постановления администрации Валуйского муниципального округа «О внесении изменений в постановление администрации Валуйского городского округа от 4 апреля 2022 года № 494 «Об организации отдыха, оздоровления и занятости детей на территории Валуйского городского округа» 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27 ноября 2024 года по 10 декабря 2024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ess/antim_komplaens/proekt_npa/2024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Юрист1</cp:lastModifiedBy>
  <cp:lastPrinted>2022-07-27T09:03:00Z</cp:lastPrinted>
  <dcterms:modified xsi:type="dcterms:W3CDTF">2024-11-27T06:2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