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ект постановления администрации Валуйского муниципального округа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««О внесении изменений в постановление администрации Валуйского городского округа от 4 апреля 2022 года № 494 «Об организации отдыха, оздоровления и занятости детей на территории Валуйского городск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firstLine="180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городского округа от 25.12.2020 года № 529 «О бюджете Валуйского городского округа на 2021 год и на плановый  период 2022 и 2023 годов» и от 25.12.2020 года № 530 «О внесении изменений в решение Совета депутатов Валуйского городского округа от 24.12.2019 года № 375 «О бюджете Валуйского городск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4-11-27T06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