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915" cy="66484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bCs/>
          <w:szCs w:val="28"/>
        </w:rPr>
        <w:t>«____»_____________20</w:t>
      </w:r>
      <w:r>
        <w:rPr>
          <w:szCs w:val="28"/>
        </w:rPr>
        <w:t xml:space="preserve">24 </w:t>
      </w:r>
      <w:r>
        <w:rPr>
          <w:bCs/>
          <w:szCs w:val="28"/>
        </w:rPr>
        <w:t xml:space="preserve">г.     </w:t>
      </w:r>
      <w:r>
        <w:rPr>
          <w:szCs w:val="28"/>
        </w:rPr>
        <w:t xml:space="preserve">                                                            </w:t>
      </w:r>
      <w:r>
        <w:rPr>
          <w:bCs/>
          <w:szCs w:val="28"/>
        </w:rPr>
        <w:t xml:space="preserve">№ </w:t>
      </w:r>
      <w:r>
        <w:rPr>
          <w:b/>
          <w:szCs w:val="28"/>
        </w:rPr>
        <w:t>__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Валуйского городского округа от 4 апреля 2022 года № 494 «Об организации отдыха, оздоровления и занятости детей на территории </w:t>
              <w:br/>
              <w:t>Валуйского городского округа»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spacing w:before="0" w:after="0"/>
        <w:ind w:left="0" w:right="-20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left="0" w:right="-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нормативных правовых актов администрации Валуйского муниципального округа в соответствие с действующим законодательством, </w:t>
      </w:r>
      <w:r>
        <w:rPr>
          <w:b/>
          <w:sz w:val="28"/>
          <w:szCs w:val="28"/>
        </w:rPr>
        <w:t>п о с т а н о в л я ю:</w:t>
      </w:r>
    </w:p>
    <w:p>
      <w:pPr>
        <w:pStyle w:val="Style20"/>
        <w:tabs>
          <w:tab w:val="clear" w:pos="708"/>
          <w:tab w:val="left" w:pos="709" w:leader="none"/>
          <w:tab w:val="left" w:pos="9072" w:leader="none"/>
        </w:tabs>
        <w:spacing w:before="0" w:after="0"/>
        <w:ind w:left="0" w:right="-1" w:firstLine="20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и Валуйского городского округа Белгородской области от 4 апреля 2022 года № 494 «Об организации отдыха, оздоровления и занятости детей на территории Валуйского городского округа» (далее - Постановление), следующие изменения: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 В наименовании, преамбуле и тексте Постановления слова «Валуйский городской округ» заменить словами «Валуйский муниципальный округ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1.2. В наименовании и далее по тексту состава Межведомственной комиссии по организации отдыха, оздоровления и занятости детей на территории Валуйского городского округа» (далее – Состав), утвержденного пунктом 1 Постановления слова «Валуйского городского округа» заменить словами «Валуйского муниципального округа» в соответствующем падеж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1.3. В наименовании и далее по тексту положения о межведомственной коммисии по организации отдыха, оздоровления и занятости детей на территории Валуйского городского округа» (далее – Положение), утвержденного пунктом 2 Постановления слова «Валуйского городского округа» заменить словами «Валуйского муниципального округа» в соответствующем падеж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1.4. В наименовании и далее по тексту порядка организации отдыха, оздоровления и занятости детей на территории Валуйского городского округа» (далее – Порядок), утвержденного пунктом 3 Постановления слова «Валуйского городского округа» заменить словами «Валуйского муниципального округа» в соответствующем падеж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1.4. В пункт 6.1. раздела 6 Порядка добавить абзац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«- дети участников специальной военной операции;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2. Опубликовать настоящее постановление в газете «Валуйская звезда» и сетевом издании «Валуйская звезда» (val-zvezda31.ru.) в течении десяти календарных дней со дня его принятия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3. Управлению образования администрации Валуйского муниципального округа: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- направить настоящее постановление в течение одного рабочего дня со дня его принятия в редакцию газеты «Валуйская звезда» для опубликования;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- предоставить в течении одного рабочего дня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муниципального округа (Волобуева Н.А.) сведения об опубликовании настоящего постановления, содержащие название, номер и дату выпуска газеты «Валуйская звезда», номер страницы выпуска, с которой начинается текст настоящего постановления.          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5. Контроль за исполнением настоящего постановления возложить на заместителя главы администрации Валуйского муниципального округа по социальным вопросам Дуброву И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b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алуйского муниципального округа                                             А.И. Дыбов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36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00" w:after="200"/>
      <w:ind w:left="200" w:right="200" w:hanging="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46:00Z</dcterms:created>
  <dc:creator>yurist</dc:creator>
  <dc:description/>
  <cp:keywords/>
  <dc:language>en-US</dc:language>
  <cp:lastModifiedBy>Юрист1</cp:lastModifiedBy>
  <cp:lastPrinted>2024-11-27T09:18:00Z</cp:lastPrinted>
  <dcterms:modified xsi:type="dcterms:W3CDTF">2024-11-27T06:1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9DE8908E7142C0A55FD295DEE0F8DA</vt:lpwstr>
  </property>
  <property fmtid="{D5CDD505-2E9C-101B-9397-08002B2CF9AE}" pid="3" name="KSOProductBuildVer">
    <vt:lpwstr>1049-11.2.0.11440</vt:lpwstr>
  </property>
</Properties>
</file>