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Проект постановления  «О внесении изменений в постановление администрации                   Валуйского городского округа от 23 декабря 2024 года № 2455                                            «Об утверждении Положения об оплате труда работников муниципального казённого  учреждения «Центр сопровождения образования»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Труд</cp:lastModifiedBy>
  <cp:lastPrinted>2020-09-01T11:43:00Z</cp:lastPrinted>
  <dcterms:modified xsi:type="dcterms:W3CDTF">2024-10-14T13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