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постановление администрации Валуйского городского округа от 23 декабря 2024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14 октября 2024 года по 23 октябр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Труд</cp:lastModifiedBy>
  <cp:lastPrinted>2022-07-27T09:03:00Z</cp:lastPrinted>
  <dcterms:modified xsi:type="dcterms:W3CDTF">2024-10-14T13:1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