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670" cy="6781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 Е Л Г О Р О Д С К А Я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___» _______  2024 г.                                                                  </w:t>
        <w:tab/>
        <w:t>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345" w:leader="none"/>
          <w:tab w:val="left" w:pos="3780" w:leader="none"/>
          <w:tab w:val="left" w:pos="5220" w:leader="none"/>
        </w:tabs>
        <w:ind w:right="41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                  Валуйского городского округа от 23 декабря 2024 года № 2455                                            «Об утверждении Положения об оплате труда работников муниципального казённого  учреждения «Центр сопровождения образования» Валуйского городского округ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</w:rPr>
        <w:t>В целях улучшения социально-экономического положения работников муниципального казённого учреждения</w:t>
      </w:r>
      <w:r>
        <w:rPr>
          <w:spacing w:val="2"/>
          <w:shd w:fill="FFFFFF" w:val="clear"/>
        </w:rPr>
        <w:t xml:space="preserve"> «Центр сопровождения образования» Валуйского муниципального округа, </w:t>
      </w:r>
      <w:r>
        <w:rPr/>
        <w:t xml:space="preserve">руководствуясь постановлением администрации Валуйского муниципального округа от 01 октября 2024 года № 1731 «Об увеличении оплаты труда работникам казённых и бюджетных учреждений, финансируемых за счёт средств бюджета Валуйского городского округа», </w:t>
      </w:r>
      <w:r>
        <w:rPr>
          <w:b/>
          <w:spacing w:val="2"/>
          <w:shd w:fill="FFFFFF" w:val="clear"/>
        </w:rPr>
        <w:t>п о с т а н о в л я ю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both"/>
        <w:rPr/>
      </w:pPr>
      <w:r>
        <w:rPr/>
        <w:t xml:space="preserve">          </w:t>
      </w:r>
      <w:r>
        <w:rPr/>
        <w:t>1. Внести в постановление администрации Валуйского городского округа от 23 декабря 2024 года № 2455 «Об утверждении Положения об оплате труда работников муниципального казённого учреждения «Центр сопровождения образования» Валуйского городского округа» (далее - Постановление), следующее изменения: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firstLine="708"/>
        <w:jc w:val="both"/>
        <w:rPr/>
      </w:pPr>
      <w:r>
        <w:rPr/>
        <w:t xml:space="preserve">1.1. В наименовании, преамбуле и тексте Постановления, наименовании и тексте Положения об оплате труда работников муниципального казённого учреждения «Центр сопровождения образования» Валуйского городского округа», утвержденной пунктом 1 Постановления слова «Валуйский городской округ» заменить словами «Валуйский муниципальный округ» в соответствующих падежах.         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firstLine="708"/>
        <w:jc w:val="both"/>
        <w:rPr/>
      </w:pPr>
      <w:r>
        <w:rPr/>
        <w:t xml:space="preserve">- приложение № 1 к Положению </w:t>
      </w:r>
      <w:r>
        <w:rPr>
          <w:szCs w:val="20"/>
        </w:rPr>
        <w:t>об оплате труда                                                                         работников муниципального казённого учреждения «Центр сопровождения образования» Валуйского городского округа»                                                                         изложить в редакции согласно приложению к настоящему постановлению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 xml:space="preserve">          </w:t>
      </w:r>
      <w:r>
        <w:rPr/>
        <w:t>2. Управлению образования администрации Валуйского муниципального округа (Жукова С.И.) обеспечить реализацию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15"/>
        <w:jc w:val="both"/>
        <w:textAlignment w:val="baseline"/>
        <w:rPr/>
      </w:pPr>
      <w:r>
        <w:rPr/>
        <w:t xml:space="preserve">         </w:t>
      </w:r>
      <w:r>
        <w:rPr/>
        <w:t>3. Управлению финансов и бюджетной политики администрации Валуйского муниципального округа (Мащенко Л.В.) производить финансирование расходов на оплату труда работникам муниципального казённого учреждения «Центр сопровождения образования» Валуйского городского округа в соответствии с Положением, в пределах средств, предусмотренных в бюджете Валуйского муниципального округа на соответствую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ab/>
        <w:t>4. 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.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ab/>
        <w:t>5. Действие настоящего постановления вступает в силу со дня его официального опубликования и распространяется на правоотношения, возникающие с 1 октября 2024 год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/>
        <w:t xml:space="preserve">6. Контроль за исполнением настоящего постановления возложить на заместителя главы администрации Валуйского муниципального округа по социальным вопросам Дуброву И.В.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администрации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>Валуйского городского округа                                                    А.И. Дыбов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6780" w:leader="none"/>
          <w:tab w:val="right" w:pos="93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6780" w:leader="none"/>
          <w:tab w:val="right" w:pos="9354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/>
      </w:pPr>
      <w:r>
        <w:rPr>
          <w:b/>
          <w:szCs w:val="20"/>
        </w:rPr>
        <w:t xml:space="preserve">                                                                                    </w:t>
      </w:r>
      <w:r>
        <w:rPr>
          <w:b/>
          <w:szCs w:val="20"/>
        </w:rPr>
        <w:t>Приложение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/>
      </w:pPr>
      <w:r>
        <w:rPr>
          <w:b/>
          <w:szCs w:val="20"/>
        </w:rPr>
        <w:t xml:space="preserve">                                                                 </w:t>
      </w:r>
      <w:r>
        <w:rPr>
          <w:b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ind w:right="-198" w:hanging="0"/>
        <w:rPr/>
      </w:pPr>
      <w:r>
        <w:rPr>
          <w:b/>
          <w:szCs w:val="20"/>
        </w:rPr>
        <w:t xml:space="preserve">                                                                </w:t>
      </w:r>
      <w:r>
        <w:rPr>
          <w:b/>
          <w:szCs w:val="20"/>
        </w:rPr>
        <w:t>Валуйского муниципального округа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/>
      </w:pPr>
      <w:r>
        <w:rPr>
          <w:b/>
          <w:szCs w:val="20"/>
        </w:rPr>
        <w:t xml:space="preserve">                                                                     </w:t>
      </w:r>
      <w:r>
        <w:rPr>
          <w:b/>
          <w:szCs w:val="20"/>
        </w:rPr>
        <w:t xml:space="preserve">от «___» ______ 20__ г.   № ___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660" w:leader="none"/>
          <w:tab w:val="left" w:pos="6780" w:leader="none"/>
          <w:tab w:val="right" w:pos="9354" w:leader="none"/>
        </w:tabs>
        <w:rPr>
          <w:b/>
          <w:b/>
        </w:rPr>
      </w:pPr>
      <w:r>
        <w:rPr>
          <w:b/>
          <w:szCs w:val="20"/>
        </w:rPr>
        <w:t xml:space="preserve">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  <w:tab w:val="left" w:pos="6780" w:leader="none"/>
        </w:tabs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к Положению об оплате труда</w:t>
      </w:r>
    </w:p>
    <w:p>
      <w:pPr>
        <w:pStyle w:val="Normal"/>
        <w:tabs>
          <w:tab w:val="clear" w:pos="708"/>
          <w:tab w:val="left" w:pos="5103" w:leader="none"/>
          <w:tab w:val="left" w:pos="6780" w:leader="none"/>
        </w:tabs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работников муниципального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казённого учреждения «ЦСО»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Валуйского муниципального округ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от «__» ____ 2024____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ункт 1.1. Размер должностного оклада</w:t>
      </w:r>
      <w:r>
        <w:rPr/>
        <w:t xml:space="preserve"> </w:t>
      </w:r>
      <w:r>
        <w:rPr>
          <w:b/>
        </w:rPr>
        <w:t>руководителя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>
          <w:trHeight w:val="4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ой оклад (рублей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6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6780" w:leader="none"/>
          <w:tab w:val="right" w:pos="9354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color w:val="000000"/>
          <w:szCs w:val="20"/>
        </w:rPr>
        <w:t>Пункт 1.2. Размеры должностных окладов</w:t>
      </w:r>
      <w:r>
        <w:rPr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работников отнесенных к группе должностей административно – управленческого персонала и группе должностей специалистов Учреждения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ой оклад (рублей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кад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БД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закупк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ухгалтер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кономист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консульт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женер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кадрам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закупкам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охране труда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ухгалтер </w:t>
            </w: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ст 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консульт 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кадрам 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ециалист по закупка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, главный бухгал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, главный эконом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3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закуп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, главного бухгалт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закуп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экономист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ункт 1.3. Размеры должностных окладов работников, отнесенных к группе обслуживающего персонала Учреж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ой оклад (оклад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хозяйств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орщик служебных помещ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3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567" w:h="16727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46:00Z</dcterms:created>
  <dc:creator>ЛысаковаОА</dc:creator>
  <dc:description/>
  <cp:keywords/>
  <dc:language>en-US</dc:language>
  <cp:lastModifiedBy>Труд</cp:lastModifiedBy>
  <cp:lastPrinted>2024-10-21T15:51:00Z</cp:lastPrinted>
  <dcterms:modified xsi:type="dcterms:W3CDTF">2024-10-14T13:10:00Z</dcterms:modified>
  <cp:revision>7</cp:revision>
  <dc:subject/>
  <dc:title>АДМИНИСТРАЦИЯ ГУБКИНСКОГО ГОРОДСКОГО ОКРУГА</dc:title>
</cp:coreProperties>
</file>