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 постановления «О внесении изменений в постановление администрации Валуйского городского округа от 16 ноября 2023 года № 2095»</w:t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/>
            </w:pPr>
            <w:r>
              <w:rPr/>
              <w:t>акта администрации Валуйского муниципального округа)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Целью принятия нормативного правого акт является приведение нормативных правовых актов администрации Валуйского муниципального округа в соответствие с действующим законодательством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</w:t>
            </w:r>
            <w:r>
              <w:rPr>
                <w:b/>
              </w:rPr>
              <w:t>не окажет</w:t>
            </w:r>
            <w:r>
              <w:rPr/>
              <w:t>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. Валуйского муниципального округа (отсутствуют/присутствуют, если присутствуют, отразите короткое обоснование их наличия):  </w:t>
            </w:r>
            <w:r>
              <w:rPr>
                <w:b/>
              </w:rPr>
              <w:t xml:space="preserve">отсутствуют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05:00Z</dcterms:created>
  <dc:creator>Юрист8</dc:creator>
  <dc:description/>
  <cp:keywords/>
  <dc:language>en-US</dc:language>
  <cp:lastModifiedBy>Безопасность5</cp:lastModifiedBy>
  <cp:lastPrinted>2024-06-04T12:45:00Z</cp:lastPrinted>
  <dcterms:modified xsi:type="dcterms:W3CDTF">2024-10-14T13:30:00Z</dcterms:modified>
  <cp:revision>3</cp:revision>
  <dc:subject/>
  <dc:title>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72213303C42B48CA82A73BB62BBD1</vt:lpwstr>
  </property>
  <property fmtid="{D5CDD505-2E9C-101B-9397-08002B2CF9AE}" pid="3" name="KSOProductBuildVer">
    <vt:lpwstr>1049-12.2.0.13266</vt:lpwstr>
  </property>
</Properties>
</file>