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>О подготовке проекта о внесении изменений в правила землепользования и застройки Валуйского муниципального округа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проекта нормативного правового акта администрации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енцию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новления отсутствуют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ые могут оказать негативное влияние на конкуренцию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Валуйки, ул. М.Горького,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акже на 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a.skurtu.94@mail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ема замечаний и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.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.2024 года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>ArchWork</cp:lastModifiedBy>
  <cp:lastPrinted>2023-06-27T12:48:00Z</cp:lastPrinted>
  <dcterms:modified xsi:type="dcterms:W3CDTF">2024-10-04T07:1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38998D7224D6A92AFB201D30B4934</vt:lpwstr>
  </property>
  <property fmtid="{D5CDD505-2E9C-101B-9397-08002B2CF9AE}" pid="3" name="KSOProductBuildVer">
    <vt:lpwstr>1049-12.2.0.18283</vt:lpwstr>
  </property>
</Properties>
</file>