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уведомляет о проведении публичных консультаций посредством сбора замечаний и предложений организаций и граждан по проекту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>«О подготовке проекта о  внесении изменений в правила землепользования и застройки Валуйского муниципального округа»</w:t>
            </w:r>
          </w:p>
          <w:p>
            <w:pPr>
              <w:pStyle w:val="Normal"/>
              <w:autoSpaceDE w:val="false"/>
              <w:ind w:left="48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нормативного правового акта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 309996, г. Валуйки, пл. Красная,1, 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a.skurtu.94@mail.ru</w:t>
            </w:r>
          </w:p>
          <w:p>
            <w:pPr>
              <w:pStyle w:val="Normal"/>
              <w:autoSpaceDE w:val="false"/>
              <w:ind w:left="0" w:first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.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.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, который до 10.02.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в составе сводного ежегодного доклад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монопольном комплаенсе будет размещен на официальном сайте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уй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ел "Антимонопольный комплаенс": 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pla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курту Анна Николаев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главный специалист отдела архитектуры и городской среды 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47236)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0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chWork</cp:lastModifiedBy>
  <cp:lastPrinted>2023-03-28T16:35:00Z</cp:lastPrinted>
  <dcterms:modified xsi:type="dcterms:W3CDTF">2024-10-04T07:18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5D89C11B34BEB81868EEA14CAD9CB</vt:lpwstr>
  </property>
  <property fmtid="{D5CDD505-2E9C-101B-9397-08002B2CF9AE}" pid="3" name="KSOProductBuildVer">
    <vt:lpwstr>1049-12.2.0.18283</vt:lpwstr>
  </property>
</Properties>
</file>