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 их 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постан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 xml:space="preserve"> «О подготовке проекта о внесении изменений в правила землепользования и застройки Валуйского муниципального окру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нормативного право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а администрации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6"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проект постановления подготовлен с целью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7"/>
                <w:szCs w:val="27"/>
                <w:lang w:val="ru-RU" w:eastAsia="zh-CN" w:bidi="ar"/>
              </w:rPr>
              <w:t>п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 w:eastAsia="zh-CN"/>
              </w:rPr>
              <w:t xml:space="preserve">одготовки проекта о внесении изменений в правила землепользования и застройки Валуйского муниципального округа в части корректировки содержания главы 16 части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III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 w:eastAsia="zh-CN"/>
              </w:rPr>
              <w:t>«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ребования к архитектурно-градостроительному облику объекта капитального строительств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 w:eastAsia="zh-CN"/>
              </w:rPr>
              <w:t>правил землепользования и застройки Валуйского муниципального округа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лиянии положений проекта нормативного правового акта на состояние конкурентной среды на рынках товаров, работ, услуг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 (окажет/не окажет, если окажет, какое влияние и на какие товарные рынки):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енцию на рынках товаров, работ, услуг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widowControl w:val="false"/>
      <w:shd w:fill="FFFFFF" w:val="clear"/>
      <w:bidi w:val="0"/>
      <w:spacing w:lineRule="exact" w:line="260" w:before="7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9:00Z</dcterms:created>
  <dc:creator>Юрист8</dc:creator>
  <dc:description/>
  <dc:language>en-US</dc:language>
  <cp:lastModifiedBy>ArchWork</cp:lastModifiedBy>
  <cp:lastPrinted>2023-06-27T14:18:00Z</cp:lastPrinted>
  <dcterms:modified xsi:type="dcterms:W3CDTF">2024-10-04T07:14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6B4B8F44A48018ADF5F8528928480</vt:lpwstr>
  </property>
  <property fmtid="{D5CDD505-2E9C-101B-9397-08002B2CF9AE}" pid="3" name="KSOProductBuildVer">
    <vt:lpwstr>1049-12.2.0.18283</vt:lpwstr>
  </property>
</Properties>
</file>