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 внесении изменений в постановление администрации Валуйского городского округа № 1126 от 30 июня 2023 года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городского округа на 2020 год и на плановый период 2021 и 2022 годов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9-26T08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