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муниципального округа «О внесении изменений в постановление администрации Валуйского городского округа № 1126 от 30 июня 2023 года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Валуйского городского округа» 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26 сентября 2024 года по 05 октября 2024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4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Юрист1</cp:lastModifiedBy>
  <cp:lastPrinted>2022-07-27T09:03:00Z</cp:lastPrinted>
  <dcterms:modified xsi:type="dcterms:W3CDTF">2024-09-26T08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