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городского округа «Об утверждении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Валуйского городского округа»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Замечания и предложения принимаются по адресу: 309996, г. Валуйки, пл. Красная,1, а также на адрес электронной почты: budgetufbp@va.belregion.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приёма замечаний и предложений: с 19.02.2024 года по 04.03.2024 год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ё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Посохова Ирина Сергеевна, заместитель начальника бюджетного отдела управления финансов и бюджетной политики администрации Валуйского городского округа (47236)3-14-58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7:00Z</dcterms:created>
  <dc:creator>Юрист8</dc:creator>
  <dc:description/>
  <cp:keywords/>
  <dc:language>en-US</dc:language>
  <cp:lastModifiedBy>Труд</cp:lastModifiedBy>
  <cp:lastPrinted>2021-03-25T15:42:00Z</cp:lastPrinted>
  <dcterms:modified xsi:type="dcterms:W3CDTF">2024-02-19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51980DA3F487BAF24726442D2D658</vt:lpwstr>
  </property>
  <property fmtid="{D5CDD505-2E9C-101B-9397-08002B2CF9AE}" pid="3" name="KSOProductBuildVer">
    <vt:lpwstr>1049-12.2.0.13431</vt:lpwstr>
  </property>
</Properties>
</file>