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</w:t>
            </w:r>
            <w:r>
              <w:rPr>
                <w:szCs w:val="28"/>
              </w:rPr>
              <w:t>О дополнительной мере социальной поддержки семей, проживающих на территории Валуйского муниципального округа, при рождении первого или второго ребенка</w:t>
            </w:r>
            <w:r>
              <w:rPr/>
              <w:t>» 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>Сроки приема замечаний и предложений: с 19.09.2024 года по 03.10.2024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Труд</cp:lastModifiedBy>
  <dcterms:modified xsi:type="dcterms:W3CDTF">2024-09-19T12:46:00Z</dcterms:modified>
  <cp:revision>9</cp:revision>
  <dc:subject/>
  <dc:title>Анкета</dc:title>
</cp:coreProperties>
</file>