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/>
            </w:pPr>
            <w:r>
              <w:rPr/>
              <w:t>Проект  постановления «</w:t>
            </w:r>
            <w:r>
              <w:rPr>
                <w:szCs w:val="28"/>
              </w:rPr>
              <w:t>О дополнительной мере социальной поддержки семей, проживающих на территории Валуйского муниципального округа, при рождении первого или второго ребенка</w:t>
            </w:r>
            <w:r>
              <w:rPr/>
              <w:t>» (наименование проекта нормативного правового акта администрации Валуйского муниципальн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spacing w:val="-6"/>
                <w:szCs w:val="28"/>
              </w:rPr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Cs w:val="28"/>
              </w:rPr>
              <w:t>О дополнительных мерах поддержки участников специальной военной операции и членов их семей на территории Валуйского муниципального округ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 влияния на состояние конкурентной среды на рынках товаров, работ, услуг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Валуйского муниципальн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12:00Z</dcterms:created>
  <dc:creator>Юрист8</dc:creator>
  <dc:description/>
  <cp:keywords/>
  <dc:language>en-US</dc:language>
  <cp:lastModifiedBy>Пользователь</cp:lastModifiedBy>
  <dcterms:modified xsi:type="dcterms:W3CDTF">2024-09-19T11:18:00Z</dcterms:modified>
  <cp:revision>14</cp:revision>
  <dc:subject/>
  <dc:title/>
</cp:coreProperties>
</file>