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</w:t>
            </w:r>
          </w:p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«Об установлении размера платы за содержание жилого помещения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ул. М.Горького,1,каб.44, а также на 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valgk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06 августа  2024 года по 19 августа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Дашкова Наталья Владимировна, начальник отдела ЖКХ, энергосбережения и инженерных систем, управления ЖКХ администрации Валуйского городского округа, тел.:  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g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19:00Z</dcterms:created>
  <dc:creator>Юрист8</dc:creator>
  <dc:description/>
  <cp:keywords/>
  <dc:language>en-US</dc:language>
  <cp:lastModifiedBy>Труд</cp:lastModifiedBy>
  <cp:lastPrinted>2022-07-27T09:03:00Z</cp:lastPrinted>
  <dcterms:modified xsi:type="dcterms:W3CDTF">2024-08-06T12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