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ект постановления администрации Валуйского городского округа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«О внесении изменений в постановление администрации Валуйского городского округа от 02 мая 2024 года № 810</w:t>
            </w:r>
            <w:r>
              <w:rPr>
                <w:bCs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firstLine="180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городского округа от 25.12.2020 года № 529 «О бюджете Валуйского городского округа на 2021 год и на плановый  период 2022 и 2023 годов» и от 25.12.2020 года № 530 «О внесении изменений в решение Совета депутатов Валуйского городского округа от 24.12.2019 года № 375 «О бюджете Валуйского городск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Труд</cp:lastModifiedBy>
  <cp:lastPrinted>2020-09-01T11:43:00Z</cp:lastPrinted>
  <dcterms:modified xsi:type="dcterms:W3CDTF">2024-06-21T13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