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городского округа «О внесении изменений в постановление администрации Валуйского городского округа от 02 мая 2024 года № 810</w:t>
            </w:r>
            <w:r>
              <w:rPr>
                <w:bCs/>
                <w:shd w:fill="FFFFFF" w:val="clear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1 июня 2024 года по 30 июн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городского округ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Труд</cp:lastModifiedBy>
  <cp:lastPrinted>2022-07-27T09:03:00Z</cp:lastPrinted>
  <dcterms:modified xsi:type="dcterms:W3CDTF">2024-06-21T13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