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городск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 создании муниципального центра «Перспективы»</w:t>
            </w:r>
            <w:r>
              <w:rPr>
                <w:bCs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6-14T12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