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>«Об утверждении порядка заключения администрацией Валуйского городского округа договоров (соглашений) с казачьими обществами Валуйского городского округа»</w:t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r>
              <w:rPr>
                <w:color w:val="000000"/>
                <w:szCs w:val="24"/>
                <w:lang w:val="en-US"/>
              </w:rPr>
              <w:t>o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valuiki</w:t>
            </w:r>
            <w:r>
              <w:rPr>
                <w:color w:val="000000"/>
                <w:szCs w:val="24"/>
              </w:rPr>
              <w:t>@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4 июня 2024 г. по 18 июня 2024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«Антимонопольный комплаенс»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Валуйского городского округа, раздел «Антимонопольный комплаенс»: https://valujskij-r31.gosweb.gosuslugi.ru/deyatelnost/napravleniya-deyatelnosti/antimonopolnyy-komplaens/analiz-proektov-npa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Кравцов Константин Владимирович начальник отдела безопасности, ГО и ЧС администрации Валуйского городского округа (47236)3-27-8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8:00Z</dcterms:created>
  <dc:creator>Юрист8</dc:creator>
  <dc:description/>
  <cp:keywords/>
  <dc:language>en-US</dc:language>
  <cp:lastModifiedBy>Безопасность5</cp:lastModifiedBy>
  <cp:lastPrinted>2024-06-04T15:00:00Z</cp:lastPrinted>
  <dcterms:modified xsi:type="dcterms:W3CDTF">2024-06-04T12:00:00Z</dcterms:modified>
  <cp:revision>4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1C302A965497D805350AE62A9ABEC</vt:lpwstr>
  </property>
  <property fmtid="{D5CDD505-2E9C-101B-9397-08002B2CF9AE}" pid="3" name="KSOProductBuildVer">
    <vt:lpwstr>1049-12.2.0.13266</vt:lpwstr>
  </property>
</Properties>
</file>