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»_________________ 2023 г.                                                                                                            №____</w:t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left="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Об утверждении порядка заключения администрацией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луйского городского округа договоров (соглашений) 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 казачьими обществами Валуйского городского округа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bCs/>
          <w:sz w:val="28"/>
          <w:szCs w:val="28"/>
        </w:rPr>
        <w:t xml:space="preserve">В соответствии с частью 5 статьи 7 Федерального закона от                        5 декабря 2005 года № 154-ФЗ «О государственной службе российского казачества», постановлением Правительства Российской Федерации от                         8 октября 2009 года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законом Белгородской области от 24 декабря 2018 года № 349 «О регулировании отдельных вопросов деятельности российского казачества на территории Белгородской области», постановлением Правительства Белгородской области от 26 сентября 2022 года № 570-пп «Об утверждении порядка заключения органами исполнительной власти Белгородской области договоров (соглашений) с казачьими обществами Белгородской области»                              </w:t>
      </w:r>
      <w:r>
        <w:rPr>
          <w:b/>
          <w:bCs/>
          <w:sz w:val="28"/>
          <w:szCs w:val="28"/>
        </w:rPr>
        <w:t>п о с т а н о в л я ю</w:t>
      </w:r>
      <w:r>
        <w:rPr>
          <w:bCs/>
          <w:sz w:val="28"/>
          <w:szCs w:val="28"/>
        </w:rPr>
        <w:t>: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bCs/>
          <w:sz w:val="28"/>
          <w:szCs w:val="28"/>
        </w:rPr>
        <w:t>1. Утвердить порядок заключения администрацией Валуйского городского округа договоров (соглашений) с казачьими обществами Валуйского городского округа (прилагается)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 Опубликовать настоящее постановление в газете «Валуйская звезда» и сетевом издании «Валуйская звезда» (</w:t>
      </w:r>
      <w:r>
        <w:rPr>
          <w:bCs/>
          <w:sz w:val="28"/>
          <w:szCs w:val="28"/>
          <w:lang w:val="en-US"/>
        </w:rPr>
        <w:t>val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vezda</w:t>
      </w:r>
      <w:r>
        <w:rPr>
          <w:bCs/>
          <w:sz w:val="28"/>
          <w:szCs w:val="28"/>
        </w:rPr>
        <w:t>31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 в течение десяти календарных дней со дня его принятия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 Начальнику отдела безопасности, ГО и ЧС администрации Валуйского городского округа (Кравцов К.В.):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bCs/>
          <w:sz w:val="28"/>
          <w:szCs w:val="28"/>
        </w:rPr>
        <w:t>- 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городск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bCs/>
          <w:sz w:val="28"/>
          <w:szCs w:val="28"/>
        </w:rPr>
        <w:t>4. Контроль за исполнением постановления возложить на первого заместителя главы администрации Валуйского городского округа – руководителя аппарата администрации Валуйского городского округа           Климова А.Н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470"/>
      </w:tblGrid>
      <w:tr>
        <w:trPr/>
        <w:tc>
          <w:tcPr>
            <w:tcW w:w="4384" w:type="dxa"/>
            <w:tcBorders/>
          </w:tcPr>
          <w:p>
            <w:pPr>
              <w:pStyle w:val="1"/>
              <w:shd w:fill="auto" w:val="clear"/>
              <w:tabs>
                <w:tab w:val="clear" w:pos="720"/>
                <w:tab w:val="left" w:pos="112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администрации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112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ого городского округа</w:t>
            </w:r>
          </w:p>
        </w:tc>
        <w:tc>
          <w:tcPr>
            <w:tcW w:w="5470" w:type="dxa"/>
            <w:tcBorders/>
          </w:tcPr>
          <w:p>
            <w:pPr>
              <w:pStyle w:val="1"/>
              <w:shd w:fill="auto" w:val="clear"/>
              <w:tabs>
                <w:tab w:val="clear" w:pos="720"/>
                <w:tab w:val="left" w:pos="1120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1120" w:leader="none"/>
              </w:tabs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И. Дыбов</w:t>
            </w:r>
          </w:p>
        </w:tc>
      </w:tr>
    </w:tbl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1"/>
              <w:tabs>
                <w:tab w:val="clear" w:pos="720"/>
                <w:tab w:val="left" w:pos="112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  <w:p>
            <w:pPr>
              <w:pStyle w:val="1"/>
              <w:tabs>
                <w:tab w:val="clear" w:pos="720"/>
                <w:tab w:val="left" w:pos="112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1"/>
              <w:tabs>
                <w:tab w:val="clear" w:pos="720"/>
                <w:tab w:val="left" w:pos="112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"/>
              <w:tabs>
                <w:tab w:val="clear" w:pos="720"/>
                <w:tab w:val="left" w:pos="112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уйского городского округа</w:t>
            </w:r>
          </w:p>
          <w:p>
            <w:pPr>
              <w:pStyle w:val="1"/>
              <w:tabs>
                <w:tab w:val="clear" w:pos="720"/>
                <w:tab w:val="left" w:pos="112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от «___» ____________ 2024 г.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112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_</w:t>
            </w:r>
          </w:p>
        </w:tc>
      </w:tr>
    </w:tbl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120" w:leader="none"/>
        </w:tabs>
        <w:spacing w:lineRule="auto" w:line="240" w:before="0" w:after="0"/>
        <w:ind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администрацией Валуйского городского округа договоров (соглашений) с казачьими обществами Валуйского городского округа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.</w:t>
        <w:tab/>
        <w:t xml:space="preserve"> Порядок заключения администрацией Валуйского городского округа договоров (соглашений) с казачьими обществами Валуйского городского округа (далее - Порядок) разработан в соответствии с Федеральным законом от 5 декабря 2005 года № 154-ФЗ «О государственной службе российского казачества», Указом Президента Российской Федерации от 7 октября 2009 года № 1124 «Об утверждении Положения о порядке принятия гражданами Российской Федерации, являющимися членами казачьих обществ, обязательств по несению государственной или иной службы», постановлением Правительства Российской Федерации от 8 октября 2009 года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приказом ФАДН России от 23 ноября 2015 года № 89 «Об утверждении Порядка согласования принятых членами казачьих обществ обязательств по несению государственной или иной службы с федеральными органами исполнительной власти, органами исполнительной власти субъектов Российской Федерации и органами местного самоуправления», приказом ФАДН России от 23 ноября 2015 года № 86 «Об утверждении формы договора (соглашения), заключаемого федеральным органом исполнительной власти или его территориальным органом с казачьими обществами», а также в соответствии с законом Белгородской области от 24 декабря 2018 года № 349 «О регулировании отдельных вопросов деятельности российского казачества на территории Белгородской области» и постановлением Правительства Белгородской области от 26 сентября 2022 года № 570-пп «Об утверждении порядка заключения органами исполнительной власти Белгородской области договоров (соглашений) с казачьими обществами Белгородской области»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</w:t>
        <w:tab/>
        <w:t xml:space="preserve"> Настоящий Порядок определяет порядок заключения администрацией Валуйского городского округа, договоров (соглашений) с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государственной или иной службы (далее - служба), в целях оказания содействия членами казачьих обществ органам местного самоуправления в осуществлении их задач и функций. 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3.</w:t>
        <w:tab/>
        <w:t xml:space="preserve"> К несению службы привлекаются принявшие в установленном порядке обязательства по несению службы члены казачьих обществ, внесенных в государственный реестр казачьих обществ в Российской Федерации и зарегистрированных на территории Валуйского городского округа (далее - казачьи общества)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хождение членами казачьего общества государственной гражданской службы, связанной с правоохранительной деятельностью, осуществляется на основании трудовых договоров, служебных контрактов (контрактов), заключаемых в установленном законодательством Российской Федерации, законодательством Белгородской области, порядке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4.</w:t>
        <w:tab/>
        <w:t xml:space="preserve"> Привлечение членов казачьих обществ в целях оказания администрации Валуйского городского округа содействия в осуществлении установленных задач и функций осуществляется на основании договора (соглашения), заключаемого в соответствии с типовой формой, прилагаемой к Порядку (далее - Договор). 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Договоре должны быть определены предмет Договора, условия и порядок привлечения членов казачьих обществ к содействию администрации Валуйского городского округа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 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5.</w:t>
        <w:tab/>
        <w:t xml:space="preserve"> Стороной Договора являются администрация Валуйского городского округа с одной стороны и казачье общество с другой стороны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6.</w:t>
        <w:tab/>
        <w:t xml:space="preserve"> Решение о заключении Договора администрацией Валуйского городского округа принимает глава администрации Валуйского городского округа, либо лицо, его замещающее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7.</w:t>
        <w:tab/>
        <w:t xml:space="preserve"> Договор подписывает глава администрации Валуйского городского округа. Договор от имени казачьего общества заключает и подписывает уполномоченный представитель казачьего общества. 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8.</w:t>
        <w:tab/>
        <w:t xml:space="preserve"> Принятые членами казачьего общества обязательства по несению службы, согласованные в порядке, утвержденном приказом ФАДН России от  23 ноября 2015 года № 89 «Об утверждении Порядка согласования принятых членами казачьих обществ обязательств по несению государственной или иной службы с федеральными органами исполнительной власти, органами исполнительной власти субъектов Российской Федерации и органами местного самоуправления», отражаются в уставе казачьего общества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9.</w:t>
        <w:tab/>
        <w:t xml:space="preserve"> В целях заключения Договора казачье общество представляет в администрацию Валуйского городского округа, следующие документы: 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9.1.</w:t>
        <w:tab/>
        <w:t xml:space="preserve"> Предложение о заключении Договора с указанием информации о предполагаемом количестве членов казачьего общества, которые берут на себя обязательства по оказанию содействия администрации Валуйского городского округа, о планируемом сроке исполнения указанных обязательств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 Копию устава казачьего общества, утвержденного в установленном законодательством порядке. 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9.3.</w:t>
        <w:tab/>
        <w:t xml:space="preserve"> Копию свидетельства о государственной регистрации казачьего общества в качестве юридического лица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Копию свидетельства о внесении казачьего общества в государственный реестр казачьих обществ в Российской Федерации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9.5.</w:t>
        <w:tab/>
        <w:t xml:space="preserve"> Копии документов, подтверждающих полномочия представителя казачьего общества (копию приказа о назначении, доверенности)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Указанные документы регистрируются в день их поступления в установленном порядке администрацией Валуйского городского округа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0.</w:t>
        <w:tab/>
        <w:t xml:space="preserve"> Администрация Валуйского городского округа, получившая от казачьего общества предложение о заключении Договора, в течение 14 (четырнадцати) рабочих дней со дня его регистрации рассматривает документы, указанные в пункте 9 Порядка, и принимает одно из следующих решений: 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0.1.</w:t>
        <w:tab/>
        <w:t xml:space="preserve"> О заключении Договора с казачьим обществом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0.2.</w:t>
        <w:tab/>
        <w:t xml:space="preserve"> Об отказе в заключении Договора с казачьим обществом по основаниям, указанным в пункте 11 Порядка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 Основаниями для принятия решения об отказе в заключении Договора являются: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1.1.</w:t>
        <w:tab/>
        <w:t xml:space="preserve"> Непредставление казачьим обществом документов, указанных в пункте 9 Порядка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1.2.</w:t>
        <w:tab/>
        <w:t xml:space="preserve"> Несоответствие казачьего общества условиям, указанным в пункте 4 Порядка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1.3.</w:t>
        <w:tab/>
        <w:t xml:space="preserve"> Отсутствие необходимости привлечения членов казачьего общества к оказанию содействия администрации Валуйского городского округа в осуществлении установленных задач и функций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1.4.</w:t>
        <w:tab/>
        <w:t xml:space="preserve"> Отсутствие согласования принятых членами казачьего общества обязательств по несению службы в соответствии с пунктом 8 Порядка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2.</w:t>
        <w:tab/>
        <w:t xml:space="preserve"> Администрация Валуйского городского округа, принявшая решение о заключении Договора с казачьим обществом, в течение 14 (четырнадцати) рабочих дней со дня принятия указанного решения готовит и направляет для подписания казачьему обществу проект Договора в двух экземплярах по форме согласно приложению к Порядку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Администрация Валуйского городского округа, принявшая решение об отказе в заключении Договора с казачьим обществом, в течение 14 (четырнадцати) рабочих дней со дня принятия указанного решения направляет казачьему обществу уведомление с указанием причины отказа. 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3.</w:t>
        <w:tab/>
        <w:t xml:space="preserve"> Казачье общество в течение 14 (четырнадцати) рабочих дней со дня получения проекта Договора рассматривает его, по результатам рассмотрения подписывает два его экземпляра и направляет их в администрацию Валуйского городского округа, либо направляет в администрацию Валуйского городского округа свои предложения, дополнения, возражения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4.</w:t>
        <w:tab/>
        <w:t xml:space="preserve"> При наличии разногласий между администрацией Валуйского городского округа и казачьим обществом относительно содержания проекта Договора орган местного самоуправления инициирует проведение обсуждений в целях устранения обозначенных разногласий с участием лиц, уполномоченных подписывать Договор.  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5.</w:t>
        <w:tab/>
        <w:t xml:space="preserve"> В течение 14 (четырнадцати) рабочих дней со дня получения подписанного казачьим обществом проекта Договора глава администрации Валуйского городского округа, в соответствии с пунктом 7 Порядка, подписывает его. 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случае если в течение 14 (четырнадцати) рабочих дней со дня направления проекта Договора казачьему обществу администрацией Валуйского городского округа не поступили подписанные казачьим обществом экземпляры Договора, то Договор с казачьим обществом не заключается. 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6.</w:t>
        <w:tab/>
        <w:t xml:space="preserve"> В течение 5 (пяти) рабочих дней со дня заключения Договора с казачьим обществом администрация Валуйского городского округа информирует об этом руководителя постоянной рабочей группы по взаимодействию с казачьими обществами Валуйского городского округа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 Контроль за исполнением Договора осуществляет администрация Валуйского городского округа, для осуществления установленных задач и функций которой привлечено казачье общество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1"/>
              <w:tabs>
                <w:tab w:val="clear" w:pos="720"/>
                <w:tab w:val="left" w:pos="112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  <w:p>
            <w:pPr>
              <w:pStyle w:val="1"/>
              <w:tabs>
                <w:tab w:val="clear" w:pos="720"/>
                <w:tab w:val="left" w:pos="112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1"/>
              <w:tabs>
                <w:tab w:val="clear" w:pos="720"/>
                <w:tab w:val="left" w:pos="112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порядку заключения администрацией Валуйского городского округа договоров (соглашений) с казачьими обществами Валуйского городского округа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112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говор (соглашение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jc w:val="center"/>
        <w:rPr/>
      </w:pPr>
      <w:r>
        <w:rPr>
          <w:sz w:val="28"/>
          <w:szCs w:val="28"/>
        </w:rPr>
        <w:t>между администрацией Валуйского городского округа и казачьим обществом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/>
      </w:pPr>
      <w:r>
        <w:rPr>
          <w:sz w:val="28"/>
          <w:szCs w:val="28"/>
        </w:rPr>
        <w:t>__________________________                     «_____» ______________ 20____ года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место заключения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Администрация Валуйского городского округа в лице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____________________________________________________________________, </w:t>
      </w:r>
      <w:r>
        <w:rPr>
          <w:sz w:val="20"/>
          <w:szCs w:val="20"/>
        </w:rPr>
        <w:t>(должность, фамилия, имя, отчество (при наличии)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йствующего на основании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кумента, на основании которого действует лицо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 одной стороны, и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азачьего общества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регистрированное ____________________________________________________________________,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кумента о регистрации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/>
      </w:pPr>
      <w:r>
        <w:rPr>
          <w:sz w:val="28"/>
          <w:szCs w:val="28"/>
        </w:rPr>
        <w:t>именуемое в дальнейшем «казачье общество», в лице атамана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йствующего на основании устава, утвержденного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кумента об утверждении устава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менуемые в дальнейшем «стороны», действуя в соответствии со статьей 7 Федерального закона от 5 декабря 2005 года № 154-ФЗ «О государственной службе российского казачества» и Положением 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, утвержденным Постановлением Правительства Российской Федерации от         8 октября 2009 года № 806, заключили настоящий договор (соглашение) о нижеследующем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. Члены казачьего общества в количестве  ___________________ человек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>(число прописью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ерут на себя обязательства по оказанию содействия администрации Валуйского городского округа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установленные задачи и функции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на неопределенный срок, на определенный срок, на время выполнения работы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орядке, установленном уставом казачьего общества и настоящим договором (соглашением)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В целях осуществления задач и функций, предусмотренных пунктом 1 настоящего договора (соглашения), члены казачьего общества обязуются осуществить и принять участие в реализации следующих мероприятий: ___________________________________________________________________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конкретные мероприятия, в реализации которых обязуются принять участие члены казачьего общества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3. Казачье общество обязуется обеспечить выполнение его членами, взявшими на себя обязательства по содействию администрации Валуйского городского округа в осуществлении задач и функций, указанных в пункте 1 настоящего договора (соглашения), обязанностей добросовестно, с соблюдением дисциплины, требований по охране труда, технике безопасности проявлять организованность, творческую инициативу ____________________________________________________________________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(иные установленные по соглашению сторон обязанности членов казачьего общества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4. Администрация Валуйского городского округа обязуется: обеспечить членам казачьего общества необходимые условия для выполнения настоящего договора (соглашения); оказывать членам казачьего общества необходимое информационное содействие, консультационную и методическую помощь в целях надлежащего выполнения настоящего договора (соглашения); предупреждать казачье общество об обстоятельствах, препятствующих надлежащему выполнению членами казачьего общества предусмотренных настоящим договором (соглашением) обязательств;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(иные установленные по соглашению сторон обязанности администрации Валуйского городского округа, в том числе порядок финансового обеспечения договора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5. Казачье общество вправе ставить вопрос о досрочном расторжении настоящего договора (соглашения) (не менее чем за месяц уведомив об этом администрацию Валуйского городского округа) в случае неисполнения или ненадлежащего исполнения условий настоящего договора (соглашения) указанным органом, а также в случае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иные условия досрочного расторжения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6. Администрация Валуйского городского округа вправе досрочно расторгнуть настоящий договор (соглашение) в одностороннем порядке (не менее чем за месяц уведомив об этом казачье общество) в следующих случаях: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сключение в установленном порядке казачьего общества из государственного реестра казачьих обществ в Российской Федерации;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арушение казачьим обществом и (или) его членами Конституции Российской Федерации, федеральных законов и иных нормативных правовых актов Российской Федерации и нормативных правовых актов Белгородской области, систематическое неисполнение или ненадлежащее исполнение членами казачьего общества принятых на себя обязательств;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- утрата потребности в привлечении членов казачьих обществ к оказанию содействия Администрации Валуйского городского округа в осуществлении задач и функций;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иные условия досрочного расторжения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 Стороны обязуются решать возникающие в связи с выполнением настоящего договора (соглашения) споры в соответствии с законодательством Российской Федерации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 Стороны вправе ставить вопрос об изменении настоящего договора (соглашения) по соглашению сторон, если иное не предусмотрено законодательством Российской Федерации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настоящего договора (соглашения) действительны при условии заключения дополнительного соглашения, составленного в письменной форме и подписанного сторонами, являющегося неотъемлемой частью настоящего договора (соглашения)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9. Стороны вправе ставить вопрос о досрочном прекращении действия настоящего договора (соглашения) по соглашению сторон, если иное не предусмотрено законодательством Российской Федерации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0. В случае ликвидации (реорганизации) казачьего общества или администрации Валуйского городского округа в порядке и на условиях, установленных законодательством Российской Федерации, настоящий договор (соглашение) действует в течение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весь срок проведения ликвидации (реорганизации) или другой срок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тензии сторон удовлетворяются в соответствии с законодательством Российской Федерации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1. Контроль за исполнением сторонами условий настоящего договора (соглашения) предусматривается и осуществляется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. </w:t>
      </w:r>
      <w:r>
        <w:rPr>
          <w:sz w:val="20"/>
          <w:szCs w:val="20"/>
        </w:rPr>
        <w:t>(перечисляются конкретные условия осуществления контроля сторонами)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условий настоящего договора (соглашения) стороны несут ответственность в соответствии с законодательством Российской Федерации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2. Настоящий договор (соглашение) составлен в двух экземплярах, один из которых хранится в администрации Валуйского городского округа,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торой - в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.</w:t>
      </w:r>
    </w:p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ind w:firstLine="709"/>
        <w:jc w:val="center"/>
        <w:rPr/>
      </w:pPr>
      <w:r>
        <w:rPr/>
        <w:t>(наименование казачьего общества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"/>
              <w:tabs>
                <w:tab w:val="clear" w:pos="720"/>
                <w:tab w:val="left" w:pos="11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сторон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11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11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ечати</w:t>
            </w:r>
          </w:p>
        </w:tc>
        <w:tc>
          <w:tcPr>
            <w:tcW w:w="4927" w:type="dxa"/>
            <w:tcBorders/>
          </w:tcPr>
          <w:p>
            <w:pPr>
              <w:pStyle w:val="1"/>
              <w:tabs>
                <w:tab w:val="clear" w:pos="720"/>
                <w:tab w:val="left" w:pos="11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сторон</w:t>
            </w:r>
          </w:p>
          <w:p>
            <w:pPr>
              <w:pStyle w:val="1"/>
              <w:tabs>
                <w:tab w:val="clear" w:pos="720"/>
                <w:tab w:val="left" w:pos="11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11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ечати</w:t>
            </w:r>
          </w:p>
        </w:tc>
      </w:tr>
    </w:tbl>
    <w:p>
      <w:pPr>
        <w:pStyle w:val="1"/>
        <w:tabs>
          <w:tab w:val="clear" w:pos="720"/>
          <w:tab w:val="left" w:pos="11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205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2pt;mso-wrap-distance-left:9.05pt;mso-wrap-distance-right:9.05pt;mso-wrap-distance-top:0pt;mso-wrap-distance-bottom:0pt;margin-top:0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5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2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u w:val="none"/>
    </w:rPr>
  </w:style>
  <w:style w:type="character" w:styleId="12">
    <w:name w:val="Основной текст + 12"/>
    <w:qFormat/>
    <w:rPr>
      <w:b/>
      <w:bCs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0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360"/>
      <w:jc w:val="both"/>
    </w:pPr>
    <w:rPr>
      <w:rFonts w:ascii="Times New Roman" w:hAnsi="Times New Roman" w:eastAsia="Times New Roman" w:cs="Times New Roman"/>
      <w:sz w:val="26"/>
      <w:szCs w:val="26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cp:keywords/>
  <dc:language>en-US</dc:language>
  <cp:lastModifiedBy>Безопасность5</cp:lastModifiedBy>
  <cp:lastPrinted>2023-11-14T08:50:00Z</cp:lastPrinted>
  <dcterms:modified xsi:type="dcterms:W3CDTF">2024-06-04T09:18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B452EA8094BA68CBB1E5C85449D7D</vt:lpwstr>
  </property>
  <property fmtid="{D5CDD505-2E9C-101B-9397-08002B2CF9AE}" pid="3" name="KSOProductBuildVer">
    <vt:lpwstr>1049-12.2.0.13306</vt:lpwstr>
  </property>
</Properties>
</file>