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я нормативного правового акт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ом числе их влияния на конкуренц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ление 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>О формировании фонда капитального ремонта в отношении многоквартирного дома, расположенного по адресу: г. Валуйки, ул. Дзержинского, 16в на счете регионального оператора.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eastAsia="ru-RU"/>
              </w:rPr>
              <w:t>»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нормативного правов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проект постановления подготовлен с целью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предоставления государственных и муниципальных услуг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В соответств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Федеральным  законом  от 27.07.2010 года  № 210-ФЗ  «Об организации предоставления государственных и муниципальных услуг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Градостроительным Кодексом Российской Федерации, постановлением администрации Валуйского городского округа от 15.04.2019 №562 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  утверждении Правил разработки и утверждения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административных регламентов предоставления муниципальных услуг Валуй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 постановления не окажет влиян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енцию на рынках товаров, работ, услуг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такие положения отсутствуют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color w:val="000000"/>
      <w:kern w:val="0"/>
      <w:sz w:val="26"/>
      <w:szCs w:val="26"/>
      <w:lang w:val="en-US" w:eastAsia="zh-CN" w:bidi="ar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widowControl w:val="false"/>
      <w:shd w:fill="FFFFFF" w:val="clear"/>
      <w:suppressAutoHyphens w:val="true"/>
      <w:bidi w:val="0"/>
      <w:spacing w:lineRule="exact" w:line="260" w:before="78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0"/>
      <w:sz w:val="26"/>
      <w:szCs w:val="26"/>
      <w:lang w:val="en-US" w:eastAsia="zh-CN" w:bidi="ar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suppressAutoHyphens w:val="true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D552B7A6EFD3347E2CCA02D8ADFBEFBEEF4D590F98163A40EA97C24FF2BC1A4C4ABC91FD416A5D6Z6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9:00Z</dcterms:created>
  <dc:creator>Юрист8</dc:creator>
  <dc:description/>
  <dc:language>en-US</dc:language>
  <cp:lastModifiedBy/>
  <dcterms:modified xsi:type="dcterms:W3CDTF">2024-05-27T11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6B4B8F44A48018ADF5F8528928480</vt:lpwstr>
  </property>
  <property fmtid="{D5CDD505-2E9C-101B-9397-08002B2CF9AE}" pid="3" name="KSOProductBuildVer">
    <vt:lpwstr>1049-11.2.0.11537</vt:lpwstr>
  </property>
</Properties>
</file>