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Постановление администрации «О формировании фонда капитального ремонта в отношении многоквартирного дома, расположенного по адресу: г.  Валуйки, ул. Дзержинского, 16 В на счете регионального оператора.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новления отсутствуют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могут оказать негативное влияние на конкуренцию на рынках товаров, работ,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Валуйки, ул. М.Горького,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на адрес электронной почты: Ar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a.belregion.ru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по  13.06.2024</w:t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suppressAutoHyphens w:val="true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dc:language>en-US</dc:language>
  <cp:lastModifiedBy/>
  <dcterms:modified xsi:type="dcterms:W3CDTF">2024-05-27T11:01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38998D7224D6A92AFB201D30B4934</vt:lpwstr>
  </property>
  <property fmtid="{D5CDD505-2E9C-101B-9397-08002B2CF9AE}" pid="3" name="KSOProductBuildVer">
    <vt:lpwstr>1049-11.2.0.11537</vt:lpwstr>
  </property>
</Properties>
</file>