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3090" cy="66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98" r="-10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АЛУЙ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луй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_»___________________20____г.                                                           №______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фонда капитального ремонта в отношении  многоквартирного дома, расположенного по адресу: г. Валуйки, ул. Дзержинского, 16в</w:t>
      </w:r>
      <w:r>
        <w:rPr>
          <w:szCs w:val="28"/>
        </w:rPr>
        <w:t xml:space="preserve"> </w:t>
      </w:r>
      <w:r>
        <w:rPr>
          <w:b/>
          <w:szCs w:val="28"/>
        </w:rPr>
        <w:t>на счете регионального операт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Руководствуясь статьей 170 Жилищного кодекса Российской Федерации,      п  о с т а н о в л я ю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Формировать фонд капитального ремонта в отношении многоквартирного дома, расположенного по адресу: г. Валуйки, ул. Дзержинского, 16в на счете регионального оператор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Валуйская звезда» и сетевом издании «Валуйская звезда» (val-zvezda31.ru) в течении десяти календарных дней со дня его принятия.</w:t>
      </w:r>
    </w:p>
    <w:p>
      <w:pPr>
        <w:pStyle w:val="Normal"/>
        <w:autoSpaceDE w:val="false"/>
        <w:ind w:firstLine="426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3.</w:t>
        <w:tab/>
        <w:t xml:space="preserve">Заместителю начальника отдела ЖКХ, энергосбережения и инженерных систем  управления жилищно – коммунального хозяйства администрации Валуйского городского округа (Гладкова К.С.): 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-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;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-уведомить собственников помещений многоквартирного дома, расположенного по адресу: г. Валуйки, ул. Дзержинского, 16в о принятии настоящего постановления 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Cs/>
          <w:szCs w:val="28"/>
        </w:rPr>
        <w:t xml:space="preserve">4. 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 и  системам жизнеобеспечения – начальника управления жилищно-коммунального   хозяйства Стрыжакову С.Л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алуйского городского округа                                                            А.И. Дыбов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екта постановления администрации Валуйского городского округ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формировании фонда капитального ремонта в отношении  многоквартирного дома, расположенного по адресу: г. Валуйки, ул. Дзержинского, 16в на счете регионального оператора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окументу присвоен №_______ от ________________20___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/>
        <w:t>Подготовлено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35"/>
      </w:tblGrid>
      <w:tr>
        <w:trPr>
          <w:trHeight w:val="10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меститель начальника отдела ЖКХ энергосбережения и инженерных систем управления жилищно - коммунального хозяйства администрации Валуйского городского округа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.С.Глад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о: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>
          <w:trHeight w:val="125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FF"/>
                <w:sz w:val="26"/>
                <w:szCs w:val="26"/>
              </w:rPr>
            </w:pPr>
            <w:r>
              <w:rPr>
                <w:bCs/>
                <w:color w:val="0000FF"/>
                <w:sz w:val="26"/>
                <w:szCs w:val="26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меститель главы администрации Валуйского городского округа по строительству, транспорту и  системам жизнеобеспечения – начальника управления жилищно-коммунального хозяйст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FF"/>
                <w:szCs w:val="28"/>
              </w:rPr>
            </w:pPr>
            <w:r>
              <w:rPr>
                <w:bCs/>
                <w:color w:val="0000FF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FF"/>
                <w:szCs w:val="28"/>
              </w:rPr>
            </w:pPr>
            <w:r>
              <w:rPr>
                <w:bCs/>
                <w:color w:val="0000FF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FF"/>
                <w:szCs w:val="28"/>
              </w:rPr>
            </w:pPr>
            <w:r>
              <w:rPr>
                <w:bCs/>
                <w:color w:val="0000FF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С.Л. Стрыжак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вовое управление администрации Валуйского городского округ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чальник отдела делопроизводства                  организационно - контрольного управления администрации Валуйского городского округ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Н.А.Волобуева</w:t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Лист согласования оформ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Гладкова Ксения Сергеевна</w:t>
      </w:r>
      <w:r>
        <w:rPr>
          <w:szCs w:val="28"/>
        </w:rPr>
        <w:t>,           мая 2024 года, тел. 3-12-14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2025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5.95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/>
  </w:style>
  <w:style w:type="paragraph" w:styleId="Style1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0:00Z</dcterms:created>
  <dc:creator>Наталья</dc:creator>
  <dc:description/>
  <cp:keywords/>
  <dc:language>en-US</dc:language>
  <cp:lastModifiedBy>Юрист8</cp:lastModifiedBy>
  <cp:lastPrinted>2024-05-27T09:51:00Z</cp:lastPrinted>
  <dcterms:modified xsi:type="dcterms:W3CDTF">2024-05-27T07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2666D6830F47A9901F710FEF8E0EA2</vt:lpwstr>
  </property>
  <property fmtid="{D5CDD505-2E9C-101B-9397-08002B2CF9AE}" pid="3" name="KSOProductBuildVer">
    <vt:lpwstr>1049-11.2.0.11254</vt:lpwstr>
  </property>
</Properties>
</file>