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администрации Валуйского городского округа «О внесении изменений в постановление администрации Валуйского городского округа от 11 марта 2019 года № 276 «О создании комисси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5-22T13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