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Валуйского городского округа уведомляет о проведении публичных консультаций посредством сбора замечаний и предложений организаций и граждан по проекту проект постановления администрации Валуйского городского округа «О внесении изменений в постановление администрации Валуйского городского округа от 11 марта 2019 года № 276 «О создании комиссии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(наименование нормативного правового акта администрации Валуйского городского округа на предмет его влияния на конкуренцию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 xml:space="preserve">Замечания и предложения принимаются по адресу: 309996, г. Валуйки, ул. Гагарина 19 а, кабинет №15 , а также на адрес электронной почты: 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val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_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ekon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@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mail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.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оки приема замечаний и предложений: с 22 мая 2024 года по 03 июня 2024 года (включительно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городск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4 год, который до 10.02.2025 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городск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u w:val="single"/>
              </w:rPr>
            </w:pPr>
            <w:r>
              <w:rPr/>
              <w:t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"Антимонопольный комплаенс": https://valujskij-r31-gosweb.val-adm.ru/ess/antim_komplaens/proekt_npa/2024_g/</w:t>
            </w:r>
          </w:p>
        </w:tc>
      </w:tr>
      <w:tr>
        <w:trPr>
          <w:trHeight w:val="1908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i/>
                <w:i/>
              </w:rPr>
            </w:pPr>
            <w:r>
              <w:rPr>
                <w:i/>
              </w:rPr>
              <w:t>Михайлова Светлана Михайловна, начальник отдела, главный экономист  (47236)3-13-5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50:00Z</dcterms:created>
  <dc:creator>Юрист8</dc:creator>
  <dc:description/>
  <cp:keywords/>
  <dc:language>en-US</dc:language>
  <cp:lastModifiedBy>Юрист1</cp:lastModifiedBy>
  <cp:lastPrinted>2022-07-27T09:03:00Z</cp:lastPrinted>
  <dcterms:modified xsi:type="dcterms:W3CDTF">2024-05-22T13:54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