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Проект  постановления «</w:t>
            </w:r>
            <w:r>
              <w:rPr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уйского городского округа от 13 марта 2024 года № 42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Об утверждении порядка назначения и выплаты </w:t>
            </w:r>
          </w:p>
          <w:p>
            <w:pPr>
              <w:pStyle w:val="Normal"/>
              <w:autoSpaceDE w:val="false"/>
              <w:rPr/>
            </w:pPr>
            <w:r>
              <w:rPr/>
              <w:t>единовременного пособия студенческим семьям, родившим ребенка и порядка учета средств местного бюджета на единовременное пособие студенческим семьям, родившим ребенка» (наименование проекта нормативного правового 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выдача предварительного разрешения органа опеки и попечительства, затрагивающего осуществление имущественных прав подопечного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рокоповаЕИ</cp:lastModifiedBy>
  <dcterms:modified xsi:type="dcterms:W3CDTF">2024-05-20T08:03:00Z</dcterms:modified>
  <cp:revision>14</cp:revision>
  <dc:subject/>
  <dc:title/>
</cp:coreProperties>
</file>