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18"/>
          <w:szCs w:val="18"/>
        </w:rPr>
        <w:t>«</w:t>
      </w:r>
      <w:r>
        <w:rPr>
          <w:rFonts w:cs="Arial" w:ascii="Arial" w:hAnsi="Arial"/>
          <w:sz w:val="18"/>
          <w:szCs w:val="18"/>
          <w:u w:val="single"/>
        </w:rPr>
        <w:t>___</w:t>
      </w:r>
      <w:r>
        <w:rPr>
          <w:rFonts w:cs="Arial" w:ascii="Arial" w:hAnsi="Arial"/>
          <w:b/>
          <w:sz w:val="18"/>
          <w:szCs w:val="18"/>
        </w:rPr>
        <w:t xml:space="preserve">»_______________2024 г.                                                                        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08" w:hanging="0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  <w:t>Валуйского городского округа от 13 марта 2024 года № 425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«Об утверждении порядка назначения и выплат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диновременного пособия студенческим семьям, родившим ребенка и порядка учета средств местного бюджета на единовременное пособие студенческим семьям, родившим ребенка»</w:t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Российской Федерации                           от 6 октября 2003 года № 131-ФЗ «Об общих принципах организации местного самоуправления в Российской Федерации», </w:t>
      </w:r>
      <w:r>
        <w:rPr>
          <w:b/>
          <w:szCs w:val="28"/>
        </w:rPr>
        <w:t>п о с т а н о в л я ю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1. Внести следующие изменения в постановление администрации Валуйского городского округа </w:t>
      </w:r>
      <w:r>
        <w:rPr>
          <w:szCs w:val="28"/>
        </w:rPr>
        <w:t xml:space="preserve">от 13 марта 2024 года № 425 </w:t>
      </w:r>
      <w:r>
        <w:rPr/>
        <w:t>«Об</w:t>
      </w:r>
      <w:r>
        <w:rPr>
          <w:b/>
        </w:rPr>
        <w:t xml:space="preserve"> </w:t>
      </w:r>
      <w:r>
        <w:rPr/>
        <w:t>утверждении порядка назначения и выплаты единовременного пособия студенческим семьям, родившим ребенка и порядка учета средств местного бюджета на единовременное пособие студенческим семьям, родившим ребенка»             (далее – постановление):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</w:t>
      </w:r>
      <w:r>
        <w:rPr>
          <w:bCs/>
        </w:rPr>
        <w:t xml:space="preserve">орядок назначения и выплаты единовременного пособия </w:t>
      </w:r>
      <w:r>
        <w:rPr/>
        <w:t>студенческим семьям, родившим ребенка</w:t>
      </w:r>
      <w:r>
        <w:rPr>
          <w:szCs w:val="28"/>
        </w:rPr>
        <w:t>, утвержденный пунктом 1 названного постановления (далее - Порядок), изложить в редакции  согласно приложению к настоящему постановлению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2. Опубликовать 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 в течении десяти календарных дней со дня его принятия.</w:t>
      </w:r>
    </w:p>
    <w:p>
      <w:pPr>
        <w:pStyle w:val="Normal"/>
        <w:ind w:firstLine="720"/>
        <w:jc w:val="both"/>
        <w:rPr/>
      </w:pPr>
      <w:r>
        <w:rPr/>
        <w:t>3. Управлению социальной защиты населения администрации Валуйского городского округ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43" w:leader="none"/>
        </w:tabs>
        <w:spacing w:lineRule="auto" w:line="240" w:before="0" w:after="0"/>
        <w:ind w:left="0" w:firstLine="6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 w:eastAsia="ru-RU" w:bidi="ru-RU"/>
        </w:rPr>
        <w:t>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48" w:leader="none"/>
        </w:tabs>
        <w:spacing w:lineRule="auto" w:line="240" w:before="0" w:after="0"/>
        <w:ind w:left="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ru-RU" w:bidi="ru-RU"/>
        </w:rPr>
        <w:t>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городск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</w:t>
      </w:r>
    </w:p>
    <w:p>
      <w:pPr>
        <w:pStyle w:val="21"/>
        <w:shd w:fill="auto" w:val="clear"/>
        <w:tabs>
          <w:tab w:val="clear" w:pos="708"/>
          <w:tab w:val="left" w:pos="848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Настоящее постановление вступает в силу со дня его официального опубликования и распространяется на правоотношения, возникшие                          с 1 января 2024 года и действует до 31 декабря 2024 года</w:t>
      </w:r>
    </w:p>
    <w:p>
      <w:pPr>
        <w:pStyle w:val="21"/>
        <w:shd w:fill="auto" w:val="clear"/>
        <w:tabs>
          <w:tab w:val="clear" w:pos="708"/>
          <w:tab w:val="left" w:pos="12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 Контроль за исполнением постановления возложить на заместителя главы администрации Валуйского городского округа по социальным вопросам Дуброву И.В. </w:t>
      </w:r>
    </w:p>
    <w:p>
      <w:pPr>
        <w:pStyle w:val="TextBodyIndent"/>
        <w:tabs>
          <w:tab w:val="clear" w:pos="36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TextBodyIndent"/>
        <w:tabs>
          <w:tab w:val="clear" w:pos="360"/>
        </w:tabs>
        <w:ind w:left="0" w:firstLine="720"/>
        <w:rPr/>
      </w:pPr>
      <w:r>
        <w:rPr>
          <w:sz w:val="27"/>
          <w:szCs w:val="27"/>
        </w:rPr>
        <w:t xml:space="preserve">  </w:t>
      </w:r>
      <w:r>
        <w:rPr/>
        <w:t xml:space="preserve">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уй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И. Дыбов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ind w:firstLine="4536"/>
        <w:jc w:val="center"/>
        <w:rPr>
          <w:b/>
          <w:b/>
          <w:szCs w:val="28"/>
        </w:rPr>
      </w:pPr>
      <w:r>
        <w:rPr>
          <w:b/>
          <w:szCs w:val="28"/>
        </w:rPr>
        <w:t>Приложение №1</w:t>
      </w:r>
    </w:p>
    <w:p>
      <w:pPr>
        <w:pStyle w:val="Normal"/>
        <w:ind w:firstLine="453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536"/>
        <w:jc w:val="center"/>
        <w:rPr>
          <w:b/>
          <w:b/>
          <w:szCs w:val="28"/>
        </w:rPr>
      </w:pPr>
      <w:r>
        <w:rPr>
          <w:b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становлением администрации</w:t>
      </w:r>
    </w:p>
    <w:p>
      <w:pPr>
        <w:pStyle w:val="Normal"/>
        <w:ind w:firstLine="4536"/>
        <w:jc w:val="center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Валуйского городского округа</w:t>
      </w:r>
    </w:p>
    <w:p>
      <w:pPr>
        <w:pStyle w:val="Normal"/>
        <w:ind w:firstLine="4536"/>
        <w:jc w:val="center"/>
        <w:rPr/>
      </w:pPr>
      <w:r>
        <w:rPr>
          <w:b/>
          <w:szCs w:val="28"/>
        </w:rPr>
        <w:t>от ______________202__ г. № 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center"/>
        <w:rPr>
          <w:b/>
          <w:b/>
        </w:rPr>
      </w:pPr>
      <w:r>
        <w:rPr>
          <w:b/>
        </w:rPr>
        <w:t>Порядок назначения и выплаты  единовременного пособия  студенческим семьям, родившим ребенка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>1. Настоящий порядок назначения и выплаты единовременного пособия студенческим семьям, родившим ребенка (далее - Порядок), определяет размер выплаты, процедуру обращения за выплатой, перечень документов, представляемых вместе с заявлением о назначении и выплате единовременного пособия студенческим семьям, родившим ребенка                     (далее – единовременное пособие), сроки рассмотрения заявления и представленных документов, порядок принятия решения о назначении и выплате единовременного пособия.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>Единовременное пособие, устанавливается в размере 20 (двадцать) тысяч рублей.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 xml:space="preserve">2. Единовременное пособие назначается в связи с рождением ребенка в студенческой семье после </w:t>
      </w:r>
      <w:r>
        <w:rPr>
          <w:color w:val="000000"/>
        </w:rPr>
        <w:t>1 января</w:t>
      </w:r>
      <w:r>
        <w:rPr/>
        <w:t xml:space="preserve"> 2024 года при одновременном соблюдении следующих условий: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>- родители являются гражданами Российской Федерации;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>- родители и ребенок имеют постоянную регистрацию по месту жительства на территории Валуйского городского округа;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 xml:space="preserve">- один из родителей является студентом образовательной организации высшего или среднего специального образования, находящейся на территории Белгородской области, обучающимся по очной форме обучения. 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>3. Заявление о назначении и выплате единовременного пособия на детей, рожденных в 2024 году, подается по форме согласно приложению № 1 к настоящему порядку, в управление социальной защиты населения администрации Валуйского городского округа в период действия настоящего постановления и до 31 марта 2025 года включительно.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 xml:space="preserve">4. При обращении за назначением и выплатой единовременного пособия один из родителей представляет в управление социальной защиты населения администрации Валуйского городского округа следующие документы: 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 xml:space="preserve">      </w:t>
      </w:r>
      <w:r>
        <w:rPr/>
        <w:t>- заявление о назначении и выплате единовременного пособия с указанием контактного телефона;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 xml:space="preserve">      </w:t>
      </w:r>
      <w:r>
        <w:rPr/>
        <w:t>-   копии паспортов родителей;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 xml:space="preserve">      </w:t>
      </w:r>
      <w:r>
        <w:rPr/>
        <w:t>- документы, подтверждающие регистрацию по месту жительства родителей и ребенка  на территории Валуйского городского округа;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 xml:space="preserve">      </w:t>
      </w:r>
      <w:r>
        <w:rPr/>
        <w:t xml:space="preserve">- копию свидетельства о рождении ребенка; 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 xml:space="preserve">      </w:t>
      </w:r>
      <w:r>
        <w:rPr/>
        <w:t>- справку из образовательной организации высшего или среднего специального образования о том, что один из родителей является студентом образовательной организации высшего или среднего специального образования, находящейся на территории Белгородской области, обучающимся по очной форме обучения;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 xml:space="preserve">      </w:t>
      </w:r>
      <w:r>
        <w:rPr/>
        <w:t xml:space="preserve">- документ (или его копию), содержащий реквизиты банковского счета заявителя, на который будет осуществляться перечисление денежных средств; 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 xml:space="preserve">       </w:t>
      </w:r>
      <w:r>
        <w:rPr/>
        <w:t>- копию страхового свидетельства обязательного пенсионного страхования заявителя.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 xml:space="preserve">Документы, необходимые для вынесения решения об удовлетворении заявления о назначении и выплате единовременного пособия либо об отказе в удовлетворении заявлении о назначении и выплате единовременного пособия запрашиваются управлением социальной защиты населения администрации Валуйского городского округа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 (копии документов, сведения) находятся в распоряжении таких органов либо организаций и заявитель не представил указанные документы самостоятельно.   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>5. Документы, необходимые для назначения и выплаты единовременного пособия, предоставляются как в подлинниках, так и в копиях, заверенных специалистом управления социальной защиты населения администрации Валуйского городского округа на личном приеме либо нотариально, если заявление направлено по почте.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6. Заявитель, несет ответственность в соответствии с законодательством Российской Федерации за достоверность сведений, содержащихся в предоставляемых им документах. 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>7. В случае необоснованного предоставления единовременного пособия одному из родителей вследствие предоставления документов с заведомо ложными сведениями, сокрытия данных, влияющих на право его получения, денежные средства подлежат добровольному возврату либо взыскиваются в судебном порядке.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>8. Решение о назначении единовременного пособия принимается в течение 10 (десяти) рабочих дней, утверждается начальником управления социальной защиты населения администрации Валуйского городского округа.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>Заявитель о принятом решении уведомляется указанным в заявлении способом в течение 10 (десяти) рабочих дней со дня принятия решения.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>9. В случае отказа в назначении и выплате единовременного пособия письменное уведомление об этом направляется заявителю указанным в заявлении способом в течение 10 (десяти) рабочих дней после принятия соответствующего решения.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 xml:space="preserve">          </w:t>
      </w:r>
      <w:r>
        <w:rPr/>
        <w:t>10. Основаниями для отказа в назначении единовременного пособия являются: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 xml:space="preserve">           </w:t>
      </w:r>
      <w:r>
        <w:rPr/>
        <w:t>- не соблюдения требований настоящего Порядка;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- предоставление недостоверных сведений; 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- предоставление неполного комплекта документов, предусмотренных пунктом 4 настоящего Порядка. 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>11. Управление социальной защиты населения администрации Валуйского городского округа до 25 числа каждого месяца формирует заявку на финансирование выплаты единовременного пособия и направляет её в управление финансов и бюджетной политики администрации Валуйского городского округа.</w:t>
      </w:r>
    </w:p>
    <w:p>
      <w:pPr>
        <w:pStyle w:val="Normal"/>
        <w:tabs>
          <w:tab w:val="clear" w:pos="708"/>
          <w:tab w:val="left" w:pos="6675" w:leader="none"/>
        </w:tabs>
        <w:ind w:firstLine="720"/>
        <w:jc w:val="both"/>
        <w:rPr/>
      </w:pPr>
      <w:r>
        <w:rPr/>
        <w:t xml:space="preserve">12. Выплата единовременного пособия осуществляется управлением социальной защиты населения администрации Валуйского городского округа не позднее 26 числа месяца, следующего за месяцем принятия решения о назначении и выплате единовременного пособия, путем перечисления денежных средств на лицевой счет заявителя через кредитные организации в соответствии с реквизитами, указанными в заявлении. </w:t>
      </w:r>
    </w:p>
    <w:p>
      <w:pPr>
        <w:pStyle w:val="TextBodyIndent"/>
        <w:tabs>
          <w:tab w:val="clear" w:pos="360"/>
        </w:tabs>
        <w:ind w:lef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613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Unicode MS" w:hAnsi="Arial Unicode MS" w:eastAsia="Arial Unicode MS" w:cs="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Unicode MS" w:hAnsi="Arial Unicode MS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Style16">
    <w:name w:val="Колонтитул_"/>
    <w:qFormat/>
    <w:rPr>
      <w:sz w:val="24"/>
      <w:szCs w:val="24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90"/>
      <w:jc w:val="center"/>
    </w:pPr>
    <w:rPr>
      <w:b/>
      <w:bCs/>
      <w:sz w:val="26"/>
      <w:szCs w:val="26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360" w:after="0"/>
      <w:jc w:val="both"/>
    </w:pPr>
    <w:rPr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57:00Z</dcterms:created>
  <dc:creator>opec</dc:creator>
  <dc:description/>
  <cp:keywords/>
  <dc:language>en-US</dc:language>
  <cp:lastModifiedBy>ПрокоповаЕИ</cp:lastModifiedBy>
  <cp:lastPrinted>2024-05-17T15:15:00Z</cp:lastPrinted>
  <dcterms:modified xsi:type="dcterms:W3CDTF">2024-05-17T12:42:00Z</dcterms:modified>
  <cp:revision>111</cp:revision>
  <dc:subject/>
  <dc:title> </dc:title>
</cp:coreProperties>
</file>