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szCs w:val="28"/>
              </w:rPr>
              <w:t xml:space="preserve">О внесении изменений в постановление администрации Валуйского городского округа от 13 марта 2024 года № 425 </w:t>
            </w:r>
            <w:r>
              <w:rPr/>
              <w:t>«Об утверждении порядка назначения и выплаты единовременного пособия студенческим семьям, родившим ребенка и порядка учета средств местного бюджета на единовременное пособие студенческим семьям, родившим ребен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20.05.2024г. по 31.05.2024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городского округа, раздел "Антимонопольный комплаенс":                                       https://valujskij-r31-gosweb.val-adm.ru/ess/antim_komplaens/proekt_npa/2024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Прокопова Елена Игоревна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Труд</cp:lastModifiedBy>
  <cp:lastPrinted>2020-06-03T10:04:00Z</cp:lastPrinted>
  <dcterms:modified xsi:type="dcterms:W3CDTF">2024-05-20T13:31:00Z</dcterms:modified>
  <cp:revision>21</cp:revision>
  <dc:subject/>
  <dc:title/>
</cp:coreProperties>
</file>