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Проект постановления администрации Валуйского городского округа «О порядке работы с заявлениями и иными документами при организации и проведении отбора исполнителей муниципальной услуги в социальной сфере «Реализация дополнительных общеразвивающих программ» в соответствии с социальным сертификатом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городского округа от 25.12.2020 года № 529 «О бюджете Валуйского городского округа на 2021 год и на плановый  период 2022 и 2023 годов» и от 25.12.2020 года № 530 «О внесении изменений в решение Совета депутатов Валуйского городского округа от 24.12.2019 года № 375 «О бюджете Валуйского городск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4-04-22T13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