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городского округа «О порядке работы с заявлениями и иными документами при организации и проведении отбора исполнителей муниципальной услуги в социальной сфере «Реализация дополнительных общеразвивающих программ» в соответствии с социальным сертификатом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22 апреля 2024 года по 02 мая 2024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4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4-04-22T13:5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