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ект  постановления «</w:t>
            </w:r>
            <w:r>
              <w:rPr>
                <w:bCs/>
              </w:rPr>
              <w:t>О внесении изменений в постановление администрации Валуйского городского округа от 25 мая 2023 года № 846 «Об утверждении порядка назначения и выплаты ежегодной  денежной выплаты участникам боевых действий из средств бюджета Валуйского городского округа и порядка расходования и учета средств бюджета Валуйского городского округа на выплату ежегодной денежной выплаты участникам боевых действий</w:t>
            </w:r>
            <w:r>
              <w:rPr/>
              <w:t>» (наименование проекта нормативного правового акта администрации Валуйского городского округа)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выдача предварительного разрешения органа опеки и попечительства, затрагивающего осуществление имущественных прав подопечного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не окажет влияния на состояние конкурентной среды на рынках товаров, работ, услуг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    отсутствуют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20:12:00Z</dcterms:created>
  <dc:creator>Юрист8</dc:creator>
  <dc:description/>
  <cp:keywords/>
  <dc:language>en-US</dc:language>
  <cp:lastModifiedBy>Пользователь</cp:lastModifiedBy>
  <dcterms:modified xsi:type="dcterms:W3CDTF">2023-07-25T07:03:00Z</dcterms:modified>
  <cp:revision>13</cp:revision>
  <dc:subject/>
  <dc:title/>
</cp:coreProperties>
</file>