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Проект постановления администрации Валуйского городского округа О внесении изменений в постановление администрации Валуйского городского округа от 29 декабря 2023 года № 2455 «Об утверждении Положения об оплате труда работников муниципального казённого учреждения «Центр сопровождения образования»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03-27T08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