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городского округа «О внесении изменений в постановление администрации Валуйского городского округа от 29 декабря 2023 года № 2455 «Об утверждении Положения об оплате труда работников муниципального казённого учреждения «Центр сопровождения образования» Валуйского городского округа»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7 марта 2024 года по 05 апрел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4-03-27T08:4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