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«О внесении изменений в постановление администрации Валуйского городского округа от 10 мая 2023 года № 742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аименование нормативного правового акта администрации Валуйского городского округ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пл. Красная,1, а также на адрес электронной почты: </w:t>
            </w:r>
            <w:r>
              <w:rPr>
                <w:szCs w:val="22"/>
              </w:rPr>
              <w:t>ufinval@yandex.ru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ёма замечаний и предложений: с 25 марта 2024 года по 5 апреля 2024 год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С учё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ё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администрации Валуйского городского округа, раздел "Антимонопольный комплаенс": https://valujskij-r31-gosweb.val-adm.ru/ess/antim_komplaens/proekt_npa/2024_g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аксимова Марина Александровна, главный специалист бюджетного отдела управления финансов и бюджетной политики администрации Валуйского городского округа (47236)3-50-4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07:00Z</dcterms:created>
  <dc:creator>Юрист8</dc:creator>
  <dc:description/>
  <cp:keywords/>
  <dc:language>en-US</dc:language>
  <cp:lastModifiedBy>Труд</cp:lastModifiedBy>
  <dcterms:modified xsi:type="dcterms:W3CDTF">2024-03-25T11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6FBC2ED014C04AF5A745A4084FB04</vt:lpwstr>
  </property>
  <property fmtid="{D5CDD505-2E9C-101B-9397-08002B2CF9AE}" pid="3" name="KSOProductBuildVer">
    <vt:lpwstr>1049-11.2.0.11440</vt:lpwstr>
  </property>
</Properties>
</file>