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ект постановления администрации Валуйского городского округа </w:t>
            </w:r>
            <w:r>
              <w:rPr>
                <w:b/>
              </w:rPr>
              <w:t>«</w:t>
            </w:r>
            <w:r>
              <w:rPr/>
              <w:t>О внесении изменения в постановление администрации Валуйского городского округа от 25 октября 2023 года № 1926 «Об утверждении  нормативных затрат на обеспечение функций администрации  Валуйского городского округа, в том числе подведомственных ей казенных учреждений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сть принятия правового акта обусловлена реализацией полномочия, предусмотренного </w:t>
            </w:r>
            <w:hyperlink r:id="rId2">
              <w:r>
                <w:rPr>
                  <w:rStyle w:val="InternetLink"/>
                </w:rPr>
                <w:t>частью 5 статьи 19</w:t>
              </w:r>
            </w:hyperlink>
            <w:r>
              <w:rPr/>
      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олагаемый к принятию правовой акт разработан в соответствии с постановлением администрации Валуйского городского округа от 20 октября 2023 года № 1887 «Об утверждении требований к порядку разработки и принятия правовых актов о нормировании в сфере закупок для обеспечения муниципальных нужд Валуйского городского округа, содержанию указанных актов и обеспечению их исполнения», постановлением администрации Валуйского городского округа от 24 октября 2023 года № 1901 «Об утверждении Правил определения нормативных затрат на обеспечение функций органов местного самоуправления Валуйского городского округа, структурных подразделений администрации Валуйского городского округа, выступающих в качестве заказчиков (включая подведомственные казенные учреждения)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ой акт устанавливает </w:t>
            </w:r>
            <w:r>
              <w:rPr>
                <w:b/>
              </w:rPr>
              <w:t>у</w:t>
            </w:r>
            <w:r>
              <w:rPr/>
              <w:t>тверждение  нормативных затрат на обеспечение функций администрации  Валуйского городского округа, в том числе подведомственных ей казенных учреждений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09A85E6CEE1C907B05AA375CCEBF28E7B81D623A392A9A3A5A75155DD81B3A010772225BA2F0Fm8z3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9:00Z</dcterms:created>
  <dc:creator>Юрист8</dc:creator>
  <dc:description/>
  <cp:keywords/>
  <dc:language>en-US</dc:language>
  <cp:lastModifiedBy>ВасилечкинаНЮ</cp:lastModifiedBy>
  <cp:lastPrinted>2021-03-25T11:33:00Z</cp:lastPrinted>
  <dcterms:modified xsi:type="dcterms:W3CDTF">2024-03-15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BCBE9A65474E960A15FEFAB80441</vt:lpwstr>
  </property>
  <property fmtid="{D5CDD505-2E9C-101B-9397-08002B2CF9AE}" pid="3" name="KSOProductBuildVer">
    <vt:lpwstr>1049-12.2.0.13431</vt:lpwstr>
  </property>
</Properties>
</file>