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проведении публичных консультаций посредством сбо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мечаний и предложений организаций и граждан в рамк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нализа проекта нормативного правового ак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редмет его влияния на конкуренцию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Валуйского городского округа уведомляет о проведении публичных консультаций посредством сбора замечаний и предложений организаций и граждан по проекту постановления администрации Валуйского городского округа </w:t>
            </w:r>
            <w:r>
              <w:rPr>
                <w:b/>
              </w:rPr>
              <w:t>«</w:t>
            </w:r>
            <w:r>
              <w:rPr/>
              <w:t>О внесении изменения в постановление администрации Валуйского городского округа от 25 октября 2023 года № 1926 «Об утверждении  нормативных затрат на обеспечение функций администрации  Валуйского городского округа, в том числе подведомственных ей казенных учреждений»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Замечания и предложения принимаются по адресу: 309996, г. Валуйки, пл. Красная,1, а также на адрес электронной почты: budgetufbp@va.belregion.ru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роки приёма замечаний и предложений: с 15.03.2024 года по 28.03.2024 год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 учётом анализа поступивших замечаний и предложений будет подготовлен доклад о результатах анализа проектов нормативных правовых актов администрации Валуйского городского округа на предмет выявления рисков нарушения антимонопольного законодательства за </w:t>
            </w:r>
            <w:r>
              <w:rPr>
                <w:bCs/>
              </w:rPr>
              <w:t xml:space="preserve">2025 год, который до 10.02.2025г. в составе сводного ежегодного доклада об </w:t>
            </w:r>
            <w:r>
              <w:rPr/>
              <w:t>антимонопольном комплаенсе будет размещен на официальном сайте администрации Валуйского городского округа в разделе "Антимонопольный комплаенс";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 уведомлению прилагаются: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1. Анкета участника публичных консультаций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2. Текст проекта нормативного правового акта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3. 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word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ind w:firstLine="540"/>
              <w:jc w:val="both"/>
              <w:rPr>
                <w:u w:val="single"/>
              </w:rPr>
            </w:pPr>
            <w:r>
              <w:rPr/>
              <w:t>Место размещения приложений в информационно-телекоммуникационной сети Интернет - официальный сайт органов местного самоуправления города Белгорода, раздел "Антимонопольный комплаенс": https://valujskij-r31-gosweb.val-adm.ru/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онтактное лицо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i/>
                <w:i/>
              </w:rPr>
            </w:pPr>
            <w:r>
              <w:rPr>
                <w:i/>
              </w:rPr>
              <w:t>Посохова Ирина Сергеевна, заместитель начальника бюджетного отдела управления финансов и бюджетной политики администрации Валуйского городского округа (47236)3-14-58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Режим работы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с 8-00 до 17-00, перерыв с 13-00 до 14-0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Выходные дни: суббота, воскресенье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6:07:00Z</dcterms:created>
  <dc:creator>Юрист8</dc:creator>
  <dc:description/>
  <cp:keywords/>
  <dc:language>en-US</dc:language>
  <cp:lastModifiedBy>Труд</cp:lastModifiedBy>
  <cp:lastPrinted>2021-03-25T15:42:00Z</cp:lastPrinted>
  <dcterms:modified xsi:type="dcterms:W3CDTF">2024-03-15T12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B51980DA3F487BAF24726442D2D658</vt:lpwstr>
  </property>
  <property fmtid="{D5CDD505-2E9C-101B-9397-08002B2CF9AE}" pid="3" name="KSOProductBuildVer">
    <vt:lpwstr>1049-12.2.0.13431</vt:lpwstr>
  </property>
</Properties>
</file>