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025" cy="66611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 _____________ 2024 г.                                                             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я в постановление администрации Валуйского городского округа от 25 октября 2023 года № 1926 «Об утверждении  нормативных затрат на обеспечение функций администрации  Валуйского городского округа, в том числе подведомственных ей казенных учреждений»</w:t>
      </w:r>
    </w:p>
    <w:p>
      <w:pPr>
        <w:pStyle w:val="Normal"/>
        <w:ind w:firstLine="709"/>
        <w:jc w:val="both"/>
        <w:rPr/>
      </w:pPr>
      <w:r>
        <w:rPr>
          <w:rFonts w:eastAsia="SimSun;宋体" w:cs="Arial" w:ascii="Arial" w:hAnsi="Arial"/>
          <w:color w:val="2D2D2D"/>
          <w:sz w:val="21"/>
          <w:szCs w:val="21"/>
          <w:shd w:fill="FFFFFF" w:val="clear"/>
        </w:rPr>
        <w:br/>
        <w:tab/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5 статьи 19</w:t>
        </w:r>
      </w:hyperlink>
      <w:r>
        <w:rPr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Валуйского городского округа от 20 октября 2023 года № 1887 «Об утверждении требований к порядку разработки и принятия правовых актов о нормировании в сфере закупок для обеспечения муниципальных нужд Валуйского городского округа, содержанию указанных актов и обеспечению их исполнения», постановлением администрации Валуйского городского округа от 24 октября 2023 года № 1901 «Об утверждении Правил определения нормативных затрат на обеспечение функций органов местного самоуправления Валуйского городского округа, структурных подразделений администрации Валуйского городского округа, выступающих в качестве заказчиков (включая подведомственные казенные учреждения)</w:t>
      </w:r>
      <w:r>
        <w:rPr>
          <w:sz w:val="28"/>
          <w:szCs w:val="28"/>
          <w:lang w:eastAsia="en-US"/>
        </w:rPr>
        <w:t>», а также в целях повышения эффективности бюджетных расходов и организации процесса бюджетного планирования администрации Валуйского городского округ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том числе </w:t>
      </w:r>
      <w:r>
        <w:rPr>
          <w:rFonts w:eastAsia="Calibri"/>
          <w:sz w:val="28"/>
          <w:szCs w:val="28"/>
          <w:lang w:eastAsia="en-US"/>
        </w:rPr>
        <w:t xml:space="preserve">подведомственных ей казенных учреждений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2"/>
        </w:numPr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Валуйского городского округа, в том числе подведомственных ей казённых учреждений</w:t>
      </w:r>
      <w:bookmarkStart w:id="0" w:name="P19"/>
      <w:bookmarkEnd w:id="0"/>
      <w:r>
        <w:rPr>
          <w:sz w:val="28"/>
          <w:szCs w:val="28"/>
        </w:rPr>
        <w:t>, утверждённые постановлением администрации Валуйского городского округа от 25 октября 2023 года № 1926, следующее изменение:</w:t>
      </w:r>
    </w:p>
    <w:p>
      <w:pPr>
        <w:pStyle w:val="ConsPlus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14 приложения № 2 к нормативным затратам на обеспечение функций муниципального казенного учреждения «Административно-хозяйственный центр обеспечения деятельности органов местного самоуправления Валуйского городского округа»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«14. Нормативы, применяемые при расчете нормативных затрат на приобретение запасных частей для одного автомобиля:</w:t>
      </w:r>
    </w:p>
    <w:tbl>
      <w:tblPr>
        <w:tblW w:w="9639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39"/>
        <w:gridCol w:w="13"/>
        <w:gridCol w:w="1276"/>
        <w:gridCol w:w="2133"/>
        <w:gridCol w:w="38"/>
        <w:gridCol w:w="3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№ </w:t>
            </w:r>
            <w:r>
              <w:rPr>
                <w:b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изм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4"/>
                <w:szCs w:val="24"/>
                <w:vertAlign w:val="superscript"/>
              </w:rPr>
            </w:pPr>
            <w:r>
              <w:rPr>
                <w:b/>
                <w:spacing w:val="-10"/>
                <w:sz w:val="24"/>
                <w:szCs w:val="24"/>
              </w:rPr>
              <w:t>Цена приобретения не более (руб. за ед.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10"/>
                <w:sz w:val="24"/>
                <w:szCs w:val="24"/>
                <w:vertAlign w:val="superscript"/>
              </w:rPr>
            </w:pPr>
            <w:r>
              <w:rPr>
                <w:b/>
                <w:spacing w:val="-10"/>
                <w:sz w:val="24"/>
                <w:szCs w:val="24"/>
              </w:rPr>
              <w:t>Количество на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асные части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олента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тифриз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5w40 SN/CF 200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трансм.</w:t>
              <w:br/>
              <w:t xml:space="preserve">в мосты 75W90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рызговики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ИАДА ВА 65 антенна врезная </w:t>
              <w:br/>
              <w:t xml:space="preserve">в крышу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98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моторное SAE 5W40 208L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ьтр масленый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ые материалы для Т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ьтр Салон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мпа 12V16W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азка ГТЦ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ьцо сливной пробки масляный поддон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мягаситель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аптер лямда-зонда Euro-V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нг на УАЗ 2363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0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для стекол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ы автомобильные легковые комплект 4 шт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ы автомобильные грузовые комплект 6 шт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а ступицы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пса заднего диван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ая жидкость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ьцо уплотнительное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ЬТР воздушный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ьтр топливный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ьцо уплотнительное медное 13/М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енблок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он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ора двигател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т ковров салона 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мерзающая жидкость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ушка зажигани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чи зажигани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ки стабилизатор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ые колодки задние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ой барабан задний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ые колодки передние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мозной диск передний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пичный подшипник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няя стоика подвески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чик аварийного давления масл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чик кислорода после катализатора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 повторителя поворота в правое зеркал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тки стеклоочистителя комплект 2 шт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количество может отличаться от приведенного, в зависимости от решаемых задач. При этом приобретение иных товаров и принадлежностей осуществляется в пределах доведенных лимитов бюджетных обязательств.».</w:t>
      </w:r>
    </w:p>
    <w:p>
      <w:pPr>
        <w:pStyle w:val="ConsPlusNormal"/>
        <w:numPr>
          <w:ilvl w:val="0"/>
          <w:numId w:val="2"/>
        </w:numPr>
        <w:ind w:left="0" w:right="-5" w:firstLine="540"/>
        <w:jc w:val="both"/>
        <w:rPr/>
      </w:pPr>
      <w:r>
        <w:rPr>
          <w:sz w:val="28"/>
          <w:szCs w:val="28"/>
        </w:rPr>
        <w:t>Разместить настоящее постановление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Валуйского городского округа - начальника управления финансов и бюджетной политики  Мащенко Л.В. и заместителя начальника управления экономического развития - начальника отдела муниципального заказа и муниципальных услуг Черникову О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Глава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луйского городского округа                                                             А.И. Дыб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934" w:footer="0" w:bottom="7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4153"/>
        <w:tab w:val="clear" w:pos="8306"/>
        <w:tab w:val="left" w:pos="51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Times New Roman"/>
      <w:color w:val="366091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/>
  </w:style>
  <w:style w:type="character" w:styleId="11">
    <w:name w:val="Верхний колонтитул Знак1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24">
    <w:name w:val="Font Style124"/>
    <w:qFormat/>
    <w:rPr>
      <w:rFonts w:ascii="Times New Roman" w:hAnsi="Times New Roman" w:cs="Times New Roman"/>
      <w:sz w:val="24"/>
      <w:szCs w:val="24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sz w:val="20"/>
      <w:szCs w:val="20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4"/>
      <w:lang w:val="en-US" w:eastAsia="zh-CN" w:bidi="ar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240"/>
      <w:ind w:hanging="280"/>
      <w:jc w:val="both"/>
      <w:textAlignment w:val="auto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Juscontext">
    <w:name w:val="juscontext"/>
    <w:basedOn w:val="Normal"/>
    <w:qFormat/>
    <w:pPr>
      <w:overflowPunct w:val="true"/>
      <w:autoSpaceDE w:val="true"/>
      <w:spacing w:before="0" w:after="300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JournalSans;Courier New" w:hAnsi="JournalSans;Courier New" w:eastAsia="Times New Roman" w:cs="JournalSans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D09A85E6CEE1C907B05AA375CCEBF28E7B81D623A392A9A3A5A75155DD81B3A010772225BA2F0Fm8z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23:00Z</dcterms:created>
  <dc:creator>Ольга Анатальевна Сухинина</dc:creator>
  <dc:description/>
  <cp:keywords/>
  <dc:language>en-US</dc:language>
  <cp:lastModifiedBy>XTreme.ws</cp:lastModifiedBy>
  <cp:lastPrinted>2024-03-15T09:22:00Z</cp:lastPrinted>
  <dcterms:modified xsi:type="dcterms:W3CDTF">2024-03-15T11:44:00Z</dcterms:modified>
  <cp:revision>7</cp:revision>
  <dc:subject/>
  <dc:title>Постановление администрации муниципального района "Г. Валуйки и Валуйский район" Белгородской обл. от 20.12.2018 N 127
"Об утверждении Правил определения нормативных затрат на обеспечение функций муниципальных органов муниципального района "Город Валуйки и Валуйский район", включая подведомственные казенные учрежд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3DB86880E485A98F3A6C3E9C09347</vt:lpwstr>
  </property>
  <property fmtid="{D5CDD505-2E9C-101B-9397-08002B2CF9AE}" pid="3" name="KSOProductBuildVer">
    <vt:lpwstr>1049-12.2.0.13266</vt:lpwstr>
  </property>
</Properties>
</file>