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ект постановления «О признании утратившим силу постановления администрации Валуйского городского округа от 22 сентября 2021 года № 1456».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(наименование проекта нормативного правового акта администрации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Замечания и предложения принимаются по адресу: 309996, г. Валуйки, ул. Свердлова, 91/1, а также на 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rh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23 января 2025 года по 05 февраля  2025 года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@val-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08:00Z</dcterms:created>
  <dc:creator>Юрист8</dc:creator>
  <dc:description/>
  <cp:keywords/>
  <dc:language>en-US</dc:language>
  <cp:lastModifiedBy>Архив</cp:lastModifiedBy>
  <dcterms:modified xsi:type="dcterms:W3CDTF">2025-01-23T09:21:00Z</dcterms:modified>
  <cp:revision>8</cp:revision>
  <dc:subject/>
  <dc:title>Анкета</dc:title>
</cp:coreProperties>
</file>