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>
          <w:trHeight w:val="163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«О признании утратившим силу постановления администрации Валуйского городского округа от 22 сентября 2021 года № 1456» на предмет его влияния на конкуренцию</w:t>
            </w:r>
            <w:r>
              <w:rPr>
                <w:b/>
              </w:rPr>
              <w:t>.</w:t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8"/>
            </w:tblGrid>
            <w:tr>
              <w:trPr>
                <w:trHeight w:val="673" w:hRule="atLeast"/>
              </w:trPr>
              <w:tc>
                <w:tcPr>
                  <w:tcW w:w="94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94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Замечания и предложения принимаются по адресу: 309996, г. Валуйки, </w:t>
              <w:br/>
              <w:t xml:space="preserve">ул. Свердлова, 91/1, а также на 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rh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приема замечаний и предложений: с 23 января 2025 года по 05 февраля  2025 год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«Антимонопольный комплаенс»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администрации Валуйского муниципального округа, раздел "Антимонопольный комплаенс": https://valujskij-r31-gosweb.val-adm.ru/ess/antim_komplaens/proekt_npa/2025_g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Зернова Наталья Викторовна, начальник архивного отдела администрации Валуйского муниципального округа (47236)3-79-8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@val-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6:00Z</dcterms:created>
  <dc:creator>Юрист8</dc:creator>
  <dc:description/>
  <cp:keywords/>
  <dc:language>en-US</dc:language>
  <cp:lastModifiedBy>Экономика1</cp:lastModifiedBy>
  <dcterms:modified xsi:type="dcterms:W3CDTF">2025-01-23T09:36:00Z</dcterms:modified>
  <cp:revision>8</cp:revision>
  <dc:subject/>
  <dc:title>Уведомление</dc:title>
</cp:coreProperties>
</file>