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Обоснование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принятия нормативного правового акта, в том числе их влияния на конкуренцию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ект  постановления «О признании утратившим силу постановления администрации Валуйского городского округа от 22 сентября 2021 года № 1456».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акта администрации Валуйского городского округа)</w:t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textAlignment w:val="baseline"/>
              <w:outlineLvl w:val="1"/>
              <w:rPr/>
            </w:pPr>
            <w:r>
              <w:rPr/>
              <w:t>Необходимость принятия правового акта  обусловлена тем, что, муниципальная услуга «Информационное обеспечение физических и юридических лиц на основе документов Архивного фонда Российской Федерации и других архивных документов, предоставление архивных справок, архивных выписок и копий архивных документов» (далее по тексту - Услуга) была исключена из Перечня типовых государственных и муниципальных услуг, предоставляемых исполнительными органами государственной власти субъектов Российской Федерации, государственными учреждениями субъектов Российской Федерации и муниципальными учреждениями, а также органами местного самоуправления, утвержденного распоряжением Правительства Российской Федерации от 18 сентября 2019 года № 2113-р, на основании распоряжения Правительства РФ от 14 марта 2022 года № 491-р «О внесении изменений в распоряжение Правительства РФ от 18 сентября 2019 г. № 2113-р» и фактически не оказывается органами местного самоуправления Валуйского муниципального округ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5"/>
              <w:jc w:val="both"/>
              <w:textAlignment w:val="baseline"/>
              <w:outlineLvl w:val="1"/>
              <w:rPr/>
            </w:pPr>
            <w:r>
              <w:rPr/>
              <w:t>В Перечне массовых социально значимых государственных и муниципальных услуг (сервисов) Белгородской области, подлежащих переводу в электронный формат, утвержденному распоряжением Правительства Белгородской области от 7 февраля 2022 года № 44-рп «Об утверждении перечня массовых социально значимых государственных и муниципальных услуг (сервисов) Белгородской области, подлежащих переводу в электронный формат» данная Услуга также отсутствует.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В соответствии с письмом руководителя Федерального архивного агентства от 4 июня 2024 года № III/1875-А  государственные услуги, не имеющие нормативных оснований в законодательстве Российской Федерации, а также те услуги, которые отсутствуют в перечне государственных и муниципальных услуг, предоставляемых исполнительными органами субъектов Российской Федерации, государственными учреждениями субъектов Российской Федерации и муниципальными учреждениями, а также органами местного самоуправления, утвержденном распоряжением Правительства Российской Федерации от 18.09.2019г. </w:t>
              <w:br/>
              <w:t>№ 2113, должны быть исключены из соответствующих региональных Перечней услуг.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4"/>
              </w:rPr>
              <w:t>Задача  принимаемого документа  - приведение муниципальных правовых актов администрации Валуйского муниципального округа в соответствие с действующим законодательством.</w:t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Положения проекта нормативного правового акта не окажут влияние на состояние конкурентной среды.</w:t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Валуйского муниципального округа (отсутствуют/присутствуют, если присутствуют, отразите короткое обоснование их наличия): такие положения отсутствую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10:00Z</dcterms:created>
  <dc:creator>Юрист8</dc:creator>
  <dc:description/>
  <cp:keywords/>
  <dc:language>en-US</dc:language>
  <cp:lastModifiedBy>Архив</cp:lastModifiedBy>
  <dcterms:modified xsi:type="dcterms:W3CDTF">2025-01-15T10:51:00Z</dcterms:modified>
  <cp:revision>7</cp:revision>
  <dc:subject/>
  <dc:title>Обоснование</dc:title>
</cp:coreProperties>
</file>