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           №______</w:t>
      </w:r>
    </w:p>
    <w:p>
      <w:pPr>
        <w:pStyle w:val="Head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73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я администрации Валуйского городского округа от 22 сентября 2021 года № 14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исьма руководителя Федерального архивного агентства от 4 июня 2024 года № III/1875-А  об исключении государственных услуг, не имеющих нормативных оснований в законодательстве Российской Федерации, а также тех услуг, которые отсутствуют в перечне государственных и муниципальных услуг,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, утвержденном распоряжением Правительства Российской Федерации от 18.09.2019г. № 2113, на  основании распоряжения Правительства РФ от 14 марта 2022 года № 491-р «О внесении изменений в распоряжение Правительства РФ от 18 сентября 2019 года № 2113-р», в соответствии с Уставом Валуйского муниципального округа Белгородской области, в целях приведения в соответствие с действующим законодательством нормативных правовых актов администрации Валуйского муниципального округа, </w:t>
      </w: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Валуйского городского округа от 22 сентября 2021 года № 1456 «Об утверждении Административного регламента предоставления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val-zvezda31.ru)  в течении десяти календарных дней со дня его принят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ому отделу администрации Валуйского муниципального округа (Зернова Н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Валуйского муниципального округа – руководителя аппарата администрации Валуйского муниципального округа Климова А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40"/>
      <w:bookmarkStart w:id="1" w:name="P40"/>
      <w:bookmarkEnd w:id="1"/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Heading"/>
        <w:jc w:val="both"/>
        <w:rPr/>
      </w:pPr>
      <w:r>
        <w:rPr>
          <w:sz w:val="28"/>
          <w:szCs w:val="28"/>
        </w:rPr>
        <w:t>Валуйского муниципального округа                                       А.И. Ды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Style13">
    <w:name w:val="Название Знак"/>
    <w:basedOn w:val="Style12"/>
    <w:qFormat/>
    <w:rPr>
      <w:b/>
      <w:bCs/>
      <w:sz w:val="36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6">
    <w:name w:val="Знак Знак6"/>
    <w:basedOn w:val="Style12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rFonts w:eastAsia="Calibri"/>
    </w:rPr>
  </w:style>
  <w:style w:type="paragraph" w:styleId="Default1">
    <w:name w:val="default"/>
    <w:basedOn w:val="Normal"/>
    <w:qFormat/>
    <w:pPr>
      <w:spacing w:before="100" w:after="100"/>
    </w:pPr>
    <w:rPr>
      <w:rFonts w:eastAsia="Calibri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9:00Z</dcterms:created>
  <dc:creator>Urist6</dc:creator>
  <dc:description/>
  <cp:keywords/>
  <dc:language>en-US</dc:language>
  <cp:lastModifiedBy>Архив</cp:lastModifiedBy>
  <cp:lastPrinted>2021-12-20T17:24:00Z</cp:lastPrinted>
  <dcterms:modified xsi:type="dcterms:W3CDTF">2025-01-23T08:51:00Z</dcterms:modified>
  <cp:revision>10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5CF34079C4E8B892B2403222F0403</vt:lpwstr>
  </property>
  <property fmtid="{D5CDD505-2E9C-101B-9397-08002B2CF9AE}" pid="3" name="KSOProductBuildVer">
    <vt:lpwstr>1049-11.2.0.10463</vt:lpwstr>
  </property>
</Properties>
</file>