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«Об утверждении Административного регламента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ередача жилых помещений в собственность граждан (приватизация) на территории Валуй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 Housing@val-adm.ru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2.05.2023 года по 31.05.2023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3 год, который до 10.02.2024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ормуль Марина Юрьевна, начальник отдела по управлению муниципальной собственностью и жилищным вопросам администрации Валуйского городского округа (47236)3-28-1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Труд</cp:lastModifiedBy>
  <cp:lastPrinted>2020-10-14T14:32:00Z</cp:lastPrinted>
  <dcterms:modified xsi:type="dcterms:W3CDTF">2023-05-11T13:24:00Z</dcterms:modified>
  <cp:revision>21</cp:revision>
  <dc:subject/>
  <dc:title/>
</cp:coreProperties>
</file>