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8645" cy="707390"/>
            <wp:effectExtent l="0" t="0" r="0" b="0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uppressAutoHyphens w:val="true"/>
        <w:ind w:left="-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Б Е Л Г О Р О Д С К А Я  О Б Л А С Т Ь</w:t>
      </w:r>
    </w:p>
    <w:p>
      <w:pPr>
        <w:pStyle w:val="Normal"/>
        <w:suppressAutoHyphens w:val="true"/>
        <w:ind w:left="-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АДМИНИСТРАЦИЯ ВАЛУЙСКОГО ГОРОДСКОГО ОКРУГА</w:t>
      </w:r>
    </w:p>
    <w:p>
      <w:pPr>
        <w:pStyle w:val="Normal"/>
        <w:suppressAutoHyphens w:val="tru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алуйки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</w:rPr>
        <w:t>«</w:t>
      </w:r>
      <w:r>
        <w:rPr>
          <w:rFonts w:cs="Arial" w:ascii="Arial" w:hAnsi="Arial"/>
          <w:b/>
          <w:sz w:val="18"/>
          <w:szCs w:val="18"/>
          <w:lang w:val="ru-RU"/>
        </w:rPr>
        <w:t>22</w:t>
      </w:r>
      <w:r>
        <w:rPr>
          <w:rFonts w:cs="Arial" w:ascii="Arial" w:hAnsi="Arial"/>
          <w:b/>
          <w:sz w:val="18"/>
          <w:szCs w:val="18"/>
        </w:rPr>
        <w:t>»</w:t>
      </w:r>
      <w:r>
        <w:rPr>
          <w:rFonts w:cs="Arial" w:ascii="Arial" w:hAnsi="Arial"/>
          <w:b/>
          <w:sz w:val="18"/>
          <w:szCs w:val="18"/>
          <w:lang w:val="ru-RU"/>
        </w:rPr>
        <w:t xml:space="preserve"> июля </w:t>
      </w:r>
      <w:r>
        <w:rPr>
          <w:rFonts w:cs="Arial" w:ascii="Arial" w:hAnsi="Arial"/>
          <w:b/>
          <w:sz w:val="18"/>
          <w:szCs w:val="18"/>
        </w:rPr>
        <w:t>20</w:t>
      </w:r>
      <w:r>
        <w:rPr>
          <w:rFonts w:cs="Arial" w:ascii="Arial" w:hAnsi="Arial"/>
          <w:b/>
          <w:sz w:val="18"/>
          <w:szCs w:val="18"/>
          <w:lang w:val="ru-RU"/>
        </w:rPr>
        <w:t>19</w:t>
      </w:r>
      <w:r>
        <w:rPr>
          <w:rFonts w:cs="Arial" w:ascii="Arial" w:hAnsi="Arial"/>
          <w:b/>
          <w:sz w:val="18"/>
          <w:szCs w:val="18"/>
        </w:rPr>
        <w:t xml:space="preserve">г.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  <w:lang w:val="ru-RU"/>
        </w:rPr>
        <w:t xml:space="preserve">                                            </w:t>
      </w:r>
      <w:r>
        <w:rPr>
          <w:rFonts w:cs="Arial" w:ascii="Arial" w:hAnsi="Arial"/>
          <w:b/>
          <w:sz w:val="18"/>
          <w:szCs w:val="18"/>
        </w:rPr>
        <w:t xml:space="preserve">  №</w:t>
      </w:r>
      <w:r>
        <w:rPr>
          <w:rFonts w:cs="Arial" w:ascii="Arial" w:hAnsi="Arial"/>
          <w:b/>
          <w:sz w:val="18"/>
          <w:szCs w:val="18"/>
          <w:lang w:val="ru-RU"/>
        </w:rPr>
        <w:t xml:space="preserve">  1283</w:t>
      </w:r>
    </w:p>
    <w:p>
      <w:pPr>
        <w:pStyle w:val="Header"/>
        <w:tabs>
          <w:tab w:val="clear" w:pos="4153"/>
          <w:tab w:val="clear" w:pos="8306"/>
        </w:tabs>
        <w:suppressAutoHyphens w:val="true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rPr/>
      </w:pPr>
      <w:r>
        <w:rPr/>
      </w:r>
    </w:p>
    <w:p>
      <w:pPr>
        <w:pStyle w:val="ConsPlusTitl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дополнительной меры социальной поддержки медицинским работникам учреждений здравоохранения, осуществляющим свою деятельность на территории Валуйского городского округа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ConsPlus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циальной поддержки медицинских работников учреждений здравоохранения, добившихся высоких результатов в работе, и повышения эффективности работы по реализации на территории Валуйского городского округа проекта «Управление здоровьем», исполнения плана мероприятий, направленных на достижение основных показателей региональной составляющей федеральных национальных проектов «Здравоохранение» и «Демография», руководствуясь статьёй 20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r>
        <w:rPr>
          <w:b/>
          <w:bCs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ConsPlusTitle"/>
        <w:tabs>
          <w:tab w:val="clear" w:pos="720"/>
          <w:tab w:val="left" w:pos="840" w:leader="none"/>
        </w:tabs>
        <w:suppressAutoHyphens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Утвердить </w:t>
      </w:r>
      <w:hyperlink w:anchor="P39">
        <w:r>
          <w:rPr>
            <w:rStyle w:val="InternetLink"/>
            <w:b w:val="false"/>
            <w:sz w:val="28"/>
            <w:szCs w:val="28"/>
          </w:rPr>
          <w:t>Порядок</w:t>
        </w:r>
      </w:hyperlink>
      <w:r>
        <w:rPr>
          <w:b w:val="false"/>
          <w:sz w:val="28"/>
          <w:szCs w:val="28"/>
        </w:rPr>
        <w:t xml:space="preserve"> предоставления дополнительной меры социальной поддержки медицинским работникам учреждений здравоохранения, осуществляющим свою деятельность на территории Валуйского городского округа (прилагается).</w:t>
      </w:r>
    </w:p>
    <w:p>
      <w:pPr>
        <w:pStyle w:val="ConsPlusTitle"/>
        <w:suppressAutoHyphens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Создать при администрации Валуйского городского округа комиссию по определению перечня медицинских работников учреждений здравоохранения, добившихся высоких результатов в работе на территории Валуйского городского округа, и утвердить ее состав (прилагается).</w:t>
      </w:r>
    </w:p>
    <w:p>
      <w:pPr>
        <w:pStyle w:val="ConsPlusTitle"/>
        <w:suppressAutoHyphens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Утвердить Положение о комиссии по определению перечня медицинских работников учреждений здравоохранения, добившихся высоких результатов в работе на территории Валуйского городского округа (прилагается).</w:t>
      </w:r>
    </w:p>
    <w:p>
      <w:pPr>
        <w:pStyle w:val="ConsPlusTitle"/>
        <w:suppressAutoHyphens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Определить уполномоченным органом по предоставлению дополнительной меры социальной поддержки медицинским работникам учреждений здравоохранения, осуществляющим свою деятельность на территории Валуйского городского округа, управление социальной защиты населения администрации Валуйского городского округа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5. Опубликовать настоящее постановление в газете «Валуйская звезда» и сетевом издании «Валуйская звезда» (val-zvezda31.ru).</w:t>
      </w:r>
    </w:p>
    <w:p>
      <w:pPr>
        <w:pStyle w:val="ConsPlusNormal"/>
        <w:tabs>
          <w:tab w:val="clear" w:pos="720"/>
          <w:tab w:val="left" w:pos="5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со дня его официального опубликования в газете «Валуйская звезда» и сетевом издании «Валуйская звезда» (val-zvezda31.ru) и распространяется на правоотношения, возникшие с 1 января 2019 года.</w:t>
      </w:r>
    </w:p>
    <w:p>
      <w:pPr>
        <w:pStyle w:val="ConsPlus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случае, если в очередном финансовом году и (или) плановом периоде общий объем расходов, предусмотренных проектом решения Совета депутатов Валуйского городского округа о бюджете Валуйского городского округа на очередной финансовый год и плановый период, недостаточен для финансового обеспечения установленной настоящим постановлением меры социальной поддержки действие настоящего постановления может быть приостановлено.</w:t>
      </w:r>
    </w:p>
    <w:p>
      <w:pPr>
        <w:pStyle w:val="ConsPlus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постановления возложить на заместителя главы администрации Валуйского городского округа по социальным вопросам Дуброву И.В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Глава администрации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Валуйского городского округа                                                       А.И. Дыбов</w:t>
      </w:r>
      <w:r>
        <w:br w:type="page"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8"/>
      </w:tblGrid>
      <w:tr>
        <w:trPr/>
        <w:tc>
          <w:tcPr>
            <w:tcW w:w="3510" w:type="dxa"/>
            <w:tcBorders/>
          </w:tcPr>
          <w:p>
            <w:pPr>
              <w:pStyle w:val="1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8" w:type="dxa"/>
            <w:tcBorders/>
          </w:tcPr>
          <w:p>
            <w:pPr>
              <w:pStyle w:val="1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ён</w:t>
            </w:r>
          </w:p>
          <w:p>
            <w:pPr>
              <w:pStyle w:val="1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1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луйского городского округа</w:t>
            </w:r>
          </w:p>
          <w:p>
            <w:pPr>
              <w:pStyle w:val="1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июл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19 года 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1283</w:t>
            </w:r>
          </w:p>
        </w:tc>
      </w:tr>
    </w:tbl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ConsPlusTitle"/>
        <w:suppressAutoHyphens w:val="tru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uppressAutoHyphens w:val="true"/>
        <w:jc w:val="center"/>
        <w:rPr>
          <w:sz w:val="28"/>
          <w:szCs w:val="28"/>
        </w:rPr>
      </w:pPr>
      <w:hyperlink w:anchor="P39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едоставления дополнительной меры социальной поддержки медицинским работникам учреждений здравоохранения, осуществляющим свою деятельность на территории Валуйского городского округа</w:t>
      </w:r>
    </w:p>
    <w:p>
      <w:pPr>
        <w:pStyle w:val="ConsPlusTitl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tru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предоставления дополнительной меры социальной поддержки медицинским работникам учреждений здравоохранения, осуществляющим свою деятельность на территории Валуйского городского округа, (далее – Порядок) определяет правила и механизм предоставления меры социальной поддержки медицинским работникам областных государственных бюджетных учреждений здравоохранения, осуществляющим свою трудовую деятельность на территории Валуйского городского округа и добившимся высоких результатов в работе.</w:t>
      </w:r>
      <w:bookmarkStart w:id="0" w:name="P53"/>
      <w:bookmarkEnd w:id="0"/>
    </w:p>
    <w:p>
      <w:pPr>
        <w:pStyle w:val="ConsPlus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Социальная поддержка оказывается в виде ежегодной денежной выплаты из бюджета Валуйского городского округа. </w:t>
      </w:r>
    </w:p>
    <w:p>
      <w:pPr>
        <w:pStyle w:val="ConsPlus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ая денежная выплата приурочивается к профессиональному празднику «День медицинского работника» (третье воскресенье июня).</w:t>
      </w:r>
    </w:p>
    <w:p>
      <w:pPr>
        <w:pStyle w:val="ConsPlus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авом на получение ежегодной денежной выплаты (далее – ЕДВ) обладают следующие категории медицинских работников: врачи-терапевты участковые, врачи общей практики (семейные врачи), медицинские сестры врача общей практики (семейного врача), фельдшеры фельдшерско-акушерских пунктов, которые добились высоких результатов в работе, с учетом выполнения определенных в Положении о комиссии по определению перечня медицинских работников учреждений здравоохранения, добившихся высоких результатов в работе на территории Валуйского городского округа, ключевых показателей эффективности работы, а также специфики работы (далее – медицинские работники).</w:t>
      </w:r>
    </w:p>
    <w:p>
      <w:pPr>
        <w:pStyle w:val="ConsPlus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В предоставляется медицинским работникам, состоящим в трудовых отношениях с областным государственным бюджетным учреждением здравоохранения «Валуйская центральная районная больница» и областным государственным бюджетным учреждением здравоохранения «Уразовская районная больница № 2», и включенным комиссией по определению перечня медицинских работников учреждений здравоохранения, добившихся высоких результатов в работе на территории Валуйского городского округа, в перечень медицинских работников учреждений здравоохранения, добившихся высоких результатов в работе на территории Валуйского городского округа (далее – Заявитель).</w:t>
      </w:r>
    </w:p>
    <w:p>
      <w:pPr>
        <w:pStyle w:val="ConsPlus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ЕДВ предоставляется один раз в год в размере 20 000 рублей.</w:t>
      </w:r>
    </w:p>
    <w:p>
      <w:pPr>
        <w:pStyle w:val="ConsPlus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Уполномоченным органом администрации Валуйского городского округа по предоставлению ЕДВ является управление социальной защиты населения администрации Валуйского городского округа (далее – УСЗН).</w:t>
      </w:r>
    </w:p>
    <w:p>
      <w:pPr>
        <w:pStyle w:val="ConsPlusNormal"/>
        <w:suppressAutoHyphens w:val="true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true"/>
        <w:ind w:firstLine="79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Предоставление и финансирование ежегодной денежной выплаты</w:t>
      </w:r>
    </w:p>
    <w:p>
      <w:pPr>
        <w:pStyle w:val="ConsPlusNormal"/>
        <w:suppressAutoHyphens w:val="true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798"/>
        <w:jc w:val="both"/>
        <w:rPr>
          <w:sz w:val="28"/>
          <w:szCs w:val="28"/>
        </w:rPr>
      </w:pPr>
      <w:bookmarkStart w:id="1" w:name="P64"/>
      <w:bookmarkEnd w:id="1"/>
      <w:r>
        <w:rPr>
          <w:sz w:val="28"/>
          <w:szCs w:val="28"/>
        </w:rPr>
        <w:t xml:space="preserve">2.1. Для получения ЕДВ Заявитель в срок до 15 мая текущего года подаёт в УСЗН </w:t>
      </w:r>
      <w:hyperlink w:anchor="P168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о предоставлении ЕДВ по форме согласно приложению к настоящему Порядку (далее – Заявление) и следующие документы:</w:t>
      </w:r>
    </w:p>
    <w:p>
      <w:pPr>
        <w:pStyle w:val="ConsPlusNormal"/>
        <w:suppressAutoHyphens w:val="true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, и его копию;</w:t>
      </w:r>
    </w:p>
    <w:p>
      <w:pPr>
        <w:pStyle w:val="ConsPlusNormal"/>
        <w:suppressAutoHyphens w:val="true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- трудовую книжку и ее копию;</w:t>
      </w:r>
    </w:p>
    <w:p>
      <w:pPr>
        <w:pStyle w:val="ConsPlusNormal"/>
        <w:suppressAutoHyphens w:val="true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- трудовой договор с областным государственным бюджетным учреждением здравоохранения «Валуйская центральная районная больница» или областным  государственным бюджетным учреждением здравоохранения «Уразовская районная больница № 2» (далее – Медицинское учреждение), и его копию;</w:t>
      </w:r>
    </w:p>
    <w:p>
      <w:pPr>
        <w:pStyle w:val="ConsPlusNormal"/>
        <w:suppressAutoHyphens w:val="true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- ходатайство Медицинского учреждения на имя начальника управления социальной защиты населения администрации Валуйского городского округа о предоставлении ЕДВ с приложением протокола заседания 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определению перечня медицинских работников учреждений здравоохранения, добившихся высоких результатов в работе на территории Валуйского городского округа, или выписки из него;</w:t>
      </w:r>
    </w:p>
    <w:p>
      <w:pPr>
        <w:pStyle w:val="ConsPlusNormal"/>
        <w:suppressAutoHyphens w:val="true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- реквизиты счета Заявителя, открытого в кредитной организации, для перечисления денежных средств;</w:t>
      </w:r>
    </w:p>
    <w:p>
      <w:pPr>
        <w:pStyle w:val="ConsPlusNormal"/>
        <w:suppressAutoHyphens w:val="true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- страховое свидетельство обязательного пенсионного страхования Заявителя;</w:t>
      </w:r>
    </w:p>
    <w:p>
      <w:pPr>
        <w:pStyle w:val="Normal"/>
        <w:suppressAutoHyphens w:val="true"/>
        <w:autoSpaceDE w:val="false"/>
        <w:ind w:firstLine="798"/>
        <w:jc w:val="both"/>
        <w:rPr>
          <w:szCs w:val="28"/>
        </w:rPr>
      </w:pPr>
      <w:r>
        <w:rPr>
          <w:szCs w:val="28"/>
        </w:rPr>
        <w:t>- свидетельство о постановке на учет в налоговом органе (ИНН) Заявителя.</w:t>
      </w:r>
    </w:p>
    <w:p>
      <w:pPr>
        <w:pStyle w:val="Normal"/>
        <w:suppressAutoHyphens w:val="true"/>
        <w:autoSpaceDE w:val="false"/>
        <w:ind w:firstLine="798"/>
        <w:jc w:val="both"/>
        <w:rPr>
          <w:szCs w:val="28"/>
        </w:rPr>
      </w:pPr>
      <w:r>
        <w:rPr>
          <w:szCs w:val="28"/>
        </w:rPr>
        <w:t xml:space="preserve">2.2. По завершении приема Заявления и документов, указанных в </w:t>
      </w:r>
      <w:hyperlink w:anchor="P64">
        <w:r>
          <w:rPr>
            <w:rStyle w:val="InternetLink"/>
            <w:szCs w:val="28"/>
          </w:rPr>
          <w:t>пункте 2.1</w:t>
        </w:r>
      </w:hyperlink>
      <w:r>
        <w:rPr>
          <w:szCs w:val="28"/>
        </w:rPr>
        <w:t xml:space="preserve"> настоящего Порядка, УСЗН выдает расписку-уведомление о приеме Заявления и приложенных к нему документов.</w:t>
      </w:r>
    </w:p>
    <w:p>
      <w:pPr>
        <w:pStyle w:val="ConsPlusNormal"/>
        <w:suppressAutoHyphens w:val="true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2.3. Заявление регистрируется в журнале регистрации Заявлений в день его поступления.</w:t>
      </w:r>
    </w:p>
    <w:p>
      <w:pPr>
        <w:pStyle w:val="ConsPlusNormal"/>
        <w:suppressAutoHyphens w:val="true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2.4. В течение десяти дней со дня поступления Заявления и документов, указанных в пункте 2.1 настоящего Порядка, УСЗН:</w:t>
      </w:r>
    </w:p>
    <w:p>
      <w:pPr>
        <w:pStyle w:val="ConsPlusNormal"/>
        <w:suppressAutoHyphens w:val="true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роверку представленных документов на соответствие требованиям настоящего Порядка;</w:t>
      </w:r>
    </w:p>
    <w:p>
      <w:pPr>
        <w:pStyle w:val="ConsPlusNormal"/>
        <w:suppressAutoHyphens w:val="true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личное дело Заявителя;</w:t>
      </w:r>
    </w:p>
    <w:p>
      <w:pPr>
        <w:pStyle w:val="ConsPlusNormal"/>
        <w:suppressAutoHyphens w:val="true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заявку на финансирование ЕДВ и направляет её в управление финансов и бюджетной политики администрации Валуйского городского округа.</w:t>
      </w:r>
    </w:p>
    <w:p>
      <w:pPr>
        <w:pStyle w:val="ConsPlusNormal"/>
        <w:suppressAutoHyphens w:val="true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2.5. Медицинское учреждение:</w:t>
      </w:r>
    </w:p>
    <w:p>
      <w:pPr>
        <w:pStyle w:val="ConsPlusNormal"/>
        <w:suppressAutoHyphens w:val="true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ет за подписью главного врача ходатайство о предоставлении ЕДВ Заявителю с приложением протокола заседания комиссии по определению перечня медицинских работников учреждений здравоохранения, добившихся высоких результатов в работе на территории Валуйского городского округа, или выписки из него.</w:t>
      </w:r>
    </w:p>
    <w:p>
      <w:pPr>
        <w:pStyle w:val="ConsPlusNormal"/>
        <w:suppressAutoHyphens w:val="true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2.6. Основаниями для отказа в предоставлении ЕДВ являются:</w:t>
      </w:r>
    </w:p>
    <w:p>
      <w:pPr>
        <w:pStyle w:val="ConsPlusNormal"/>
        <w:suppressAutoHyphens w:val="true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соответствие Заявителя требованиям, установленным пунктом </w:t>
      </w:r>
      <w:hyperlink w:anchor="P53">
        <w:r>
          <w:rPr>
            <w:rStyle w:val="InternetLink"/>
            <w:sz w:val="28"/>
            <w:szCs w:val="28"/>
          </w:rPr>
          <w:t>1.3.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ConsPlusNormal"/>
        <w:suppressAutoHyphens w:val="true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ие Заявителем неполного комплекта документов, предусмотренных </w:t>
      </w:r>
      <w:hyperlink w:anchor="P64">
        <w:r>
          <w:rPr>
            <w:rStyle w:val="InternetLink"/>
            <w:sz w:val="28"/>
            <w:szCs w:val="28"/>
          </w:rPr>
          <w:t>пунктом 2.1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ConsPlusNormal"/>
        <w:suppressAutoHyphens w:val="true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Заявителем недостоверных сведений.</w:t>
      </w:r>
    </w:p>
    <w:p>
      <w:pPr>
        <w:pStyle w:val="ConsPlusNormal"/>
        <w:suppressAutoHyphens w:val="true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2.7. Управление финансов и бюджетной политики администрации Валуйского городского округа в течение пяти рабочих дней производит финансирование расходов на выплату ЕДВ за счет средств, предусмотренных в бюджете Валуйского городского округа на соответствующий финансовый год.</w:t>
      </w:r>
    </w:p>
    <w:p>
      <w:pPr>
        <w:pStyle w:val="ConsPlusNormal"/>
        <w:suppressAutoHyphens w:val="true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2.8. УСЗН в течение пяти рабочих дней перечисляет ЕДВ на указанный Заявителем счет.</w:t>
      </w:r>
    </w:p>
    <w:p>
      <w:pPr>
        <w:pStyle w:val="ConsPlusNormal"/>
        <w:suppressAutoHyphens w:val="true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2.9. Основаниями для возврата ЕДВ в бюджет Валуйского городского округа являются:</w:t>
      </w:r>
    </w:p>
    <w:p>
      <w:pPr>
        <w:pStyle w:val="ConsPlusNormal"/>
        <w:suppressAutoHyphens w:val="true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фактов недостоверности представленных Заявителем сведений;</w:t>
      </w:r>
    </w:p>
    <w:p>
      <w:pPr>
        <w:pStyle w:val="ConsPlusNormal"/>
        <w:suppressAutoHyphens w:val="true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фактов недостоверности представленных Медицинским учреждением сведений.</w:t>
      </w:r>
    </w:p>
    <w:p>
      <w:pPr>
        <w:pStyle w:val="ConsPlusNormal"/>
        <w:suppressAutoHyphens w:val="true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true"/>
        <w:ind w:firstLine="79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Заключительные положения</w:t>
      </w:r>
    </w:p>
    <w:p>
      <w:pPr>
        <w:pStyle w:val="ConsPlusNormal"/>
        <w:suppressAutoHyphens w:val="true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3.1. Заявитель и Медицинское учреждение несут ответственность за достоверность предоставленных сведений.</w:t>
      </w:r>
    </w:p>
    <w:p>
      <w:pPr>
        <w:pStyle w:val="ConsPlusNormal"/>
        <w:suppressAutoHyphens w:val="true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3.2. Вследствие установления фактов предоставления Заявителем и (или) Медицинским учреждением недостоверных сведений Заявитель обязан возвратить в бюджет Валуйского городского округа полученную сумму ЕДВ.</w:t>
      </w:r>
    </w:p>
    <w:p>
      <w:pPr>
        <w:pStyle w:val="ConsPlusNormal"/>
        <w:suppressAutoHyphens w:val="true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3.3. При получении информации о недостоверности предоставленных Заявителем и (или) Медицинским учреждением сведений, УСЗН в течение пяти рабочих дней направляет Заявителю требование о возврате денежных средств в бюджет Валуйского городского округа.</w:t>
      </w:r>
    </w:p>
    <w:p>
      <w:pPr>
        <w:pStyle w:val="ConsPlusNormal"/>
        <w:suppressAutoHyphens w:val="true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3.4. Выплаченная сумма ЕДВ подлежит возврату Заявителем в бюджет Валуйского городского округа в течение пяти рабочих дней со дня получения соответствующего требования.</w:t>
      </w:r>
    </w:p>
    <w:p>
      <w:pPr>
        <w:pStyle w:val="ConsPlusNormal"/>
        <w:suppressAutoHyphens w:val="true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3.5. В случае отказа Заявителя от возврата выплаченной суммы ЕДВ последняя взыскивается в судебном порядке.</w:t>
      </w:r>
    </w:p>
    <w:p>
      <w:pPr>
        <w:pStyle w:val="ConsPlusNormal"/>
        <w:suppressAutoHyphens w:val="true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Информация о предоставлении ежегодной денежной выплаты в соответствии с настоящим Порядком размещается в Единой государственной информационной системе социального обеспечения. 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1999 года № 178-ФЗ «О государственной социальной помощи».</w:t>
      </w:r>
      <w:r>
        <w:br w:type="page"/>
      </w:r>
    </w:p>
    <w:p>
      <w:pPr>
        <w:pStyle w:val="ConsPlusNormal"/>
        <w:suppressAutoHyphens w:val="true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0"/>
        <w:gridCol w:w="5740"/>
      </w:tblGrid>
      <w:tr>
        <w:trPr/>
        <w:tc>
          <w:tcPr>
            <w:tcW w:w="3890" w:type="dxa"/>
            <w:tcBorders/>
          </w:tcPr>
          <w:p>
            <w:pPr>
              <w:pStyle w:val="1"/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        </w:t>
            </w:r>
          </w:p>
        </w:tc>
        <w:tc>
          <w:tcPr>
            <w:tcW w:w="5740" w:type="dxa"/>
            <w:tcBorders/>
          </w:tcPr>
          <w:p>
            <w:pPr>
              <w:pStyle w:val="1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 Порядку предоставления дополнительной меры социальной поддержки медицинским работникам учреждений здравоохранения,</w:t>
            </w:r>
          </w:p>
          <w:p>
            <w:pPr>
              <w:pStyle w:val="ConsPlus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яющим свою деятельность</w:t>
            </w:r>
          </w:p>
          <w:p>
            <w:pPr>
              <w:pStyle w:val="ConsPlus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территории Валуйского городского округа</w:t>
            </w:r>
          </w:p>
        </w:tc>
      </w:tr>
    </w:tbl>
    <w:p>
      <w:pPr>
        <w:pStyle w:val="Normal"/>
        <w:suppressAutoHyphens w:val="true"/>
        <w:autoSpaceDE w:val="false"/>
        <w:ind w:firstLine="798"/>
        <w:jc w:val="both"/>
        <w:rPr/>
      </w:pPr>
      <w:r>
        <w:rPr/>
      </w:r>
    </w:p>
    <w:p>
      <w:pPr>
        <w:pStyle w:val="ConsPlusNormal"/>
        <w:suppressAutoHyphens w:val="tru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ФОРМА ЗАЯВЛЕНИЯ</w:t>
      </w:r>
    </w:p>
    <w:p>
      <w:pPr>
        <w:pStyle w:val="ConsPlusNormal"/>
        <w:suppressAutoHyphens w:val="tru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uppressAutoHyphens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Начальнику управления социальной защиты</w:t>
      </w:r>
    </w:p>
    <w:p>
      <w:pPr>
        <w:pStyle w:val="ConsPlusNonformat"/>
        <w:suppressAutoHyphens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еления администрации Валуйского </w:t>
      </w:r>
    </w:p>
    <w:p>
      <w:pPr>
        <w:pStyle w:val="ConsPlusNonformat"/>
        <w:suppressAutoHyphens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                                 </w:t>
      </w:r>
    </w:p>
    <w:p>
      <w:pPr>
        <w:pStyle w:val="ConsPlusNonformat"/>
        <w:suppressAutoHyphens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ConsPlusNonformat"/>
        <w:suppressAutoHyphens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ConsPlusNonformat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заявителя)</w:t>
      </w:r>
    </w:p>
    <w:p>
      <w:pPr>
        <w:pStyle w:val="ConsPlusNonformat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проживающего(ей) по адресу:</w:t>
      </w:r>
    </w:p>
    <w:p>
      <w:pPr>
        <w:pStyle w:val="ConsPlusNonformat"/>
        <w:suppressAutoHyphens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ConsPlusNonformat"/>
        <w:suppressAutoHyphens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ConsPlusNonformat"/>
        <w:suppressAutoHyphens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ConsPlusNonformat"/>
        <w:suppressAutoHyphens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паспорт ________________________________</w:t>
      </w:r>
    </w:p>
    <w:p>
      <w:pPr>
        <w:pStyle w:val="ConsPlusNonformat"/>
        <w:suppressAutoHyphens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ConsPlusNonformat"/>
        <w:suppressAutoHyphens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выдан __________________________________</w:t>
      </w:r>
    </w:p>
    <w:p>
      <w:pPr>
        <w:pStyle w:val="ConsPlusNonformat"/>
        <w:suppressAutoHyphens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реквизиты документа, удостоверяющего личность)</w:t>
      </w:r>
    </w:p>
    <w:p>
      <w:pPr>
        <w:pStyle w:val="ConsPlusNonformat"/>
        <w:suppressAutoHyphens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тел. ___________________________________</w:t>
      </w:r>
    </w:p>
    <w:p>
      <w:pPr>
        <w:pStyle w:val="ConsPlusNonformat"/>
        <w:suppressAutoHyphens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uppressAutoHyphens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uppressAutoHyphens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168"/>
      <w:bookmarkEnd w:id="2"/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uppressAutoHyphens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шу предоставить мне ежегодную денежную выплату в размере ______ (_______) рублей в соответствии с постановлением администрации Валуйского городского округа от ___ ____________ 2019 года №__ «Об установлении дополнительной меры социальной поддержки медицинским работникам учреждений здравоохранения, осуществляющим свою деятельность на территории Валуйского городского округа».</w:t>
      </w:r>
    </w:p>
    <w:p>
      <w:pPr>
        <w:pStyle w:val="ConsPlusNonformat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ую денежную выплату прошу перечислить на мой счет в ____________________________________________________________</w:t>
      </w:r>
    </w:p>
    <w:p>
      <w:pPr>
        <w:pStyle w:val="ConsPlusNonformat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кредитной организации)</w:t>
      </w:r>
    </w:p>
    <w:p>
      <w:pPr>
        <w:pStyle w:val="ConsPlusNonformat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 следующие документы:</w:t>
      </w:r>
    </w:p>
    <w:p>
      <w:pPr>
        <w:pStyle w:val="ConsPlusNonformat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 ______________ 20__ г.                                       ______________________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 заявителя)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, согласен(на) на обработку указанных мной персональных данных оператором УСЗН администрации Валуйского городского округа, расположенного по адресу: г. Валуйки, ул. М. Горького, 4, с целью реализации мер социальной поддержки в виде ежегодной денежной выплаты.</w:t>
      </w:r>
    </w:p>
    <w:p>
      <w:pPr>
        <w:pStyle w:val="ConsPlusNonformat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ействий с персональными данными: ввод в базу данных, смешанная обработка, передача юридическим лицам на основании Соглашений с соблюдением конфиденциальности передаваемых данных с использованием средств криптозащиты.</w:t>
      </w:r>
    </w:p>
    <w:p>
      <w:pPr>
        <w:pStyle w:val="ConsPlusNonformat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ли условия прекращения персональных данных: ликвидация оператора УСЗН администрации Валуйского городского округа.</w:t>
      </w:r>
    </w:p>
    <w:p>
      <w:pPr>
        <w:pStyle w:val="ConsPlusNonformat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тзыва согласия на обработку персональных данных: на основании заявления субъекта персональных данных.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 ___________ 20__ г.                ________________________________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 заявителя)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иска-регистрация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гр. ___________________________________________________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3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64"/>
        <w:gridCol w:w="2665"/>
        <w:gridCol w:w="3402"/>
      </w:tblGrid>
      <w:tr>
        <w:trPr/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 заявления</w:t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л</w:t>
            </w:r>
          </w:p>
        </w:tc>
      </w:tr>
      <w:tr>
        <w:trPr/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е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специалиста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---</w:t>
      </w:r>
    </w:p>
    <w:p>
      <w:pPr>
        <w:pStyle w:val="ConsPlus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-уведомление</w:t>
      </w:r>
    </w:p>
    <w:p>
      <w:pPr>
        <w:pStyle w:val="ConsPlus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аявление гр. ___________________________________________________</w:t>
      </w:r>
    </w:p>
    <w:p>
      <w:pPr>
        <w:pStyle w:val="ConsPlus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64"/>
        <w:gridCol w:w="2665"/>
        <w:gridCol w:w="3402"/>
      </w:tblGrid>
      <w:tr>
        <w:trPr/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 заявления</w:t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л</w:t>
            </w:r>
          </w:p>
        </w:tc>
      </w:tr>
      <w:tr>
        <w:trPr/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е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специалиста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ind w:firstLine="79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9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99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/>
          </w:tcPr>
          <w:p>
            <w:pPr>
              <w:pStyle w:val="1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</w:t>
            </w:r>
          </w:p>
        </w:tc>
        <w:tc>
          <w:tcPr>
            <w:tcW w:w="5953" w:type="dxa"/>
            <w:tcBorders/>
          </w:tcPr>
          <w:p>
            <w:pPr>
              <w:pStyle w:val="1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ён</w:t>
            </w:r>
          </w:p>
          <w:p>
            <w:pPr>
              <w:pStyle w:val="1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1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луйского городского округа</w:t>
            </w:r>
          </w:p>
          <w:p>
            <w:pPr>
              <w:pStyle w:val="1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«___» ____________ 2019 года №________</w:t>
            </w:r>
          </w:p>
        </w:tc>
      </w:tr>
    </w:tbl>
    <w:p>
      <w:pPr>
        <w:pStyle w:val="1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ConsPlus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определению перечня медицинских работников учреждений здравоохранения, добившихся высоких результатов в работе на территории Валуйского городского округа</w:t>
      </w:r>
    </w:p>
    <w:p>
      <w:pPr>
        <w:pStyle w:val="1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3"/>
      </w:tblGrid>
      <w:tr>
        <w:trPr>
          <w:trHeight w:val="810" w:hRule="atLeast"/>
        </w:trPr>
        <w:tc>
          <w:tcPr>
            <w:tcW w:w="3369" w:type="dxa"/>
            <w:tcBorders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Дубров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Ирина Вячеславовна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- </w:t>
            </w:r>
            <w:r>
              <w:rPr>
                <w:szCs w:val="28"/>
              </w:rPr>
              <w:t>заместитель главы администрации Валуйского городского округа по социальным вопросам, председатель комиссии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3369" w:type="dxa"/>
            <w:tcBorders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Антипова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Татьяна Николаевна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управления социальной защиты населения администрации Валуйского городского округа, заместитель председателя комиссии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3369" w:type="dxa"/>
            <w:tcBorders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Колесник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Оксана Васильевна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- главный специалист отдела физической культуры и спорта управления физической культуры, спорта и молодёжной политики администрации Валуйского городского округа, секретарь комиссии</w:t>
            </w:r>
            <w:r>
              <w:rPr>
                <w:b/>
                <w:szCs w:val="28"/>
              </w:rPr>
              <w:t xml:space="preserve"> </w:t>
            </w:r>
          </w:p>
        </w:tc>
      </w:tr>
      <w:tr>
        <w:trPr/>
        <w:tc>
          <w:tcPr>
            <w:tcW w:w="1003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лены комиссии: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Катасонова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Виктория Владимировна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- врач-рентгенолог ОГБУЗ «Уразовская районная больница № 2», председатель первичной профсоюзной организации ОГБУЗ «Уразовская районная больница № 2» (по согласованию)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Маслов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Геннадий Петрович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- главный врач ОГБУЗ «Валуйская центральная районная больница» (по согласованию)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Шелайкина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Светлана Александровна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- врач клинической лабораторной диагностики Валуйская центральная районная больница, председатель первичной профсоюзной организации ОГБУЗ «Валуйская центральная районная больница» (по согласованию)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Попов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Сергей Николаевич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- депутат Совета депутатов Валуйского городского округа (по согласованию)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Ходневич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Татьяна Юрьевна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- заместитель главного врача по экономическим вопросам ОГБУЗ «Валуйская центральная районная больница» (по согласованию)</w:t>
            </w:r>
          </w:p>
        </w:tc>
      </w:tr>
    </w:tbl>
    <w:p>
      <w:pPr>
        <w:pStyle w:val="Normal"/>
        <w:suppressAutoHyphens w:val="true"/>
        <w:ind w:firstLine="79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9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9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9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9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9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9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9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9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9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9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9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9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9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9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9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9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9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9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9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9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9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9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9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9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9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9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9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9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9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9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9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9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9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9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9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9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9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9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9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9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9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99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37"/>
      </w:tblGrid>
      <w:tr>
        <w:trPr/>
        <w:tc>
          <w:tcPr>
            <w:tcW w:w="3794" w:type="dxa"/>
            <w:tcBorders/>
          </w:tcPr>
          <w:p>
            <w:pPr>
              <w:pStyle w:val="1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       </w:t>
            </w:r>
          </w:p>
        </w:tc>
        <w:tc>
          <w:tcPr>
            <w:tcW w:w="6237" w:type="dxa"/>
            <w:tcBorders/>
          </w:tcPr>
          <w:p>
            <w:pPr>
              <w:pStyle w:val="1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ён</w:t>
            </w:r>
          </w:p>
          <w:p>
            <w:pPr>
              <w:pStyle w:val="1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1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луйского городского округа</w:t>
            </w:r>
          </w:p>
          <w:p>
            <w:pPr>
              <w:pStyle w:val="1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июл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19 года 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1283</w:t>
            </w:r>
          </w:p>
        </w:tc>
      </w:tr>
    </w:tbl>
    <w:p>
      <w:pPr>
        <w:pStyle w:val="ConsPlus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комиссии по определению перечня медицинских работников учреждений здравоохранения, добившихся высоких результатов в работе на территории Валуйского городского округа</w:t>
      </w:r>
    </w:p>
    <w:p>
      <w:pPr>
        <w:pStyle w:val="ConsPlus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I. Общие положения</w:t>
      </w:r>
    </w:p>
    <w:p>
      <w:pPr>
        <w:pStyle w:val="Normal"/>
        <w:suppressAutoHyphens w:val="tru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  <w:t>1. Комиссия по</w:t>
      </w:r>
      <w:r>
        <w:rPr>
          <w:b/>
          <w:szCs w:val="28"/>
        </w:rPr>
        <w:t xml:space="preserve"> </w:t>
      </w:r>
      <w:r>
        <w:rPr>
          <w:szCs w:val="28"/>
        </w:rPr>
        <w:t>определению перечня медицинских работников учреждений здравоохранения, добившихся высоких результатов в работе на территории Валуйского городского округа, (далее – Комиссия) создана для всестороннего и объективного рассмотрения вопросов, связанных с рассмотрением представленных областным государственным бюджетным учреждением здравоохранения «Валуйская центральная районная больница» и (или) областным государственным бюджетным учреждением здравоохранения «Уразовская районная больница № 2» (далее – медицинские учреждения) кандидатур медицинских работников для включения их в перечень медицинских работников учреждений здравоохранения, добившихся высоких результатов в работе на территории Валуйского городского округа.</w:t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  <w:t xml:space="preserve">2. Комиссия в своей работе руководствуется Федеральным </w:t>
      </w:r>
      <w:hyperlink r:id="rId5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Указом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постановлением Правительства Белгородской области от 16 декабря 2013 года        № 524-пп «Об утверждении государственной программы Белгородской области «Развитие здравоохранения Белгородской области», приказом департамента здравоохранения и социальной защиты населения Белгородской области от 13 декабря 2018 года № 1565 «О проведении диспансеризации определённых групп взрослого населения и профилактических медицинских осмотров взрослого населения».</w:t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  <w:t>3. Комиссия состоит из председателя, заместителя председателя, секретаря и иных членов Комисс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79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79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2. Основные задачи комиссии</w:t>
      </w:r>
    </w:p>
    <w:p>
      <w:pPr>
        <w:pStyle w:val="Normal"/>
        <w:suppressAutoHyphens w:val="true"/>
        <w:autoSpaceDE w:val="false"/>
        <w:ind w:firstLine="77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  <w:t>2.1. Основными задачами Комиссии являются:</w:t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  <w:t>1) рассмотрение документов о кандидатурах медицинских работников, представленных медицинскими учреждениями, для включения их в перечень медицинских работников учреждений здравоохранения, добившихся высоких результатов в работе на территории Валуйского городского округа;</w:t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  <w:t>2) принятие решения о включении (об отказе во включении) кандидатуры медицинского работника в перечень медицинских работников учреждений здравоохранения, добившихся высоких результатов в работе на территории Валуйского городского округа;</w:t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  <w:t>3) формирование перечня медицинских работников учреждений здравоохранения, добившихся высоких результатов в работе на территории Валуйского городского округа, по результатам принятых Комиссией решений;</w:t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  <w:t>4) рассмотрение спорных ситуаций по вопросам, связанным с включением медицинского работника в перечень медицинских работников учреждений здравоохранения, добившихся высоких результатов в работе на территории Валуйского городского округа.</w:t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79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3. Права и обязанности комиссии</w:t>
      </w:r>
    </w:p>
    <w:p>
      <w:pPr>
        <w:pStyle w:val="Normal"/>
        <w:suppressAutoHyphens w:val="true"/>
        <w:autoSpaceDE w:val="false"/>
        <w:ind w:firstLine="77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  <w:t>3.1. Комиссия имеет право:</w:t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  <w:t>1) запрашивать необходимые для выполнения поставленных перед ней задач документы у граждан и организаций;</w:t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  <w:t>2) производить оценку документов и определять возможность положительного решения по представленным документам;</w:t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  <w:t>3) обращаться за консультациями, разъяснениями в учреждения здравоохранения Белгородской области.</w:t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  <w:t>3.2. Комиссия обязана:</w:t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  <w:t xml:space="preserve">1) в своей деятельности руководствоваться </w:t>
      </w:r>
      <w:hyperlink r:id="rId6">
        <w:r>
          <w:rPr>
            <w:rStyle w:val="InternetLink"/>
            <w:szCs w:val="28"/>
          </w:rPr>
          <w:t>Конституцией</w:t>
        </w:r>
      </w:hyperlink>
      <w:r>
        <w:rPr>
          <w:szCs w:val="28"/>
        </w:rPr>
        <w:t xml:space="preserve"> Российской Федерации, Федеральными законами, законами и иными правовыми актами Белгородской области, муниципальными нормативными правовыми актами Валуйского городского округа;</w:t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  <w:t>2) своевременно рассматривать поступившие от медицинских учреждений документы о кандидатурах медицинских работников для включения их в перечень медицинских работников учреждений здравоохранения, добившихся высоких результатов в работе на территории Валуйского городского округа;</w:t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  <w:t>3) в течение трёх рабочих дней со дня заседания Комиссии подготовить и передать в медицинские учреждения протокол заседания Комиссии или выписку из него.</w:t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79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Форма и порядок работы комисси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778" w:hanging="0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  <w:t>4.1. Комиссия рассматривает вопросы, отнесенные к ее компетенции на заседаниях, которые являются основной формой работы Комиссии.</w:t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  <w:t>4.2. Заседание Комиссии проводится не позднее пятнадцати дней со дня поступления в Комиссию от медицинских учреждений документов о кандидатурах медицинских работников для включения их в перечень медицинских работников учреждений здравоохранения, добившихся высоких результатов в работе на территории Валуйского городского округа.</w:t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  <w:t>4.3. Заседание Комиссии считается правомочным, если на нём присутствует не менее половины от общего числа членов Комиссии.</w:t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  <w:t>В случае отсутствия на заседании председателя Комиссии обязанности председателя исполняет заместитель председателя Комиссии. В случае одновременного отсутствия председателя Комиссии и его заместителя на заседании Комиссии обязанности председателя исполняет по поручению председателя Комиссии один из членов Комиссии.</w:t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  <w:t>4.4. Решения Комиссии принимается простым большинством голосов от числа членов Комиссии, присутствующих на заседании и оформляются протоколом Комиссии. В случае равного количества голосов при голосовании о принятии решения председатель Комиссии или исполняющий обязанности председателя Комиссии имеет решающий голос.</w:t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  <w:t>4.5. Протокол заседания Комиссии подписывается всеми членами Комиссии, присутствующими на заседании.</w:t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  <w:t>4.6. Протокол заседания Комиссии или выписка из него направляется секретарём Комиссии в медицинские учреждения не позднее трёх рабочих дней со дня заседания Комиссии.</w:t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79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5. Полномочия членов комиссии</w:t>
      </w:r>
    </w:p>
    <w:p>
      <w:pPr>
        <w:pStyle w:val="Normal"/>
        <w:suppressAutoHyphens w:val="true"/>
        <w:autoSpaceDE w:val="false"/>
        <w:ind w:firstLine="77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  <w:t>5.1. Члены Комиссии обладают равными правами.</w:t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  <w:t>5.2. Члены Комиссии:</w:t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  <w:t>1) участвуют в подготовке заседаний Комиссии;</w:t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  <w:t>2) предварительно, до заседания Комиссии, знакомятся с документами, внесенными на ее рассмотрение;</w:t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  <w:t>3) участвуют в заседании Комиссии;</w:t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  <w:t>5) участвуют в обсуждении принимаемых Комиссией решений;</w:t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  <w:t>6) участвуют в голосовании при принятии Комиссией решений;</w:t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  <w:t>7) подписывают протоколы заседаний Комиссии.</w:t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  <w:t>5.3. Председатель Комиссии:</w:t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  <w:t>1) осуществляет руководство деятельностью Комиссии;</w:t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  <w:t>2) председательствует на заседаниях Комиссии и организует ее работу;</w:t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  <w:t>3) планирует работу Комиссии;</w:t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  <w:t>4) утверждает повестку дня каждого заседания Комиссии;</w:t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  <w:t>5) назначает заседания Комиссии;</w:t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  <w:t>6) подписывает протоколы заседаний Комиссии и перечень медицинских работников учреждений здравоохранения, добившихся высоких результатов в работе на территории Валуйского городского округа;</w:t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  <w:t>7) представляет интересы Комиссии в отношениях с органами государственной власти и иными государственными органами, органами местного самоуправления, должностными лицами и гражданами;</w:t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  <w:t>8) несет персональную ответственность за деятельность Комиссии.</w:t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  <w:t>5.4. Секретарь Комиссии:</w:t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  <w:t>1) обеспечивает подготовку документов к рассмотрению на заседании Комиссии;</w:t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  <w:t>2) ведет и оформляет протокол заседания Комиссии и подписывает его;</w:t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  <w:t>3) оповещает членов Комиссии о времени и месте заседания Комиссии;</w:t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  <w:t>4) обеспечивает ведение делопроизводства и сохранность документов Комиссии, в том числе протоколов заседаний Комиссии и перечней медицинских работников учреждений здравоохранения, добившихся высоких результатов в работе на территории Валуйского городского округа;</w:t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  <w:t>5) направляет протокол заседаний Комиссии или выписку из него в адрес медицинских учреждений;</w:t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  <w:t>6) по результатам принятых в текущем году Комиссией решений в срок до 3 мая оформляет перечень медицинских работников учреждений здравоохранения, добившихся высоких результатов в работе на территории Валуйского городского округа, и подписывает его.</w:t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79"/>
        <w:jc w:val="center"/>
        <w:rPr>
          <w:b/>
          <w:b/>
          <w:szCs w:val="28"/>
        </w:rPr>
      </w:pPr>
      <w:r>
        <w:rPr>
          <w:b/>
          <w:szCs w:val="28"/>
        </w:rPr>
        <w:t>6. Порядок формирования комиссией перечня медицинских работников учреждений здравоохранения, добившихся высоких результатов в работе на территории Валуйского городского округа</w:t>
      </w:r>
    </w:p>
    <w:p>
      <w:pPr>
        <w:pStyle w:val="Normal"/>
        <w:suppressAutoHyphens w:val="true"/>
        <w:autoSpaceDE w:val="false"/>
        <w:ind w:firstLine="77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6.1. Медицинские учреждения в срок до 15 апреля текущего года направляют в Комиссию ходатайство на имя председателя Комиссии о включении медицинского(их) работника(ов) в перечень медицинских работников учреждений здравоохранения, добившихся высоких результатов в работе на территории Валуйского городского округа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К ходатайству прилагаются следующие документы: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- ключевые показатели эффективности работы</w:t>
      </w:r>
      <w:r>
        <w:rPr/>
        <w:t xml:space="preserve"> (</w:t>
      </w:r>
      <w:r>
        <w:rPr>
          <w:lang w:val="en-US"/>
        </w:rPr>
        <w:t>KPI</w:t>
      </w:r>
      <w:r>
        <w:rPr/>
        <w:t xml:space="preserve">) на каждого медицинского работника, относящегося к следующей категории медицинских работников: врачи - терапевты участковые и врачи общей практики (семейные врачи) и медицинские сестры врача общей практики (семейного врача), фельдшеры фельдшерско-акушерских пунктов. </w:t>
      </w:r>
      <w:r>
        <w:rPr>
          <w:szCs w:val="28"/>
        </w:rPr>
        <w:t xml:space="preserve">Ключевые показатели эффективности работы </w:t>
      </w:r>
      <w:r>
        <w:rPr/>
        <w:t>(</w:t>
      </w:r>
      <w:r>
        <w:rPr>
          <w:lang w:val="en-US"/>
        </w:rPr>
        <w:t>KPI</w:t>
      </w:r>
      <w:r>
        <w:rPr/>
        <w:t>) работы врачей – терапевтов участковых и врачей общей практики (семейных врачей) и ключевые показатели эффективности (</w:t>
      </w:r>
      <w:r>
        <w:rPr>
          <w:lang w:val="en-US"/>
        </w:rPr>
        <w:t>KPI</w:t>
      </w:r>
      <w:r>
        <w:rPr/>
        <w:t>) работы медицинской сестры врача общей практики (семейного врача), фельдшера фельдшерско-акушерского пункта</w:t>
      </w:r>
      <w:r>
        <w:rPr>
          <w:szCs w:val="28"/>
        </w:rPr>
        <w:t xml:space="preserve"> определены в приложении к настоящему Положению</w:t>
      </w:r>
      <w:r>
        <w:rPr/>
        <w:t>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 копия трудовой книжки, подтверждающей непрерывность и продолжительность стаж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 копии документов, подтверждающих наличие государственных, областных, муниципальных наград и поощрени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 документы, подтверждающие прохождение медицинским работником за два года, предшествующие подачи медицинским учреждением ходатайства, обучения по специальности, курсов повышения квалификации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Основным условием для направления медицинскими учреждениями в Комиссию ходатайства о включении медицинского работника, работодателем которого оно является, в перечень медицинских работников учреждений здравоохранения, добившихся высоких результатов в работе на территории Валуйского городского округа, является отсутствие замечаний по качеству и своевременности выполнения установленных системой оплаты труда показателей работы медицинского работника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6.2. Комиссия рассматривает на своём заседании ходатайство и приложенные к нему документы и принимает решение о включении (отказе во включении) предложенного(ых) медицинскими учреждениями медицинского(их) работника(ов) в перечень медицинских работников учреждений здравоохранения, добившихся высоких результатов в работе на территории Валуйского городского округа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результатам принятых Комиссией в текущем году решений секретарём Комиссии формируется в срок до 3 мая перечень медицинских работников учреждений здравоохранения, добившихся высоких результатов в работе на территории Валуйского городского округа, который подписывается председателем и секретарём Комиссии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6.3. Основаниями для отказа во включении медицинского(их) работника(ов) в перечень медицинских работников учреждений здравоохранения, добившихся высоких результатов в работе на территории Валуйского городского округа являются:</w:t>
      </w:r>
    </w:p>
    <w:p>
      <w:pPr>
        <w:pStyle w:val="ConsPlusNormal"/>
        <w:suppressAutoHyphens w:val="true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предложенного(ых) медицинскими учреждениями медицинского(их) работника(ов) требованиям, установленным Порядком предоставления дополнительной меры социальной поддержки медицинским работникам учреждений здравоохранения, осуществляющим свою деятельность на территории Валуйского городского округа;</w:t>
      </w:r>
    </w:p>
    <w:p>
      <w:pPr>
        <w:pStyle w:val="ConsPlusNormal"/>
        <w:suppressAutoHyphens w:val="true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ие медицинскими учреждениями неполного комплекта документов, предусмотренных </w:t>
      </w:r>
      <w:hyperlink w:anchor="P64">
        <w:r>
          <w:rPr>
            <w:rStyle w:val="InternetLink"/>
            <w:sz w:val="28"/>
            <w:szCs w:val="28"/>
          </w:rPr>
          <w:t>пунктом 6.1</w:t>
        </w:r>
      </w:hyperlink>
      <w:r>
        <w:rPr>
          <w:sz w:val="28"/>
          <w:szCs w:val="28"/>
        </w:rPr>
        <w:t xml:space="preserve"> настоящего Положения;</w:t>
      </w:r>
    </w:p>
    <w:p>
      <w:pPr>
        <w:pStyle w:val="ConsPlusNormal"/>
        <w:suppressAutoHyphens w:val="true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медицинскими учреждениями недостоверных сведений.</w:t>
      </w:r>
    </w:p>
    <w:p>
      <w:pPr>
        <w:pStyle w:val="Normal"/>
        <w:suppressAutoHyphens w:val="true"/>
        <w:autoSpaceDE w:val="false"/>
        <w:ind w:firstLine="77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79"/>
        <w:jc w:val="center"/>
        <w:rPr>
          <w:b/>
          <w:b/>
          <w:szCs w:val="28"/>
        </w:rPr>
      </w:pPr>
      <w:r>
        <w:rPr>
          <w:b/>
          <w:szCs w:val="28"/>
        </w:rPr>
        <w:t>7. Заключительные положения</w:t>
      </w:r>
    </w:p>
    <w:p>
      <w:pPr>
        <w:pStyle w:val="Normal"/>
        <w:suppressAutoHyphens w:val="true"/>
        <w:autoSpaceDE w:val="false"/>
        <w:ind w:firstLine="77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  <w:t>7.1. В течение трех рабочих дней со дня поступления в медицинское учреждение протокола заседания Комиссии или выписки из него главный врач медицинского учреждения ознакамливает под подпись с протоколом заседания Комиссии или выпиской из него медицинского работника, в отношении которого Комиссией было принято решение о включении (отказе во включении) его кандидатуры в перечень медицинских работников учреждений здравоохранения, добившихся высоких результатов в работе на территории Валуйского городского округа.</w:t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  <w:t>7.2. Принятие Комиссией решения о включении медицинского работника в перечень медицинских работников учреждений здравоохранения, добившихся высоких результатов в работе на территории Валуйского городского округа, даёт право медицинскому работнику на обращение в управление социальной защиты населения администрации Валуйского городского округа с заявлением о предоставлении дополнительной меры социальной поддержки в виде ежегодной денежной выплаты из бюджета Валуйского городского округа.</w:t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  <w:t>Заявление подаётся по форме и в порядке, предусмотренным Порядком предоставления дополнительной меры социальной поддержки медицинским работникам учреждений здравоохранения, осуществляющим свою деятельность на территории Валуйского городского округа.</w:t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7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right"/>
        <w:rPr>
          <w:szCs w:val="28"/>
        </w:rPr>
      </w:pPr>
      <w:r>
        <w:rPr>
          <w:szCs w:val="28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0"/>
        <w:gridCol w:w="5740"/>
      </w:tblGrid>
      <w:tr>
        <w:trPr/>
        <w:tc>
          <w:tcPr>
            <w:tcW w:w="3890" w:type="dxa"/>
            <w:tcBorders/>
          </w:tcPr>
          <w:p>
            <w:pPr>
              <w:pStyle w:val="1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        </w:t>
            </w:r>
          </w:p>
        </w:tc>
        <w:tc>
          <w:tcPr>
            <w:tcW w:w="574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ложени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 Положению о комиссии по определению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чня медицинских работников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чреждений здравоохранения, добившихся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ысоких результатов в работе н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рритории Валуйского городского округа</w:t>
            </w:r>
          </w:p>
          <w:p>
            <w:pPr>
              <w:pStyle w:val="ConsPlus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Ключевые показатели эффективности (</w:t>
      </w:r>
      <w:r>
        <w:rPr>
          <w:b/>
          <w:lang w:val="en-US"/>
        </w:rPr>
        <w:t>KPI</w:t>
      </w:r>
      <w:r>
        <w:rPr>
          <w:b/>
        </w:rPr>
        <w:t>) работы врачей - терапевтов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участковых и врачей общей практики (семейных врачей)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10057" w:type="dxa"/>
        <w:jc w:val="left"/>
        <w:tblInd w:w="-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32"/>
        <w:gridCol w:w="46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в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лючевых показателе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рмативный уро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Удовлетворенность пациентов медицинским обслуживанием по результатам анкетирования,            </w:t>
            </w:r>
            <w:r>
              <w:rPr>
                <w:lang w:val="en-US"/>
              </w:rPr>
              <w:t>IT</w:t>
            </w:r>
            <w:r>
              <w:rPr/>
              <w:t>- голосования, %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0% и боле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обоснованных жалоб на качество оказываемых медицинских услуг (соблюдение этики и деонтологии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т жалоб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ыявление пациентов с подозрением на хроническое неинфекционное заболевание на ранних стадиях по результатам профилактических мероприятий, %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% и боле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хват диспансерным наблюдением от подлежащего контингента прикрепленного населения в данном квартале, %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5%-100%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смертей, лиц трудоспособного возраста на врачебном участке от предотвратимых причин, случаев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от сердечно-сосудистых заболевани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от онкологических заболеваний;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- от заболеваний дыхательной систе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случай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Число вызовов скорой медицинской помощи к обслуживаемому населению, вызов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нее 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ыполнение объемных показателей в рамках программы государственных гарантий оказания медицинской помощи населению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выполнение плана посещений прикрепленного населе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профилактический флюорографический осмотр от план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- диспансеризация и профилактический осмотр определенных групп населения (взрослых/ несовершеннолетних) от пла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98-100%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98-100%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98-100%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ачество ведения медицинской документации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в электронном виде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на бумажном носителе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- применение протоколов ведения больного, клинических рекомендаций (внутриведомственная и вневедомственная экспертиза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97-100%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97-100%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97-100%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сполнительская дисциплина: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(Качественное и своевременное исполнение поручений, распоряжений, приказов администрации лечебного учреждения, предоставление информации, мониторингов и т.д.) замечания администрации. Максимальная безопасность жизнедеятельности, принцип бережливого производства, соблюдение противопожарной безопасности; норм СанПиНа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т замеч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филактическая работа (школы здоровья, лекции, статьи в СМИ, участие в вебинарах и т.д., санитарно-просветительская работа, (согласно плану-графику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активное участие</w:t>
            </w:r>
          </w:p>
        </w:tc>
      </w:tr>
    </w:tbl>
    <w:p>
      <w:pPr>
        <w:pStyle w:val="Normal"/>
        <w:suppressAutoHyphens w:val="true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Ключевые показатели эффективности (</w:t>
      </w:r>
      <w:r>
        <w:rPr>
          <w:b/>
          <w:lang w:val="en-US"/>
        </w:rPr>
        <w:t>KPI</w:t>
      </w:r>
      <w:r>
        <w:rPr>
          <w:b/>
        </w:rPr>
        <w:t>) работы медицинской сестры врача общей практики (семейного врача), фельдшера фельдшерско-акушерского пункта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tbl>
      <w:tblPr>
        <w:tblW w:w="10057" w:type="dxa"/>
        <w:jc w:val="left"/>
        <w:tblInd w:w="-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720"/>
        <w:gridCol w:w="467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в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лючевых показателе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рмативный уровен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.3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частие в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ыполнении объемных показателей в рамках программы государственных гарантий оказания медицинской помощи населению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ыполнении плана посещений прикрепленного населе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акцинопрофилактике от план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рофилактических флюорографических осмотрах от пла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97-100%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97-100%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97-100%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Участие в диспансеризации и профилактических осмотрах определенных групп населения от плана: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-взрослых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-несовершеннолетних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одворные обходы (% от подлежащих согласно графикам обходов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97-100%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97-100%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97-100%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Cs/>
              </w:rPr>
              <w:t>3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частие в выявлении пациентов с подозрением на хроническое неинфекционное заболевание на ранних стадиях по результатам профилактических мероприяти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хват диспансерным наблюдением от подлежащего контингента прикрепленного населения в данном месяц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10%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95%-100%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рофилактическое обследование прикрепленного населения на туберкулез методом микроскоп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97-100%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Удовлетворенность пациентов медицинским обслуживанием по результатам анкетирования, </w:t>
            </w:r>
            <w:r>
              <w:rPr>
                <w:bCs/>
                <w:lang w:val="en-US"/>
              </w:rPr>
              <w:t>IT</w:t>
            </w:r>
            <w:r>
              <w:rPr>
                <w:bCs/>
              </w:rPr>
              <w:t>- голосова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70% и более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.1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.2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блюдение норм: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Медицинской этики и деонтологии: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Количество обоснованных жалоб на качество оказываемых услуг;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Соблюдение норм, отсутствие жалоб, удовлетворенность пациентов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блюдение на рабочем месте: (максимальной безопасности жизнедеятельности, принципов бережливого производства, противопожарной безопасности; норм СанПиНа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т замечани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Cs/>
              </w:rPr>
              <w:t>8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сполнительская дисциплина: (Качественное и своевременное исполнение поручений, распоряжений, приказов администрации лечебного учреждения, предоставление информации, мониторингов и т.д.) замечания администрац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т замечаний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7"/>
      <w:type w:val="nextPage"/>
      <w:pgSz w:w="11906" w:h="16838"/>
      <w:pgMar w:left="1418" w:right="851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Arial Narrow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0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5C2A03857601F0EE8BE12A31DE33E40582CA62A116FCC801685C971CA8C4C4934F5B8DF7B452B28EEE4C87BDBFA3A6ACA456092FAA98771cEFAO" TargetMode="External"/><Relationship Id="rId4" Type="http://schemas.openxmlformats.org/officeDocument/2006/relationships/hyperlink" Target="consultantplus://offline/ref=B5C2A03857601F0EE8BE12A31DE33E40582FA029116DCC801685C971CA8C4C4926F5E0D37941352DE9F19E2A9EcAF6O" TargetMode="External"/><Relationship Id="rId5" Type="http://schemas.openxmlformats.org/officeDocument/2006/relationships/hyperlink" Target="consultantplus://offline/ref=BB5152B76074033945CDB55BEE0FD4077C5ADBD3AA84E946898DF6B750ECCBA9774F2FB2F6FF4955C00A613BA3XEK5J" TargetMode="External"/><Relationship Id="rId6" Type="http://schemas.openxmlformats.org/officeDocument/2006/relationships/hyperlink" Target="consultantplus://offline/ref=BB5152B76074033945CDB55BEE0FD4077D53DBD0A7D0BE44D8D8F8B258BC91B9730678B9EAF9534BC61462X3K2J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6:19:00Z</dcterms:created>
  <dc:creator>Наталья</dc:creator>
  <dc:description/>
  <dc:language>en-US</dc:language>
  <cp:lastModifiedBy>1</cp:lastModifiedBy>
  <cp:lastPrinted>2019-07-30T11:28:00Z</cp:lastPrinted>
  <dcterms:modified xsi:type="dcterms:W3CDTF">2020-07-31T12:17:01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