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bookmarkStart w:id="0" w:name="P322"/>
      <w:bookmarkEnd w:id="0"/>
      <w:r>
        <w:rPr>
          <w:rFonts w:cs="Times New Roman" w:ascii="Times New Roman" w:hAnsi="Times New Roman"/>
        </w:rPr>
        <w:t>Анкет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остановления «О внесении изменений в постановление администрации Валуйского городского округа от 22 июля 2019 года № 1283»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роекта нормативного правового акта администрации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постановления не окажет влияния на конкуренцию на рынках товаров, работ, услуг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В проекте  постановления отсутствуют положения, которые могут оказать негативное влияние на конкуренцию на рынках товаров, работ, услуг Валуйского городского округа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Такие положения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Такие рынки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Такие положения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Такие последствия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 и предложения принимаются по адресу: 309996, г. Валуйки, площадь Красная, 1, кабинет № 22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также на адрес электронной почты: </w:t>
            </w:r>
            <w:r>
              <w:rPr>
                <w:rFonts w:eastAsia="Tahoma" w:cs="Times New Roman" w:ascii="Times New Roman" w:hAnsi="Times New Roman"/>
                <w:color w:val="000000"/>
                <w:szCs w:val="24"/>
              </w:rPr>
              <w:t>socvopr@va.belregion.ru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приема замечаний и предложений: с </w:t>
            </w:r>
            <w:r>
              <w:rPr>
                <w:rFonts w:cs="Times New Roman" w:ascii="Times New Roman" w:hAnsi="Times New Roman"/>
                <w:lang w:val="en-US"/>
              </w:rPr>
              <w:t>05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20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ода по </w:t>
            </w: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20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2:10:00Z</dcterms:created>
  <dc:creator>Юрист8</dc:creator>
  <dc:description/>
  <dc:language>en-US</dc:language>
  <cp:lastModifiedBy>socvopr</cp:lastModifiedBy>
  <cp:lastPrinted>2020-07-29T15:19:00Z</cp:lastPrinted>
  <dcterms:modified xsi:type="dcterms:W3CDTF">2023-05-05T14:44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8392</vt:lpwstr>
  </property>
</Properties>
</file>