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</w:rPr>
              <w:t>Выдача разреш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</w:rPr>
              <w:t>на ввод объекта в эксплуатац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и предложения принимаются по адресу: 309996, г. Валуй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.Горь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б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2023 по 27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, который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ставе сводного ежегодного доклад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приложений в информационно-телекоммуникационной сети Интернет - официальный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Валу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елайкина Ольга Николаевна - главный специалист отдела архитектуры и городской среды 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47236)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h01</cp:lastModifiedBy>
  <dcterms:modified xsi:type="dcterms:W3CDTF">2023-09-13T09:43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D4BA5E5DE344F2B1F58CC9AC391D96</vt:lpwstr>
  </property>
  <property fmtid="{D5CDD505-2E9C-101B-9397-08002B2CF9AE}" pid="3" name="KSOProductBuildVer">
    <vt:lpwstr>1049-12.2.0.13201</vt:lpwstr>
  </property>
</Properties>
</file>