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Выдача разреш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на ввод объекта в эксплуатац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 утверждении Правил разработки и утверж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тивных регламентов предоставления муниципальных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h01</cp:lastModifiedBy>
  <dcterms:modified xsi:type="dcterms:W3CDTF">2023-09-13T09:42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C569B5EED4A61A61CC92F1EB36DB6</vt:lpwstr>
  </property>
  <property fmtid="{D5CDD505-2E9C-101B-9397-08002B2CF9AE}" pid="3" name="KSOProductBuildVer">
    <vt:lpwstr>1049-12.2.0.13201</vt:lpwstr>
  </property>
</Properties>
</file>