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ru-RU"/>
              </w:rPr>
              <w:t xml:space="preserve"> 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 xml:space="preserve">Об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ru-RU"/>
              </w:rPr>
              <w:t>утверждения Административного регламента</w:t>
            </w:r>
            <w:bookmarkStart w:id="0" w:name="Par43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eastAsia="ru-RU"/>
              </w:rPr>
              <w:t>«Присвоение адреса объекту адресации, изменение и аннулирование такого адреса»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en-US" w:eastAsia="ru-RU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 принимаются по адресу: 309996, г. Валуйки, пл. Красная,1, а также на адрес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va.belregion.ru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иема замечаний и предложений: 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4.2023г. по 20.04.2023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, который до 10.02.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в составе сводного ежегодного доклада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ведомлению прилагаютс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публичных консультаций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нормативного правового акта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змещения приложений в информационно-телекоммуникационной сети Интернет - официальный сайт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луйского городского 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здел "Антимонопольный комплаенс": 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pla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ндросюк Евгений Иванови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чальник отдела архитектуры и городской сред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и Валуйского городского округа (47236)3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7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7:00Z</dcterms:created>
  <dc:creator>Юрист8</dc:creator>
  <dc:description/>
  <dc:language>en-US</dc:language>
  <cp:lastModifiedBy>Arh05</cp:lastModifiedBy>
  <cp:lastPrinted>2023-03-28T16:35:00Z</cp:lastPrinted>
  <dcterms:modified xsi:type="dcterms:W3CDTF">2023-04-06T13:43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DA03737EC84EB0A9DEE498D641E3E0</vt:lpwstr>
  </property>
  <property fmtid="{D5CDD505-2E9C-101B-9397-08002B2CF9AE}" pid="3" name="KSOProductBuildVer">
    <vt:lpwstr>1049-11.2.0.11486</vt:lpwstr>
  </property>
</Properties>
</file>