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highlight w:val="none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 xml:space="preserve">Об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утверждения Административного регламента</w:t>
            </w:r>
            <w:bookmarkStart w:id="1" w:name="Par43"/>
            <w:bookmarkEnd w:id="1"/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«Присвоение адреса объекту адресации, изменение 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аннулирование такого адреса»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могут оказать негативное влияние на конкуренцию на рынках товаров, работ,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на адрес электронной почты: A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4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h05</cp:lastModifiedBy>
  <dcterms:modified xsi:type="dcterms:W3CDTF">2023-04-06T13:2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8998D7224D6A92AFB201D30B4934</vt:lpwstr>
  </property>
  <property fmtid="{D5CDD505-2E9C-101B-9397-08002B2CF9AE}" pid="3" name="KSOProductBuildVer">
    <vt:lpwstr>1049-11.2.0.11486</vt:lpwstr>
  </property>
</Properties>
</file>