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 их 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постановления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ru-RU"/>
              </w:rPr>
              <w:t xml:space="preserve"> 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 xml:space="preserve">Об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ru-RU"/>
              </w:rPr>
              <w:t>утверждения Административного регламента</w:t>
            </w:r>
            <w:bookmarkStart w:id="0" w:name="Par43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eastAsia="ru-RU"/>
              </w:rPr>
              <w:t>«Присвоение адреса объекту адресации, изменение и аннулирование такого адреса»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en-US" w:eastAsia="ru-RU"/>
              </w:rPr>
              <w:t>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нормативного право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проект постановления подготовлен с целью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едоставления государственных и муниципальных услуг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Федеральным  законом  от 27.07.2010 года  № 210-ФЗ  «Об организации предоставления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Градостроительным Кодексом Российской Федерации, постановлением администрации Валуйского городского округа от 15.04.2019 №562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  утверждении Правил разработки и утверждения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дминистративных регламентов предоставления муниципальных услуг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ю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widowControl w:val="false"/>
      <w:shd w:fill="FFFFFF" w:val="clear"/>
      <w:bidi w:val="0"/>
      <w:spacing w:lineRule="exact" w:line="260" w:before="7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D552B7A6EFD3347E2CCA02D8ADFBEFBEEF4D590F98163A40EA97C24FF2BC1A4C4ABC91FD416A5D6Z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9:00Z</dcterms:created>
  <dc:creator>Юрист8</dc:creator>
  <dc:description/>
  <dc:language>en-US</dc:language>
  <cp:lastModifiedBy>Arh05</cp:lastModifiedBy>
  <dcterms:modified xsi:type="dcterms:W3CDTF">2023-03-28T14:06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6B4B8F44A48018ADF5F8528928480</vt:lpwstr>
  </property>
  <property fmtid="{D5CDD505-2E9C-101B-9397-08002B2CF9AE}" pid="3" name="KSOProductBuildVer">
    <vt:lpwstr>1049-11.2.0.11486</vt:lpwstr>
  </property>
</Properties>
</file>