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2780</wp:posOffset>
                </wp:positionH>
                <wp:positionV relativeFrom="paragraph">
                  <wp:posOffset>-532765</wp:posOffset>
                </wp:positionV>
                <wp:extent cx="1313815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2.45pt;mso-wrap-distance-left:9.05pt;mso-wrap-distance-right:9.05pt;mso-wrap-distance-top:0pt;mso-wrap-distance-bottom:0pt;margin-top:-41.95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__»___________________20____г.                                                                                                            №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</w:t>
      </w:r>
      <w:r>
        <w:rPr>
          <w:b/>
          <w:szCs w:val="28"/>
          <w:lang w:val="ru-RU"/>
        </w:rPr>
        <w:t xml:space="preserve"> внесении изменений  </w:t>
      </w:r>
      <w:r>
        <w:rPr>
          <w:b/>
          <w:sz w:val="28"/>
          <w:szCs w:val="28"/>
          <w:lang w:val="ru-RU"/>
        </w:rPr>
        <w:t xml:space="preserve">в  постановление администрации Валуйского городского округа </w:t>
      </w:r>
      <w:r>
        <w:rPr>
          <w:b/>
          <w:sz w:val="28"/>
          <w:szCs w:val="28"/>
          <w:lang w:val="ru-RU"/>
        </w:rPr>
        <w:t>«Об утверждении Положения о порядке осуществления денежных выплат председателям уличных комитетов Валуйского городского округа»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Руководствуясь решением Совета депутатов Валуйского городского округа от </w:t>
      </w:r>
      <w:r>
        <w:rPr>
          <w:szCs w:val="28"/>
          <w:lang w:val="ru-RU"/>
        </w:rPr>
        <w:t xml:space="preserve">3 марта 2023 года «О внесении изменений в решение Совета депутатов от </w:t>
      </w:r>
      <w:r>
        <w:rPr>
          <w:szCs w:val="28"/>
        </w:rPr>
        <w:t xml:space="preserve">27 февраля 2019 года № 171  «Об  уличных комитетах Валуйского городского округа» ,   </w:t>
      </w:r>
      <w:r>
        <w:rPr>
          <w:b/>
          <w:szCs w:val="28"/>
        </w:rPr>
        <w:t>п о с т а н о в л я 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4330</wp:posOffset>
                </wp:positionH>
                <wp:positionV relativeFrom="paragraph">
                  <wp:posOffset>-4225925</wp:posOffset>
                </wp:positionV>
                <wp:extent cx="228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-332.75pt;mso-position-vertical-relative:text;margin-left:2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  <w:lang w:val="ru-RU"/>
        </w:rPr>
        <w:t>Изложить</w:t>
      </w:r>
      <w:r>
        <w:rPr>
          <w:szCs w:val="28"/>
          <w:lang w:val="ru-RU"/>
        </w:rPr>
        <w:t xml:space="preserve"> Положение о порядке осуществления денежных выплат председателям уличных комитетов Валуйского городского округа в новой редакции (прилагается)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Управлению финансов и бюджетной политики администрации Валуйского городского округа (Мащенко Л.В.) при формировании бюджета Валуйского городского округа на очередной финансовый год и плановый  период предусматривать денежные средства для реализации Положения о порядке осуществления денежных выплат председателям уличных комитетов Валуйского городского округ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b w:val="false"/>
          <w:bCs w:val="false"/>
          <w:sz w:val="28"/>
          <w:szCs w:val="28"/>
          <w:lang w:val="ru-RU"/>
        </w:rPr>
        <w:t>Настоящее постановление вступает в силу после его официального опубликования. Действие настоящего постановления распространяется на правоотношения, возникшие с 1 января 2023 го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. Контроль за исполнением настоящего постановления возложить на заместителя главы администрации Валуйского городского округа - руководителя аппарата администрации </w:t>
      </w:r>
      <w:r>
        <w:rPr>
          <w:szCs w:val="28"/>
          <w:lang w:val="ru-RU"/>
        </w:rPr>
        <w:t xml:space="preserve">Валуйского городского округа </w:t>
      </w:r>
      <w:r>
        <w:rPr>
          <w:szCs w:val="28"/>
        </w:rPr>
        <w:t>Климова А.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Валуйского городского округа                                                       А.И. Ды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</w:t>
      </w:r>
      <w:r>
        <w:rPr>
          <w:b/>
          <w:szCs w:val="28"/>
        </w:rPr>
        <w:t xml:space="preserve">Приложение </w:t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7988" w:hanging="8011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              </w:t>
      </w:r>
      <w:r>
        <w:rPr>
          <w:b/>
          <w:szCs w:val="28"/>
        </w:rPr>
        <w:t>Утвержд</w:t>
      </w:r>
      <w:r>
        <w:rPr>
          <w:b/>
          <w:szCs w:val="28"/>
          <w:lang w:val="ru-RU"/>
        </w:rPr>
        <w:t>е</w:t>
      </w:r>
      <w:r>
        <w:rPr>
          <w:b/>
          <w:szCs w:val="28"/>
        </w:rPr>
        <w:t>но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</w:t>
      </w:r>
      <w:r>
        <w:rPr>
          <w:b/>
          <w:szCs w:val="28"/>
        </w:rPr>
        <w:t>постановлением  админист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</w:t>
      </w:r>
      <w:r>
        <w:rPr>
          <w:b/>
          <w:szCs w:val="28"/>
        </w:rPr>
        <w:t xml:space="preserve">Валуйского городского округа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</w:t>
      </w:r>
      <w:r>
        <w:rPr>
          <w:b/>
          <w:szCs w:val="28"/>
        </w:rPr>
        <w:t>от «__»  __________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. № 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осуществления денежных выпла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ям уличных комитетов Валуй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решением Совета депутатов Валуйского городского округа от 27 февраля 2019 года № 171 «Об уличных комитетах Валуйского городского округа» и определяет порядок осуществления денежных выплат председателям уличных комитетов Валуйского городского округа.</w:t>
      </w:r>
    </w:p>
    <w:p>
      <w:pPr>
        <w:pStyle w:val="ConsPlusNormal"/>
        <w:widowControl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ая выплата председателям уличных комитетов Валуйского городского округа (далее - денежная выплата) осуществляется ежеквартально из бюджета Валуйского городского окру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осуществления денежных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Размер денежной выплаты  определяется дифференцированно для каждого председателя уличного комит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луй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с у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том осуществл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ной им деятельности на основании решения комиссии по вопросам деятельности уличных комите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алу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Максимальный размер денежной выплаты устанавливается в сумме 3000 рублей в кварта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Критериями оценки деятельности председателя уличного комит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луй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для определения размера денежной выплаты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влечение граждан, проживающих на территории деятельности уличного комитета, к участию в мероприятиях по соблюдению Правил благоустройства и улучшению санитарного состояния   территории деятельности уличного комитет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на территории деятельности уличного комит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ъяснительной работы по соблюдению  правил землепользования и застройки Валуйского городского округа 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содействие органам местного самоуправления в выявлении фактов самовольного строительства домов и пристроек к ним, индивидуальных гаражей, нарушения норм содержания земельных участков на территории деятельности уличного комитет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казание помощи органам пожарного надзора по обеспечению первичных мер пожарной безопасности жилых домов и других объектов на  территории деятельности уличного комитет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содействие органам правопорядка на  территории деятельности уличного комитет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заимодейст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с коммунальными службами  и администрацией Валуйского городского округа по своевременному устранению аварийных ситуаций, ликвидации последствий стихийных бедствий на  территории деятельности уличного комитет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 информирование граждан, проживающих на территории деятельности уличного комитета о муниципальных правовых актах, принятых органами местного самоуправления Валуйского городского округа и способствование  претворению их в жизнь;</w:t>
      </w:r>
    </w:p>
    <w:p>
      <w:pPr>
        <w:pStyle w:val="Normal"/>
        <w:ind w:firstLine="567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 оказание помощи органам местного самоуправления и общественным организациям в проведении общественно – политических,  хозяйственных и иных мероприяти</w:t>
      </w:r>
      <w:r>
        <w:rPr>
          <w:szCs w:val="28"/>
          <w:lang w:val="ru-RU"/>
        </w:rPr>
        <w:t>й</w:t>
      </w:r>
      <w:r>
        <w:rPr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едседателем уличного комитета полномочия по выдаче справок и характеристик на граждан, в том числе по запросам учреждений,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, проживающих в границах деятельности уличного комитета, к участию в собраниях, проводимых на территории деятельности уличного комитет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йствие органам местного самоуправления Валуйского городского округа в организации проведения культурных и спортивно – массовых мероприятий на территории деятельности уличного комитета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 органам социальной защиты населения в выявлении детей, оставшихся без попечения родителей, выявлении остронуждающихся, престарелых, одиноких граждан и  оказании им адресной социальной помощи на  территории деятельности уличного комитет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содействие учреждениям здравоохранения в улучшении медицинского обслуживания населения, проведении профилактических и противоэпидемических мероприятий на территории деятельности уличного комитет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привлечение граждан, проживающих в границах уличного комитета для участия в конкурсах на лучшую улицу (переулок) и частное домовладение, социальных проектах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4. Выполнение каждого критерия оценивается в один бал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5. Размер денежной выплаты составляет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и количестве набранных баллов от </w:t>
      </w:r>
      <w:r>
        <w:rPr>
          <w:szCs w:val="28"/>
          <w:lang w:val="ru-RU"/>
        </w:rPr>
        <w:t xml:space="preserve">7 </w:t>
      </w:r>
      <w:r>
        <w:rPr>
          <w:szCs w:val="28"/>
        </w:rPr>
        <w:t xml:space="preserve">до </w:t>
      </w:r>
      <w:r>
        <w:rPr>
          <w:szCs w:val="28"/>
          <w:lang w:val="ru-RU"/>
        </w:rPr>
        <w:t xml:space="preserve"> 14 </w:t>
      </w:r>
      <w:r>
        <w:rPr>
          <w:szCs w:val="28"/>
        </w:rPr>
        <w:t>- 3000 рубл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при количестве набранных баллов от </w:t>
      </w:r>
      <w:r>
        <w:rPr>
          <w:szCs w:val="28"/>
          <w:lang w:val="ru-RU"/>
        </w:rPr>
        <w:t>4</w:t>
      </w:r>
      <w:r>
        <w:rPr>
          <w:szCs w:val="28"/>
        </w:rPr>
        <w:t xml:space="preserve"> до </w:t>
      </w:r>
      <w:r>
        <w:rPr>
          <w:szCs w:val="28"/>
          <w:lang w:val="ru-RU"/>
        </w:rPr>
        <w:t xml:space="preserve"> 6   </w:t>
      </w:r>
      <w:r>
        <w:rPr>
          <w:szCs w:val="28"/>
        </w:rPr>
        <w:t xml:space="preserve">- </w:t>
      </w:r>
      <w:r>
        <w:rPr>
          <w:szCs w:val="28"/>
          <w:lang w:val="ru-RU"/>
        </w:rPr>
        <w:t>150</w:t>
      </w:r>
      <w:r>
        <w:rPr>
          <w:szCs w:val="28"/>
        </w:rPr>
        <w:t>0 рубл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при количестве набранных баллов от </w:t>
      </w:r>
      <w:r>
        <w:rPr>
          <w:szCs w:val="28"/>
          <w:lang w:val="ru-RU"/>
        </w:rPr>
        <w:t>1</w:t>
      </w:r>
      <w:r>
        <w:rPr>
          <w:szCs w:val="28"/>
        </w:rPr>
        <w:t xml:space="preserve"> до </w:t>
      </w:r>
      <w:r>
        <w:rPr>
          <w:szCs w:val="28"/>
          <w:lang w:val="ru-RU"/>
        </w:rPr>
        <w:t xml:space="preserve"> 3   </w:t>
      </w:r>
      <w:r>
        <w:rPr>
          <w:szCs w:val="28"/>
        </w:rPr>
        <w:t xml:space="preserve">- </w:t>
      </w:r>
      <w:r>
        <w:rPr>
          <w:szCs w:val="28"/>
          <w:lang w:val="ru-RU"/>
        </w:rPr>
        <w:t>75</w:t>
      </w:r>
      <w:r>
        <w:rPr>
          <w:szCs w:val="28"/>
        </w:rPr>
        <w:t>0 рубл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ри количестве набранных баллов менее</w:t>
      </w:r>
      <w:r>
        <w:rPr>
          <w:szCs w:val="28"/>
          <w:lang w:val="ru-RU"/>
        </w:rPr>
        <w:t xml:space="preserve"> 1 </w:t>
      </w:r>
      <w:r>
        <w:rPr>
          <w:szCs w:val="28"/>
        </w:rPr>
        <w:t>денежная выплата не производи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Cs w:val="28"/>
          <w:lang w:val="ru-RU"/>
        </w:rPr>
        <w:t>2.6. По личному заявлению председателя уличного комитета ежеквартальная денежная выплата может быть заменена продуктовым наб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7. В состав продуктового набора входят следующие продукт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масло растительное (1 л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сахар-песок (1 кг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рис круглозерный (800 г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рупа гречневая (800 г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макароны твердых сортов (450 г.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чай черный пакетированный (пачка 25 пакетов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сгущеное молоко (мякгая упаковка, 270 г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тушонка свиная (железная банка, 325 г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кофе молотый растворимый (мягкая упаковка, 75 г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консервы рыбные в масле (железная банка, 250 г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горошек зеленый мозговых сортов консервированный (железная банка, 400 г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кукуруза сладкая консервированная (железная банка, 400 г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мука пшеничная высший сорт (2 кг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икра кабачковая (стеклянная банка, 500 г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8. Продуктовый набор должен соответствовать стоимости, эквивалентной установленному размеру денежной выпла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9. Для достижения соответствия стоимости продуктового набора установленному размеру денежной выплаты, с учетом сложившейся рыночной цены на продукты, входящие в состав  продуктового набора, его состав, а также количество продуктов каждого наименования может быть измен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Порядок осуществления денежной выплаты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 Денежная выплата  осуществляется на основании постановления администрации Валуйского городского округ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 Структурным подразделением администрации Валуйского городского округа, ответственным за подготовку постановления является отдел по работе с территориями  организационно-контрольного управления администрации Валуйского городского округ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3.Основанием для принятия постановления является протокол заседания комиссии по вопросам деятельности уличных комитетов Валуйского городск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b/>
          <w:bCs/>
          <w:szCs w:val="28"/>
        </w:rPr>
        <w:t>4. Комиссия по вопросам деятельности уличных комитето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1.Комиссия по вопросам деятельности уличных комитетов Валуйского городского округа (далее - комиссия) создаётся администрацией Валуйского городского округа с целью объективного установления размера денежной выплаты председателю уличного комите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2. В состав комиссии  могут входить депутаты Совета депутатов Валуйского городского округа, руководители структурных подразделений администрации Валуйского городского округа, наиболее активные представители уличных комитет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3. Организационной формой работы комиссии являются засед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4.Заседания комиссии проводятся  раз в квартал, не позднее 10 числа месяца, следующего за отчётным  квартал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5. Заседание комиссии правомочно при участии в нём более половины е</w:t>
      </w:r>
      <w:r>
        <w:rPr>
          <w:szCs w:val="28"/>
          <w:lang w:val="ru-RU"/>
        </w:rPr>
        <w:t>ё</w:t>
      </w:r>
      <w:r>
        <w:rPr>
          <w:szCs w:val="28"/>
        </w:rPr>
        <w:t xml:space="preserve"> членов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Заседания комиссии вед</w:t>
      </w:r>
      <w:r>
        <w:rPr>
          <w:szCs w:val="28"/>
          <w:lang w:val="ru-RU"/>
        </w:rPr>
        <w:t>ё</w:t>
      </w:r>
      <w:r>
        <w:rPr>
          <w:szCs w:val="28"/>
        </w:rPr>
        <w:t xml:space="preserve">т председатель, а </w:t>
      </w:r>
      <w:r>
        <w:rPr>
          <w:szCs w:val="28"/>
          <w:lang w:val="ru-RU"/>
        </w:rPr>
        <w:t xml:space="preserve">в </w:t>
      </w:r>
      <w:r>
        <w:rPr>
          <w:szCs w:val="28"/>
        </w:rPr>
        <w:t>его отсутствие заместитель председателя комисс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7. Подготовку и  организацию заседания комиссии осуществляет секретарь комисс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8. Решения комиссии принимаются открытым голосованием, простым большинством. В  случае равенства голосов голос председателя комиссии считается решающи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9. По итогам заседания комиссии  оформляется   протокол, в котором фиксируется  решение комиссии по оценке деятельности каждого председателя уличного комитета Валуйского городского округа в отчётном квартале. Протокол комиссии подписывается её председателем и секретар</w:t>
      </w:r>
      <w:r>
        <w:rPr>
          <w:szCs w:val="28"/>
          <w:lang w:val="ru-RU"/>
        </w:rPr>
        <w:t>ё</w:t>
      </w:r>
      <w:r>
        <w:rPr>
          <w:szCs w:val="28"/>
        </w:rPr>
        <w:t>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-237490</wp:posOffset>
                </wp:positionV>
                <wp:extent cx="295275" cy="276225"/>
                <wp:effectExtent l="5715" t="5080" r="5080" b="5715"/>
                <wp:wrapNone/>
                <wp:docPr id="4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white" stroked="t" o:allowincell="f" style="position:absolute;margin-left:228.75pt;margin-top:-18.7pt;width:23.2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0</wp:posOffset>
                </wp:positionH>
                <wp:positionV relativeFrom="paragraph">
                  <wp:posOffset>-329565</wp:posOffset>
                </wp:positionV>
                <wp:extent cx="533400" cy="409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25pt;mso-wrap-distance-left:9.05pt;mso-wrap-distance-right:9.05pt;mso-wrap-distance-top:0pt;mso-wrap-distance-bottom:0pt;margin-top:-25.95pt;mso-position-vertical-relative:text;margin-left:2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остановление </w:t>
      </w:r>
      <w:r>
        <w:rPr>
          <w:b/>
        </w:rPr>
        <w:t xml:space="preserve"> подготовлен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lang w:val="ru-RU"/>
        </w:rPr>
      </w:pPr>
      <w:r>
        <w:rPr/>
        <w:t xml:space="preserve">Начальник </w:t>
      </w:r>
      <w:r>
        <w:rPr>
          <w:lang w:val="ru-RU"/>
        </w:rPr>
        <w:t xml:space="preserve">отдела по </w:t>
      </w:r>
    </w:p>
    <w:p>
      <w:pPr>
        <w:pStyle w:val="Normal"/>
        <w:rPr/>
      </w:pPr>
      <w:r>
        <w:rPr>
          <w:lang w:val="ru-RU"/>
        </w:rPr>
        <w:t>работе с территориями</w:t>
      </w:r>
      <w:r>
        <w:rPr/>
        <w:tab/>
        <w:t xml:space="preserve">                                                                   </w:t>
      </w:r>
      <w:r>
        <w:rPr>
          <w:lang w:val="ru-RU"/>
        </w:rPr>
        <w:t xml:space="preserve">    А. Дегтяр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«____»____________________201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остановление </w:t>
      </w:r>
      <w:r>
        <w:rPr>
          <w:b/>
        </w:rPr>
        <w:t xml:space="preserve"> согласова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 xml:space="preserve">Валуйского городского округа – </w:t>
      </w:r>
    </w:p>
    <w:p>
      <w:pPr>
        <w:pStyle w:val="Normal"/>
        <w:rPr/>
      </w:pPr>
      <w:r>
        <w:rPr/>
        <w:t>руководитель аппарата администрации</w:t>
      </w:r>
    </w:p>
    <w:p>
      <w:pPr>
        <w:pStyle w:val="Normal"/>
        <w:rPr/>
      </w:pPr>
      <w:r>
        <w:rPr/>
        <w:t>Валуйского городского округа                                                             А. Клим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«____»____________________201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 xml:space="preserve">Валуйского городского округа – 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 управления</w:t>
      </w:r>
      <w:r>
        <w:rPr/>
        <w:t xml:space="preserve"> </w:t>
      </w:r>
      <w:r>
        <w:rPr>
          <w:lang w:val="ru-RU"/>
        </w:rPr>
        <w:t xml:space="preserve">финансов и </w:t>
      </w:r>
    </w:p>
    <w:p>
      <w:pPr>
        <w:pStyle w:val="Normal"/>
        <w:rPr/>
      </w:pPr>
      <w:r>
        <w:rPr>
          <w:lang w:val="ru-RU"/>
        </w:rPr>
        <w:t xml:space="preserve">бюджетной политики </w:t>
      </w:r>
      <w:r>
        <w:rPr/>
        <w:t>администрации</w:t>
      </w:r>
    </w:p>
    <w:p>
      <w:pPr>
        <w:pStyle w:val="Normal"/>
        <w:rPr/>
      </w:pPr>
      <w:r>
        <w:rPr/>
        <w:t xml:space="preserve">Валуйского городского округа                                                             </w:t>
      </w:r>
      <w:r>
        <w:rPr>
          <w:lang w:val="ru-RU"/>
        </w:rPr>
        <w:t>Л</w:t>
      </w:r>
      <w:r>
        <w:rPr/>
        <w:t xml:space="preserve">. </w:t>
      </w:r>
      <w:r>
        <w:rPr>
          <w:lang w:val="ru-RU"/>
        </w:rPr>
        <w:t>Мащ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«____»____________________201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  <w:r>
        <w:rPr>
          <w:lang w:val="ru-RU"/>
        </w:rPr>
        <w:t xml:space="preserve"> организационно -</w:t>
      </w:r>
      <w:r>
        <w:rPr/>
        <w:t xml:space="preserve">                                                    </w:t>
      </w:r>
      <w:r>
        <w:rPr>
          <w:lang w:val="ru-RU"/>
        </w:rPr>
        <w:t xml:space="preserve">          Г. Лобова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ного управления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«____»____________________2019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правового управления                                                      Е. Кас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____»____________________2019 г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отдела</w:t>
        <w:tab/>
        <w:t xml:space="preserve"> делопроизводства </w:t>
        <w:tab/>
        <w:tab/>
        <w:tab/>
        <w:tab/>
        <w:t xml:space="preserve">         Н. Волобу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«____»____________________2019 г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Arial Narrow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3015615</wp:posOffset>
              </wp:positionH>
              <wp:positionV relativeFrom="paragraph">
                <wp:posOffset>28575</wp:posOffset>
              </wp:positionV>
              <wp:extent cx="90805" cy="17589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3.85pt;mso-wrap-distance-left:9.05pt;mso-wrap-distance-right:9.05pt;mso-wrap-distance-top:0pt;mso-wrap-distance-bottom:0pt;margin-top:2.25pt;mso-position-vertical-relative:text;margin-left:237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1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19:00Z</dcterms:created>
  <dc:creator>Наталья</dc:creator>
  <dc:description/>
  <dc:language>en-US</dc:language>
  <cp:lastModifiedBy>WPS_1677563992</cp:lastModifiedBy>
  <cp:lastPrinted>2023-04-03T12:30:00Z</cp:lastPrinted>
  <dcterms:modified xsi:type="dcterms:W3CDTF">2023-04-03T13:56:4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6976277B845CCA131E4153D1E58E7</vt:lpwstr>
  </property>
  <property fmtid="{D5CDD505-2E9C-101B-9397-08002B2CF9AE}" pid="3" name="KSOProductBuildVer">
    <vt:lpwstr>1049-11.2.0.11516</vt:lpwstr>
  </property>
</Properties>
</file>