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Валуйского городского округа от 15 марта 2021 года №316»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Замечания и предложения принимаются по адресу: 309996, г. Валуйки, пл. Красная,1, а также на адрес электронной почты: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n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dak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с 7 апреля 2023 года по 20 апреля 2023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3 год, который до 10.02.2024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Идак Нина Николаевна-заместитель начальника отдела ЖКХ, энергосбережения и инженерных систем администрации Валуйского городского округа (47236)3-24-4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1:00Z</dcterms:created>
  <dc:creator>Юрист8</dc:creator>
  <dc:description/>
  <cp:keywords/>
  <dc:language>en-US</dc:language>
  <cp:lastModifiedBy>УпрСтр6</cp:lastModifiedBy>
  <cp:lastPrinted>2021-02-26T09:55:00Z</cp:lastPrinted>
  <dcterms:modified xsi:type="dcterms:W3CDTF">2023-04-07T11:48:00Z</dcterms:modified>
  <cp:revision>9</cp:revision>
  <dc:subject/>
  <dc:title>Уведомление</dc:title>
</cp:coreProperties>
</file>