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2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утверждении административного регламента</w:t>
      </w:r>
      <w:bookmarkStart w:id="0" w:name="Par43"/>
      <w:bookmarkEnd w:id="0"/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едоставление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сведений, содержащихся в информационной системе обеспечения градостроительной деятельности на территории Валуйского 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  <w:lang w:val="ru-RU"/>
        </w:rPr>
        <w:t>Градостроительным Кодексом Российский Федер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уй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1.10.2022 года № 176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ос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новля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Административный регламент предоставления муниципальной услуги «Предоставление сведений, содержащихся в информационной системе обеспечения градостроительной деятельности на территории Валуйского городского округа»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делу архитектуры и городской среды администрации Валуйского городского округа обеспечить исполнение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й, содержащихся в информационной системе обеспечения градостроительной деятельности на территории Валуйского городского округа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«Город Валуйки и Валуйски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лгородской области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»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</w:t>
      </w:r>
      <w:r>
        <w:rPr>
          <w:rFonts w:cs="Times New Roman" w:ascii="Times New Roman" w:hAnsi="Times New Roman"/>
          <w:sz w:val="28"/>
          <w:szCs w:val="28"/>
        </w:rPr>
        <w:t xml:space="preserve"> утратившим сил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3"/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Style w:val="Style13"/>
          <w:rFonts w:cs="Times New Roman" w:ascii="Times New Roman" w:hAnsi="Times New Roman"/>
          <w:sz w:val="28"/>
          <w:szCs w:val="28"/>
        </w:rPr>
        <w:t>Настоящее постановление опубликовать в газете «Валуйская звезда»,</w:t>
      </w:r>
      <w:r>
        <w:rPr>
          <w:rStyle w:val="Style13"/>
          <w:rFonts w:cs="Times New Roman" w:ascii="Times New Roman" w:hAnsi="Times New Roman"/>
          <w:sz w:val="28"/>
          <w:szCs w:val="28"/>
          <w:lang w:val="en-US"/>
        </w:rPr>
        <w:t xml:space="preserve"> а так же в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сетевом издании «Валуйская звезда</w:t>
      </w:r>
      <w:r>
        <w:rPr>
          <w:rFonts w:cs="Times New Roman" w:ascii="Times New Roman" w:hAnsi="Times New Roman"/>
          <w:sz w:val="28"/>
          <w:szCs w:val="28"/>
        </w:rPr>
        <w:t>» (val-zvezda31.ru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а управления ЖКХ Стрыжакову С.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уйского городского округа                                                                А.И. Дыбо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bidi w:val="0"/>
        <w:snapToGrid w:val="true"/>
        <w:spacing w:lineRule="auto" w:line="240"/>
        <w:ind w:firstLine="54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bidi w:val="0"/>
        <w:snapToGrid w:val="true"/>
        <w:spacing w:lineRule="auto" w:line="240"/>
        <w:ind w:firstLine="540"/>
        <w:jc w:val="right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</w:t>
      </w:r>
      <w:r>
        <w:rPr>
          <w:rFonts w:cs="Times New Roman" w:ascii="Times New Roman" w:hAnsi="Times New Roman"/>
          <w:b/>
          <w:bCs/>
          <w:sz w:val="32"/>
          <w:szCs w:val="32"/>
        </w:rPr>
        <w:t>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декабря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 xml:space="preserve"> 20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22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 xml:space="preserve"> года №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2123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ТИВНЫЙ РЕГЛАМЕН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ПРЕДОСТАВЛЕНИ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ОЙ УСЛУГ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ПРЕДОСТАВЛЕНИ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ВЕДЕНИЙ, СОДЕРЖАЩИХСЯ В ИНФОРМАЦИОННОЙ СИСТЕМЕ ОБЕСПЕЧЕНИЯ ГРАДОСТРОИТЕЛЬНОЙ ДЕЯТЕЛЬНОСТИ НА 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1.1. Предмет регулирования административного регламента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й 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"Предоставление с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содержащихся в информационной системе обеспечения градостроительной деятельности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" (далее - административный регламен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авливает стандарт предоставления муниципальной услуги, состав, </w:t>
      </w: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роки выполнения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же устанавливает порядок взаимодействия с физическими и юридическими лицами, органами государственной власти, государственными учреждениями в ходе осуществления процедуры по предоставлению сведений, документов и материалов, содержащихся в государственной информационной системе обеспечения градостроительной деятельности (далее - информационная система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1.2. Круг заявител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из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</w:t>
      </w:r>
      <w:r>
        <w:rPr>
          <w:rFonts w:cs="Times New Roman" w:ascii="Times New Roman" w:hAnsi="Times New Roman"/>
          <w:sz w:val="28"/>
          <w:szCs w:val="28"/>
        </w:rPr>
        <w:t xml:space="preserve"> юридические лица, </w:t>
      </w:r>
      <w:r>
        <w:rPr>
          <w:rFonts w:cs="Times New Roman" w:ascii="Times New Roman" w:hAnsi="Times New Roman"/>
          <w:sz w:val="28"/>
          <w:szCs w:val="28"/>
          <w:lang w:val="ru-RU"/>
        </w:rPr>
        <w:t>заинтересованные в получении сведений, из информационной системы обеспечения градостроительной деятельно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имени заявителей обращаться за предоставлением муниципальной услуги имеют право их законные представители или представитель по доверенности, оформленной в установленном порядке (далее - представитель заявителя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0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1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, графике работы, адресах электронной почты, а также номера телефо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а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 (далее - Отдел)</w:t>
      </w:r>
      <w:r>
        <w:rPr>
          <w:rFonts w:cs="Times New Roman" w:ascii="Times New Roman" w:hAnsi="Times New Roman"/>
          <w:sz w:val="28"/>
          <w:szCs w:val="28"/>
        </w:rPr>
        <w:t xml:space="preserve">, размещена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http://val-adm.ru/ </w:t>
      </w:r>
      <w:r>
        <w:rPr>
          <w:rFonts w:cs="Times New Roman" w:ascii="Times New Roman" w:hAnsi="Times New Roman"/>
          <w:sz w:val="28"/>
          <w:szCs w:val="28"/>
        </w:rPr>
        <w:t xml:space="preserve">(далее - официальный сайт) в информационно-телекоммуникационной сети Интернет, в федеральной государственной информационной системе "Единый портал государственных и муниципальных услуг (функций)" (далее - </w:t>
      </w:r>
      <w:r>
        <w:rPr>
          <w:rFonts w:cs="Times New Roman" w:ascii="Times New Roman" w:hAnsi="Times New Roman"/>
          <w:sz w:val="28"/>
          <w:szCs w:val="28"/>
          <w:lang w:val="ru-RU"/>
        </w:rPr>
        <w:t>ЕПГУ</w:t>
      </w:r>
      <w:r>
        <w:rPr>
          <w:rFonts w:cs="Times New Roman" w:ascii="Times New Roman" w:hAnsi="Times New Roman"/>
          <w:sz w:val="28"/>
          <w:szCs w:val="28"/>
        </w:rPr>
        <w:t xml:space="preserve">) и региональной информационной системе "Портал государственных и муниципальных услуг Белгородской области" www.gosuslugi31.ru (далее - </w:t>
      </w:r>
      <w:r>
        <w:rPr>
          <w:rFonts w:cs="Times New Roman" w:ascii="Times New Roman" w:hAnsi="Times New Roman"/>
          <w:sz w:val="28"/>
          <w:szCs w:val="28"/>
          <w:lang w:val="ru-RU"/>
        </w:rPr>
        <w:t>РПГУ</w:t>
      </w:r>
      <w:r>
        <w:rPr>
          <w:rFonts w:cs="Times New Roman" w:ascii="Times New Roman" w:hAnsi="Times New Roman"/>
          <w:sz w:val="28"/>
          <w:szCs w:val="28"/>
        </w:rPr>
        <w:t>), а также на информационном стенд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в установленном порядке размещение и актуализацию справочной информ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заявителем по вопросам предоставления муниципальной услуги, в том числе сведений о ходе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отделе через информационные стенды и при консультировании специалистами отдела; 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ПГ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 Р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3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физических лиц о порядке предоставления муниципальной услуги обеспечивается сотрудниками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на личном приеме, а также по телефон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нии с гражданами (по телефону или лично) сотрудники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 справочных служ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а </w:t>
      </w:r>
      <w:r>
        <w:rPr>
          <w:rFonts w:cs="Times New Roman" w:ascii="Times New Roman" w:hAnsi="Times New Roman"/>
          <w:sz w:val="28"/>
          <w:szCs w:val="28"/>
        </w:rPr>
        <w:t>предоставляется следующая информаци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тактные телефоны должностных лиц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рафик приема граждан руководителем (заместителем руководителя)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товый, электронный адреса, факс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регистрации и ходе рассмотрения заявлений о муниципальной услуге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 обжалования действий (бездействия) и решений должностных лиц Администрации, осуществляемых и принимаемых в ходе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и (справки) по вопросам предоставления муниципальной услуги даются специалистами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ющи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услугу, непосредственно в приемные дни лично или по телефон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оводятся по следующим вопроса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приема и выдачи документов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заявителям результатов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4. При невозможности самостоятельно ответить на поставленные вопросы специалистом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, принявшим телефонный звонок, данный звонок должен быть переадресован на другое должностное лицо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5. Если специали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а</w:t>
      </w:r>
      <w:r>
        <w:rPr>
          <w:rFonts w:cs="Times New Roman" w:ascii="Times New Roman" w:hAnsi="Times New Roman"/>
          <w:sz w:val="28"/>
          <w:szCs w:val="28"/>
        </w:rPr>
        <w:t xml:space="preserve"> не может дать ответ самостоятельно либо подготовка ответа требует продолжительного (дополнительного) времени, он обязан предложить заявителю один из трех вариантов дальнейших действий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суть обращения в письменной форме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начить другое удобное для заявителя время для консультац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ь консультацию в трехдневный срок по контактному телефону, указанному заявителем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6. При индивидуальном письменном консультировании о порядке предоставления муниципальной услуги ответ направляется заинтересованному лицу в течение 20 (двадцати) календарных дней со дня регистрации письменного обращени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7. Порядок, форма и место размещения информации о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муниципальной услуги размещается на стендах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, официальном сайте, в ЕПГУ и РПГУ на странице, посвященной муниципальной услуге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8. На информационных стендах, размещаемых в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е,</w:t>
      </w:r>
      <w:r>
        <w:rPr>
          <w:rFonts w:cs="Times New Roman" w:ascii="Times New Roman" w:hAnsi="Times New Roman"/>
          <w:sz w:val="28"/>
          <w:szCs w:val="28"/>
        </w:rPr>
        <w:t xml:space="preserve"> содержится следующая информаци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лечения из нормативных правовых актов, содержащие нормы, регулирующие порядок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кст административного регламен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сторасположение, график (режим) работы, номера телефонов, адреса Интернет-сайтов и электронной почты организаций, в которых получатели муниципальной услуги могут получить документы, необходимые для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хема размещения должностных лиц и режим приема ими получателей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роки предоставления услуги в целом и максимальные сроки выполнения отдельных административных процедур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нования для прекращения, приостановления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нования отказа в предоставлении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рядок получения консультаци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порядок обжалования решений и действий (бездействия) должностных лиц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именование, адрес и телефон вышестоящего орган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, ЕПГУ, РПГУ содержится следующая информаци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 административного регламен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и предоставления муниципальной услуги в целом и максимальн</w:t>
      </w:r>
      <w:r>
        <w:rPr>
          <w:rFonts w:cs="Times New Roman" w:ascii="Times New Roman" w:hAnsi="Times New Roman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сро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ыполнения отдельных административных процедур, в том числе времени нахождения в очереди (ожидания), времени приема документов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екращения, приостановления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нования отказа в предоставлении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ормы контроля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ребования к местам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рядок получения консультаци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порядок обжалования решений и действий (бездействия) должностных лиц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именование, адрес и телефон вышестоящего орган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. Стандарт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red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red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.1. «Предоставление сведений, содержащихся в информационной системе обеспечения градостроительной деятельности на территории Валуйского городского округа» (далее - ИСОГД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2. Наименование органа, предоставляющего муниципальную услуг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.2.1. Предоставление муниципальной услуги осуществляется отделом архитектуры и городской среды управления архитектуры, капитального строительства и дорожной инфрастуктуры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, предоставляющий муниципальную услуг не вправе требовать от заявителя осуществление действий, в том числе соглас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.2.2. При предоставлении муниципальной услуги осуществляется взаимодействие с: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правлением Федеральной службы государственной регистрации, кадастра и картографии по Белгородской области (далее - Росреестр)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правлением государственной охраны объектов культурного наследия Белгородской област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полномоченными органами, учреждениями и организациями, чьи законные интересы затрагиваются в случае оказания муниципальной усл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3. Результат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зультатом предоставления муниципальной услуги являе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выдача (направление) заявителю уведомления о предоставлении сведений, документов, материалов, содержащихся в информационной системе обеспечения градостроительной деятельности (далее - сведения, документы, материалы) с приложением запрашиваемых сведений, документов, материалов на бумажном и (или) электронном носителях в текстовой и (или) графической формах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выдача (направление) заявителю уведомления об отказе в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4. Срок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едения, документы, материалы предоставляются в течении 5 рабочих дней со дня осуществления оплаты физическим или юридическим лиц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5. Правовые основы для 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, на Портале государственных и муниципальных услуг, Портале государственных и муниципальных услуг Белгород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ЕПГУ, РПГУ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явитель подает </w:t>
      </w:r>
      <w:hyperlink w:anchor="Par54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 предоставлении сведений, содержащихся в ИСОГД (далее - заявление), по форме согласно приложению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 настоящему административному регламенту, с обоснованием заявленных требов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главой 7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радостроительного кодекса Российской Федерации, а в случае подачи заявления в форме электронного документа с использованием Личного кабинета - по форме, размещенной на Портале государственных и муниципальных услуг, Портале государственных и муниципальных услуг Белгород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ЕПГУ, РПГ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.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 о предоставлении муниципальной услуги должно содержать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фамилию, имя, отчество (при наличии), адрес места жительства заявителя, реквизиты документа, удостоверяющего личность (для физического лица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" w:name="Par139"/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кадастровый номер (номера) земельного участка (участков) и (или) адрес (адреса), и (или) 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.3. К заявлению о предоставлении муниципальной услуги прилагаются следующие документы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копия документа, удостоверяющего личность заявителя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.4. Заявление может быть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представлено лично (или через представителя по доверенности, оформленной в установленном порядке)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направлено почтой России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.5. В случае подачи заявления в бумажной форме заявление подписывается заявителем собственноручно. В случае подписания заявления в бумажной форме представителем заявителя обязательным приложением к такому заявлению являются документы, подтверждающие указанное полномочие представителя заявител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2" w:name="Par149"/>
      <w:bookmarkEnd w:id="2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.6. В случае если заявление направляется в электронной форме, такое заявление подписывается простой электронной подписью заявителя либо представителя заявителя. В случае подписания заявления представителем заявителя в электронной форме обязательным приложением к такому запросу являются документы, подтверждающие указанные полномочия представителя заявител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заявление 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едоставл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ведений, документов, материалов, содержащихс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нформационной системе обеспечения градостроительной деятельности (ИСОГД) (далее - заявление), по форме, представленной в приложении 1 к настоящему Административному регламенту, а в случае подачи заявления в форме электронного документа с использованием Личного кабинета - по форме, размещенной на ЕПГУ/РПГУ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пия документов, подтверждающих полномочия представителя, если с заявлением обращается представитель заявителя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пия документов, подтверждающих право заявителя на получение сведений, документов, материалов, содержащихся в информационной системе, бесплатно (при наличии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копия документа, подтверждающего право на получение сведений, отнесенных к категории ограниченного доступа, в случае если запрашиваемая информация относится к категории ограниченного доступ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характерных точек этих границ в системе координат, установленной для ведения Единого государственного реестра недвижимости, в случаях, если границы территории, в отношении которой осуществляется запрос, не установлены в соответствии с требованием действующего законодательства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схема расположения земельного участка на кадастровом план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выписка из Единого государственного реестра недвижимости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копия кадастрового паспорта земельного участка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в случае отсутствия в Едином государственном реестре недвижимости сведений о границах земельного участка предоставляются документы, материалы, которые содержат графическое описание местоположения границ и перечень координат характерных точек этих границ в системе координат, установленной для сведений ЕГРН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в случае если запрашиваются сведения о границах территории неразграниченных земель, предоставляются документы, материалы, которые содержат графическое описание его местоположения и перечень координат характерных точек, в системе координат, установленной для ведения ЕГРН;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 случае отсутствия сведений об объекте капитального строительства в ЕГРН предоставляются документы, материалы, которые содержат графическое описание его местоположения и перечень координат характерных точек в системе координат, установленной для ведения ЕГРН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8. Запрещается требовать от заявителя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) предоставление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№ 210-ФЗ «Об организации предоставления государственных или муниципальных услуг» (далее - Федеральный закон №210-ФЗ) муниципальных услуг, в соответствии с нормативными правовыми актами Российской Федерации, нормативными правовыми актами Белородской области, нормативно правовыми актами Валуйского городского округа, за исключением документов, указанных в части 6 статьи 7 Федерального закона № 210-ФЗ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210-Ф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ника организации, предусмотренной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ководителя органа, предоставляющего муниципальную услугу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210-Ф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уведомляется заявитель, а также приносятся извинения.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ом 7.2 части 1 статьи 16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т 27 июля 2010 года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210-Ф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за исключением случаев, если нанесение отметок на такие документ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либ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ъятие является необходимым условием предостав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государственной ил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й услуги, и иных случаев, установленных федеральными законами.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9. Исчерпывающий перечень оснований для отказа в приеме (регистрации) документов необходимых для предоставления муниципальной услуги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бращение за муниципальной услугой, предоставление которой не предусматривается настоящим административным регламентом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едставление заявления, подписанного неуполномоченным лицом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рушение установленных законом условий признания действительности электронной подпис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едставление документов, утративших силу или срок действия которых истечет до даты завершения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едставление документов, не подлежащих прочтению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едставление документов, содержащих противоречивые сведения, незаверенные исправления, подчистки, помарк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9.2. Решение об отказе в приеме электронного заявления и документов подписывается электронной подписью уполномоченного должностного лица - начальник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направляется в Личный кабинет заявителя на Портале государственных и муниципальных услуг или Портале государственных и муниципальных услуг Белгород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ЕПГУ, РПГ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е позднее следующего рабочего дня после получения заявлени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0.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остановление предоставления муниципальной услуги действующим законодательством не предусмотрено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bookmarkStart w:id="3" w:name="Par178"/>
      <w:bookmarkEnd w:id="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запро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, и заявитель не имеет права доступа к не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запрашиваемые сведения, документы, материалы отсутствуют в ИСОГД на дату рассмотрения заявления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заявление не отвечает требованиям </w:t>
      </w:r>
      <w:hyperlink w:anchor="Par14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дпунктов 2.6.5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</w:t>
      </w:r>
      <w:hyperlink w:anchor="Par14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2.6.6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заявление не содержит информации, указанной в </w:t>
      </w:r>
      <w:hyperlink w:anchor="Par13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бзаце четвертом подпункта 2.6.2 пункта 2.6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действующим законодательством не предусмотрено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12. Порядок, размер и основание взимания государственной пошлины или иной платы, взимаемой за предоставление муниципальной услуги с указанием размера государственной пошлины или иной платы, взимаемой за предоставление муниципальной услуги, или ссылки на положение нормативного правового акта, которым установлен размер такой пошлины или плат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мер платы за предоставление сведений, документов, материалов и порядок взимания такой платы определяется раздел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ил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енных постановлением Правительства Российской Федерации от 13 марта 2020 года № 279 «Об информационном обеспечении градостроительной деятельности» 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ведения, документы, материал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 системы предоставляются за плату, за исключением случаев, если федеральными законами установлено, что указанные в запросе сведения, документы, материалы предоставляются без взимания платы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та за предоставление сведений, документов и материалов осуществляется заявителем путем безналичного расчета по реквизитам, содержащимся в уведомлении, направленном Заявителю по адресу электронной почты, указанному в заявлении и (или) в личный кабинет Заявителя на ЕПГУ или РПГУ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13. Максимальный срок ожидания в очереди при подаче запроса о предоставлении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луги, предоставляемой организацией, участвующей в предоставлении муниципальной услуги, и при получении результата предоставления таких услуг не должен превышать 15 минут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14. Срок регистрации запроса заявителя о предоставлении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14.1. Специалис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тдел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гистрирует заявление в журнале регистрации входящей корреспонден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тдел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течение одного рабочего дня со дня обращения заявителя о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14.2. В случае подачи заявления через Портал государственных и муниципальных услуг или Портал государственных и муниципальных услуг Белгородской области, специалис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печатывает поступившие документы и фиксирует факт получения от заявителя документов путем внесения записи в журнале регистрации корреспонден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день поступлени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учение заявления и прилагаемых к нему документов подтверждаетс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утем направления заявителю уведомления, содержащего входящий регистрационный номер заявления, дату получ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0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здание, в котором находитс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должно бы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положено с учетом пешеходной доступности (не более 10 минут пешк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для заявителей от остановок общественного транспорта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центральный вход в здание оформляется информационной вывеской с указанием полного наименования учреждения, режима работы, места нахождения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прилегающая территория здания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котор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положен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должна бы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снащена парковочными местам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прием заявителей осуществляется согласно графику приема специалистам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пециально выделенных для этих целей помещениях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места предоставления муниципальной услуги включают места для ожидания, информирования, приема заявителей, которые обору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ютс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ульями, столами и обеспечиваются бумагой и письменными принадлежностями для возможности оформления документов, а такж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должно бы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борудованы информационными стендам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 входа в каждое помещение размещаются информационные таблички с указанием номера кабинета, фамилии, имени, отчества и должности специалиста, осуществляющего прием, графика работ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помещения должны соответствовать санитарно-эпидемиологическим правилам и нормативам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помещения оборудуются системой охраны и противопожарной безопасности, а также средствами пожаротушения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в целях обеспечения конфиденциальности сведений о заявителе, специалистом одновременно ведется прием только одного посетителя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ебования к размещению и оформлению информационных стендов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стенды, содержащие информацию о графике приема граждан, о порядке предоставления муниципальной услуги, образцы заполнения заявления и перечень представляемых документов, размещаются в фой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текст материалов, размещаемых на стендах, должен быть напечатан удобным для чтения шрифтом (шрифт не менее 14), основные моменты и наиболее важные места выделены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информация, размещаемая на информационных стендах, должна содержать дату размещения, подпись начальника (заместителя начальника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а также регулярно обновлятьс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озможность беспрепятственного входа в здание и выхода из него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озможность самостоятельного передвижения по зданию в целях доступа к месту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опровождение инвалидов, имеющих стойкие нарушения функции зрения, и обеспечение самостоятельного их передвижения в 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щ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одействие инвалиду при входе в здание и выходе из него, информирование инвалида о доступных маршрутах общественного транспор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обеспечение допуска в помещ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баки-проводника при наличии документа, подтверждающего ее специальное обучение, выданного п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утвержденных Приказом Министерства труда и социальной защиты Российской Федерации от 22 июн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15 год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386н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едоставление инвалидам по слуху при необходимости услуги с использованием русского жестового языка, включая обеспечение допуска в помещение учреждения сурдопереводчика, тифлосурдопереводчик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оказание специалистам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ной необходимой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 xml:space="preserve">2.16. Показатели доступности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и качества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.16.1. Показателями доступности и качества муниципальной услуги являются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обеспечение широкого информирования населения о работе Отдела и предоставляемой муниципальной услуге (посредством размещения информации в СМИ, на официальном Интернет-сайте Отдела, в том числе с использованием информационной системы - ЕПГУ (функций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ясность и качество информации о порядке и условиях предоставления муниципальной услуги, информация о правах потребителя муниципальной услуг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усовершенствование системы пространственно-ориентирующей информации (наличие информационных стендов, указателей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условия доступа к территории, зданию Отдела (территориальная доступность): обеспечение пешеходной доступности для заявителей от остановок общественного транспорта к зданию Отдела, наличие необходимого количества парковочных мест (в том числе для инвалидов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обеспечение свободного доступа заявителей в помещение Отдела, предоставляющего муниципальную услугу, в том числе беспрепятственного доступа инвалидов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озможнос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ыбора заявителем формы обращения за предоставлением муниципальной услуги( лично посредством почтовой связи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ателями качества муниципальной услуги является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удовлетворенность получателей муниципальной услуги от процесса получения муниципальной услуги и ее результата;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комфортность ожидания и получения муниципальной услуги (оснащенные места ожидания, соответствие помещений санитарно-гигиеническим требованиям (освещенность, просторность, отопление и чистота воздуха), эстетическое оформление помещений, техническая оснащенность рабочих мест)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компетентность специалистов Отдела в вопросах предоставления муниципальной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культура обслуживания (вежливость, тактичность и внимательность специалистов Отдела, готовность оказать эффективную помощь получателям муниципальной услуги при возникновении трудностей)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соответствие требованиям административного регламента, в том числе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исполнительская дисциплина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 xml:space="preserve">2.17. Иные требования в том числе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учитывающие особенности предоставления муниципальной услуги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 xml:space="preserve"> в многофункциональных центрах предоставления государственных и муниципальных услуг и особенности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предоставления муниципальной услуги в электронной форм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зможность получения муниципальной услуги в МФЦ отсутствует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оставление муниципальной услуги, включает в себя следующие административные процедуры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формирование и направление межведомственных запросов в органы (организации) участвующие в предоставлении муниципальной услуги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принят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выдача результата предоставления муниципальной услуги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исправление допущенных опечаток и ошибок в выданных в результате предоставления муниципальной услуги документах.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. Прием документов и регистрация заявления и документов, необходимых для предоставления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Основанием для начала административной процедуры является поступление от заявителя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явления и документов, необходимых для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4" w:name="Par268"/>
      <w:bookmarkEnd w:id="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Должностным лиц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далее - специалист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Специалист в ходе приема документов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станавливает личность заявителя или представителя заявителя путем проверки документа, удостоверяющего его личность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оверяет полномочия представителя заявителя, действующего от его имен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ичает подлинники представленных документов с их копиями, фиксирует выявленные расхождения (при наличии) и возвращает оригинал заявителю или представителю заявител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При наличии оснований для отказа в приеме документов, указанных в </w:t>
      </w:r>
      <w:hyperlink w:anchor="Par16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, специалист уведомляет заявителя о наличии препятствий к принятию документов, возвращает документы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В случае отсутствия оснований для отказа в приеме документов, указанных в пункте 2.9 настоящего административного регламента, специалист принимает заявление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регистрирует полученное заявление в журнале регистрации входящей корреспонден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передает начальни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ля наложения резолюц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сматривает зарегистрированное заявление, налагает резолюцию, возвращает заявление специалист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6. При поступлении заявления и документов по почте специалист, указанный в </w:t>
      </w:r>
      <w:hyperlink w:anchor="Par26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дпункте 3.3.2 пункта 3.3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, получает входящую корреспонденцию, анализирует полученные документы на наличие оснований для отказа в приеме документов, указанных в </w:t>
      </w:r>
      <w:hyperlink w:anchor="Par16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7. При наличии оснований для отказа в приеме документов, указанных в пункте 2.9 настоящего административного регламента, специалист письменно или по телефону уведомляет заявителя о наличии препятствий к принятию документов, объясняет заявителю содержание выявленных недостатков и возвращает предоставленные документы по почте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8. В случае отсутствия оснований для отказа в приеме документов, указанных в пункте 2.9 настоящего административного регламента, специалист регистрирует полученное заявления в журнале входящей корреспонден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передает начальни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ля наложения резолюции. Начальни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сматривает зарегистрированное заявление, налагает резолюцию, возвращает заявление специалист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9. Критерий принятия решения: отсутствие (наличие) оснований для отказа в приеме документов, указанных в </w:t>
      </w:r>
      <w:hyperlink w:anchor="Par16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0. Максимальный срок выполнения административной процедуры - 1 рабочий день со дня обращения заявителя с заявлением о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1. Результатами административной процедуры являются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регистрация заявления и документов в журнале входящей корреспонден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озврат документов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2. Способ фиксации: на бумажном носителе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. Основанием для начала административной процедуры является зарегистрированное заявление с документами в журнале входящей корреспонден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2. Должностным лиц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на которого в соответствии с должностной инструкцией возложена обязанность рассмотрения представленного пакета документов (далее - специалист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3. Специалист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информационного взаимодействия, в случае, если указанные документы не были представлены заявителем самостоятельно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4.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(далее - СМЭВ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5.Специалист направляет заявителю электронное уведомление о направлении межведомственных запросов, содержании сведений о составе межведомственных запросов, наименовании органов или организаций, в которые направлены запросы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6. Срок подготовки и направл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вета на межведомственный запрос о предо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и правовыми актами Белгородской област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7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результатам полученной информации формируется комплект документов, необходимых для принятия решения о предоставлении муниципальной услуги либо для подготовки мотивированного отказа в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8. В день поступления ответа на межведомственный запрос специалист регистрирует его в установленном порядке и направляет заявителю электронное уведомление о факте получения (неполуче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) ответа на межведомственный запрос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9. Критерий принятия решения: наличие (отсутствие) документов, указанных в </w:t>
      </w:r>
      <w:hyperlink w:anchor="Par15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0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ый срок выполнения административной процедуры - 3 рабочих дн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зультатом административной процедуры является получение ответа на межведомственный запрос и сформированный комплект документов, необходимых для принятия решения о предоставлении муниципальной услуги либо для подготовки мотивированного отказа в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2. Способ фиксации: на бумажном носителе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 Принятие решения о предоставлении муниципальной услуги либо об отказе в предоставлении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. Основанием для начала административной процедуры является сформированный комплект документов, необходимых для принятия решения о предоставлении муниципальной услуги либо для подготовки мотивированного отказа в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2. Должностным лиц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на которого в соответствии с должностной инструкцией возложена обязанность рассмотрения представленного пакета документов (далее - специалист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3. Специалист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оводит проверку документов, необходимых для подготовки выписки из ИСОГД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рассматривает заявление и документы на наличие оснований для отказа в предоставлении муниципальной услуги, указанных в </w:t>
      </w:r>
      <w:hyperlink w:anchor="Par17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4. В случае отсутствия оснований для отказа в предоставлении муниципальной услуги, указанных в подпункте 2.10.2 пункта 2.10 настоящего административного регламента, специалист осуществляет подготовку выписки из ИСОГД и направляет на подписание начальни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5. В случае наличия оснований для отказа в предоставлении муниципальной услуги, указанных в подпункте 2.10.2 пункта 2.10 настоящего административного регламента, специалист готовит мотивированный отказ в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6. Критерий принятия решения: наличие (отсутствие) оснований для отказа в предоставлении муниципальной услуги, указанных в </w:t>
      </w:r>
      <w:hyperlink w:anchor="Par17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7. Максимальный срок выполнения административной процедуры - 2 рабочих дн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8. Результатом административной процедуры является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формированная выписка из ИСОГД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</w:t>
      </w:r>
      <w:hyperlink w:anchor="Par63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б отказе в предоставлении сведений, документов, материалов, содержащихся в  информационной системе обеспечения градостроительной деятельности (ИСОГД) (приложен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9. Способ фиксации: на бумажном носителе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 Выдача результата предоставления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. Основанием для начала административной процедуры является сформированная выписка из ИСОГД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2. Должностным лиц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на которого в соответствии с должностной инструкцией возложена такая обязанность (далее - специалист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3. В день выдачи документа, являющегося результатом предоставления муниципальной услуги, специалист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регистрирует результат предоставления муниципальной услуги в реестре исходящих выписок ИСОГД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ыдает (направляет) 1 экземпляр результата предоставления муниципальной услуги заявителю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4. Критерий принятия решения: наличие результата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5. Максимальный срок выполнения административной процедуры - 1 рабочий день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6. Результатом административной процедуры является выдача (направление) заявителю результата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7. Способ фиксации: на бумажном носителе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. Основанием для начала административной процедуры является поступление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2. Должностное лицо, ответственное за выполнение административной процедуры, определяется должностной инструкцией (далее - специалист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3. Специалист рассматривает заявление об исправлении опечаток и (или) ошибок, по результатам рассмотрения осуществляет исправление опечаток и (или) ошибок, допущенных в документах, выданных в результате предоставления муниципальной услуги, либо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4. Критерии принятия решения: наличие (отсутствие)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5. Максимальный срок выполнения административной процедуры - 5 рабочих дне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6. Результатом административной процедуры является выдача (направление) заявителю исправленных документов, являющихся результатом предоставления муниципальной услуги, либо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7. Способ фиксации: на бумажном носителе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4. Формы контроля за предоставлением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 начальни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2. В ходе текущего контроля начальник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яе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блюдение сроков выполнения административных процедур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, полнота, результативность действий в рамках осуществления административных процедур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авильность принятых решений при предоставлении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Текущий контроль осуществляется путем проведения плановых и внеплановых проверок соблюдения и исполнения специалиста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По результатам текущего контроля в случае выявления нарушений начальни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указания по устранению выявленных нарушений и контролирует их устранение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и могут быть плановыми (осуществляются на основании полугодовых или годовых планов работы) и внеплановыми (проводятся в случае необходимости проверки устранения выявленных ранее нарушений, а также при поступлении обращений граждан и организаций, связанных с нарушениями при предоставлении муниципальной услуги). В ходе проведения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Для проведения проверки полноты и качества предоставления муниципальной услуги формируется комисси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Акт подписывается председателем комиссии и утверждается начальник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6. По результатам проведенных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 Должностные лица несу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редоставлением муниципальной услуги со стороны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начальни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лжен быть постоянным, всесторонним и объективным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раждан, их объединений и организаций - осуществляется путем запроса информации о ходе предоставления муниципальной услуги в установленном административным регламентом порядке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0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5.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имее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 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жало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ейств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й и (или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бездейств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я должностных лиц, ответственных за предоставл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о внесудебном порядк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.2. Предметом досудебного (внесудебного) обжалования являются действия (бездействия) и решения, принятые жилищным управлением, а также должностными лицам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праве обжаловать действия или бездействия должностных лиц путем направления жалобы в Отдел, в администрацию Валуйского городского округа либо иной орган в установленном порядке. Жалоба подается в письменной форме на бумажном носителе, в электронной форме в орган  предоставляющий муниципальную услугу. Жалобы на решения 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Жалоба на решения и действия (бездействие) органа, предоставляющего муниципальную услугу, муниципального служащего, руководителя органа, предоставляющего муниципальную услугу, может быть отправлена по почте, с использованием информационно-телекоммуникационной сети «Интернет», 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циального сайта органа, предоставляющего муниципальную услугу, ЕПГУ и муниципальных услуг либо РПГУ и муниципальных услуг, а также может быть принята при личном приеме заявител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.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 Жалоба должна содержать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. Заявителем могут быть представлены документы ( при наличии), подтверждающие доводы заявителя, либо их копи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Жалоба, поступившая 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рган, предоставляющий муниципальную услугу, подлежит рассмотрению в течении пятнадцати рабочих дней со дня ее регистрации, а в случае обжалования отказа органа, предоставляющего муниципальную услугу, в прием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пяти рабочих дней со дня ее регистраци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денежных средств, взимание которых не предусмотрено норматив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елгородской области, нормативно правовыми актами Валуйского городского округа. В случае признания жалобы подлежащей удовлетворению, в ответе заявителю дается информация о действиях, осуществляемых органом, предоставляющим муниципальную услугу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) в удовлетворении жалобы отказываетс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bookmarkStart w:id="5" w:name="Par422"/>
      <w:bookmarkEnd w:id="5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.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наделенное полномочиями по рассмотрению жалоб в соответствии с частью 1 статьи 11.2 Федерального закона от 27.07.2012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административному регламент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Предоставление сведений, содержащихся 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информационной систем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беспечения градостроительной деятельност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на 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88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лавному архитектор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4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единой Л.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.И.О.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 адресу: 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дрес электронной почты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лефон: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ведений, содержащихся в информационной системе обеспечения градостроительной деятельности (ИСОГД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шу представить сведения из ПЗЗ на земельный участок/квартал _________________________, расположенный по адресу: 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_____________________________________________________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____»______________20___г.                               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74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Подпись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иложение № 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административному регламент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Предоставление сведений, содержащихся 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информационной систем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беспечения градостроительной деятельност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на 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0" w:firstLine="4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</w:t>
      </w:r>
    </w:p>
    <w:p>
      <w:pPr>
        <w:pStyle w:val="Normal"/>
        <w:numPr>
          <w:ilvl w:val="0"/>
          <w:numId w:val="0"/>
        </w:numPr>
        <w:ind w:left="0" w:firstLine="4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именование получателя муниципальной</w:t>
      </w:r>
    </w:p>
    <w:p>
      <w:pPr>
        <w:pStyle w:val="Normal"/>
        <w:numPr>
          <w:ilvl w:val="0"/>
          <w:numId w:val="0"/>
        </w:numPr>
        <w:ind w:left="0" w:firstLine="4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уги (фамилия, имя, отчество - для граждан,</w:t>
      </w:r>
    </w:p>
    <w:p>
      <w:pPr>
        <w:pStyle w:val="Normal"/>
        <w:numPr>
          <w:ilvl w:val="0"/>
          <w:numId w:val="0"/>
        </w:numPr>
        <w:ind w:left="0" w:firstLine="4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ое наименование организации, фамилия,</w:t>
      </w:r>
    </w:p>
    <w:p>
      <w:pPr>
        <w:pStyle w:val="Normal"/>
        <w:numPr>
          <w:ilvl w:val="0"/>
          <w:numId w:val="0"/>
        </w:numPr>
        <w:ind w:left="0" w:firstLine="4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, отчество руководителя - для </w:t>
      </w:r>
    </w:p>
    <w:p>
      <w:pPr>
        <w:pStyle w:val="Normal"/>
        <w:numPr>
          <w:ilvl w:val="0"/>
          <w:numId w:val="0"/>
        </w:numPr>
        <w:ind w:left="0" w:firstLine="58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их лиц)</w:t>
      </w:r>
    </w:p>
    <w:p>
      <w:pPr>
        <w:pStyle w:val="Normal"/>
        <w:numPr>
          <w:ilvl w:val="0"/>
          <w:numId w:val="0"/>
        </w:numPr>
        <w:ind w:left="0" w:firstLine="4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</w:t>
      </w:r>
    </w:p>
    <w:p>
      <w:pPr>
        <w:pStyle w:val="Normal"/>
        <w:numPr>
          <w:ilvl w:val="0"/>
          <w:numId w:val="0"/>
        </w:numPr>
        <w:ind w:left="0" w:firstLine="4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</w:t>
      </w:r>
    </w:p>
    <w:p>
      <w:pPr>
        <w:pStyle w:val="Normal"/>
        <w:numPr>
          <w:ilvl w:val="0"/>
          <w:numId w:val="0"/>
        </w:numPr>
        <w:ind w:left="0" w:firstLine="4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чтовый индекс, адрес, телефон получателя</w:t>
      </w:r>
    </w:p>
    <w:p>
      <w:pPr>
        <w:pStyle w:val="Normal"/>
        <w:numPr>
          <w:ilvl w:val="0"/>
          <w:numId w:val="0"/>
        </w:numPr>
        <w:ind w:left="0" w:firstLine="5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услуг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 и документ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рассмотрения Вашего заявления о предоставлении муниципальной услуги «предоставление сведений, содержащихся в информационной системе обеспечения градостроительной деятельности на территории Валуйского городского округа» от ___________ (дата регистрации заявления) № ____________ (регистрационный номер заявления) </w:t>
      </w:r>
      <w:r>
        <w:rPr>
          <w:rFonts w:cs="Times New Roman" w:ascii="Times New Roman" w:hAnsi="Times New Roman"/>
          <w:sz w:val="28"/>
          <w:szCs w:val="28"/>
        </w:rPr>
        <w:t>об отказе в приеме заявления и документов, необходимых для предоставления муниципальной услуги по следующим основаниям: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основание или основания отказа в предоставлении муниципальной услуги в соответствии с пунктом 2.9 настоящего Административного регламен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 ___________   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олжность уполномоченного лица)     (подпись)        (расшифровка подпи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______________20___г.</w:t>
      </w:r>
    </w:p>
    <w:sectPr>
      <w:type w:val="nextPage"/>
      <w:pgSz w:w="11906" w:h="16838"/>
      <w:pgMar w:left="1134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eastAsia="SimSun" w:cs="Times New Roman"/>
      <w:b/>
      <w:sz w:val="24"/>
    </w:rPr>
  </w:style>
  <w:style w:type="character" w:styleId="Style13">
    <w:name w:val=" Знак Знак"/>
    <w:qFormat/>
    <w:rPr>
      <w:sz w:val="28"/>
      <w:lang w:val="ru-RU" w:eastAsia="ru-RU" w:bidi="ar-SA"/>
    </w:rPr>
  </w:style>
  <w:style w:type="character" w:styleId="FontStyle47">
    <w:name w:val="Font Style47"/>
    <w:qFormat/>
    <w:rPr>
      <w:rFonts w:ascii="Times New Roman" w:hAnsi="Times New Roman"/>
      <w:sz w:val="22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???????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napToGrid w:val="true"/>
      <w:spacing w:before="0" w:after="0"/>
      <w:ind w:left="72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1">
    <w:name w:val="Стиль1"/>
    <w:basedOn w:val="Normal"/>
    <w:qFormat/>
    <w:pPr>
      <w:numPr>
        <w:ilvl w:val="0"/>
        <w:numId w:val="3"/>
      </w:numPr>
      <w:shd w:fill="FFFFFF" w:val="clear"/>
      <w:tabs>
        <w:tab w:val="clear" w:pos="72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5B840C74F00152403417F04D1FCC5F6FC8E5CC557A2B21F5B19467FC592B6DA6387FAEECFB4F3F6658EA5ABCB8C53E1892466714B3653t76CJ" TargetMode="External"/><Relationship Id="rId3" Type="http://schemas.openxmlformats.org/officeDocument/2006/relationships/hyperlink" Target="https://login.consultant.ru/link/?req=doc&amp;base=LAW&amp;n=394426&amp;date=21.04.2022&amp;dst=100906&amp;field=134" TargetMode="External"/><Relationship Id="rId4" Type="http://schemas.openxmlformats.org/officeDocument/2006/relationships/hyperlink" Target="https://login.consultant.ru/link/?req=doc&amp;base=LAW&amp;n=388708&amp;date=21.04.2022&amp;dst=339&amp;field=134" TargetMode="External"/><Relationship Id="rId5" Type="http://schemas.openxmlformats.org/officeDocument/2006/relationships/hyperlink" Target="https://login.consultant.ru/link/?req=doc&amp;base=LAW&amp;n=388708&amp;date=21.04.2022&amp;dst=100352&amp;field=134" TargetMode="External"/><Relationship Id="rId6" Type="http://schemas.openxmlformats.org/officeDocument/2006/relationships/hyperlink" Target="https://login.consultant.ru/link/?req=doc&amp;base=LAW&amp;n=388708&amp;date=21.04.2022&amp;dst=359&amp;field=134" TargetMode="External"/><Relationship Id="rId7" Type="http://schemas.openxmlformats.org/officeDocument/2006/relationships/hyperlink" Target="https://login.consultant.ru/link/?req=doc&amp;base=LAW&amp;n=183496&amp;date=21.04.2022&amp;dst=100012&amp;field=134" TargetMode="External"/><Relationship Id="rId8" Type="http://schemas.openxmlformats.org/officeDocument/2006/relationships/hyperlink" Target="https://login.consultant.ru/link/?req=doc&amp;base=LAW&amp;n=183496&amp;date=21.04.2022&amp;dst=100038&amp;fie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3:00Z</dcterms:created>
  <dc:creator>Наталья</dc:creator>
  <dc:description/>
  <dc:language>en-US</dc:language>
  <cp:lastModifiedBy>Делопроизв4</cp:lastModifiedBy>
  <cp:lastPrinted>2022-12-08T15:37:00Z</cp:lastPrinted>
  <dcterms:modified xsi:type="dcterms:W3CDTF">2022-12-28T07:55:56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4B648636449BDA2894AFB498B5210</vt:lpwstr>
  </property>
  <property fmtid="{D5CDD505-2E9C-101B-9397-08002B2CF9AE}" pid="3" name="KSOProductBuildVer">
    <vt:lpwstr>1049-11.2.0.11440</vt:lpwstr>
  </property>
</Properties>
</file>