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30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декабр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1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204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О внесении изменений в постановление администрации Валуйского городского округа от 14 февраля 2020 года № 199 «Об утверждении Административного регламента предоставления государственной услуги по социальной поддержке и социальному обслуживанию детей-сирот, безнадзорных детей, детей оставшихся без попечения родителей, представляемой в рамках переданных полномочий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 210-ФЗ «Об организации предоставления государственных и муниципальных услуг», постановлением администрации Валуйского городского округа от 15 апреля 2019 года № 562 «Об утверждении Правил разработки и утверждения административных регламентов предоставления муниципальных услуг Валуйского городского округа»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20"/>
          <w:sz w:val="28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государственной услуги по социальной поддержке и социальному обслуживанию детей-сирот, безнадзорных детей, детей оставшихся без попечения родителей, представляемой в рамках переданных полномочий (далее - Административный регламент), утверждённый постановлением администрации Валуйского городского округа от 14 февраля 2020 года № 199, следующие изменения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ункт 2.5 раздела 2 Административного регламента изложить в следующей редакции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«2.5. </w:t>
      </w:r>
      <w:r>
        <w:rPr>
          <w:sz w:val="28"/>
          <w:szCs w:val="28"/>
        </w:rPr>
        <w:t>Правовые основания для предоставления государственной услуг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еречень нормативных правовых актов, регулирующих предоставление государственной услуги подлежит обязательному размещению на официальном сайте Управления социальной защиты населения администрации Валуйского городского округ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в сети «Интернет» </w:t>
      </w:r>
      <w:r>
        <w:rPr>
          <w:rStyle w:val="StrongEmphasis"/>
          <w:b w:val="false"/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usznval.ru/</w:t>
        </w:r>
      </w:hyperlink>
      <w:r>
        <w:rPr>
          <w:rStyle w:val="StrongEmphasis"/>
          <w:b w:val="false"/>
          <w:sz w:val="28"/>
          <w:szCs w:val="28"/>
        </w:rPr>
        <w:t>),</w:t>
      </w:r>
      <w:r>
        <w:rPr>
          <w:rStyle w:val="StrongEmphasis"/>
          <w:b w:val="false"/>
          <w:color w:val="000000"/>
          <w:sz w:val="28"/>
          <w:szCs w:val="28"/>
        </w:rPr>
        <w:t xml:space="preserve"> Портале государственных и муниципальных услуг Белгородской области (http://gosuslugi31.ru),</w:t>
      </w:r>
      <w:r>
        <w:rPr>
          <w:color w:val="000000"/>
          <w:sz w:val="28"/>
          <w:szCs w:val="28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Style w:val="StrongEmphasis"/>
          <w:b w:val="false"/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gosuslugi.ru</w:t>
        </w:r>
      </w:hyperlink>
      <w:r>
        <w:rPr>
          <w:rStyle w:val="StrongEmphasis"/>
          <w:b w:val="false"/>
          <w:color w:val="000000"/>
          <w:sz w:val="28"/>
          <w:szCs w:val="28"/>
        </w:rPr>
        <w:t>), 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также на информационных стендах в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месте предоставления государственной услуги.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contextualSpacing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Уполномоченный орган, предоставляющий государственную услугу, обеспечивает размещение и актуализацию указанного перечня нормативных правовых актов.»;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contextualSpacing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2.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Пункт 2.6 раздела 2 Административного регламента изложить </w:t>
        <w:br/>
        <w:t>в следующей редакции:</w:t>
      </w:r>
    </w:p>
    <w:p>
      <w:pPr>
        <w:pStyle w:val="Printj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before="0" w:after="0"/>
        <w:ind w:left="0" w:firstLine="350"/>
        <w:textAlignment w:val="auto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«2.6.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счерпывающий перечень документов, необходимых для предоставления государственной услуги</w:t>
      </w:r>
      <w:r>
        <w:rPr>
          <w:sz w:val="28"/>
          <w:szCs w:val="28"/>
        </w:rPr>
        <w:t>.»;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contextualSpacing/>
        <w:jc w:val="both"/>
        <w:textAlignment w:val="auto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1.3.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ункт 2.6 раздела 2 Административного регламента дополнить подпунктами 2.6.1, 2.6.2 следующего содержания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«2.6.1. </w:t>
      </w:r>
      <w:r>
        <w:rPr>
          <w:sz w:val="28"/>
          <w:szCs w:val="28"/>
        </w:rPr>
        <w:t>Заявителем или его законным представителем предоставляется заявление (приложение 2, 3 к настоящему Регламенту) с комплектом следующих документов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пия свидетельства о рождении ребенка (копия паспорта несовершеннолетнего)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пия постановления об установлении опеки (попечительства), либо копия договора о передаче ребенка (детей) на воспитание в приемную семью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правка органа социальной защиты населения о прекращении выплаты ежемесячного пособия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правка об обучении в образовательном учреждении ребенка старш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6 лет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отсутствие родителей (единственного родителя) или невозможность воспитания ими (им) детей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пия свидетельства о смерти обоих или единственного родителя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равка органа внутренних дел о розыске родителей или единственного родителя как безвестно пропавших с указанием номера розыскного дела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кумент (акт) об обнаружении найденного (подкинутого) ребенка органа внутренних дел или органа опеки и попечительства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пия решения суда об установлении факта оставления ребенка без попечения родителей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пия решения суда о лишении родителей родительских пра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об ограничении в родительских правах), признании родителей недееспособными (ограниченно дееспособными), безвестно отсутствующими или умершими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дицинское заключение о наличии заболевания у родителя, препятствующего выполнению родительских обязанностей, выданное учреждением здравоохранения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справка о нахождении родителей под стражей в период следствия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пия приговора суда о назначении наказания родителю в виде лишения свободы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равка органов внутренних дел о том, что место нахождения разыскиваемых родителей не установлено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явление родителей или единственного родителя о согласии </w:t>
        <w:br/>
        <w:t>на усыновление (удочерение) ребенка, оформленное в установленном порядке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аявление родителей или единственного родителя об отказе забрать своего ребенка из воспитательных, лечебных учреждений, учреждений социальной защиты населения или других аналогичных учреждений, оформленное в установленном порядке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равка органов ЗАГС о внесении данных об отце в свидетельство о рождении ребенка на основании заявления матери.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contextualSpacing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Заявление, которое подается в форме электронного документа, подписывается тем видом электронной подписи, использование которой допускается при обращении за получением государственных услуг законодательством Российской Федерации. В заявлении заявитель может указать просьбу о направлении ему информации по вопросу оказания государственной услуги в электронной форме или по почте.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contextualSpacing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.6.2.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рган, предоставляющий государственную услугу не вправе требовать от заявителя: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contextualSpacing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contextualSpacing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государственных органов, предоставляющих государственные услуги, органов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ях, участвующих в предоставлении предусмотренных частью 1 статьи 1 Федерального закона от 27 июля 2010 года №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ённых в определённый частью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6 статьи 7 Федерального закона от 27 июля 2010 года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</w:t>
        </w:r>
      </w:hyperlink>
      <w:r>
        <w:rPr>
          <w:rStyle w:val="StrongEmphasis"/>
          <w:b w:val="false"/>
          <w:color w:val="000000"/>
          <w:sz w:val="28"/>
          <w:szCs w:val="28"/>
        </w:rPr>
        <w:t>по собственной инициативе;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contextualSpacing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ённых в перечни, указанные в части 1 статьи 9 Федерального закон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т 27 июля 2010 года № 210-ФЗ «Об организации предоставления государственных и муниципальных услуг»;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contextualSpacing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ё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4 части 1 статьи 7</w:t>
        </w:r>
      </w:hyperlink>
      <w:r>
        <w:rPr>
          <w:rStyle w:val="StrongEmphasis"/>
          <w:b w:val="false"/>
          <w:color w:val="000000"/>
          <w:sz w:val="28"/>
          <w:szCs w:val="28"/>
        </w:rPr>
        <w:t xml:space="preserve"> Федерального закон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т 27 июля 2010 года № 210-ФЗ «Об организации предоставления государственных и муниципальных услуг»;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contextualSpacing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государственной услуги, и иных случаев, установленных федеральными законами.».</w:t>
      </w:r>
    </w:p>
    <w:p>
      <w:pPr>
        <w:pStyle w:val="ConsPlusNormal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алуйская звезда» и сетевом издании «Валуйская звезда» (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vezda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ConsPlusNormal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  <w:lang w:val="ru-RU"/>
        </w:rPr>
        <w:t xml:space="preserve"> администраци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уйского городского округа     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eastAsia="ru-RU" w:bidi="ar-SA"/>
    </w:rPr>
  </w:style>
  <w:style w:type="character" w:styleId="Style15">
    <w:name w:val="Ж-курсив"/>
    <w:qFormat/>
    <w:rPr>
      <w:b/>
      <w:i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 w:val="false"/>
      <w:spacing w:lineRule="auto" w:line="324" w:before="0" w:after="360"/>
    </w:pPr>
    <w:rPr>
      <w:rFonts w:eastAsia="Lucida Sans Unicode" w:cs="Mangal"/>
      <w:kern w:val="2"/>
      <w:lang w:eastAsia="zh-CN" w:bidi="hi-IN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ru-RU" w:bidi="ar-SA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  <w:lang w:eastAsia="ar-SA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eastAsia="Lucida Sans Unicode" w:cs="Mangal"/>
      <w:kern w:val="2"/>
      <w:lang w:eastAsia="zh-CN" w:bidi="hi-IN"/>
    </w:rPr>
  </w:style>
  <w:style w:type="paragraph" w:styleId="5">
    <w:name w:val="стиль5"/>
    <w:basedOn w:val="Normal"/>
    <w:qFormat/>
    <w:pPr>
      <w:widowControl w:val="false"/>
      <w:spacing w:before="240" w:after="240"/>
    </w:pPr>
    <w:rPr>
      <w:rFonts w:eastAsia="Lucida Sans Unicode" w:cs="Mangal"/>
      <w:kern w:val="2"/>
      <w:lang w:eastAsia="zh-CN" w:bidi="hi-I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76" w:before="0" w:after="200"/>
      <w:ind w:firstLine="567"/>
      <w:jc w:val="both"/>
    </w:pPr>
    <w:rPr>
      <w:rFonts w:ascii="Calibri" w:hAnsi="Calibri" w:eastAsia="Lucida Sans Unicode" w:cs="Calibri"/>
      <w:kern w:val="2"/>
      <w:sz w:val="28"/>
      <w:szCs w:val="2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Mangal"/>
      <w:kern w:val="2"/>
      <w:lang w:eastAsia="zh-CN" w:bidi="hi-IN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Style39">
    <w:name w:val="_Style 39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Msonormalbullet1gif">
    <w:name w:val="msonormalbullet1.gif"/>
    <w:basedOn w:val="Normal"/>
    <w:qFormat/>
    <w:pPr>
      <w:spacing w:before="100" w:after="100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znval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3FB04CC3E7B5AA2394D5A3E68F3843098E60BB427FFBEB2DBD49264E8C0ADC899EC683F4n2tCM" TargetMode="External"/><Relationship Id="rId5" Type="http://schemas.openxmlformats.org/officeDocument/2006/relationships/hyperlink" Target="consultantplus://offline/ref=A31232F6FD75D299883695B78F79291A5800A23D07F6874A2F3A3FC9038CE2AEAA508108BD8ED42679347D5C100A7860AD167C5A3DG1XE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23:00Z</dcterms:created>
  <dc:creator>Admin</dc:creator>
  <dc:description/>
  <dc:language>en-US</dc:language>
  <cp:lastModifiedBy>Делопроизв4</cp:lastModifiedBy>
  <cp:lastPrinted>2022-01-13T08:06:00Z</cp:lastPrinted>
  <dcterms:modified xsi:type="dcterms:W3CDTF">2022-01-28T07:32:25Z</dcterms:modified>
  <cp:revision>2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242C746D445D99C743228E9D963C2</vt:lpwstr>
  </property>
  <property fmtid="{D5CDD505-2E9C-101B-9397-08002B2CF9AE}" pid="3" name="KSOProductBuildVer">
    <vt:lpwstr>1049-11.2.0.10463</vt:lpwstr>
  </property>
</Properties>
</file>