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июня 2019 года   № 98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уждении ежегодных стипендий главы администрац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Белгородской области от 9 января 1996 года № 44 «О поддержке талантливой молодежи», в соответствии с постановлением Правительства Белгородской области от 30.12.2013 г. № 528-пп «Об утверждении государственной программы Белгородской области «Развитие образования Белгородской области» (с изменениями на 28.01.2019 года), постановляю:</w:t>
      </w:r>
    </w:p>
    <w:p>
      <w:pPr>
        <w:pStyle w:val="Normal"/>
        <w:ind w:firstLine="709"/>
        <w:jc w:val="both"/>
        <w:rPr/>
      </w:pPr>
      <w:r>
        <w:rPr>
          <w:rFonts w:cs="Antiqua;Times New Roman"/>
          <w:sz w:val="28"/>
          <w:szCs w:val="28"/>
        </w:rPr>
        <w:t>1. Учредить 20 ежегодных стипендий главы администрации Валуйского городского округа за отличную учёбу и активную общественную деятельность для обучающихся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rFonts w:cs="Antiqua;Times New Roman"/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Antiqua;Times New Roman"/>
          <w:sz w:val="28"/>
          <w:szCs w:val="28"/>
        </w:rPr>
        <w:t>2.1. Положение о ежегодных стипендиях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 (прилагается).</w:t>
      </w:r>
    </w:p>
    <w:p>
      <w:pPr>
        <w:pStyle w:val="Normal"/>
        <w:ind w:firstLine="709"/>
        <w:jc w:val="both"/>
        <w:rPr>
          <w:rFonts w:cs="Antiqua;Times New Roman"/>
          <w:sz w:val="28"/>
          <w:szCs w:val="28"/>
        </w:rPr>
      </w:pPr>
      <w:r>
        <w:rPr>
          <w:rFonts w:cs="Antiqua;Times New Roman"/>
          <w:sz w:val="28"/>
          <w:szCs w:val="28"/>
        </w:rPr>
        <w:t>2.2. Состав 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ntiqua;Times New Roman"/>
          <w:sz w:val="28"/>
          <w:szCs w:val="28"/>
        </w:rPr>
        <w:t xml:space="preserve">3. Признать утратившим силу постановление администрации муниципального района «Город Валуйки и Валуйский район» Белгородской области от 14 мая 2012 года № 72 </w:t>
      </w:r>
      <w:r>
        <w:rPr>
          <w:sz w:val="28"/>
          <w:szCs w:val="28"/>
        </w:rPr>
        <w:t>«О присуждении ежегодных стипендий главы администрации муниципального района «Город Валуйки и Валуй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17 июня 2019 года № 983</w:t>
      </w:r>
    </w:p>
    <w:p>
      <w:pPr>
        <w:pStyle w:val="Normal"/>
        <w:jc w:val="right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ежегодных стипендиях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ипендии главы администрации Валуйского городского округа устанавливаются в целях поощрения за отличную и хорошую учёбу и активную общественную деятельность обучающихся 11 классов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ение стипендий обучающимся, активно занимающимся общественной работой, производится по ходатайству Управляющего Совета муниципального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число кандидатов на стипендию включаются обучающиеся, показывающие отличные и хорошие результаты обучения, дисциплинированные, активно участвующие в спортивно-оздоровительной, культурно-массовой, научной и общественной жизни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ыписки из протоколов заседаний Управляющего Совета муниципального общеобразовательного учреждения и расширенные характеристики-рекомендации кандидатов на стипендии предоставляются в организационный комитет не позднее 10 июня текущего года. Документы, предоставленные посл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изационный комитет рассматривает представленные материалы и не позднее 20 июня выносит решения о присуждении стипен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ипендии главы администрации городского округа выплачиваются ежемесячно и устанавливаются в размере 500 (пятьсот) рублей в течение учебного года с сентября по июнь месяц следующего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змер стипендии может быть индексирован по решению главы администрации городского округа, исходя из возможностей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идетельства на получение стипендии вручаются главой администрации Валуйского городского округа или его заместителем в рамках празднования Дня города (сентябр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17 июня 2019 года № 983</w:t>
      </w:r>
    </w:p>
    <w:p>
      <w:pPr>
        <w:pStyle w:val="Normal"/>
        <w:jc w:val="right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СТАВ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а Ирина Вячеслав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алуйского городского округа по социальным вопросам, председатель организационного комит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ветлана Иван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Валуй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дынова Лариса Владимир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– начальник отдела общего образования управления образования администрации Валуй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Александр Геогргиевич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зической культуры, спорта и молодёжной политики администрации Валуй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Ирина Анатолье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ёжи управления физической культуры, спорта и молодёжной политики администрации Валуй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ина Наталья Иван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Валуй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кина Светлана Анатолье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ОШ №1» г.Валуйки Белгород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ая Галина Виктор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ОШ №4» г.Валуйки Белгород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Светлана Александров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общественно-политической газеты города Валуйки и Валуйского района «Валуйская звезда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43:00Z</dcterms:created>
  <dc:creator>Инспектор1</dc:creator>
  <dc:description/>
  <cp:keywords/>
  <dc:language>en-US</dc:language>
  <cp:lastModifiedBy>Делопроизв4</cp:lastModifiedBy>
  <cp:lastPrinted>2019-06-19T14:51:00Z</cp:lastPrinted>
  <dcterms:modified xsi:type="dcterms:W3CDTF">2019-07-30T08:51:00Z</dcterms:modified>
  <cp:revision>45</cp:revision>
  <dc:subject/>
  <dc:title/>
</cp:coreProperties>
</file>