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8 декабря 2020 года   № 211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дополнительной мере социальной поддержки многодетных семей, зарегистрированных и постоянно проживающих на территории Валуйского городского округ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 частью 5 статьи 20 Федерального закона от 6 октября 2003 года № 131-ФЗ «Об общих принципах организации местного самоуправления», в целях обеспечения автономными пожарными извещателями мест проживания многодетных семей, зарегистрированных и постоянно проживающих на территории Валуйского городского округа, постановляю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Cs w:val="28"/>
        </w:rPr>
        <w:t>1. Приобретать автономные пожарные извещатели для многодетных семей, зарегистрированных и постоянно проживающих на территории Валуйского городского округа, приобретших статус многодетной семьи с 1 января 2021 года (далее - многодетная семья) за счет средств бюджета Валуйского городского округ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</w:t>
      </w:r>
      <w:r>
        <w:rPr/>
        <w:t>Утвердить Порядок оказания дополнительной меры социальной поддержки в виде обеспечения</w:t>
      </w:r>
      <w:r>
        <w:rPr>
          <w:szCs w:val="28"/>
        </w:rPr>
        <w:t xml:space="preserve"> автономными пожарными извещателями мест проживания многодетных семей, зарегистрированных и постоянно проживающих на территории Валуйского городского округа </w:t>
      </w:r>
      <w:r>
        <w:rPr/>
        <w:t>(прилагается)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Cs w:val="28"/>
        </w:rPr>
        <w:t>3. Управлению финансов и бюджетной политики администрации Валуйского городского округа (Мащенко Л.В.) обеспечить финансирование управления социальной защиты населения администрации Валуйского городского округа для приобретения автономных пожарных извещателей, для многодетных сем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Управлению социальной защиты населения администрации Валуйского городского округа (Антипова Т.Н.) обеспечить приобретение и установку автономных пожарных извещателей, для многодетных сем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Опубликовать настоящее постановление в газете «Валуйская звезда» и сетевом издании «Валуйская звезда» (</w:t>
      </w:r>
      <w:r>
        <w:rPr>
          <w:szCs w:val="28"/>
          <w:lang w:val="en-US"/>
        </w:rPr>
        <w:t>val</w:t>
      </w:r>
      <w:r>
        <w:rPr>
          <w:szCs w:val="28"/>
        </w:rPr>
        <w:t>-</w:t>
      </w:r>
      <w:r>
        <w:rPr>
          <w:szCs w:val="28"/>
          <w:lang w:val="en-US"/>
        </w:rPr>
        <w:t>zvezda</w:t>
      </w:r>
      <w:r>
        <w:rPr>
          <w:szCs w:val="28"/>
        </w:rPr>
        <w:t>31.</w:t>
      </w:r>
      <w:r>
        <w:rPr>
          <w:szCs w:val="28"/>
          <w:lang w:val="en-US"/>
        </w:rPr>
        <w:t>ru</w:t>
      </w:r>
      <w:r>
        <w:rPr>
          <w:szCs w:val="28"/>
        </w:rPr>
        <w:t>.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 Контроль за исполнением постановления возложить на заместителя главы администрации Валуйского городского округа по социальным вопросам Дуброву И.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Cs w:val="28"/>
        </w:rPr>
        <w:t>Валуйского городского округа</w:t>
      </w:r>
      <w:r>
        <w:rPr/>
        <w:t xml:space="preserve">                                                         А.И. Дыб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285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ЕН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tabs>
          <w:tab w:val="clear" w:pos="720"/>
          <w:tab w:val="left" w:pos="5529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28 декабря 2020 года № 2116</w:t>
      </w:r>
    </w:p>
    <w:p>
      <w:pPr>
        <w:pStyle w:val="Normal"/>
        <w:tabs>
          <w:tab w:val="clear" w:pos="720"/>
          <w:tab w:val="left" w:pos="5529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67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ядок оказания дополнительной меры социальной поддержки в виде обеспечения автономными пожарными извещателями мест проживания многодетных семей, зарегистрированных и постоянно проживающих на территории Валуйского городского округа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/>
      </w:pPr>
      <w:r>
        <w:rPr/>
        <w:t>1. Настоящий порядок оказания дополнительной меры социальной поддержки в виде обеспечения автономными пожарными извещателями мест проживания многодетных семей, зарегистрированных и постоянно проживающих на территории Валуйского городского округа (далее - Порядок), устанавливает процедуру и условия предоставления дополнительной меры социальной поддержки в виде обеспечения автономными пожарными извещателями мест проживания многодетных семей, зарегистрированных и постоянно проживающих на территории Валуйского городского округ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Оказание дополнительной меры социальной поддержки в виде обеспечения автономными пожарными извещателями мест проживания многодетных семей, зарегистрированных и постоянно проживающих на территории Валуйского городского округа (далее - мера социальной поддержки) осуществляется в целях профилактики и предотвращения пожаров в их жилых помещениях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</w:rPr>
        <w:t>2. Право на получение меры социальной поддержки с 1</w:t>
      </w:r>
      <w:r>
        <w:rPr/>
        <w:t xml:space="preserve"> января 2021 года</w:t>
      </w:r>
      <w:r>
        <w:rPr>
          <w:color w:val="000000"/>
        </w:rPr>
        <w:t xml:space="preserve"> имеют </w:t>
      </w:r>
      <w:r>
        <w:rPr/>
        <w:t>многодетные семьи, зарегистрированные и постоянно проживающие на территории Валуйского городского округа, приобретшие статус многодетной семьи (далее - многодетная семья).</w:t>
      </w:r>
    </w:p>
    <w:p>
      <w:pPr>
        <w:pStyle w:val="Normal"/>
        <w:ind w:firstLine="709"/>
        <w:jc w:val="both"/>
        <w:rPr/>
      </w:pPr>
      <w:r>
        <w:rPr/>
        <w:t>3. Финансирование расходов, связанных с оказанием меры социальной поддержки, осуществляется за счет средств бюджета Валуйского городского округа.</w:t>
      </w:r>
    </w:p>
    <w:p>
      <w:pPr>
        <w:pStyle w:val="Normal"/>
        <w:ind w:firstLine="709"/>
        <w:jc w:val="both"/>
        <w:rPr/>
      </w:pPr>
      <w:r>
        <w:rPr/>
        <w:t>4. Организация обеспечения многодетных семей автономными пожарными извещателями осуществляется Управлением социальной защиты населения администрации Валуйского городского округа.</w:t>
      </w:r>
    </w:p>
    <w:p>
      <w:pPr>
        <w:pStyle w:val="Normal"/>
        <w:ind w:firstLine="709"/>
        <w:jc w:val="both"/>
        <w:rPr/>
      </w:pPr>
      <w:r>
        <w:rPr/>
        <w:t>В целях предоставления меры социальной поддержки Управление социальной защиты населения администрации Валуйского городского округа составляет списки многодетных семей, зарегистрированных и постоянно проживающих на территории Валуйского городского округа, в жилые помещения которых необходима установка автономных пожарных извещателей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5. </w:t>
      </w:r>
      <w:r>
        <w:rPr>
          <w:color w:val="000000"/>
        </w:rPr>
        <w:t xml:space="preserve">Выдача и установка автономных пожарных извещателей вместе с инструкцией по эксплуатации осуществляется специалистами управления </w:t>
      </w:r>
      <w:r>
        <w:rPr/>
        <w:t>социальной защиты населения администрации Валуйского городского округа</w:t>
      </w:r>
      <w:r>
        <w:rPr>
          <w:color w:val="000000"/>
        </w:rPr>
        <w:t xml:space="preserve"> однократно в количестве одного автономного пожарного извещателя на многодетную семью. </w:t>
      </w:r>
      <w:r>
        <w:rPr/>
        <w:t>Условием предоставления меры социальной поддержки является включение многодетной семьи в список многодетных семей на установку автономного пожарного извещател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color w:val="000000"/>
        </w:rPr>
        <w:t xml:space="preserve">6. </w:t>
      </w:r>
      <w:r>
        <w:rPr/>
        <w:t>Выдача и установка автономных пожарных извещателей осуществляется по месту жительства многодетной семьи одному из совершеннолетних членов после предъявления им паспорта или иного документа, удостоверяющего личность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7. Факт получения автономного пожарного извещателя член многодетной семьи подтверждает личной подписью в акте приема-передачи автономного пожарного извещателя (Приложение № 1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 случае отказа члена многодетной семьи от получения автономного пожарного извещателя факт такого отказа фиксируется специалистом управления </w:t>
      </w:r>
      <w:r>
        <w:rPr/>
        <w:t>социальной защиты населения администрации Валуйского городского округа</w:t>
      </w:r>
      <w:r>
        <w:rPr>
          <w:color w:val="000000"/>
        </w:rPr>
        <w:t xml:space="preserve"> в акте об отказе от получения автономного пожарного извещателя (Приложение № 2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7500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1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Порядку оказания дополнительной меры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циальной поддержки в виде обеспечения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втономными пожарными извещателям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ст проживания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многодетных семей,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регистрированных и постоянно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живающих на территории Валуйского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передачи</w:t>
      </w:r>
    </w:p>
    <w:p>
      <w:pPr>
        <w:pStyle w:val="Normal"/>
        <w:jc w:val="center"/>
        <w:rPr/>
      </w:pPr>
      <w:r>
        <w:rPr>
          <w:b/>
          <w:color w:val="000000"/>
        </w:rPr>
        <w:t>автономного пожарного извещателя многодетной семье, проживающей на территории Валуйского городского округ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57"/>
        <w:gridCol w:w="2278"/>
        <w:gridCol w:w="2083"/>
        <w:gridCol w:w="1897"/>
      </w:tblGrid>
      <w:tr>
        <w:trPr>
          <w:trHeight w:val="6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получател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прожива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семь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 получателя</w:t>
            </w:r>
          </w:p>
        </w:tc>
      </w:tr>
      <w:tr>
        <w:trPr>
          <w:trHeight w:val="15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Начальник управления</w:t>
      </w:r>
    </w:p>
    <w:p>
      <w:pPr>
        <w:pStyle w:val="Normal"/>
        <w:rPr/>
      </w:pPr>
      <w:r>
        <w:rPr>
          <w:b/>
        </w:rPr>
        <w:t>социальной защиты на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администрации Валуйског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городского округа                                                                     Т.Н. Антип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2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Порядку оказания дополнительной меры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циальной поддержки в виде обеспечения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втономными пожарными извещателям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ст проживания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многодетных семей,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регистрированных и постоянно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живающих на территории Валуйского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>
          <w:b/>
        </w:rPr>
        <w:t xml:space="preserve">об отказе от получения </w:t>
      </w:r>
      <w:r>
        <w:rPr>
          <w:b/>
          <w:color w:val="000000"/>
        </w:rPr>
        <w:t>автономного пожарного извещателя многодетной семьей, проживающей на территории Валуйского городского округа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стоящий акт составлен о том, что «____»_______2021 года в ходе мероприятия по установке автономных пожарных извещателей с целью профилактики</w:t>
      </w:r>
      <w:r>
        <w:rPr/>
        <w:t xml:space="preserve"> предотвращения пожаров</w:t>
      </w:r>
      <w:r>
        <w:rPr>
          <w:color w:val="000000"/>
        </w:rPr>
        <w:t xml:space="preserve"> в жилых помещениях многодетной семьи</w:t>
      </w:r>
      <w:r>
        <w:rPr/>
        <w:t xml:space="preserve">, </w:t>
      </w:r>
      <w:r>
        <w:rPr>
          <w:color w:val="000000"/>
        </w:rPr>
        <w:t>член семьи __________________________________________________, проживающий по адресу: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, отказался от получения автономного пожарного извещател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держание акта подтверждаем личными подписями:</w:t>
      </w:r>
    </w:p>
    <w:p>
      <w:pPr>
        <w:pStyle w:val="Normal"/>
        <w:rPr/>
      </w:pPr>
      <w:r>
        <w:rPr/>
        <w:t>__________________________              ___________              __________________</w:t>
      </w:r>
    </w:p>
    <w:p>
      <w:pPr>
        <w:pStyle w:val="Normal"/>
        <w:rPr/>
      </w:pPr>
      <w:r>
        <w:rPr/>
        <w:t>__________________________              ___________              __________________</w:t>
      </w:r>
    </w:p>
    <w:p>
      <w:pPr>
        <w:pStyle w:val="Normal"/>
        <w:rPr/>
      </w:pPr>
      <w:r>
        <w:rPr/>
        <w:t>__________________________              ___________              __________________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8:19:00Z</dcterms:created>
  <dc:creator>Наталья</dc:creator>
  <dc:description/>
  <cp:keywords/>
  <dc:language>en-US</dc:language>
  <cp:lastModifiedBy>Deloproizv</cp:lastModifiedBy>
  <cp:lastPrinted>2020-12-25T12:24:00Z</cp:lastPrinted>
  <dcterms:modified xsi:type="dcterms:W3CDTF">2021-01-28T05:31:00Z</dcterms:modified>
  <cp:revision>32</cp:revision>
  <dc:subject/>
  <dc:title> </dc:title>
</cp:coreProperties>
</file>