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мая 2021 года № 649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орядка предоставления субсидий перевозчикам, осуществляющим регулярные перевозки по регулируемым тарифам, на возмещение недополученных доходов, связанных с перевозкой граждан льготной категории </w:t>
      </w:r>
      <w:r>
        <w:rPr>
          <w:rFonts w:eastAsia="Arial"/>
          <w:b/>
          <w:sz w:val="32"/>
          <w:szCs w:val="32"/>
          <w:lang w:eastAsia="ar-SA"/>
        </w:rPr>
        <w:t>на территории Валуйского городского ок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78 </w:t>
      </w:r>
      <w:hyperlink r:id="rId2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Белгородской области от 7 декабря 2020 года № 511-пп «О предоставлении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, постановлением Правительства Белгородской области от 8 февраля 2021 года № 42-пп «О финансовом обеспечении предоставления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, </w:t>
      </w:r>
      <w:r>
        <w:rPr>
          <w:bCs/>
          <w:sz w:val="28"/>
          <w:szCs w:val="28"/>
        </w:rPr>
        <w:t>руководствуясь Уставом Валуйского городского округа,</w:t>
      </w: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предоставления субсидий перевозчикам, осуществляющим регулярные перевозки по регулируемым тарифам на возмещение недополученных доходов, связанных с перевозкой граждан льготной категории </w:t>
      </w:r>
      <w:r>
        <w:rPr>
          <w:sz w:val="28"/>
          <w:szCs w:val="28"/>
          <w:lang w:eastAsia="ar-SA"/>
        </w:rPr>
        <w:t>на территории Валуйского городского округа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Управлению финансов и бюджетной политики администрации Валуйского городского округа (Мащенко Л.В.) осуществлять финансирование расходов на предоставление </w:t>
      </w:r>
      <w:r>
        <w:rPr>
          <w:sz w:val="28"/>
          <w:szCs w:val="28"/>
        </w:rPr>
        <w:t xml:space="preserve">субсидий перевозчикам, осуществляющим регулярные перевозки по регулируемым тарифам, на возмещение недополученных доходов, связанных с перевозкой граждан льготных категорий </w:t>
      </w:r>
      <w:r>
        <w:rPr>
          <w:sz w:val="28"/>
          <w:szCs w:val="28"/>
          <w:lang w:eastAsia="ar-SA"/>
        </w:rPr>
        <w:t>на территории Валуйского городского округа в пределах средств, предусмотренных на эти цели в бюджете Валуй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 Постановление главы местного самоуправления города Валуйки и Валуйского района от 19 октября 2007 года № 245 «Об утверждении Порядка расчётов с перевозчиками, осуществляющими перевозку льготной категории граждан в городе Валуйки и Валуйском района по единым социальным проездным билетам» признать утратившим силу с 1 январ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разместить на официальном сайте администрации Валуй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йствие настоящего постановления распространяется на правоотношения, возникшие с 1 январ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(Мащенко Л.В.),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(Кочетову И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</w:rPr>
        <w:t>Валуйского городского округа                                                         А.И. Дыбов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2 мая 2021 года № 649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предоставления субсидий перевозчикам, осуществляющим регулярные перевозки по регулируемым тарифам на возмещение недополученных доходов, связанных с перевозкой граждан льготной категории </w:t>
      </w:r>
      <w:r>
        <w:rPr>
          <w:rFonts w:eastAsia="Arial"/>
          <w:b/>
          <w:sz w:val="32"/>
          <w:szCs w:val="32"/>
          <w:lang w:eastAsia="ar-SA"/>
        </w:rPr>
        <w:t>на территории Валуйского городского окру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 о предоставлении субсид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предоставления субсидий перевозчикам, осуществляющим регулярные перевозки по регулируемым тарифам на возмещение недополученных доходов, связанных с перевозкой граждан льготной категории </w:t>
      </w:r>
      <w:r>
        <w:rPr>
          <w:rFonts w:eastAsia="Arial"/>
          <w:sz w:val="28"/>
          <w:szCs w:val="28"/>
          <w:lang w:eastAsia="ar-SA"/>
        </w:rPr>
        <w:t xml:space="preserve">на территории Валуйского городского округа (далее - Порядок) </w:t>
      </w:r>
      <w:r>
        <w:rPr>
          <w:sz w:val="28"/>
          <w:szCs w:val="28"/>
        </w:rPr>
        <w:t xml:space="preserve">разработан с соответствии со статьёй 78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Белгородской области от 7 декабря 2020 года № 511-пп «О предоставлении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, постановлением Правительства Белгородской области от 8 февраля 2021 года № 42-пп «О финансовом обеспечении предоставления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, </w:t>
      </w:r>
      <w:r>
        <w:rPr>
          <w:bCs/>
          <w:sz w:val="28"/>
          <w:szCs w:val="28"/>
        </w:rPr>
        <w:t xml:space="preserve">Уставом Валуйского городского округа, и </w:t>
      </w:r>
      <w:r>
        <w:rPr>
          <w:sz w:val="28"/>
          <w:szCs w:val="28"/>
        </w:rPr>
        <w:t>устанавливает цели, условия и порядок предоставления из бюджета Валуйского городского округа субсидий перевозчикам, осуществляющим регулярные перевозки по регулируемым тарифам, на возмещение недополученных доходов, связанных с перевозкой граждан льготной категории по единым социальным проездным билетам в электронной форме по муниципальным и пригородным (межмуниципальным) маршрутам (кроме железнодорожного транспорта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убсидии предоставляются перевозчикам из бюджета Валуйского городского округа в целях возмещения недополученных доходов в связи с перевозкой граждан льготной категории по единым социальным проездным билетам в электронной форме по муниципальным и пригородным (межмуниципальным) маршрутам (кроме железнодорожного транспорта)»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Главным распорядителем средств бюджета Валуйского городского округа,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, является администрация Валуйского городского округа (далее - Администраци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в пределах бюджетных ассигнований, предусмотренных в бюджете Валуйского городского округа на соответствующий финансовый год и лимитов бюджетных обязательств, доведённых до администрации Валуйского городского округа как получателя бюджетных средств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6. Сведения о субсидии размещаются на едином портале бюджетной системы Российской Федерации в информационно-телекоммуникационной сети "Интернет" в разделе "Бюджет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sz w:val="32"/>
          <w:szCs w:val="32"/>
        </w:rPr>
        <w:t>2. У</w:t>
      </w:r>
      <w:r>
        <w:rPr>
          <w:b/>
          <w:bCs/>
          <w:sz w:val="32"/>
          <w:szCs w:val="32"/>
        </w:rPr>
        <w:t>словия и порядок предоставления субсидий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2.1. Право на получение субсидии в соответствии с настоящим Порядком имеют юридические лица (за исключением государственных (муниципальных учреждений) и индивидуальные предприниматели, осуществляющие регулярные перевозки по регулируемым тарифам пассажиров и багажа автомобильным транспортом в городском или пригородном сообщении на территории Валуйского городского округа, предоставляющие право льготного проезда гражданам льготной категории по единым социальным проездным билетам в электронной форме, заключившие муниципальный контракт (договор) с администрацией Валуйского городского округа на выполнение работ по осуществлению регулярных перевозок по регулируемым тарифам пассажиров и багажа автомобильным транспортом на территории Валуйского городского округа и соответствующие на первое число месяца, предшествующего месяцу, в котором планируется заключение соглашения следующим требованиям (далее – получатель субсидии):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тсутствие просроченной задолженности по возврату в бюджет Валуйского городского округ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Валуйским городским округом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е получает средства из бюджета Валуйского городского округа, на основании иных муниципальных правовых актов на цели, предусмотренные настоящим Порядком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 Для рассмотрения вопроса о предоставлении субсидии получатели субсидии направляют в администрацию Валуйского городского округа следующие документы: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аявление на предоставление субсидии по форме, согласно Приложения №1 к Порядку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ю соглашения с банком – эквайером, заверенную в установленном порядке получателем субсидии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правку, подписанную руководителем и главным бухгалтером получателя субсидии, подтверждающую, что по состоянию на 1-е число месяца, предшествующего месяцу, в котором планируется заключение соглашения,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правку, подписанную руководителем и главным бухгалтером получателя субсидии, подтверждающую, что по состоянию на 1-е число месяца, предшествующего месяцу, в котором планируется заключение соглашения, получатель субсидии не получает средства из бюджета Валуйского городского округа на основании иных муниципальных правовых актов на цели, указанные в настоящем Порядке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аверенный банком отчёт за отчётный период, включающий следующую информацию: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) количество лиц льготной категории, фактически воспользовавшихся льготным проездом; </w:t>
      </w:r>
    </w:p>
    <w:p>
      <w:pPr>
        <w:pStyle w:val="Normal"/>
        <w:numPr>
          <w:ilvl w:val="0"/>
          <w:numId w:val="3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актическое количество поездок лиц льготной категории;</w:t>
      </w:r>
    </w:p>
    <w:p>
      <w:pPr>
        <w:pStyle w:val="Normal"/>
        <w:numPr>
          <w:ilvl w:val="0"/>
          <w:numId w:val="3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умма, полученная перевозчиком от лиц льготной категории;</w:t>
      </w:r>
    </w:p>
    <w:p>
      <w:pPr>
        <w:pStyle w:val="Normal"/>
        <w:numPr>
          <w:ilvl w:val="0"/>
          <w:numId w:val="3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умма, подлежащая перечислению перевозчику в соответствии с размером льготы, установленной постановлением Правительства Белгородской области от 7 декабря 2020 года № 511-пп «О предоставлении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: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городском сообщении - в обобщённом виде по всем маршрутам регулярных перевозок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в пригородном сообщении с группировкой по каждому из маршрутов регулярных перевозок. 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3. В течении трех рабочих дней Администрация: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существляет проверку документов, представленных получателем субсидии на соответствие требованиям и условиям настоящего Порядка и действующего законодательства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соответствия документов требованиям настоящего Порядка принимает решение о предоставлении субсидии или отказе в предоставлении субсидии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4. Основаниями для отказа получателю субсидии в предоставлении субсидии являютс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- несоответствие получателя субсидии требованиям, установленным пунктом 2.1. настоящего Порядка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получателем субсидии документов требованиям, установленным пунктом 2.2.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5. Соглашение о предоставлении субсидии из бюджета Валуйского городского округа между Администрацией и получателями субсидии, заключается в соответствии с типовой </w:t>
      </w:r>
      <w:hyperlink r:id="rId4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>, утверждённой приказом управления финансов и бюджетной политики администрации Валуйского городского округа от 10 февраля 2020 года № 9 «Об утверждении Типовой формы соглашения о предоставлении из бюджета Валуйского городского округа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6. Размер субсидии, подлежащей перечислению получателю субсидии на возмещение недополученных доходов за перевозку льготной категории граждан за отчётный период (С), определяется по формуле: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center"/>
        <w:textAlignment w:val="auto"/>
        <w:rPr/>
      </w:pPr>
      <w:r>
        <w:rPr>
          <w:sz w:val="28"/>
          <w:szCs w:val="28"/>
        </w:rPr>
        <w:t>С = К</w:t>
      </w:r>
      <w:r>
        <w:rPr>
          <w:smallCaps/>
          <w:sz w:val="28"/>
          <w:szCs w:val="28"/>
          <w:vertAlign w:val="subscript"/>
        </w:rPr>
        <w:t xml:space="preserve">п </w:t>
      </w:r>
      <w:r>
        <w:rPr>
          <w:smallCaps/>
          <w:sz w:val="28"/>
          <w:szCs w:val="28"/>
        </w:rPr>
        <w:t>х</w:t>
      </w:r>
      <w:r>
        <w:rPr>
          <w:sz w:val="28"/>
          <w:szCs w:val="28"/>
        </w:rPr>
        <w:t xml:space="preserve"> Р</w:t>
      </w:r>
      <w:r>
        <w:rPr>
          <w:smallCaps/>
          <w:sz w:val="28"/>
          <w:szCs w:val="28"/>
          <w:vertAlign w:val="subscript"/>
        </w:rPr>
        <w:t>л</w:t>
      </w:r>
      <w:r>
        <w:rPr>
          <w:sz w:val="28"/>
          <w:szCs w:val="28"/>
        </w:rPr>
        <w:t>,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К</w:t>
      </w:r>
      <w:r>
        <w:rPr>
          <w:smallCap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личество поездок, фактически выполненных с использованием льготного проезда за отчётный период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Р</w:t>
      </w:r>
      <w:r>
        <w:rPr>
          <w:smallCaps/>
          <w:sz w:val="28"/>
          <w:szCs w:val="28"/>
          <w:vertAlign w:val="subscript"/>
        </w:rPr>
        <w:t xml:space="preserve">л - </w:t>
      </w:r>
      <w:r>
        <w:rPr>
          <w:sz w:val="28"/>
          <w:szCs w:val="28"/>
        </w:rPr>
        <w:t>размер льготы, установленной постановлением Правительства Белгородской области от 7 декабря 2020 года №511-пп «О предоставлении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bidi="ar"/>
        </w:rPr>
        <w:t xml:space="preserve">2.7. Администрация предоставляет в управление автомобильных дорог общего пользования и транспорта Белгородской области расчёт субвенции из областного бюджета бюджету Валуйского городского округа на осуществление полномочий по предоставлению льгот на проезд при осуществлении </w:t>
      </w:r>
      <w:r>
        <w:rPr>
          <w:sz w:val="28"/>
          <w:szCs w:val="28"/>
        </w:rPr>
        <w:t xml:space="preserve">регулярных перевозок по муниципальным и пригородным (межмуниципальным) маршрутам (кроме железнодорожного транспорта) </w:t>
      </w:r>
      <w:r>
        <w:rPr>
          <w:sz w:val="28"/>
          <w:szCs w:val="28"/>
          <w:lang w:bidi="ar"/>
        </w:rPr>
        <w:t>за отчётный период по форме согласно приложению № 2 к Порядку с приложением отчёта, предусмотренного пунктом 2.6. Порядка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  <w:lang w:val="ru-RU" w:eastAsia="ru-RU"/>
        </w:rPr>
        <w:t>2.8. После поступления на лицевой счёт Администрации субвенций, Администрация формирует заявку на финансирование с приложением копий документов указанных в пункте 2.2. Порядка и документов, сформированных по форме согласно приложений №2 и №3 к Порядку, направляет её в управление финансов и бюджетной политики администрации Валуйского городского округа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 Управление финансов и бюджетной политики администрации Валуйского городского округа осуществляет финансирование заявок по перечислению субсидии на расчётный счёт перевозчика, открытый в кредитной организации, не позднее двух рабочих дней со дня получения документов, указанных в пункте 2.8. настоящего Порядка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 Субсидия должна быть перечислена не позднее 10-го рабочего дня, следующего за днем принятия администрацией по результатам рассмотрения документов, указанных в пункте 2.2. настоящего Порядка, решения о предоставлении субсидии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1. Предоставление субсидии в очередном финансовом году получателю субсидии в случае невозможности её предоставления в текущем финансовом году в связи с недостаточностью лимитов бюджетных обязательств осуществляется без повторного прохождения проверки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ConsPlusNormal"/>
        <w:jc w:val="center"/>
        <w:rPr/>
      </w:pPr>
      <w:r>
        <w:rPr>
          <w:b/>
          <w:sz w:val="32"/>
          <w:szCs w:val="32"/>
        </w:rPr>
        <w:t xml:space="preserve">3. Проведение проверки соблюдения условий, целей и порядка </w:t>
      </w:r>
      <w:r>
        <w:rPr>
          <w:b/>
          <w:bCs/>
          <w:sz w:val="32"/>
          <w:szCs w:val="32"/>
        </w:rPr>
        <w:t>предоставления субсидий получателями субсидий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. Главный распорядитель средств и орган муниципального финансового контроля Валуйского городского округа (далее – органы, уполномоченные на осуществление проверки) проводят обязательную проверку соблюдения Перевозчиками условий, целей и порядка предоставления субсидии, определённых положениями настоящего Порядка (далее - проверка) и оформляют соответствующие ак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ерка проводится по месту нахождения органов, уполномоченных на осуществление провер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оверка осуществляется в документальной форме с использованием первичных документов бухгалтерского учё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лучатель субсидии обязан предоставить в органы, уполномоченные на осуществление проверки, запрашиваемые документы в течение 5 рабочих дней с момента получения запроса о предоставлении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 результатам проверки органами, уполномоченными на осуществление проверки, составляется акт, в котором указываются сведения о её результат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орядок возврата субсидии в случае нарушения условий, установленных при её предоставлени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целевым использованием субсидии осуществляют главный распорядитель средств бюджета Валуйского городского округа и орган муниципального финансового контроля Валуйского городского округа, управление строительства, архитектуры и ЖКХ администрации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наруженные при проверке излишне выплаченные суммы субсидии в случае отсутствия оснований для их выплаты или в результате счётной ошибки подлежат возврату в бюджет Валуйского городского округа в добровольном порядке в течение 10 рабочих дней с момента получения требования о возврате субсидии, выставленного администрацией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установления фактов нарушения условий предоставления субсидии, предусмотренных настоящим Порядком, субсидия подлежит возврату в бюджет Валуйского городского округа в добровольном порядке в течение 10 рабочих дней с момента получения требования о возврате субсидии, выставленного администрацией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невозвращении субсидии в добровольном порядке взыскание излишне выплаченных сумм субсидии осуществляется в 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Не использованные в отчётном финансовом году остатки субсидий, полученные за счет средств областного бюджета, подлежат возврату в бюджет Белгород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еревозчикам, осуществляющим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гулярные перевозки по регулируемым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ифам на возмещение недополученных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ходов, связанных с перевозкой граждан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льготной категории </w:t>
      </w:r>
      <w:r>
        <w:rPr>
          <w:b/>
          <w:bCs/>
          <w:sz w:val="32"/>
          <w:szCs w:val="32"/>
          <w:lang w:eastAsia="ar-SA"/>
        </w:rPr>
        <w:t>на территор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ar-SA"/>
        </w:rPr>
        <w:t>Валуйского городского округ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алуй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На предоставление субсидии _____________________________________________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, индивидуального предпринимателя).</w:t>
      </w:r>
    </w:p>
    <w:p>
      <w:pPr>
        <w:pStyle w:val="ConsPlus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сведения об организаци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а) полное и сокращённое наименование организации _________________________</w:t>
      </w:r>
    </w:p>
    <w:p>
      <w:pPr>
        <w:pStyle w:val="ConsPlus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rPr/>
      </w:pPr>
      <w:r>
        <w:rPr>
          <w:sz w:val="28"/>
          <w:szCs w:val="28"/>
        </w:rPr>
        <w:t>б) местонахождение организации____________________________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в) должность, ФИО руководителя организации, телефон________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rPr/>
      </w:pPr>
      <w:r>
        <w:rPr>
          <w:sz w:val="28"/>
          <w:szCs w:val="28"/>
        </w:rPr>
        <w:t>г) контактное лицо, телефон________________________________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rPr/>
      </w:pPr>
      <w:r>
        <w:rPr>
          <w:sz w:val="28"/>
          <w:szCs w:val="28"/>
        </w:rPr>
        <w:t>2. Цель получения субсидии________________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соответствие целям, предусмотренным в Порядке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Руководитель организации_______________________________________________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)                                  (ФИО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еревозчикам, осуществляющим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гулярные перевозки по регулируемым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ифам на возмещение недополученных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ходов, связанных с перевозкой граждан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льготной категории </w:t>
      </w:r>
      <w:r>
        <w:rPr>
          <w:b/>
          <w:bCs/>
          <w:sz w:val="32"/>
          <w:szCs w:val="32"/>
          <w:lang w:eastAsia="ar-SA"/>
        </w:rPr>
        <w:t>на территор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ar-SA"/>
        </w:rPr>
        <w:t>Валуйского городского округ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счёт субвенции из областного бюджета бюджетам муниципальных районов и городских округов на осуществление полномочий по предоставлению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063"/>
        <w:gridCol w:w="1568"/>
        <w:gridCol w:w="1824"/>
        <w:gridCol w:w="1534"/>
        <w:gridCol w:w="1332"/>
        <w:gridCol w:w="1407"/>
      </w:tblGrid>
      <w:tr>
        <w:trPr>
          <w:trHeight w:val="6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воз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 регулярных перевоз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 льготной категории, фактически воспользовавшихся льготным проездом, че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ездок, фактически выполненных с использованием льготного проез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полученная перевозчиком от лиц льготной категории, ру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подлежащая перечислению в пределах лимита бюджетных обязательств, руб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       ______________  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должности)                   (подпись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3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еревозчикам, осуществляющим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гулярные перевозки по регулируемым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ифам на возмещение недополученных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ходов, связанных с перевозкой граждан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льготной категории </w:t>
      </w:r>
      <w:r>
        <w:rPr>
          <w:b/>
          <w:bCs/>
          <w:sz w:val="32"/>
          <w:szCs w:val="32"/>
          <w:lang w:eastAsia="ar-SA"/>
        </w:rPr>
        <w:t>на территор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ar-SA"/>
        </w:rPr>
        <w:t>Валуйского городского округ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703"/>
        <w:gridCol w:w="2798"/>
        <w:gridCol w:w="3771"/>
      </w:tblGrid>
      <w:tr>
        <w:trPr>
          <w:trHeight w:val="6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возчи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ездок, фактически выполненных с использованием льготного проезд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подлежащая перечислению в пределах лимита бюджетных обязательств, руб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              __________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должности)                  (подпись)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 Знак Знак2"/>
    <w:basedOn w:val="Style12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/>
  </w:style>
  <w:style w:type="character" w:styleId="11">
    <w:name w:val="Верхний колонтитул Знак1"/>
    <w:basedOn w:val="Style12"/>
    <w:qFormat/>
    <w:rPr/>
  </w:style>
  <w:style w:type="character" w:styleId="21">
    <w:name w:val="Основной текст (2)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consultantplus://offline/ref=0B2B4EACAECE63E8DF72FAA51910A577A7E112137D3CF03470ED190043194BD39311DBF3A8E4CB19D122932F307E649EE86A8737B5A2C71AA1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4:00Z</dcterms:created>
  <dc:creator>Ольга Анатальевна Сухинина</dc:creator>
  <dc:description/>
  <cp:keywords/>
  <dc:language>en-US</dc:language>
  <cp:lastModifiedBy>Deloproizv</cp:lastModifiedBy>
  <cp:lastPrinted>2021-06-13T14:03:00Z</cp:lastPrinted>
  <dcterms:modified xsi:type="dcterms:W3CDTF">2021-07-29T09:4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