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4 апреля 2019 года   № 59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орядка принятия решения о признании безнадежной к взысканию задолженности по платежам в бюджет Валуйского городского окру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6 мая 2016 г.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а также в целях реализации бюджетных полномочий по администрированию доходов бюджета Валуйского городского округ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яю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я о признании безнадежной к взысканию задолженности по платежам в бюджет Валуйского городского округа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комиссию по рассмотрению вопросов о признании безнадежной к взысканию задолженности по платежам в бюджет Валуйского городского округа и утвердить ее состав (прилагаетс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vezda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Валуйского городского округа                             А.И. Дыбов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т 24 апреля 2019 года № 596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рядок принятия решения о признании безнадежной к взысканию задолженности по платежам в бюджет Валуйского городского округ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  <w:t>1. Общи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инятия решения о признании безнадежной к взысканию задолженности по платежам в бюджет Валуйского городского округа (далее - Порядок) разработан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7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 статьи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9.12.2015 № 406-ФЗ «О внесении изменений в отдельные законодательные акты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05.2016 № 393 «Об общих требованиях к порядку принятия решения о признании безнадежной к взысканию задолженности по платежам в бюджеты бюджетной системы Российской Федерации» и определяет основания и процедуру признания безнадежной к взысканию задолженности по платежам в бюджет Валуйского городск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рядка под задолженностью понимаются не уплаченные в установленный срок платежи в бюджет Валуйского городского округа (далее - задолженность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нятия и термины, используемые в Порядке, применяются в значениях, установленных нормами законодательств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 определяет случаи признания безнадежной к взысканию задолженности по платежам в бюджет, перечень документов, подтверждающих наличие оснований для принятия решений о признании безнадежной к взысканию задолженности по платежам в бюджет, порядок действий комиссии по поступлению и выбытию активов, созданной администратором доходов, по подготовке решений о признании безнадежной к взысканию задолженности по платежам в бюджет, а также сроки подготовки таких реш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  <w:t>2. Случаи признания безнадежной к взысканию задолженности по платежам в бюджет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долженность признается безнадежной к взысканию в соответствии с настоящим Порядком в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Признания банкротом индивидуального предпринимателя - плательщика платежей в бюджет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октября 2002 года № 127-ФЗ "О несостоятельности (банкротстве)" в части задолженности по платежам в бюджет, не погашенным по причине недостаточности имущества должни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октября 2007 года №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, для возбуждения производства по делу о банкротств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омимо случаев, установленных </w:t>
      </w:r>
      <w:hyperlink w:anchor="P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административные штрафы, не уплаченные в установленный срок, признаются безнадежными к взысканию в случаях истечения установл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  <w:t>3. Документы, подтверждающие наличие оснований для принятия решений о признании безнадежной к взысканию задолженности по платежам в бюджет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ами, подтверждающими наличие оснований для принятия решения о признании безнадежной к взысканию задолженности по платежам в бюджет,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hyperlink w:anchor="P1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ыпис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отчетности администратора доходов бюджета об учитываемых суммах задолженности по уплате платежей в бюджет Валуйского городского округа по форме согласно приложению № 1 к Порядк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hyperlink w:anchor="P1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ора доходов бюджета о принятых мерах по обеспечению взыскания задолженности по платежам в бюджет Валуйского городского округа по форме согласно приложению № 2 к Порядк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кументы, подтверждающие случаи признания безнадежной к взысканию задолженности по платежам в бюдж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В случае, указанном в </w:t>
      </w:r>
      <w:hyperlink w:anchor="P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- документ, свидетельствующий о смерти физического лица - плательщика платежей в бюджет (копия свидетельства о смерти физического лица, копия судебного решения об объявлении физического лица умершим, справка о смерти физического лица, выданная органом записи актов гражданского состояния в соответствии с действующим законодательством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В случае, указанном в </w:t>
      </w:r>
      <w:hyperlink w:anchor="P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, - выписка из Единого государственного реестра индивидуальных предпринимателей, полученная через сервис "Предоставление сведений из ЕГРЮЛ/ЕГРИП о конкретном юридическом лице/индивидуальном предпринимателе в форме электронного документа" на сайте ФНС России, содержащая сведения о прекращении физическим лицом деятельности в качестве индивидуального предпринимателя вследствие признания его банкрот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В случае, указанном в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- выписка из Единого государственного реестра юридических лиц, полученная через сервис "Предоставление сведений из ЕГРЮЛ/ЕГРИП о конкретном юридическом лице/индивидуальном предпринимателе в форме электронного документа" на сайте ФНС России (далее - выписка из ЕГРЮЛ), содержащая сведения о ликвидации юридического лиц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В случае, указанном в </w:t>
      </w:r>
      <w:hyperlink w:anchor="P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, - копия вступившего в законную силу судебного акта, содержащего в мотивировочной или резолютивной части положение, в соответствии с которым администратор доходов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копия определения суда об отказе в восстановлении пропущенного срока подачи заявления в суд о взыскании задолженности по платежам в бюдж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В случае, указанном в </w:t>
      </w:r>
      <w:hyperlink w:anchor="P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ановление судебного пристава-исполнителя об окончании исполнительного производства и о возвращении исполнительного документа по основаниям, предусмотрен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10.2007 № 229-ФЗ "Об исполнительном производстве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е арбитражного суда о возвращении заявления о признании должника банкротом или о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6. В случае, указанном в </w:t>
      </w:r>
      <w:hyperlink w:anchor="P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- документ о прекращении исполнения постановления о назначении административного наказания в связи с истечением сроков давности исполнения постановления о назначении административного наказания (постановление судебного пристава-исполнителя, вынесенное в соответствии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9 части 1 статьи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10.2007 № 229-ФЗ "Об исполнительном производстве", постановление, вынесенное уполномоченным органом (лицом), о прекращении исполнения постановления о назначении административного наказания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 статьи 31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  <w:t>4. Порядок принятия решения о признании безнадежной к взысканию задолженности по платежам в бюджет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С момента установления оснований, указанных в </w:t>
      </w:r>
      <w:hyperlink w:anchor="P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труктурные подразделения администрации Валуйского городского округа (далее - структурное подразделение администрации) формируют пакет документов, предусмотренных </w:t>
      </w:r>
      <w:hyperlink w:anchor="P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представляют его в комиссию по принятию решения о признании безнадежной к взысканию задолженности по платежам в бюджет Валуйского городского округа (далее - Комиссия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шение о признании безнадежной к взысканию задолженности по платежам в местный бюджет принимается Комиссией отдельно по каждому юридическому лицу, индивидуальному предпринимателю или физическому лицу по коду вида неналоговых доходов местного бюдж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остав комиссии входит председатель, заместитель председателя, секретарь и члены комиссии. Комиссию возглавляет председатель, осуществляющий общее руководство деятельностью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Формой работы комиссии является заседание. Заседание комиссии оформляется протоколом, который подписывают председатель комиссии и секретарь не позднее трех рабочих дней со дня засед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Комиссия проводит заседания не реже 1 раза в квартал при наличии оснований и документов, указанных в </w:t>
      </w:r>
      <w:hyperlink w:anchor="P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Заседание комиссии правомочно, если в нем приняло участие не менее половины ее состава. Решения комиссии принимаются большинством голосов присутствующих на ее заседании членов комиссии путем открытого голосования. При равенстве голосов решающим является голос председателя комиссии, а в случае его отсутствия - заместителя председателя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омиссия в течение 5 рабочих дней с даты получения документов осуществляет их проверку и принимает решен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изнании задолженности по платежам в бюджет безнадежной к взыска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азе в признании задолженности по платежам в бюджет безнадежной к взысканию и продолжении мер по взысканию задолжен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Основаниями для отказа в признании безнадежной к взысканию задолженности по платежам в бюджет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тсутствие случаев, являющихся основаниями для признания безнадежной к взысканию задолженности по платежам в бюджет, установленных </w:t>
      </w:r>
      <w:hyperlink w:anchor="P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тсутствие документов, установленных </w:t>
      </w:r>
      <w:hyperlink w:anchor="P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Решение комиссии о признании безнадежной к взысканию задолженности по платежам в бюджет оформляется </w:t>
      </w:r>
      <w:hyperlink w:anchor="P2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3), содержащим следующую информаци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 (фамилия, имя, отчество физического лиц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латеже, по которому возникла задолженнос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классификации доходов бюджетов Российской Федерации, по которому учитывается задолженность по платежам в бюджет, его наимен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долженности по платежам в бюдж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долженности по пеням и штрафам по соответствующим платежам в бюдж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Проект акта подготавливается комиссией не позднее трех рабочих дней со дня заседания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Оформленный комиссией акт утверждается главой администрации Валуйского городского округа и передается в управление финансов и бюджетной политики администрации Валуйского городского округа и в соответствующее структурное подразделение администрации Валуйского городск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рядку принятия решения о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знании безнадежной к взысканию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олженности по платежам в бюджет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ыписка из отчетности администратора доходов бюджета об учитываемых суммах задолженности по уплате платежей в бюджет Валуйского городского округ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 состоянию на "____" _________ 20__ года (рублей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8"/>
        <w:gridCol w:w="927"/>
        <w:gridCol w:w="1628"/>
        <w:gridCol w:w="1227"/>
        <w:gridCol w:w="1290"/>
        <w:gridCol w:w="1327"/>
        <w:gridCol w:w="1227"/>
        <w:gridCol w:w="801"/>
        <w:gridCol w:w="92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фамилия, имя, отчество физического лиц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/КПП/ОГРН (для организации); ИНН (для физического лица, при наличи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латеж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платеж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пеням (неустойкам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штрафа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, всег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/______________/__________________</w:t>
      </w:r>
    </w:p>
    <w:p>
      <w:pPr>
        <w:pStyle w:val="ConsPlusNormal1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 специалиста по учету доходов)   (подпись)   (фамилия, инициалы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рядку принятия решения о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знании безнадежной к взысканию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олженности по платежам в бюджет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Справка администратора доходов бюджета о принятых мерах по обеспечению взыскания задолженности по платежам в бюджет Валуйского городского округ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 состоянию на "_____" ________ 20__ года</w:t>
      </w:r>
    </w:p>
    <w:p>
      <w:pPr>
        <w:pStyle w:val="ConsPlusNormal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351"/>
        <w:gridCol w:w="1815"/>
        <w:gridCol w:w="1378"/>
        <w:gridCol w:w="1440"/>
        <w:gridCol w:w="1315"/>
        <w:gridCol w:w="206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фамилия, имя, отчество физического лиц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/КПП/ОГРН (для организации); ИНН (для физического лица, при наличии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лат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всего, в том числе по пеням (неустойкам), по штрафа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ые меры по обеспечению взыскания задолженности по платежам в бюджет</w:t>
            </w:r>
          </w:p>
        </w:tc>
      </w:tr>
      <w:tr>
        <w:trPr>
          <w:trHeight w:val="2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/______________/__________________</w:t>
      </w:r>
    </w:p>
    <w:p>
      <w:pPr>
        <w:pStyle w:val="ConsPlusNormal1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 специалиста по учету доходов)   (подпись)   (фамилия, инициалы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рядку принятия решения о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знании безнадежной к взысканию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олженности по платежам в бюджет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алуйского городск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"______" ____________ 20___ г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КТ № 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т ___________ 20__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признании безнадежной к взысканию задолженности по платежам в бюджет Валуйского городского округ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лательщика)</w:t>
      </w:r>
    </w:p>
    <w:p>
      <w:pPr>
        <w:pStyle w:val="ConsPlusNonformat"/>
        <w:tabs>
          <w:tab w:val="clear" w:pos="708"/>
          <w:tab w:val="left" w:pos="9240" w:leader="none"/>
        </w:tabs>
        <w:ind w:right="284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2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признании безнадежной к взысканию задолженности по платежам в бюджет Валуйского городского округа, утвержденным постановлением администрации Валуйского городского округа от «____»_____________20___г. № _____, Комиссия по принятию решений о признании безнадежной к взысканию задолженности по платежам в бюджет Валуйского городского округа решила:</w:t>
      </w:r>
    </w:p>
    <w:p>
      <w:pPr>
        <w:pStyle w:val="ConsPlusNonformat"/>
        <w:tabs>
          <w:tab w:val="clear" w:pos="708"/>
          <w:tab w:val="left" w:pos="9240" w:leader="none"/>
        </w:tabs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безнадежной к взысканию задолженность по платежам в бюдж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мме _________________________ рублей, в том чис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416"/>
        <w:gridCol w:w="1628"/>
        <w:gridCol w:w="1214"/>
        <w:gridCol w:w="752"/>
        <w:gridCol w:w="876"/>
        <w:gridCol w:w="789"/>
        <w:gridCol w:w="877"/>
        <w:gridCol w:w="1855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фамилия, имя, отчество физического лиц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/КПП/ОГРН (для организации); ИНН (для физического лиц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латеж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платеж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пеня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штрафа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, 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инятия решения о признании безнадежной к взысканию задолженности по платежам в бюджет Валуйского городского округа "__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___________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 членов комиссии: ___________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т 24 апреля 2019 года № 596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иссии по принятию решения о признании безнадежной к взысканию задолженности по платежам в бюджет Валуйского городского округа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щенко Лариса Викторовна</w:t>
            </w:r>
          </w:p>
        </w:tc>
        <w:tc>
          <w:tcPr>
            <w:tcW w:w="5081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Валуйского городского округа - начальник управления финансов и бюджетной политики, председатель комиссии</w:t>
            </w:r>
          </w:p>
        </w:tc>
      </w:tr>
      <w:tr>
        <w:trPr>
          <w:trHeight w:val="238" w:hRule="atLeast"/>
        </w:trPr>
        <w:tc>
          <w:tcPr>
            <w:tcW w:w="4927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йлова Светлана Валерьевна</w:t>
            </w:r>
          </w:p>
        </w:tc>
        <w:tc>
          <w:tcPr>
            <w:tcW w:w="5081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Валуйского городского округа по вопросам экономического развития - начальник управления муниципальной собственности и земельных ресурсов, заместитель председателя комиссии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анова Татьяна Михайловна</w:t>
            </w:r>
          </w:p>
        </w:tc>
        <w:tc>
          <w:tcPr>
            <w:tcW w:w="5081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управлению земельными ресурсами, секретарь комиссии</w:t>
            </w:r>
          </w:p>
        </w:tc>
      </w:tr>
      <w:tr>
        <w:trPr>
          <w:trHeight w:val="276" w:hRule="atLeast"/>
        </w:trPr>
        <w:tc>
          <w:tcPr>
            <w:tcW w:w="10008" w:type="dxa"/>
            <w:gridSpan w:val="2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верина Елена Анатольевна</w:t>
            </w:r>
          </w:p>
        </w:tc>
        <w:tc>
          <w:tcPr>
            <w:tcW w:w="5081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ческого развития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ськова Елена Васильевна</w:t>
            </w:r>
          </w:p>
        </w:tc>
        <w:tc>
          <w:tcPr>
            <w:tcW w:w="5081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кожева Татьяна Владимировна</w:t>
            </w:r>
          </w:p>
        </w:tc>
        <w:tc>
          <w:tcPr>
            <w:tcW w:w="5081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Центр бухгалтерского учета» (по согласованию)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ысакова Ольга Александровна</w:t>
            </w:r>
          </w:p>
        </w:tc>
        <w:tc>
          <w:tcPr>
            <w:tcW w:w="5081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бюджетного отдела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рмуль Марина Юрьевна</w:t>
            </w:r>
          </w:p>
        </w:tc>
        <w:tc>
          <w:tcPr>
            <w:tcW w:w="5081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ой собственностью и жилищным вопросам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охова Елена Александровна</w:t>
            </w:r>
          </w:p>
        </w:tc>
        <w:tc>
          <w:tcPr>
            <w:tcW w:w="5081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земельными ресурсами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ликова Галина Владимировна</w:t>
            </w:r>
          </w:p>
        </w:tc>
        <w:tc>
          <w:tcPr>
            <w:tcW w:w="5081" w:type="dxa"/>
            <w:tcBorders/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verflowPunct w:val="false"/>
              <w:ind w:firstLine="720"/>
              <w:jc w:val="center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доходов бюджета и рыночной эконом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75E1C73C93BBFEA1C2C7402A5C54F52E58DCBFBFD2CE9F5ABC6D7311B91B86808AD0483A3126385C54E290624EF358B3462DF2EA26K5Q6M" TargetMode="External"/><Relationship Id="rId3" Type="http://schemas.openxmlformats.org/officeDocument/2006/relationships/hyperlink" Target="consultantplus://offline/ref=F475E1C73C93BBFEA1C2C7402A5C54F52C50DFB0BDD7CE9F5ABC6D7311B91B86928A88413B303E330B1BA4C56EK4Q5M" TargetMode="External"/><Relationship Id="rId4" Type="http://schemas.openxmlformats.org/officeDocument/2006/relationships/hyperlink" Target="consultantplus://offline/ref=F475E1C73C93BBFEA1C2C7402A5C54F52E58DCBFBFD2CE9F5ABC6D7311B91B86808AD0483A3126385C54E290624EF358B3462DF2EA26K5Q6M" TargetMode="External"/><Relationship Id="rId5" Type="http://schemas.openxmlformats.org/officeDocument/2006/relationships/hyperlink" Target="consultantplus://offline/ref=F475E1C73C93BBFEA1C2C7402A5C54F52F5BD8B4BAD7CE9F5ABC6D7311B91B86808AD04D3937213B090EF2942B19F944B45B33F3F4255FF2KDQFM" TargetMode="External"/><Relationship Id="rId6" Type="http://schemas.openxmlformats.org/officeDocument/2006/relationships/hyperlink" Target="consultantplus://offline/ref=F475E1C73C93BBFEA1C2C7402A5C54F52C50DFB0BDD7CE9F5ABC6D7311B91B86928A88413B303E330B1BA4C56EK4Q5M" TargetMode="External"/><Relationship Id="rId7" Type="http://schemas.openxmlformats.org/officeDocument/2006/relationships/hyperlink" Target="consultantplus://offline/ref=F475E1C73C93BBFEA1C2C7402A5C54F52E59D9B7BED4CE9F5ABC6D7311B91B86928A88413B303E330B1BA4C56EK4Q5M" TargetMode="External"/><Relationship Id="rId8" Type="http://schemas.openxmlformats.org/officeDocument/2006/relationships/hyperlink" Target="consultantplus://offline/ref=F475E1C73C93BBFEA1C2C7402A5C54F52E58D1B1B5D2CE9F5ABC6D7311B91B86808AD04D39372337000EF2942B19F944B45B33F3F4255FF2KDQFM" TargetMode="External"/><Relationship Id="rId9" Type="http://schemas.openxmlformats.org/officeDocument/2006/relationships/hyperlink" Target="consultantplus://offline/ref=F475E1C73C93BBFEA1C2C7402A5C54F52E58D1B1B5D2CE9F5ABC6D7311B91B86808AD04D39372337010EF2942B19F944B45B33F3F4255FF2KDQFM" TargetMode="External"/><Relationship Id="rId10" Type="http://schemas.openxmlformats.org/officeDocument/2006/relationships/hyperlink" Target="consultantplus://offline/ref=F475E1C73C93BBFEA1C2C7402A5C54F52E5BD8B3B9DBCE9F5ABC6D7311B91B86928A88413B303E330B1BA4C56EK4Q5M" TargetMode="External"/><Relationship Id="rId11" Type="http://schemas.openxmlformats.org/officeDocument/2006/relationships/hyperlink" Target="consultantplus://offline/ref=F475E1C73C93BBFEA1C2C7402A5C54F52E58D1B1B5D2CE9F5ABC6D7311B91B86808AD04D39372337000EF2942B19F944B45B33F3F4255FF2KDQFM" TargetMode="External"/><Relationship Id="rId12" Type="http://schemas.openxmlformats.org/officeDocument/2006/relationships/hyperlink" Target="consultantplus://offline/ref=F475E1C73C93BBFEA1C2C7402A5C54F52E58D1B1B5D2CE9F5ABC6D7311B91B86808AD04D39372337010EF2942B19F944B45B33F3F4255FF2KDQFM" TargetMode="External"/><Relationship Id="rId13" Type="http://schemas.openxmlformats.org/officeDocument/2006/relationships/hyperlink" Target="consultantplus://offline/ref=F475E1C73C93BBFEA1C2C7402A5C54F52E58D1B1B5D2CE9F5ABC6D7311B91B86808AD04D393723350D0EF2942B19F944B45B33F3F4255FF2KDQFM" TargetMode="External"/><Relationship Id="rId14" Type="http://schemas.openxmlformats.org/officeDocument/2006/relationships/hyperlink" Target="consultantplus://offline/ref=F475E1C73C93BBFEA1C2C7402A5C54F52E5BD8B3B9DBCE9F5ABC6D7311B91B86808AD04D393529320D0EF2942B19F944B45B33F3F4255FF2KDQF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43:00Z</dcterms:created>
  <dc:creator>Юрист8</dc:creator>
  <dc:description/>
  <cp:keywords/>
  <dc:language>en-US</dc:language>
  <cp:lastModifiedBy>Юрист8</cp:lastModifiedBy>
  <dcterms:modified xsi:type="dcterms:W3CDTF">2019-11-21T08:43:00Z</dcterms:modified>
  <cp:revision>2</cp:revision>
  <dc:subject/>
  <dc:title/>
</cp:coreProperties>
</file>