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0 декабря 2020 года   № 19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18 октября 2019 г. № 176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</w:rPr>
        <w:t>В</w:t>
      </w:r>
      <w:r>
        <w:rPr>
          <w:rStyle w:val="FontStyle45"/>
          <w:sz w:val="28"/>
          <w:szCs w:val="28"/>
        </w:rPr>
        <w:t xml:space="preserve"> целях улучшения социально-экономического положения работников казённых и бюджетных учреждений</w:t>
      </w:r>
      <w:r>
        <w:rPr>
          <w:szCs w:val="28"/>
        </w:rPr>
        <w:t xml:space="preserve">, финансируемых за счёт бюджета Валуйского городского округа, руководствуясь постановлением администрации Валуйского городского округа от 30 ноября 2020 г. № 1907 «Об увеличении оплаты труда работников казённых и бюджетных учреждений, финансируемых за счёт бюджета Валуйского городского округа», </w:t>
      </w:r>
      <w:r>
        <w:rPr>
          <w:bCs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Валуйского городского округа от 18 октября 2019 г. № 1764 «</w:t>
      </w:r>
      <w:r>
        <w:rPr>
          <w:szCs w:val="28"/>
        </w:rPr>
        <w:t>Об утверждении Положения об оплате труда работников муниципальных учреждений физкультурно-спортивной направленности Валуйского городского округа, осуществляющих реализацию программ спортивной подготовки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Изложить таблицу 8 раздела 5 Положения об оплате труда работников муниципальных учреждений физкультурно-спортивной направленности Валуйского городского округа, осуществляющих реализацию программ спортивной подготовки (далее – Положение) в новой редакции согласно </w:t>
      </w:r>
      <w:hyperlink w:anchor="P49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Изложить приложение № 1 к Положению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декабря 2020 года № 1954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а №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лжностные оклады руководителей учрежд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0"/>
        <w:gridCol w:w="5142"/>
        <w:gridCol w:w="902"/>
        <w:gridCol w:w="902"/>
        <w:gridCol w:w="902"/>
        <w:gridCol w:w="1321"/>
      </w:tblGrid>
      <w:tr>
        <w:trPr>
          <w:trHeight w:val="74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 (рублей)</w:t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 оплате труда руководителей</w:t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</w:tr>
      <w:tr>
        <w:trPr>
          <w:trHeight w:val="42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ей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4</w:t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3</w:t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6</w:t>
            </w:r>
          </w:p>
        </w:tc>
      </w:tr>
      <w:tr>
        <w:trPr>
          <w:trHeight w:val="42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директора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ей квалификационной категории;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9</w:t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83</w:t>
            </w:r>
          </w:p>
        </w:tc>
      </w:tr>
      <w:tr>
        <w:trPr>
          <w:trHeight w:val="1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декабря 2020 года № 1954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ложению об оплате труда работник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</w:t>
      </w:r>
      <w:r>
        <w:rPr>
          <w:b/>
          <w:sz w:val="32"/>
          <w:szCs w:val="32"/>
        </w:rPr>
        <w:t>учреждений физкультурно-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ой направленности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, осуществляющих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ю программ спортивно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мер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базовых должностных окладов работников муниципальных учреждений физкультурно-спортивной направленности Валуйского городского округа, осуществляющих реализацию программ спортивной подготовк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6295"/>
        <w:gridCol w:w="272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 работников организ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-методис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5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нер-преподаватель по адаптивной физической культуре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5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нер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5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инструктор-методис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5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тренер-преподаватель по адаптивной физической культуре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5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тренер (по виду спорта)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5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ач (по спортивной медицине)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42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0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4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9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8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льдшер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и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4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I квалификационную категорию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й высшую квалификационную категор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итель автобус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есарь-электр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рож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орщик служебных помещ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орщик территор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31">
    <w:name w:val="Основной текст 3"/>
    <w:basedOn w:val="Normal"/>
    <w:qFormat/>
    <w:pPr>
      <w:jc w:val="center"/>
    </w:pPr>
    <w:rPr>
      <w:rFonts w:eastAsia="Calibri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Deloproizv</cp:lastModifiedBy>
  <cp:lastPrinted>2020-12-07T15:24:00Z</cp:lastPrinted>
  <dcterms:modified xsi:type="dcterms:W3CDTF">2021-01-27T07:5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