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0 февраля 2021 года   № 15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 утверждении Порядка разработки и утверждения бюджетного прогноза Валуйского городского округа на долгосрочный перио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оответствии с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пунктом 4 статьи 170.1</w:t>
        </w:r>
      </w:hyperlink>
      <w:r>
        <w:rPr>
          <w:sz w:val="28"/>
          <w:szCs w:val="28"/>
        </w:rPr>
        <w:t xml:space="preserve"> Бюджетного кодекса Российской Федерации, постановляю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 Утвердить прилагаемый</w:t>
      </w:r>
      <w:r>
        <w:rPr>
          <w:color w:val="000000"/>
          <w:sz w:val="28"/>
          <w:szCs w:val="28"/>
        </w:rPr>
        <w:t xml:space="preserve"> </w:t>
      </w:r>
      <w:hyperlink w:anchor="P35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работки и утверждения бюджетного прогноза Валуйского городского округа на долгосрочный период (прилагается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</w:t>
        </w:r>
      </w:hyperlink>
      <w:r>
        <w:rPr>
          <w:color w:val="000000"/>
          <w:sz w:val="28"/>
          <w:szCs w:val="28"/>
        </w:rPr>
        <w:t xml:space="preserve"> а</w:t>
      </w:r>
      <w:r>
        <w:rPr>
          <w:sz w:val="28"/>
          <w:szCs w:val="28"/>
        </w:rPr>
        <w:t>дминистрации муниципального района "Город Валуйки и Валуйский район" от 6 апреля 2017 года № 37 "Об утверждении Порядка разработки и утверждения бюджетного прогноза муниципального района "Город Валуйки и Валуйский район" на долгосрочный период"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газете «Валуйская звезда» и сетевом издании «Валуйская звезда» 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tabs>
          <w:tab w:val="left" w:pos="720" w:leader="none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5. Контроль за исполнением настоящего постановления возложить на заместителя главы администрации Валуйского городского округа – начальника управления финансов и бюджетной политики Мащенко Л.В.</w:t>
      </w:r>
    </w:p>
    <w:p>
      <w:pPr>
        <w:pStyle w:val="Normal"/>
        <w:tabs>
          <w:tab w:val="left" w:pos="720" w:leader="none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>Глава администрации</w:t>
      </w:r>
    </w:p>
    <w:p>
      <w:pPr>
        <w:pStyle w:val="Normal"/>
        <w:ind w:firstLine="709"/>
        <w:rPr/>
      </w:pPr>
      <w:r>
        <w:rPr/>
        <w:t>Валуйского городского округа                                                         А.И. Дыб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твержден</w:t>
      </w:r>
    </w:p>
    <w:p>
      <w:pPr>
        <w:pStyle w:val="ConsPlusNormal"/>
        <w:jc w:val="right"/>
        <w:rPr/>
      </w:pPr>
      <w:r>
        <w:rPr>
          <w:b/>
          <w:bCs/>
          <w:sz w:val="32"/>
          <w:szCs w:val="32"/>
        </w:rPr>
        <w:t xml:space="preserve">постановлением администрации 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 10 февраля 2021 года № 159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РАЗРАБОТКИ И УТВЕРЖДЕНИЯ БЮДЖЕТНОГО ПРОГНОЗА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ВАЛУЙСКОГО ГОРОДСКОГО ОКРУГА </w:t>
      </w:r>
      <w:r>
        <w:rPr>
          <w:rFonts w:cs="Times New Roman" w:ascii="Times New Roman" w:hAnsi="Times New Roman"/>
          <w:sz w:val="32"/>
          <w:szCs w:val="32"/>
        </w:rPr>
        <w:t>НА ДОЛГОСРОЧНЫЙ ПЕРИОД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Общие положения</w:t>
      </w:r>
    </w:p>
    <w:p>
      <w:pPr>
        <w:pStyle w:val="ConsPlus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1. Настоящий Порядок устанавливает условия разработки и утверждения, период действия, а также требования к составу и содержанию бюджетного прогноза Валуйского городского округа на долгосрочный период (далее - Бюджетный прогноз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2. Бюджетный прогноз формируется в целях осуществления долгосрочного бюджетного планирования в Валуйском городском округ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3. Бюджетный прогноз - это документ, содержащий прогноз основных характеристик бюджета Валуйского городского округа, показатели финансового обеспечения муниципальных программ Валуйского городского округа на период их действия, иные показатели, характеризующие бюджет городского округа, а также содержащий основные подходы к формированию бюджетной политики на долгосрочный период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4. Бюджетный прогноз разрабатывается каждые три года на шесть лет и более на основе прогноза социально-экономического развития Валуйского городского округа на соответствующий период. Бюджетный прогноз может быть изменен без продления периода его действия с учетом изменений прогноза социально-экономического развития Валуйского городского округа на соответствующий период и принятого решения Совета депутатов Валуйского городского округа о бюджете Валуйского городского округа на очередной финансовый год и плановый период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5. Под изменением Бюджетного прогноза понимаются корректировки, вносимые без изменения периода, на который разрабатывается Бюджетный прогноз, с учетом изменения прогноза социально-экономического развития Валуйского городского округа на соответствующий период и принятого решения о бюджете Валуй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6. Проект Бюджетного прогноза (проект изменений Бюджетного прогноза), за исключением показателей финансового обеспечения муниципальных программ, представляется в Совет депутатов Валуйского городского округа одновременно с проектом решения Совета депутатов Валуйского городского округа о бюджете на очередной финансовый год и плановый период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Бюджетный прогноз (изменения бюджетного прогноза) Валуйского городского округа на долгосрочный период утверждается постановлением администрации Валуйского городского округа в срок, не превышающий двух месяцев со дня официального опубликования решения Совета депутатов Валуйского городского округа о бюджете Валуй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32"/>
          <w:szCs w:val="32"/>
        </w:rPr>
        <w:t>2. Сроки представления и сведения, необходимые для разработки Бюджетного прогноза</w:t>
      </w:r>
    </w:p>
    <w:p>
      <w:pPr>
        <w:pStyle w:val="ConsPlus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зработка (изменение) Бюджетного прогноза осуществляется в два этап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.1. На первом этапе разрабатывается проект Бюджетного прогноза (проект изменений Бюджетного прогноза) на основе проекта прогноза (проекта корректировки прогноза) социально-экономического развития и пояснительной записки к нему, представленных управлением экономического развития администрации Валуйского городского округа в управление финансов и бюджетной политики администрации Валуйского городского округа не позднее 1 октября текущего год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ект Бюджетного прогноза (проект изменений Бюджетного прогноза) учитывается при разработке прогноза основных характеристик бюджета Валуй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.2. На втором этапе разрабатывается проект постановления администрации Валуйского городского округа об утверждении Бюджетного прогноза (изменении Бюджетного прогноза) с учетом результатов рассмотрения проекта решения о бюджете на очередной финансовый год и плановый период (далее - проект постановления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зменение прогноза социально-экономического развития Валуйского городского округа в ходе составления или рассмотрения проекта Бюджетного прогноза влечет за собой изменение основных характеристик проекта Бюджетного прогноза Валуй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целях своевременной и качественной разработки Бюджетного прогноза управление финансов и бюджетной политики администрации Валуйского городского округа имеет право получать необходимые сведения от органов местного самоуправления Валуй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2. Контроль за реализацией Бюджетного прогноза осуществляется управлением финансов и бюджетной политики администрации Валуйского городского округа ежегодно на основе результатов мониторинга исполнения бюджета Валуйского городского округа, муниципальных программ Валуйского городского округа.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32"/>
          <w:szCs w:val="32"/>
        </w:rPr>
        <w:t>3. Основные параметры и описание Бюджетного прогноза</w:t>
      </w:r>
    </w:p>
    <w:p>
      <w:pPr>
        <w:pStyle w:val="ConsPlus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новными параметрами Бюджетного прогноза являются: доходы, расходы, дефицит (профицит) бюджета Валуйского городского округ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оходы бюджета Валуйского городского округа включают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оговые и неналоговые доход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е поступ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асходы бюджета Валуйского городского округа  включаю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предельные расходы на реализацию муниципальных программ на период их действ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ходы на реализацию непрограммных мероприят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4. </w:t>
      </w:r>
      <w:hyperlink w:anchor="P91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и содержание Бюджетного прогноза (изменений Бюджетного прогноза) разрабатываются согласно приложению № 1 к настоящему Порядк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иложения (таблицы) к тексту Бюджетного прогноза содержа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) основные </w:t>
      </w:r>
      <w:hyperlink w:anchor="P114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прогноза социально-экономического развития Валуйского городского округа на долгосрочный период (по форме согласно приложению № 2 к настоящему Порядку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) прогноз основных параметров бюджета Валуйского городского округа (по форме согласно </w:t>
      </w:r>
      <w:hyperlink w:anchor="P176">
        <w:r>
          <w:rPr>
            <w:rStyle w:val="InternetLink"/>
            <w:sz w:val="28"/>
            <w:szCs w:val="28"/>
          </w:rPr>
          <w:t>приложениям № 3</w:t>
        </w:r>
      </w:hyperlink>
      <w:r>
        <w:rPr>
          <w:sz w:val="28"/>
          <w:szCs w:val="28"/>
        </w:rPr>
        <w:t xml:space="preserve">, </w:t>
      </w:r>
      <w:hyperlink w:anchor="P347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к настоящему Порядку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) </w:t>
      </w:r>
      <w:hyperlink w:anchor="P618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финансового обеспечения муниципальных программ Валуйского городского округа (по форме согласно приложению № 5 к настоящему Порядку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Мониторинг и контроль реализации Бюджетного прогноза</w:t>
      </w:r>
    </w:p>
    <w:p>
      <w:pPr>
        <w:pStyle w:val="ConsPlus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1. Управление финансов и бюджетной политики администрации Валуйского городского округа по итогам исполнения бюджета Валуйского городского округа за отчетный финансовый год ежегодно, не позднее 30 апреля, обеспечивает мониторинг реализации показателей, отраженных в Бюджетном прогнозе, и его размещение на официальном сайте администрации Валуйского городского округа в информационно-телекоммуникационной сети Интернет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 Контроль за реализацией Бюджетного прогноза обеспечивается соблюдением сроков утверждения Бюджетного прогноза (изменений Бюджетного прогноза) в соответствии с бюджетным законодательств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1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разработки и утверждения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юджетного прогноз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долгосрочный пери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jc w:val="center"/>
        <w:rPr/>
      </w:pPr>
      <w:r>
        <w:rPr>
          <w:b/>
          <w:bCs/>
          <w:sz w:val="32"/>
          <w:szCs w:val="32"/>
        </w:rPr>
        <w:t>Состав и содержание бюджетного прогноза Валуйского городского округа на долгосрочный период</w:t>
      </w:r>
    </w:p>
    <w:p>
      <w:pPr>
        <w:pStyle w:val="ConsPlus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итоги исполнения бюджета Валуйского городского округа, условия формирования Бюджетного прогноза в текущем период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ходы и методология разработки Бюджетного прогноз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Прогноз основных характеристик и иных показателей бюджета Валуйского городского округа на долгосрочный период (в условиях действующего законодательства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 Структура расходов и доходов бюджета Валуйского городского округ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й долг Валуйского городского округ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ценка и минимизация бюджетных риск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7. Основные подходы, цели и задачи формирования и реализации бюджетной, налоговой и долговой политики Валуйского городского округа в долгосрочном период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. Подходы к прогнозированию и показатели финансового обеспечения муниципальных программ Валуйского городского округа на период их действ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2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разработки и утверждения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юджетного прогноз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долгосрочный пери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jc w:val="center"/>
        <w:rPr/>
      </w:pPr>
      <w:r>
        <w:rPr>
          <w:b/>
          <w:bCs/>
          <w:sz w:val="32"/>
          <w:szCs w:val="32"/>
        </w:rPr>
        <w:t>Основные показатели прогноза социально-экономического развития Валуйского городского округа на долгосрочный период</w:t>
      </w:r>
    </w:p>
    <w:p>
      <w:pPr>
        <w:pStyle w:val="ConsPlus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1343"/>
        <w:gridCol w:w="1153"/>
        <w:gridCol w:w="975"/>
        <w:gridCol w:w="676"/>
        <w:gridCol w:w="664"/>
        <w:gridCol w:w="776"/>
        <w:gridCol w:w="601"/>
        <w:gridCol w:w="652"/>
      </w:tblGrid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ый период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(1-й го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+ 1 (2-й год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+ 2 (3-й год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+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i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 (среднегодовая), тыс. челове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работников организаций, всего, тыс. челове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нд начисленной заработной платы работников организаций, всего, млн. рубле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номинальная начисленная заработная плата работников организаций, рубле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3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разработки и утверждения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юджетного прогноз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долгосрочный пери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jc w:val="center"/>
        <w:rPr/>
      </w:pPr>
      <w:r>
        <w:rPr>
          <w:b/>
          <w:bCs/>
          <w:sz w:val="32"/>
          <w:szCs w:val="32"/>
        </w:rPr>
        <w:t>Основные параметры бюджета Валуйского городского округа на долгосрочный период</w:t>
      </w:r>
    </w:p>
    <w:p>
      <w:pPr>
        <w:pStyle w:val="ConsPlus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1267"/>
        <w:gridCol w:w="1165"/>
        <w:gridCol w:w="864"/>
        <w:gridCol w:w="714"/>
        <w:gridCol w:w="713"/>
        <w:gridCol w:w="614"/>
        <w:gridCol w:w="488"/>
        <w:gridCol w:w="889"/>
      </w:tblGrid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четный год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год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овый период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нозный период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(1-й год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+ 1     (2-й год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+ 2     (3-й год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+ 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i</w:t>
            </w:r>
          </w:p>
        </w:tc>
      </w:tr>
      <w:tr>
        <w:trPr/>
        <w:tc>
          <w:tcPr>
            <w:tcW w:w="9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 Валуйского городского округа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 Доходы, всего, в т.ч.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 Налоговые дох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 Неналоговые дох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. Безвозмездные посту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дот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субсид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субвен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 Расходы, 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 Дефицит (-)/профицит (+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 Муниципальный дол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4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разработки и утверждения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юджетного прогноз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долгосрочный пери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jc w:val="center"/>
        <w:rPr/>
      </w:pPr>
      <w:r>
        <w:rPr>
          <w:b/>
          <w:bCs/>
          <w:sz w:val="32"/>
          <w:szCs w:val="32"/>
        </w:rPr>
        <w:t>Основные параметры бюджета  Валуйского городского округа на долгосрочный период в соответствии с функциональной структурой расходов</w:t>
      </w:r>
    </w:p>
    <w:p>
      <w:pPr>
        <w:pStyle w:val="ConsPlus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1317"/>
        <w:gridCol w:w="1179"/>
        <w:gridCol w:w="562"/>
        <w:gridCol w:w="839"/>
        <w:gridCol w:w="751"/>
        <w:gridCol w:w="614"/>
        <w:gridCol w:w="488"/>
        <w:gridCol w:w="651"/>
      </w:tblGrid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четный год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овый период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нозный период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(1-й год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+ 1 (2-й год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+ 2 (3-й год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+ 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i</w:t>
            </w:r>
          </w:p>
        </w:tc>
      </w:tr>
      <w:tr>
        <w:trPr/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 Валуйского городского округа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храна окружающей сред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льтура, кинематограф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дравоохране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массовой информ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5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разработки и утверждения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юджетного прогноз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долгосрочный период</w:t>
      </w:r>
    </w:p>
    <w:p>
      <w:pPr>
        <w:pStyle w:val="ConsPlus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казатели финансового обеспечения муниципальных программ Валуйского городского округа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1260"/>
        <w:gridCol w:w="1202"/>
        <w:gridCol w:w="576"/>
        <w:gridCol w:w="701"/>
        <w:gridCol w:w="777"/>
        <w:gridCol w:w="644"/>
        <w:gridCol w:w="624"/>
        <w:gridCol w:w="723"/>
      </w:tblGrid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четный год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год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овый период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нозный период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(1-й го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+ 1 (2-й год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+ 2 (3-й го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+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i</w:t>
            </w:r>
          </w:p>
        </w:tc>
      </w:tr>
      <w:tr>
        <w:trPr>
          <w:trHeight w:val="45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 Программные рас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ельный вес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 Муниципальная программа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 Муниципальная программа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. Муниципальная программа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 Непрограммные рас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ельный вес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чание: № - первый год периода Бюджетного прогноза.</w:t>
      </w:r>
    </w:p>
    <w:p>
      <w:pPr>
        <w:pStyle w:val="Normal"/>
        <w:ind w:firstLine="709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i - последний год периода Бюджетного прогноз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11">
    <w:name w:val="font1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SimSun;宋体" w:cs="Calibri"/>
      <w:b/>
      <w:color w:val="auto"/>
      <w:sz w:val="20"/>
      <w:szCs w:val="20"/>
      <w:lang w:val="en-US" w:eastAsia="zh-CN"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A763555FEF8A6676E96312A0C227A09BC0B9D89F88C1065A4218D983AF1979DEBADA5945513E4697F34B80EFFBE0ECB8339F0C99E9FEx7F" TargetMode="External"/><Relationship Id="rId3" Type="http://schemas.openxmlformats.org/officeDocument/2006/relationships/hyperlink" Target="consultantplus://offline/ref=65A763555FEF8A6676E97D1FB6AE7DAD9CCEE2DC9D8ACA51061D4384D4A6132E99F5830B0907314DC2BC0FD1FCF9E1F0FBx9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5:19:00Z</dcterms:created>
  <dc:creator>Наталья</dc:creator>
  <dc:description/>
  <cp:keywords/>
  <dc:language>en-US</dc:language>
  <cp:lastModifiedBy>Deloproizv</cp:lastModifiedBy>
  <cp:lastPrinted>2021-04-01T14:10:00Z</cp:lastPrinted>
  <dcterms:modified xsi:type="dcterms:W3CDTF">2021-04-29T05:1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