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февраля 2020 года   № 1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2"/>
          <w:bCs w:val="false"/>
          <w:sz w:val="32"/>
          <w:szCs w:val="32"/>
        </w:rPr>
        <w:t>Об утверждении порядка деятельности и содержания общественных кладбищ</w:t>
      </w:r>
      <w:r>
        <w:rPr>
          <w:b/>
          <w:sz w:val="32"/>
          <w:szCs w:val="32"/>
        </w:rPr>
        <w:t xml:space="preserve"> на территории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right" w:pos="8415" w:leader="none"/>
          <w:tab w:val="center" w:pos="8742" w:leader="none"/>
          <w:tab w:val="right" w:pos="9361" w:leader="none"/>
        </w:tabs>
        <w:ind w:firstLine="709"/>
        <w:rPr/>
      </w:pPr>
      <w:r>
        <w:rPr>
          <w:rStyle w:val="Style14"/>
          <w:color w:val="000000"/>
          <w:sz w:val="28"/>
          <w:szCs w:val="28"/>
        </w:rPr>
        <w:t xml:space="preserve">В соответствии с Федеральным </w:t>
      </w:r>
      <w:r>
        <w:rPr>
          <w:rStyle w:val="Style14"/>
          <w:color w:val="000000"/>
          <w:sz w:val="28"/>
          <w:szCs w:val="28"/>
          <w:lang w:val="ru-RU"/>
        </w:rPr>
        <w:t>з</w:t>
      </w:r>
      <w:r>
        <w:rPr>
          <w:rStyle w:val="Style14"/>
          <w:color w:val="000000"/>
          <w:sz w:val="28"/>
          <w:szCs w:val="28"/>
        </w:rPr>
        <w:t>акон</w:t>
      </w:r>
      <w:r>
        <w:rPr>
          <w:rStyle w:val="Style14"/>
          <w:color w:val="000000"/>
          <w:sz w:val="28"/>
          <w:szCs w:val="28"/>
          <w:lang w:val="ru-RU"/>
        </w:rPr>
        <w:t>ом</w:t>
      </w:r>
      <w:r>
        <w:rPr>
          <w:rStyle w:val="Style14"/>
          <w:color w:val="000000"/>
          <w:sz w:val="28"/>
          <w:szCs w:val="28"/>
        </w:rPr>
        <w:t xml:space="preserve"> от 6 октября 2003 г. № 131-Ф3 «Об общих принципах организации местного самоуправления в Российской Федерации», Федеральн</w:t>
      </w:r>
      <w:r>
        <w:rPr>
          <w:rStyle w:val="Style14"/>
          <w:color w:val="000000"/>
          <w:sz w:val="28"/>
          <w:szCs w:val="28"/>
          <w:lang w:val="ru-RU"/>
        </w:rPr>
        <w:t>ым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з</w:t>
      </w:r>
      <w:r>
        <w:rPr>
          <w:rStyle w:val="Style14"/>
          <w:color w:val="000000"/>
          <w:sz w:val="28"/>
          <w:szCs w:val="28"/>
        </w:rPr>
        <w:t>акон</w:t>
      </w:r>
      <w:r>
        <w:rPr>
          <w:rStyle w:val="Style14"/>
          <w:color w:val="000000"/>
          <w:sz w:val="28"/>
          <w:szCs w:val="28"/>
          <w:lang w:val="ru-RU"/>
        </w:rPr>
        <w:t>ом</w:t>
      </w:r>
      <w:r>
        <w:rPr>
          <w:rStyle w:val="Style14"/>
          <w:color w:val="000000"/>
          <w:sz w:val="28"/>
          <w:szCs w:val="28"/>
        </w:rPr>
        <w:t xml:space="preserve"> от 12 января 1996 года № 8-ФЗ «О погребении и похоронном деле», </w:t>
      </w: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Утвердить </w:t>
      </w:r>
      <w:r>
        <w:rPr>
          <w:rStyle w:val="Style14"/>
          <w:color w:val="000000"/>
          <w:sz w:val="28"/>
          <w:szCs w:val="28"/>
          <w:lang w:val="ru-RU"/>
        </w:rPr>
        <w:t>п</w:t>
      </w:r>
      <w:r>
        <w:rPr>
          <w:rStyle w:val="2"/>
          <w:b w:val="false"/>
          <w:color w:val="000000"/>
          <w:sz w:val="28"/>
          <w:szCs w:val="28"/>
        </w:rPr>
        <w:t xml:space="preserve">орядок деятельности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и содержания </w:t>
      </w:r>
      <w:r>
        <w:rPr>
          <w:rStyle w:val="2"/>
          <w:b w:val="false"/>
          <w:color w:val="000000"/>
          <w:sz w:val="28"/>
          <w:szCs w:val="28"/>
        </w:rPr>
        <w:t xml:space="preserve">общественных кладбищ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.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 xml:space="preserve">2. </w:t>
      </w:r>
      <w:r>
        <w:rPr>
          <w:rStyle w:val="Style14"/>
          <w:sz w:val="28"/>
          <w:szCs w:val="28"/>
        </w:rPr>
        <w:t xml:space="preserve">Настоящее постановление опубликовать </w:t>
      </w:r>
      <w:r>
        <w:rPr>
          <w:bCs/>
          <w:sz w:val="28"/>
          <w:szCs w:val="28"/>
        </w:rPr>
        <w:t>в газете «Валуйская звезда» и сетевом издании «Валуйская звезда» (</w:t>
      </w:r>
      <w:r>
        <w:rPr>
          <w:bCs/>
          <w:sz w:val="28"/>
          <w:szCs w:val="28"/>
          <w:lang w:val="en-US"/>
        </w:rPr>
        <w:t>val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vezda</w:t>
      </w:r>
      <w:r>
        <w:rPr>
          <w:bCs/>
          <w:sz w:val="28"/>
          <w:szCs w:val="28"/>
        </w:rPr>
        <w:t>31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/>
      </w:pPr>
      <w:r>
        <w:rPr>
          <w:rStyle w:val="Style14"/>
          <w:sz w:val="28"/>
          <w:szCs w:val="28"/>
          <w:lang w:val="ru-RU"/>
        </w:rPr>
        <w:t>3.</w:t>
      </w:r>
      <w:r>
        <w:rPr>
          <w:rStyle w:val="Style14"/>
          <w:sz w:val="28"/>
          <w:szCs w:val="28"/>
        </w:rPr>
        <w:t xml:space="preserve"> Настоящее постановление вступает в силу </w:t>
      </w:r>
      <w:r>
        <w:rPr>
          <w:rStyle w:val="Style14"/>
          <w:sz w:val="28"/>
          <w:szCs w:val="28"/>
          <w:lang w:val="ru-RU"/>
        </w:rPr>
        <w:t xml:space="preserve">по истечении десяти дней после дня </w:t>
      </w:r>
      <w:r>
        <w:rPr>
          <w:rStyle w:val="Style14"/>
          <w:sz w:val="28"/>
          <w:szCs w:val="28"/>
        </w:rPr>
        <w:t>его официального опубликования.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4. Определить уполномоченными лицами по предоставлению мест для захоронения, приему заявлений о захоронении, выдаче разрешений на захоронение, оформлению удостоверений на захоронение, ведению книги регистрации захоронений, ведению книги регистрации надгробий, перерегистрации мест захоронений: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/>
        </w:rPr>
        <w:t>- на территории города Валуйки, села Новая Симоновка, хутора Кузнецовка - муниципальное казенное учреждение «Административно- хозяйственный центр обеспечения деятельности органов местного самоуправления Валуйского городского округа»;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- на территории поселка Уразово, сельских населенных пунктов (за исключением села Новая Симоновка, села Агошевка и хутора Кузнецовка) – территориальные администрации администрации Валуй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yle14"/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</w:t>
      </w:r>
      <w:r>
        <w:rPr>
          <w:sz w:val="28"/>
          <w:szCs w:val="28"/>
        </w:rPr>
        <w:t>я главы администрации Валуйского городского округа по строительству, транспорту, ЖКХ и системам жизнеобеспечения - начальника управления ЖКХ Кочетову И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февраля 2020 года № 130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и и содержания общественных кладбищ на территории 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деятельности общественных кладбищ на территории Валуйского городского округа разработан в соответствии с Федеральным законом от 12 января 1996 года № 8-ФЗ «О погребении и похоронном деле», Федеральным законом от 6 октября 2003 г. № 131-ФЗ «Об общих принципах организации местного самоуправления в Российской Федерации» и устанавливает единые требования к порядку деятельности и содержания общественных кладбищ на территории Валуй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нятия и термины, применяемые в настоящем Порядке, используются в том значении, в котором они предусмотрены Федеральным законом от 12 января 1996 года № 8-ФЗ «О погребении и похоронном деле», СанПин 2.1.2882-11 «Гигиенические требования к размещению, устройству и содержанию кладбищ, зданий и сооружений похоронного назначения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жденными постановлением Главного государственного санитарного врача РФ от 28 июня 2011года № 84, Межгосударственным стандартом «Услуги бытовые. Услуги ритуальные. Термины и определения. ГОСТ 32609-2014», утвержденным приказом Федерального агентства по техническому регулированию и метрологии от 11 июня 2014 года № 551-ст, рекомендациями о порядке похорон и содержании кладбищ в Российской Федерации, рекомендованными Протоколом Госстроя Российской Федерации от 25 декабря 2001года № 01-НС-22/1.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/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 xml:space="preserve">Под понятие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полномоченный орга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 настоящем Порядке понимается</w:t>
      </w:r>
      <w:r>
        <w:rPr>
          <w:sz w:val="28"/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на территории города Валуйки, села Новая Симоновка, хутора Кузнецовка - муниципальное казенное учреждение «Административно- хозяйственный центр обеспечения деятельности органов местного самоуправления Валуйского городского округа» (да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КУ «Административно – хозяйственный центр»</w:t>
      </w:r>
      <w:r>
        <w:rPr>
          <w:sz w:val="28"/>
          <w:szCs w:val="28"/>
          <w:lang w:val="ru-RU"/>
        </w:rPr>
        <w:t>)</w:t>
      </w:r>
      <w:r>
        <w:rPr>
          <w:rStyle w:val="Style14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022" w:leader="none"/>
        </w:tabs>
        <w:ind w:firstLine="709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- на территории поселка Уразово, сельских населенных пунктов (за исключением села Новая Симоновка, села Агошевка и хутора Кузнецовка) – территориальные администрации администрации Валуйского городского округа (далее - территориальные администрации).</w:t>
      </w:r>
    </w:p>
    <w:p>
      <w:pPr>
        <w:pStyle w:val="Normal"/>
        <w:autoSpaceDE w:val="false"/>
        <w:ind w:firstLine="709"/>
        <w:jc w:val="both"/>
        <w:rPr>
          <w:rStyle w:val="Style1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щие требования к общественным кладбищам на территории Валуйского городского округа, в том числе к их устройст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стройство общественных кладбищ должно осуществляться в соответствии с законодательством в области градостроительной деятельности и санитарно – эпидемиологическими правилами и нор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входе на общественное кладбище размещаются вывеска с указанием наименования кладбища, режима работы, схематическая план - схема с обозначением административных зданий, мест общего пользования, сбора мусора и иных объектов обществен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общественных кладбищ должны быть предусмотрены урны в количестве, необходимом для обеспечения сбора бытового мусора в течение всего промежутка времени между их обслужи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 территории общественных кладбищ должны быть установлены мусоросборники с удобными подходами и подъездами к ним. Мусоросборники должны быть ограждены и располагаться на площадках с твердым покры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ерритория общественного кладбища должна быть ограждена сплошным заб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мещение мест захоронения различного типа, в зависимости от вероисповедания и обычаев, должно производиться на обособленных специализированных участках общественного кладбищ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атолого-анатомические, операционные отходы (органы, ткани и другие) подлежат кремации или захоронению на специально отведенном участке общественного кладбища в моги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3. Режим работы общественных кладбищ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всех общественных кладбищах на территории Валуйского городского округа устанавливается единый режим работы. Общественные кладбища открыты для посещения ежедневно: с апреля по сентябрь-  с 8.00 до 20.00 часов, с октября по март – с 8.00 до 18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хоронение умерших на территории общественного кладбища производится с 10.00 до 16.00 часов ежедне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ста захоро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bCs/>
          <w:sz w:val="28"/>
          <w:szCs w:val="28"/>
        </w:rPr>
        <w:t xml:space="preserve"> Лицам, проводящим погребение, предоставляется бесплатно участок для устройства могилы и намогильных сооружений (место захорон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Места захоронений предусматриваются следующих видов: на одну могилу (одиночное захоронение), на 2- 4 могилы (семейные (родовые) захоронения), семейные скле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диночное место захоронения предоставляется для погребения умерших (погибших), не имеющих супруга, близких родственников, иных родственников либо </w:t>
      </w:r>
      <w:hyperlink r:id="rId2">
        <w:r>
          <w:rPr>
            <w:rStyle w:val="InternetLink"/>
            <w:sz w:val="28"/>
            <w:szCs w:val="28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а также для погребения умерших, личность которых не установлена органами внутренних 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еста захоронения предоставляются уполномоченным органом на безвозмездной основе в день обращения гражданина, специализированной службы по вопросам похоронного дела с заявлением о захоронении одновременно с выдачей разрешения на захоро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станавливаются следующие размеры мест захоро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1"/>
        <w:gridCol w:w="1239"/>
        <w:gridCol w:w="1344"/>
        <w:gridCol w:w="1245"/>
        <w:gridCol w:w="1358"/>
        <w:gridCol w:w="1478"/>
      </w:tblGrid>
      <w:tr>
        <w:trPr>
          <w:trHeight w:val="415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</w:rPr>
              <w:t>ахоронений</w:t>
            </w:r>
            <w:r>
              <w:rPr>
                <w:sz w:val="28"/>
                <w:szCs w:val="28"/>
                <w:lang w:val="ru-RU"/>
              </w:rPr>
              <w:t xml:space="preserve"> в одном уровне на одном мест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Размеры </w:t>
            </w:r>
            <w:r>
              <w:rPr>
                <w:sz w:val="28"/>
                <w:szCs w:val="28"/>
                <w:lang w:val="ru-RU"/>
              </w:rPr>
              <w:t>места захорон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меры могил</w:t>
            </w:r>
          </w:p>
        </w:tc>
      </w:tr>
      <w:tr>
        <w:trPr>
          <w:trHeight w:val="72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лина</w:t>
            </w:r>
            <w:r>
              <w:rPr>
                <w:sz w:val="28"/>
                <w:szCs w:val="28"/>
                <w:lang w:val="ru-RU"/>
              </w:rPr>
              <w:t>,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Ширина</w:t>
            </w:r>
            <w:r>
              <w:rPr>
                <w:sz w:val="28"/>
                <w:szCs w:val="28"/>
                <w:lang w:val="ru-RU"/>
              </w:rPr>
              <w:t>,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ощадь, к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</w:tr>
      <w:tr>
        <w:trPr>
          <w:trHeight w:val="43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д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7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4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в скле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лубина могил должна составлять не менее 1,5 м и не более 2-2,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Надмогильную насыпь следует устраивать высотой 0,3-0,5 м от поверхности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Порядок захоронения на общественных кладбищах на территории Валуйского городск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гребение умершего производится с учетом его волеизъявления, выраженного при жизни. Изложение и учет волеизъявления умершего  производятся в порядке, установленном Федеральным законом от 12 января 1996 года № 8-ФЗ «О погребении и похоронном деле», а также  с учетом рекомендаций о порядке похорон и содержании кладбищ в Российской Федерации, рекомендованных Протоколом Госстроя Российской Федерации от 25 декабря 2001года № 01-НС-22/1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  <w:lang w:val="ru-RU"/>
        </w:rPr>
        <w:t>5.2. З</w:t>
      </w:r>
      <w:r>
        <w:rPr>
          <w:sz w:val="28"/>
          <w:szCs w:val="28"/>
        </w:rPr>
        <w:t>ахоро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общественных к</w:t>
      </w:r>
      <w:r>
        <w:rPr>
          <w:sz w:val="28"/>
          <w:szCs w:val="28"/>
        </w:rPr>
        <w:t>ладбищ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расположенных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Валуйского городского окру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изводя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сновании</w:t>
      </w:r>
      <w:r>
        <w:rPr>
          <w:sz w:val="28"/>
          <w:szCs w:val="28"/>
        </w:rPr>
        <w:t xml:space="preserve"> разрешения на захоронени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ыданного уполномоченным орган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  <w:lang w:val="ru-RU"/>
        </w:rPr>
        <w:t>5.3. Разрешение на захоронение оформляется по форме согласно При</w:t>
      </w:r>
      <w:r>
        <w:rPr>
          <w:sz w:val="28"/>
          <w:szCs w:val="28"/>
        </w:rPr>
        <w:t>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1 к настоящему Порядку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  <w:lang w:val="ru-RU"/>
        </w:rPr>
        <w:t xml:space="preserve">5.4. </w:t>
      </w:r>
      <w:r>
        <w:rPr>
          <w:sz w:val="28"/>
          <w:szCs w:val="28"/>
        </w:rPr>
        <w:t>Захоронение производится в месте, определенном уполномоченным органом, указываемом в разрешении на захоронени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 согласованное</w:t>
      </w:r>
      <w:r>
        <w:rPr>
          <w:sz w:val="28"/>
          <w:szCs w:val="28"/>
          <w:lang w:val="ru-RU"/>
        </w:rPr>
        <w:t xml:space="preserve"> с </w:t>
      </w:r>
      <w:r>
        <w:rPr>
          <w:sz w:val="28"/>
          <w:szCs w:val="28"/>
        </w:rPr>
        <w:t>уполномоченным органом</w:t>
      </w:r>
      <w:r>
        <w:rPr>
          <w:sz w:val="28"/>
          <w:szCs w:val="28"/>
          <w:lang w:val="ru-RU"/>
        </w:rPr>
        <w:t xml:space="preserve"> время.</w:t>
      </w:r>
      <w:r>
        <w:rPr>
          <w:sz w:val="28"/>
          <w:szCs w:val="28"/>
        </w:rPr>
        <w:t xml:space="preserve"> Места захоронения предоставляются на свободной территории общественного кладбища в последовательном порядке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Для получения разрешения на захоронение  умерших (погибших), не имеющих супруга, близких родственников, иных родственников либо </w:t>
      </w:r>
      <w:hyperlink r:id="rId3">
        <w:r>
          <w:rPr>
            <w:rStyle w:val="InternetLink"/>
            <w:sz w:val="28"/>
            <w:szCs w:val="28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умерших (погибших), личность которых не установлена органами внутренних дел, специализированная служба по вопросам похоронного дела подает в уполномоченный орган заявление о захоронении с приложением: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формленной в соответствии с законодательством Российской Федерации доверенности</w:t>
      </w:r>
      <w:r>
        <w:rPr>
          <w:sz w:val="28"/>
          <w:szCs w:val="28"/>
          <w:lang w:val="ru-RU"/>
        </w:rPr>
        <w:t xml:space="preserve">, подтверждающей полномочия представителя специализированной службы по вопросам похоронного дела на совершение действий, связанных с захоронением </w:t>
      </w:r>
      <w:r>
        <w:rPr>
          <w:sz w:val="28"/>
          <w:szCs w:val="28"/>
        </w:rPr>
        <w:t xml:space="preserve">умерших (погибших), не имеющих супруга, близких родственников, иных родственников либо </w:t>
      </w:r>
      <w:hyperlink r:id="rId4">
        <w:r>
          <w:rPr>
            <w:rStyle w:val="InternetLink"/>
            <w:sz w:val="28"/>
            <w:szCs w:val="28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</w:t>
      </w:r>
      <w:r>
        <w:rPr>
          <w:sz w:val="28"/>
          <w:szCs w:val="28"/>
          <w:lang w:val="ru-RU"/>
        </w:rPr>
        <w:t xml:space="preserve"> (погибшего)</w:t>
      </w:r>
      <w:r>
        <w:rPr>
          <w:sz w:val="28"/>
          <w:szCs w:val="28"/>
        </w:rPr>
        <w:t xml:space="preserve"> или при невозможности осуществить ими погребение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опии свидетельства о смерти с представлением подлинника</w:t>
      </w:r>
      <w:r>
        <w:rPr>
          <w:sz w:val="28"/>
          <w:szCs w:val="28"/>
          <w:lang w:val="ru-RU"/>
        </w:rPr>
        <w:t xml:space="preserve"> документ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ru-RU"/>
        </w:rPr>
        <w:t xml:space="preserve"> его</w:t>
      </w:r>
      <w:r>
        <w:rPr>
          <w:sz w:val="28"/>
          <w:szCs w:val="28"/>
        </w:rPr>
        <w:t xml:space="preserve"> сверки</w:t>
      </w:r>
      <w:r>
        <w:rPr>
          <w:sz w:val="28"/>
          <w:szCs w:val="28"/>
          <w:lang w:val="ru-RU"/>
        </w:rPr>
        <w:t xml:space="preserve"> с копией;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  <w:lang w:val="ru-RU"/>
        </w:rPr>
        <w:t xml:space="preserve">3) копии документа, подтверждающего согласие органов внутренних дел на погребение умершего </w:t>
      </w:r>
      <w:r>
        <w:rPr>
          <w:sz w:val="28"/>
          <w:szCs w:val="28"/>
        </w:rPr>
        <w:t>с представлением подлинника</w:t>
      </w:r>
      <w:r>
        <w:rPr>
          <w:sz w:val="28"/>
          <w:szCs w:val="28"/>
          <w:lang w:val="ru-RU"/>
        </w:rPr>
        <w:t xml:space="preserve"> документ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ru-RU"/>
        </w:rPr>
        <w:t xml:space="preserve"> его</w:t>
      </w:r>
      <w:r>
        <w:rPr>
          <w:sz w:val="28"/>
          <w:szCs w:val="28"/>
        </w:rPr>
        <w:t xml:space="preserve"> сверки</w:t>
      </w:r>
      <w:r>
        <w:rPr>
          <w:sz w:val="28"/>
          <w:szCs w:val="28"/>
          <w:lang w:val="ru-RU"/>
        </w:rPr>
        <w:t xml:space="preserve"> с копией в случае погребения умершего, </w:t>
      </w:r>
      <w:r>
        <w:rPr>
          <w:sz w:val="28"/>
          <w:szCs w:val="28"/>
        </w:rPr>
        <w:t>личность котор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 установлена органами внутренних де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ях, не указанных в пункте 5.4. настоящего Порядка, разрешение на захоронение выдается на основании заявления лица, взявшего на себя обязанность осуществить погребение умершего (погибшего), поданного в уполномоченный орган с приложение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паспорта или иного документа, удостоверяющего личность лица, взявшего на себя обязанность осуществить погребение умершего с представлением подлинника документа  для его сверки с коп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свидетельства о смерти с представлением подлинника документа для его сверки с коп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Заявление оформляется по форме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В выдаче разрешения на захоронение на общественном кладбище отказы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для захоронения находится на кладбище, которое закрыто для свободного захоро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доставление подлинников документов, предусмотренных пунктами 5.4, 5.5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Подготовка могилы и захоронение  умершего (погибшего) производится не ранее чем через 24 часа после наступления смерти. В исключительных случаях (чрезвычайные ситуации, требования органов санитарно-эпидемиологического надзора, органов здравоохранения и тому подобное) подготовка могилы и захоронение умершего (погибшего) могут производиться в более ранни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После захоронения умершего (погибшего) на могиле устанавливается регистрационный знак с указанием фамилии, имени, отчества, № могилы, даты смерти умершего (погибше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Каждое захоронение регистрируется уполномоченным органом в книге регистрации захоронений. Лицу, осуществившему захоронение, выдается удостоверение  о захоронении по форме, согласно приложению № 4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захоронении – документ, содержащий сведения о захоронении и лице, ответственном за место захоронения и подтверждающий его право дальнейшего использования места захоронения. Под правом дальнейшего использования места захоронения подразумевается принятие решений о последующих захоронениях, перезахоронениях, установке намогильных сооружений и так дал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2. Лица, которым выданы удостоверения о захоронении, обязаны поддерживать чистоту и порядок на месте захоронения, проводить своевременный ремонт намогильных сооружений и уход за могилой (в том числе уход за оформленным могильным холмом, памятником, цоколем, цветником, сведениями о захоронен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Могилы, за которыми не осуществляется уход: отсутствуют сведения о захоронениях, разрушены памятники, кресты, ограды либо полностью отсутствует намогильное сооружение (надгробие), разрушен могильный холм, присутствуют заросли древесно-кустарниковых пород и травы, признаются бесхоз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Уполномоченный орган  письменно извещает лицо, ответственное за место захоронения, о необходимости приведения в надлежащее состояние могилы и намогильного сооружения. Если могила, намогильное сооружение не приводятся в порядок в течение одного года с даты направления извещения, то комиссией, назначенной руководителем уполномоченного органа, составляется акт о бесхозности и неухоженности могилы и намогильного сооружения. Данный акт направляется лицу, ответственному за место захоронения с требованием о приведении могилы и намогильного сооружения в поряд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ование о приведении могилы и намогильного сооружения в порядок не выполняется, то по истечении одного года со дня составления акта о бесхозности и неухоженности могилы и намогильного сооружения комиссией, назначенной руководителем уполномоченного органа, составляется акт о признании могилы бесхоз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лицо, ответственное за место захоронения неизвестно, могила признается бесхозной с момента составления комиссией, назначенной руководителем уполномоченного органа, акта о признании могилы бесхозной с указанием в акте сведений об отсутствии ухода за могилой. Акт о бесхозности и неухоженности могилы и намогильного сооружения в таком случае не с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На месте захоронения, признанном бесхозным, уполномоченным органом производится снос намогильных сооружений, оформляемый соответствующим документом. Повторное захоронение на данном участке допускается не ранее чем через 20 лет со дня захор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рядок захоронения на ранее предоставленном месте захоронения на общественных кладбищах на территории Валуйского городск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7" w:leader="none"/>
        </w:tabs>
        <w:ind w:firstLine="709"/>
        <w:rPr/>
      </w:pPr>
      <w:r>
        <w:rPr>
          <w:sz w:val="28"/>
          <w:szCs w:val="28"/>
          <w:lang w:val="ru-RU"/>
        </w:rPr>
        <w:t xml:space="preserve">6.1. Захоронение на ранее предоставленном месте захоронения может осуществляться путем захоронения в родственную могилу, в </w:t>
      </w:r>
      <w:r>
        <w:rPr>
          <w:sz w:val="28"/>
          <w:szCs w:val="28"/>
        </w:rPr>
        <w:t>семейное (родовое) захоронени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участке в пределах ограды родственно</w:t>
      </w:r>
      <w:r>
        <w:rPr>
          <w:sz w:val="28"/>
          <w:szCs w:val="28"/>
          <w:lang w:val="ru-RU"/>
        </w:rPr>
        <w:t>й могилы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одового) захороне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9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Повторное захоронение- захоронение гроба с телом в могилу, в которой в данный момент уже находится захоронение, разрешается только при истечении кладбищенского периода.</w:t>
      </w:r>
    </w:p>
    <w:p>
      <w:pPr>
        <w:pStyle w:val="TextBody"/>
        <w:tabs>
          <w:tab w:val="clear" w:pos="708"/>
          <w:tab w:val="left" w:pos="104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Р</w:t>
      </w:r>
      <w:r>
        <w:rPr>
          <w:sz w:val="28"/>
          <w:szCs w:val="28"/>
        </w:rPr>
        <w:t>азрешается производить погребение тел (останков) умерших (погибших) на участках в пределах оград родственных могил и семейных (родовых) захоро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плотную к ранее погребенному без увеличения размеров существующего захороне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Осуществление захоронения в родственную могил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участке в пределах ограды родственно</w:t>
      </w:r>
      <w:r>
        <w:rPr>
          <w:sz w:val="28"/>
          <w:szCs w:val="28"/>
          <w:lang w:val="ru-RU"/>
        </w:rPr>
        <w:t>й могилы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одового) захорон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изводится на основании письм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ешения, выданного уполномочен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ru-RU"/>
        </w:rPr>
        <w:t>ом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sz w:val="28"/>
          <w:szCs w:val="28"/>
          <w:lang w:val="ru-RU"/>
        </w:rPr>
        <w:t>6.5.</w:t>
      </w:r>
      <w:r>
        <w:rPr>
          <w:sz w:val="28"/>
          <w:szCs w:val="28"/>
        </w:rPr>
        <w:t xml:space="preserve"> Для получения разрешения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хоронение</w:t>
      </w:r>
      <w:r>
        <w:rPr>
          <w:sz w:val="28"/>
          <w:szCs w:val="28"/>
        </w:rPr>
        <w:t xml:space="preserve"> в родственную могилу или семейное (родовое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ронение, на участке в пределах ограды родственной могилы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одового) захоронения лицо, взявшее на себя обязанность осуществить погребение умершего (погибшего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дает в уполномоченный орг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ление о захоронении с приложением следующих документов</w:t>
      </w:r>
      <w:r>
        <w:rPr>
          <w:sz w:val="28"/>
          <w:szCs w:val="28"/>
          <w:lang w:val="ru-RU"/>
        </w:rPr>
        <w:t>: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</w:tabs>
        <w:ind w:firstLine="709"/>
        <w:rPr/>
      </w:pPr>
      <w:r>
        <w:rPr>
          <w:sz w:val="28"/>
          <w:szCs w:val="28"/>
        </w:rPr>
        <w:t>1) копии паспорта или иного документа, удостоверяющего личность лица, взявшего на себя обязанность осуществить погребение умершего</w:t>
      </w:r>
      <w:r>
        <w:rPr>
          <w:sz w:val="28"/>
          <w:szCs w:val="28"/>
          <w:lang w:val="ru-RU"/>
        </w:rPr>
        <w:t xml:space="preserve"> (погибшего)</w:t>
      </w:r>
      <w:r>
        <w:rPr>
          <w:sz w:val="28"/>
          <w:szCs w:val="28"/>
        </w:rPr>
        <w:t xml:space="preserve"> с представлением подлинника </w:t>
      </w:r>
      <w:r>
        <w:rPr>
          <w:sz w:val="28"/>
          <w:szCs w:val="28"/>
          <w:lang w:val="ru-RU"/>
        </w:rPr>
        <w:t xml:space="preserve">документа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его </w:t>
      </w:r>
      <w:r>
        <w:rPr>
          <w:sz w:val="28"/>
          <w:szCs w:val="28"/>
        </w:rPr>
        <w:t>сверки</w:t>
      </w:r>
      <w:r>
        <w:rPr>
          <w:sz w:val="28"/>
          <w:szCs w:val="28"/>
          <w:lang w:val="ru-RU"/>
        </w:rPr>
        <w:t xml:space="preserve"> с копией;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89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копии </w:t>
      </w:r>
      <w:r>
        <w:rPr>
          <w:sz w:val="28"/>
          <w:szCs w:val="28"/>
        </w:rPr>
        <w:t>свидетельства о смерти лица, захороненного в родстве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гиле </w:t>
      </w:r>
      <w:r>
        <w:rPr>
          <w:sz w:val="28"/>
          <w:szCs w:val="28"/>
          <w:lang w:val="ru-RU"/>
        </w:rPr>
        <w:t xml:space="preserve">(родственном захоронении) </w:t>
      </w:r>
      <w:r>
        <w:rPr>
          <w:sz w:val="28"/>
          <w:szCs w:val="28"/>
        </w:rPr>
        <w:t>или семейном (родовом) захорон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представлением подлинника </w:t>
      </w:r>
      <w:r>
        <w:rPr>
          <w:sz w:val="28"/>
          <w:szCs w:val="28"/>
          <w:lang w:val="ru-RU"/>
        </w:rPr>
        <w:t xml:space="preserve">документа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его </w:t>
      </w:r>
      <w:r>
        <w:rPr>
          <w:sz w:val="28"/>
          <w:szCs w:val="28"/>
        </w:rPr>
        <w:t>сверки</w:t>
      </w:r>
      <w:r>
        <w:rPr>
          <w:sz w:val="28"/>
          <w:szCs w:val="28"/>
          <w:lang w:val="ru-RU"/>
        </w:rPr>
        <w:t xml:space="preserve"> с копией;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897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) копии </w:t>
      </w:r>
      <w:r>
        <w:rPr>
          <w:sz w:val="28"/>
          <w:szCs w:val="28"/>
        </w:rPr>
        <w:t>документов, подтверждающих факт родственных отношений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ршим (погибшим) и лицом, захороненным в родственной могиле</w:t>
      </w:r>
      <w:r>
        <w:rPr>
          <w:sz w:val="28"/>
          <w:szCs w:val="28"/>
          <w:lang w:val="ru-RU"/>
        </w:rPr>
        <w:t xml:space="preserve"> (при захоронении в родственную мог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ли </w:t>
      </w:r>
      <w:r>
        <w:rPr>
          <w:sz w:val="28"/>
          <w:szCs w:val="28"/>
        </w:rPr>
        <w:t>на участке в пределах ограды родственной могил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 представлением подлинника </w:t>
      </w:r>
      <w:r>
        <w:rPr>
          <w:sz w:val="28"/>
          <w:szCs w:val="28"/>
          <w:lang w:val="ru-RU"/>
        </w:rPr>
        <w:t xml:space="preserve">документа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его </w:t>
      </w:r>
      <w:r>
        <w:rPr>
          <w:sz w:val="28"/>
          <w:szCs w:val="28"/>
        </w:rPr>
        <w:t>сверки</w:t>
      </w:r>
      <w:r>
        <w:rPr>
          <w:sz w:val="28"/>
          <w:szCs w:val="28"/>
          <w:lang w:val="ru-RU"/>
        </w:rPr>
        <w:t xml:space="preserve"> с копией;</w:t>
      </w:r>
    </w:p>
    <w:p>
      <w:pPr>
        <w:pStyle w:val="TextBody"/>
        <w:widowControl w:val="false"/>
        <w:tabs>
          <w:tab w:val="clear" w:pos="708"/>
          <w:tab w:val="left" w:pos="897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) копии </w:t>
      </w:r>
      <w:r>
        <w:rPr>
          <w:sz w:val="28"/>
          <w:szCs w:val="28"/>
        </w:rPr>
        <w:t>документов, подтверждающих факт родственных отношений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ршим (погибшим) и лицом</w:t>
      </w:r>
      <w:r>
        <w:rPr>
          <w:sz w:val="28"/>
          <w:szCs w:val="28"/>
          <w:lang w:val="ru-RU"/>
        </w:rPr>
        <w:t xml:space="preserve">, которому выдано удостоверение о захоронении (паспорт о захоронении, выданный до дня вступления в силу постановления администрации Валуйского городского округа от 10 февраля 2020 года № 130 «Об утверждении </w:t>
      </w:r>
      <w:r>
        <w:rPr>
          <w:rStyle w:val="Style14"/>
          <w:color w:val="000000"/>
          <w:sz w:val="28"/>
          <w:szCs w:val="28"/>
          <w:lang w:val="ru-RU"/>
        </w:rPr>
        <w:t>п</w:t>
      </w:r>
      <w:r>
        <w:rPr>
          <w:rStyle w:val="2"/>
          <w:b w:val="false"/>
          <w:color w:val="000000"/>
          <w:sz w:val="28"/>
          <w:szCs w:val="28"/>
        </w:rPr>
        <w:t>оряд</w:t>
      </w:r>
      <w:r>
        <w:rPr>
          <w:rStyle w:val="2"/>
          <w:b w:val="false"/>
          <w:color w:val="000000"/>
          <w:sz w:val="28"/>
          <w:szCs w:val="28"/>
          <w:lang w:val="ru-RU"/>
        </w:rPr>
        <w:t>ка</w:t>
      </w:r>
      <w:r>
        <w:rPr>
          <w:rStyle w:val="2"/>
          <w:b w:val="false"/>
          <w:color w:val="000000"/>
          <w:sz w:val="28"/>
          <w:szCs w:val="28"/>
        </w:rPr>
        <w:t xml:space="preserve"> деятельности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и содержания </w:t>
      </w:r>
      <w:r>
        <w:rPr>
          <w:rStyle w:val="2"/>
          <w:b w:val="false"/>
          <w:color w:val="000000"/>
          <w:sz w:val="28"/>
          <w:szCs w:val="28"/>
        </w:rPr>
        <w:t xml:space="preserve">общественных кладбищ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</w:t>
      </w:r>
      <w:r>
        <w:rPr>
          <w:rStyle w:val="Style14"/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) или захороненным на соответствующем месте захоронения </w:t>
      </w:r>
      <w:r>
        <w:rPr>
          <w:sz w:val="28"/>
          <w:szCs w:val="28"/>
        </w:rPr>
        <w:t>с представлением подлинни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кументов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их </w:t>
      </w:r>
      <w:r>
        <w:rPr>
          <w:sz w:val="28"/>
          <w:szCs w:val="28"/>
        </w:rPr>
        <w:t>сверки</w:t>
      </w:r>
      <w:r>
        <w:rPr>
          <w:sz w:val="28"/>
          <w:szCs w:val="28"/>
          <w:lang w:val="ru-RU"/>
        </w:rPr>
        <w:t xml:space="preserve"> с копиями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паспорта захоронения</w:t>
      </w:r>
      <w:r>
        <w:rPr>
          <w:sz w:val="28"/>
          <w:szCs w:val="28"/>
          <w:lang w:val="ru-RU"/>
        </w:rPr>
        <w:t xml:space="preserve"> (выданного до дня вступления в силу постановления администрации Валуйского городского округа от 10 февраля 2020 года № 130 «Об утверждении </w:t>
      </w:r>
      <w:r>
        <w:rPr>
          <w:rStyle w:val="Style14"/>
          <w:color w:val="000000"/>
          <w:sz w:val="28"/>
          <w:szCs w:val="28"/>
          <w:lang w:val="ru-RU"/>
        </w:rPr>
        <w:t>п</w:t>
      </w:r>
      <w:r>
        <w:rPr>
          <w:rStyle w:val="2"/>
          <w:b w:val="false"/>
          <w:color w:val="000000"/>
          <w:sz w:val="28"/>
          <w:szCs w:val="28"/>
        </w:rPr>
        <w:t>оряд</w:t>
      </w:r>
      <w:r>
        <w:rPr>
          <w:rStyle w:val="2"/>
          <w:b w:val="false"/>
          <w:color w:val="000000"/>
          <w:sz w:val="28"/>
          <w:szCs w:val="28"/>
          <w:lang w:val="ru-RU"/>
        </w:rPr>
        <w:t>ка</w:t>
      </w:r>
      <w:r>
        <w:rPr>
          <w:rStyle w:val="2"/>
          <w:b w:val="false"/>
          <w:color w:val="000000"/>
          <w:sz w:val="28"/>
          <w:szCs w:val="28"/>
        </w:rPr>
        <w:t xml:space="preserve"> деятельности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и содержания </w:t>
      </w:r>
      <w:r>
        <w:rPr>
          <w:rStyle w:val="2"/>
          <w:b w:val="false"/>
          <w:color w:val="000000"/>
          <w:sz w:val="28"/>
          <w:szCs w:val="28"/>
        </w:rPr>
        <w:t xml:space="preserve">общественных кладбищ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</w:t>
      </w:r>
      <w:r>
        <w:rPr>
          <w:rStyle w:val="Style14"/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) или удостоверения о захоронении, (выданного после вступления в силу постановления администрации Валуйского городского округа «Об утверждении </w:t>
      </w:r>
      <w:r>
        <w:rPr>
          <w:rStyle w:val="Style14"/>
          <w:color w:val="000000"/>
          <w:sz w:val="28"/>
          <w:szCs w:val="28"/>
          <w:lang w:val="ru-RU"/>
        </w:rPr>
        <w:t>п</w:t>
      </w:r>
      <w:r>
        <w:rPr>
          <w:rStyle w:val="2"/>
          <w:b w:val="false"/>
          <w:color w:val="000000"/>
          <w:sz w:val="28"/>
          <w:szCs w:val="28"/>
        </w:rPr>
        <w:t>оряд</w:t>
      </w:r>
      <w:r>
        <w:rPr>
          <w:rStyle w:val="2"/>
          <w:b w:val="false"/>
          <w:color w:val="000000"/>
          <w:sz w:val="28"/>
          <w:szCs w:val="28"/>
          <w:lang w:val="ru-RU"/>
        </w:rPr>
        <w:t>ка</w:t>
      </w:r>
      <w:r>
        <w:rPr>
          <w:rStyle w:val="2"/>
          <w:b w:val="false"/>
          <w:color w:val="000000"/>
          <w:sz w:val="28"/>
          <w:szCs w:val="28"/>
        </w:rPr>
        <w:t xml:space="preserve"> деятельности </w:t>
      </w:r>
      <w:r>
        <w:rPr>
          <w:rStyle w:val="2"/>
          <w:b w:val="false"/>
          <w:color w:val="000000"/>
          <w:sz w:val="28"/>
          <w:szCs w:val="28"/>
          <w:lang w:val="ru-RU"/>
        </w:rPr>
        <w:t>и содержания</w:t>
      </w:r>
      <w:r>
        <w:rPr>
          <w:rStyle w:val="2"/>
          <w:b w:val="false"/>
          <w:color w:val="000000"/>
          <w:sz w:val="28"/>
          <w:szCs w:val="28"/>
        </w:rPr>
        <w:t xml:space="preserve"> общественных кладбищ 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</w:t>
      </w:r>
      <w:r>
        <w:rPr>
          <w:rStyle w:val="Style14"/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), оформленного на имя лица, </w:t>
      </w:r>
      <w:r>
        <w:rPr>
          <w:sz w:val="28"/>
          <w:szCs w:val="28"/>
        </w:rPr>
        <w:t>взявш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себя обязанность осуществить погребение умершего (погибшего)</w:t>
      </w:r>
      <w:r>
        <w:rPr>
          <w:sz w:val="28"/>
          <w:szCs w:val="28"/>
          <w:lang w:val="ru-RU"/>
        </w:rPr>
        <w:t>.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/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 xml:space="preserve">Разрешение на </w:t>
      </w:r>
      <w:r>
        <w:rPr>
          <w:sz w:val="28"/>
          <w:szCs w:val="28"/>
          <w:lang w:val="ru-RU"/>
        </w:rPr>
        <w:t>захоронение</w:t>
      </w:r>
      <w:r>
        <w:rPr>
          <w:sz w:val="28"/>
          <w:szCs w:val="28"/>
        </w:rPr>
        <w:t xml:space="preserve"> в родственную могилу или семейное (родовое) захоронение может быть выдано в случае, если умерший (погибший) является супругом (супругой), </w:t>
      </w:r>
      <w:r>
        <w:rPr>
          <w:sz w:val="28"/>
          <w:szCs w:val="28"/>
          <w:lang w:val="ru-RU"/>
        </w:rPr>
        <w:t xml:space="preserve">матерью, отцом, </w:t>
      </w:r>
      <w:r>
        <w:rPr>
          <w:sz w:val="28"/>
          <w:szCs w:val="28"/>
        </w:rPr>
        <w:t>сыном, дочерью, усыновителем, усыновленным, родным братом, родной сестрой, внуком, внучкой, дедушкой, бабушкой захороненного лица</w:t>
      </w:r>
      <w:r>
        <w:rPr>
          <w:sz w:val="28"/>
          <w:szCs w:val="28"/>
          <w:lang w:val="ru-RU"/>
        </w:rPr>
        <w:t>.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 выдаче разрешения на захоронение</w:t>
      </w:r>
      <w:r>
        <w:rPr>
          <w:sz w:val="28"/>
          <w:szCs w:val="28"/>
          <w:lang w:val="ru-RU"/>
        </w:rPr>
        <w:t xml:space="preserve"> на ранее предоставленном месте захоронения </w:t>
      </w:r>
      <w:r>
        <w:rPr>
          <w:sz w:val="28"/>
          <w:szCs w:val="28"/>
        </w:rPr>
        <w:t>отказывается в следующих случаях: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тсутствие на истребуемом месте захоронения свободного места для захоронения;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 истек кладбищенский период (при  повторном захоронении);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епредставления подлинников документов, предусмотренных пунктом 6.5. настоящего Порядка.</w:t>
      </w:r>
    </w:p>
    <w:p>
      <w:pPr>
        <w:pStyle w:val="TextBody"/>
        <w:widowControl w:val="false"/>
        <w:tabs>
          <w:tab w:val="clear" w:pos="708"/>
          <w:tab w:val="left" w:pos="725" w:leader="none"/>
          <w:tab w:val="left" w:pos="900" w:leader="none"/>
          <w:tab w:val="left" w:pos="12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орядок установки и содержания намогильных сооруж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могильное сооружение (надгробие) - архитектурно – скульптурное сооружение, содержащее мемориальную информацию, предназначенное для увековечивания памяти умерших или погибших и устанавливаемое на месте захоронения. Намогильное сооружение может представлять собой памятник в виде стелы, обелиска, плиты, скульптуры, камня, а также – крест, может быть построено в виде крытого склепа, пантеона, мавзолея, имеющих внутренние пространства или помещения, в том числе в форме ротонды, а также в виде саркофа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Все работы на общественном кладбище, связанные с установкой или заменой намогильных сооружений производятся на основании выданного уполномоченным органом разрешения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К заявлению прилагаются копия паспорта или иного документа, удостоверяющего личность заявителя, на имя которого выдано удостоверение на захоронение с представлением подлинника документа для его сверки с копией, удостоверение о захоронении (паспорт захоронения), а также эскиз намогильного сооружения с указанием его габаритных раз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Отказ в установке намогильного сооружения оформляется в письменной форме и должен быть мотивированным. Уполномоченный орган отказывает в установке намогильного сооружения в случае обращения с соответствующим заявлением ненадлежащего лица, а также в случае несоответствия планируемого к установке намогильного сооружения требованиям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Установленные намогильные сооружения регистрируются в книге регистрации установки надгробий. В книге регистрации указываются номер могилы; фамилия, имя и отчество захороненного, дата установки, габаритные размеры и материал намогильного сооружения, адрес и фамилия, имя отчество лица, ответственного за мог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Установка намогильных сооружений допускается только в границах предоставленных мест захор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Устанавливаемые намогильные сооружения не должны иметь частей, выступающих за границы места захоронения или нависающих над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При установке намогильных сооружений на местах захоронений следует предусмотреть возможность последующих захоронений. Архитектурное решение намогильного сооружения должно обеспечивать возможность последующих захоронений, посещений и ухода за местом захор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Установленные гражданами намогильные сооружения являются их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Намогильные сооружения, установленные с нарушением требований пунктов 7.6, 7.7 настоящего Порядка, подлежат демонтажу силами установивших их собстве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 Лицам, которым выданы удостоверения о захоронении, нарушившим требования пунктов 7.6 и 7.7. настоящего Порядка, уполномоченным органом направляется уведомление с указанием допущенного нарушения и срока выполнения работ по устранению данного нарушения, который не может превышать шести месяцев со дня направления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 В случае невыполнения в установленный срок требования по устранению допущенного нарушения, спор о демонтаже намогильного сооружения разрешае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еререгистрация мест захорон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еререгистрация мест захоронений носит заявительный характер и осуществляется уполномоченным органом в день обращения лица, которому выдано удостоверение о захоронении (паспорт захоронения) и лица, которому будет выдано удостоверение о захоро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Заявление о перерегистрации места захоронения заполняется лицами, указанными в пункте 8.1. настоящего Порядка и представляется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К заявлению о перерегистрации места захоронения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достоверение о соответствующем захоронении (паспорт захоронения, выданный до дня вступления с силу постановления администрации Валуйского городского округа от 10 февраля 2020 г. № 130 «Об утверждении </w:t>
      </w:r>
      <w:r>
        <w:rPr>
          <w:rStyle w:val="Style14"/>
          <w:color w:val="000000"/>
          <w:sz w:val="28"/>
          <w:szCs w:val="28"/>
        </w:rPr>
        <w:t>п</w:t>
      </w:r>
      <w:r>
        <w:rPr>
          <w:rStyle w:val="2"/>
          <w:b w:val="false"/>
          <w:color w:val="000000"/>
          <w:sz w:val="28"/>
          <w:szCs w:val="28"/>
        </w:rPr>
        <w:t xml:space="preserve">орядка деятельности и содержания общественных кладбищ 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»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паспорта или иного документа, удостоверяющего личность заявителя, которому выдано удостоверение о захоронении (паспорт захоронения) с представлением подлинника документа для его сверки с коп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паспорта или иного документа, удостоверяющего личность лица, которому будет выдано удостоверение о захоронении с представлением подлинника документа для его сверки с коп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ная в соответствии с законодательством Российской Федерации доверенность на совершение действий по перерегистрации места захоронения, копия паспорта представителя с представлением подлинника документа для его сверки с копией, в случае если заявление подается представителем лица, которому выдано удостоверение о захоронении (паспорт захоронения), либо представителем лица, которому будет выдано удостоверение о захоро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х родственную связь лица, которому будет выдано удостоверение о захоронении, с лицом, которому выдано удостоверение о захоронении (паспорт захоронения) с представлением подлинника документа для его сверки с копией, если производится перерегистрация родственных могил и семейных (родовых) захоро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смерти лица, которому выдано удостоверение о захоронении (паспорт захоронения), супруг, родственник умершего вправе перерегистрировать на себя данное место захоронения. В этом случае перерегистрация места захоронения производится на основании заявления супруга, родственника с приложение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достоверения о соответствующем захоронении (паспорта захоронения, выданный до дня вступления с силу постановления администрации Валуйского городского округа от 10 февраля 2020 г. № 130 «Об утверждении </w:t>
      </w:r>
      <w:r>
        <w:rPr>
          <w:rStyle w:val="Style14"/>
          <w:color w:val="000000"/>
          <w:sz w:val="28"/>
          <w:szCs w:val="28"/>
        </w:rPr>
        <w:t>п</w:t>
      </w:r>
      <w:r>
        <w:rPr>
          <w:rStyle w:val="2"/>
          <w:b w:val="false"/>
          <w:color w:val="000000"/>
          <w:sz w:val="28"/>
          <w:szCs w:val="28"/>
        </w:rPr>
        <w:t xml:space="preserve">орядка деятельности и содержания общественных кладбищ на территории </w:t>
      </w:r>
      <w:r>
        <w:rPr>
          <w:rStyle w:val="Style14"/>
          <w:color w:val="000000"/>
          <w:sz w:val="28"/>
          <w:szCs w:val="28"/>
        </w:rPr>
        <w:t>Валуйского городского округа»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паспорта или иного документа, удостоверяющего личность заявителя с представлением подлинника документа для его сверки с коп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свидетельства о смерти лица, которому выдано удостоверении о захоронении (паспорт захоронения) с представлением подлинника документа для его сверки с коп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родственную связь заявителя с умершим лицом, которому выдано удостоверении о захоронении (паспорт захоронения), либо с захороненным на соответствующем месте захоронения (с представлением подлинника документов для их сверки с коп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Основанием для отказа в перерегистрации места захоронения является непредставление подлинников документов, предусмотренных пунктами 8.3. и 8.4.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равила содержания общественных кладбищ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Организация содержания общественных кладбищ на территории Валуйского городского округа осуществляется администрацией Валуйского городского округа, территориальными администрациями администрации Валуйского городского округа, в том числе путем размещения муниципального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 Работы по содержанию общественных кладбищ включаю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еженедельной уборки территории общественного кладбища от бытового мусора, опавших листьев и ветвей деревьев, сне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вырубку сухих и аварийных деревьев, их вывоз с территории общественных кладбищ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есеннее – летний период (с мая по август включительно) не реже раза в месяц выкашивание травы на территории общественных кладбищ, очистку газонов от скошенной тр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ую очистку урн от бытового мусора и очистку мусоросборников не реже 3 раз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равила посещ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бщественных кладбищ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 территории общественных кладбищ посетители должны соблюдать общественный порядок и тиш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На территории общественных кладбищ посетителям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тить памятники, намогильные сооружения, оборудование кладбищ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орять террит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мать зеленые насаждения, рвать ц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спиртные напитки и находиться в нетрезв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, пасти домашни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одить ко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копку грунта, оставлять запасы строительных и друг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мусор, старые демонтированные намогильные сооружения (надгробия), ограды в местах, не отведенных для эти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на территории общественных кладбищ после их закры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осетители общественного кладбища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амятники и другие намогильные соору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жать цветы на месте захор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Правила движения транспортных средств на территории общественных кладбищ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Во время, отведенное для погребений в соответствии с настоящим Порядком, катафальное транспортное средство, а также сопровождающие его транспортные средства, образующие похоронную процессию, имеют право беспрепятственного проезда на территорию общественного кладбища и движения по территории общественного кладбища с соблюдением требований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Зарещается транзитное движение транспортных средств по территории общественного кладб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Скорость движения транспортных средств на территории общественного кладбища не должна превышать 10 км/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деятельности и содерж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ых кладбищ на террит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решения на захоро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НА ЗАХОРОН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                                                                от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ешается произвести захор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 имя, отчество уме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смерти «____» _____________ ___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полных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ладбище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места захоронения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захоронения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и адрес места жительства лица, взявшего на себя обязанность осуществить погребение умершего, серия и номер паспорта, когда и кем выдан/ наименование специализированной службы  по вопросам похоронного дел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           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деятельности и содерж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ых кладбищ на террит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захорон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на захорон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лица, взявшего на себя обязанность осуществить погребение умершего/наименование специализированной службы по вопросам похоронного дел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 и номер паспорта, когда и кем выдан (для физ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 представителя специализированной службы, лица, действующего по доверенности от имени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зрешить произвести захоронение умершего 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умершего, год рождения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ладбища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_" _________   _____ г.                             Личная подпись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. Заявление заполняется только чернил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реквизиты разрешения на захоронение и сведения об отказе в захорон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_____ г.                      Подпись уполномоч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деятельности и содерж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ых кладбищ на террит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на захоронение в родственную могилу или семейное (родовое) захорон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на захоронение в родственную могилу или семейное (родовое) захорон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, уполномоче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лица, взявшего на себя обязанность осуществить погребение умерш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 и номер паспорта, когда и кем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хоронить умершего родствен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, куда: в родственную могилу или в ограду на свободное мест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де ранее захоронен мой умерший родственник в ___________________________ году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ственное отношение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N __________________________________________________ кладбищ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мер могилы и наименование кладбищ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е имеется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вид надгробия или трафаре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дписью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нее захороненного умершего: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сть сведений несу полную ответственность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0_ г.                Личная подпись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. Заявление заполняется только чернил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_____ г.                      Подпись уполномоч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деятельности и содерж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ых кладбищ на террит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достоверения о захоро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о захоро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130"/>
      </w:tblGrid>
      <w:tr>
        <w:trPr>
          <w:trHeight w:val="1860" w:hRule="atLeast"/>
        </w:trPr>
        <w:tc>
          <w:tcPr>
            <w:tcW w:w="47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но гражданину (ке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места жительства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едения о паспорте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гистрацию захоронения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фамилия имя отчество умершего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______________20____г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щественном кладбище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кладбища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а №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отчество, должность)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 отвод участка для семейного (родового) захоронения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ва захоронения 4,8 кв.м. (2,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,0м)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ри захоронения 7,5 кв.м. (2,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3,0м)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четыре захоронения 10 кв.м. (4,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,5м)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онение в склеп 9 кв.м. (3,0х3,0м)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 отвод н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кладбища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а №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_____________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 отчество, должность)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5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деятельности и содерж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ых кладбищ на террит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решения на установку намогильного соору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на установку намогильного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 имя, отчество лица, ответственного за могилу, его адрес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установить намогильное сооружение согласно представленному эскизу, габаритными размерами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кладбище 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ер могилы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             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.И.О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  <w:lang w:bidi="ar-SA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FF657DD2D7DAC941ED010D0C15D34FD099A1E0E2AE7E1582284BBFD803BF57F35A73C8B938E52892852B6E14B25B92B8D29C4757D066AD58I" TargetMode="External"/><Relationship Id="rId3" Type="http://schemas.openxmlformats.org/officeDocument/2006/relationships/hyperlink" Target="consultantplus://offline/ref=C9FF657DD2D7DAC941ED010D0C15D34FD099A1E0E2AE7E1582284BBFD803BF57F35A73C8B938E52892852B6E14B25B92B8D29C4757D066AD58I" TargetMode="External"/><Relationship Id="rId4" Type="http://schemas.openxmlformats.org/officeDocument/2006/relationships/hyperlink" Target="consultantplus://offline/ref=C9FF657DD2D7DAC941ED010D0C15D34FD099A1E0E2AE7E1582284BBFD803BF57F35A73C8B938E52892852B6E14B25B92B8D29C4757D066AD5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2:00Z</dcterms:created>
  <dc:creator>Юрист8</dc:creator>
  <dc:description/>
  <cp:keywords/>
  <dc:language>en-US</dc:language>
  <cp:lastModifiedBy>Делопроизв4</cp:lastModifiedBy>
  <cp:lastPrinted>2020-02-11T10:20:00Z</cp:lastPrinted>
  <dcterms:modified xsi:type="dcterms:W3CDTF">2020-03-13T14:3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