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9 марта 2019 года   № 3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4500" w:leader="none"/>
          <w:tab w:val="left" w:pos="5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рганизации отдыха, оздоровления и занятости детей на территории Валуйского городского окр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г. № 210-ФЗ "Об организации предоставления государственных и муниципальных услуг", Федеральным законом от 24.07.1998 г. № 124-ФЗ «Об основных гарантиях прав ребенка в Российской Федерации», Федеральным законом от 29.12.2012 г. № 273-ФЗ «Об образовании в Российской Федерации», Постановлением Правительства Белгородской области от 04.06.2018 г. № 206-пп «Об организации отдыха, оздоровления и занятости детей Белгородской области», постановля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Cs w:val="28"/>
        </w:rPr>
        <w:t>1. Утвердить состав межведомственной комиссии по организации отдыха, оздоровления и занятости детей на территории Валуйского городского округа Белгородской области и утвердить ее состав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Утвердить положение о межведомственной комиссии по организации отдыха, оздоровления и занятости детей на территории Валуйского городского округа Белгородской области (прилагается)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Утвердить порядок организации отдыха, оздоровления и занятости детей на территории Валуйского городского округа (далее – Порядок, 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4. Управлению образования администрации </w:t>
      </w:r>
      <w:r>
        <w:rPr>
          <w:szCs w:val="28"/>
        </w:rPr>
        <w:t xml:space="preserve">Валуйского городского округа </w:t>
      </w:r>
      <w:r>
        <w:rPr>
          <w:color w:val="000000"/>
          <w:szCs w:val="28"/>
        </w:rPr>
        <w:t>(Жуковой С.И.) организовать работу образовательных учреждений по</w:t>
      </w:r>
      <w:r>
        <w:rPr>
          <w:szCs w:val="28"/>
        </w:rPr>
        <w:t xml:space="preserve"> организации отдыха, оздоровления и занятости детей,</w:t>
      </w:r>
      <w:r>
        <w:rPr>
          <w:color w:val="000000"/>
          <w:szCs w:val="28"/>
        </w:rPr>
        <w:t xml:space="preserve"> сохранить контингент оздоравливаемых детей не ниже уровня предыдущего года в пределах средств, выделяемых на оздоровительную кампа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 Управлению финансов и бюджетной политики администрации </w:t>
      </w:r>
      <w:r>
        <w:rPr>
          <w:szCs w:val="28"/>
        </w:rPr>
        <w:t xml:space="preserve">Валуйского городского округа </w:t>
      </w:r>
      <w:r>
        <w:rPr>
          <w:color w:val="000000"/>
          <w:szCs w:val="28"/>
        </w:rPr>
        <w:t xml:space="preserve">(Мащенко Л.В.) выделять денежные средства </w:t>
      </w:r>
      <w:r>
        <w:rPr>
          <w:szCs w:val="28"/>
        </w:rPr>
        <w:t xml:space="preserve">на организацию отдыха, оздоровления и занятости детей </w:t>
      </w:r>
      <w:r>
        <w:rPr>
          <w:color w:val="000000"/>
          <w:szCs w:val="28"/>
        </w:rPr>
        <w:t>в размерах, утвержденных в бюджете муниципального района на очередной финансовый год и плановый период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6. Признать утратившим силу постановление администрации муниципального района «Город Валуйки и Валуйский район» Белгородской области от 23.10.2018 г. № 92 «Об организации отдыха, оздоровления и занятости детей на территории муниципального района «Город Валуйки и Валуйский район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Cs w:val="28"/>
        </w:rPr>
        <w:t>7. Настоящее постановление опубликовать в общественно-политической газете «Валуйская звезда» и сетевом издании «Валуйская звезда» (</w:t>
      </w:r>
      <w:r>
        <w:rPr>
          <w:color w:val="000000"/>
          <w:szCs w:val="28"/>
          <w:lang w:val="en-US"/>
        </w:rPr>
        <w:t>val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zvezda</w:t>
      </w:r>
      <w:r>
        <w:rPr>
          <w:color w:val="000000"/>
          <w:szCs w:val="28"/>
        </w:rPr>
        <w:t>31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)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главы администрации Валуйского городского округ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циальным вопросам Дуброву И.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информировать ежегодно к 10 февра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алуйского городского округа                                                          А.И. Дыб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9 марта 2019 года № 311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СТА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межведомственной </w:t>
      </w:r>
      <w:r>
        <w:rPr>
          <w:b/>
          <w:sz w:val="32"/>
          <w:szCs w:val="32"/>
        </w:rPr>
        <w:t>комиссии по организации отдыха, оздоровления и занятости детей на территории Валуйского городского округа</w:t>
      </w:r>
      <w:r>
        <w:rPr>
          <w:b/>
          <w:spacing w:val="2"/>
          <w:sz w:val="32"/>
          <w:szCs w:val="32"/>
        </w:rPr>
        <w:t xml:space="preserve"> Белгород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21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Дуброва Ирина Вячеславовна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заместитель главы администрации Валуйского городского округа по социальным вопросам, председатель комиссии</w:t>
            </w:r>
          </w:p>
        </w:tc>
      </w:tr>
      <w:tr>
        <w:trPr>
          <w:trHeight w:val="27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Жукова Светлана Ивановна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начальник управления образования администрации Валуйского городского округа, заместитель председателя комиссии</w:t>
            </w:r>
          </w:p>
        </w:tc>
      </w:tr>
      <w:tr>
        <w:trPr>
          <w:trHeight w:val="16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Лебедева Ольга Геннадьевна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специалист управления образования администрации Валуйского городского округа, секретарь комиссии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szCs w:val="28"/>
              </w:rPr>
              <w:t>Члены комиссии</w:t>
            </w:r>
          </w:p>
        </w:tc>
      </w:tr>
      <w:tr>
        <w:trPr>
          <w:trHeight w:val="82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Мащенко Лариса Викторовна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заместитель главы администрации Валуйского городского округа - начальник управления финансов и бюджетной политики</w:t>
            </w:r>
          </w:p>
        </w:tc>
      </w:tr>
      <w:tr>
        <w:trPr>
          <w:trHeight w:val="203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йлова Светлана Валерьевна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еститель главы администрации Валуйского городского округа по вопросам экономического развития, муниципальной собственности и земельных отношений</w:t>
            </w:r>
          </w:p>
        </w:tc>
      </w:tr>
      <w:tr>
        <w:trPr>
          <w:trHeight w:val="60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Маслов Геннадий Петрович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главный врач ОГБУЗ «Валуйская ЦРБ» (по согласованию)</w:t>
            </w:r>
          </w:p>
        </w:tc>
      </w:tr>
      <w:tr>
        <w:trPr>
          <w:trHeight w:val="21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Антипова Татьяна Николаевна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начальник управления социальной защиты населения администрации Валуйского городского округа</w:t>
            </w:r>
          </w:p>
        </w:tc>
      </w:tr>
      <w:tr>
        <w:trPr>
          <w:trHeight w:val="28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Ирхина Татьяна Николаевна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начальник территориального отдела </w:t>
            </w:r>
            <w:r>
              <w:rPr>
                <w:szCs w:val="28"/>
              </w:rPr>
              <w:t>Управления Федеральной службы по надзору в сфере защиты прав  потребителей и благополучия человека по Белгородской области в Валуйском районе (по согласованию)</w:t>
            </w:r>
          </w:p>
        </w:tc>
      </w:tr>
      <w:tr>
        <w:trPr>
          <w:trHeight w:val="3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тутина Наталья Ивановна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начальник управления культуры администрации Валуйского городского округа</w:t>
            </w:r>
          </w:p>
        </w:tc>
      </w:tr>
      <w:tr>
        <w:trPr>
          <w:trHeight w:val="2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Полякова Галина Ивановна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заведующая детской поликлиникой ОГБУЗ «Валуйская ЦРБ» (по согласованию)</w:t>
            </w:r>
          </w:p>
        </w:tc>
      </w:tr>
      <w:tr>
        <w:trPr>
          <w:trHeight w:val="31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Шепелева Ирина Анатольевна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начальник отдела по делам молодежи управления физической культуры, спорта и молодежной политики администрации Валуйского городского округа</w:t>
            </w:r>
          </w:p>
        </w:tc>
      </w:tr>
      <w:tr>
        <w:trPr>
          <w:trHeight w:val="71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Радченко Евгений Валерьевич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начальник ОМВД России по г. Валуйки и Валуйскому району (по согласованию)</w:t>
            </w:r>
          </w:p>
        </w:tc>
      </w:tr>
      <w:tr>
        <w:trPr>
          <w:trHeight w:val="2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Седина Анна Юрьевна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председатель Валуйской районной организации Белгородской области организации профсоюза работников агропромышленного комплекса РФ (по согласованию)</w:t>
            </w:r>
          </w:p>
        </w:tc>
      </w:tr>
      <w:tr>
        <w:trPr>
          <w:trHeight w:val="99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Зажарская Ирина Владимировна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начальник отдела по делам несовершеннолетних и защите их прав администрации Валуйского городского округа</w:t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Иванова Татьяна Петровна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председатель Валуйской территориальной организации профсоюза работников образования и науки РФ (по согласованию)</w:t>
            </w:r>
          </w:p>
        </w:tc>
      </w:tr>
      <w:tr>
        <w:trPr>
          <w:trHeight w:val="871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Кучеренко Андрей Александрович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начальник отдела ОНД г. Валуйки и Валуйского района (по согласованию)</w:t>
            </w:r>
          </w:p>
        </w:tc>
      </w:tr>
      <w:tr>
        <w:trPr>
          <w:trHeight w:val="732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Широков Александр Георгиевич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управления физической культуры, спорта и молодежной политики администрации Валуй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О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9 марта 2019 года № 31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межведомственной комиссии по организации отдыха, оздоровления и занятости детей на территории Валуйского городского округа</w:t>
      </w:r>
      <w:r>
        <w:rPr>
          <w:sz w:val="32"/>
          <w:szCs w:val="32"/>
        </w:rPr>
        <w:t xml:space="preserve"> </w:t>
      </w:r>
      <w:r>
        <w:rPr>
          <w:b/>
          <w:spacing w:val="2"/>
          <w:sz w:val="32"/>
          <w:szCs w:val="32"/>
        </w:rPr>
        <w:t>Белгородской област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jc w:val="center"/>
        <w:textAlignment w:val="baseline"/>
        <w:outlineLvl w:val="2"/>
        <w:rPr>
          <w:b/>
          <w:b/>
          <w:spacing w:val="2"/>
          <w:sz w:val="32"/>
          <w:szCs w:val="28"/>
        </w:rPr>
      </w:pPr>
      <w:r>
        <w:rPr>
          <w:b/>
          <w:spacing w:val="2"/>
          <w:sz w:val="3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jc w:val="center"/>
        <w:textAlignment w:val="baseline"/>
        <w:outlineLvl w:val="2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jc w:val="center"/>
        <w:textAlignment w:val="baseline"/>
        <w:outlineLvl w:val="2"/>
        <w:rPr>
          <w:b/>
          <w:b/>
          <w:spacing w:val="2"/>
          <w:sz w:val="32"/>
          <w:szCs w:val="28"/>
        </w:rPr>
      </w:pPr>
      <w:r>
        <w:rPr>
          <w:b/>
          <w:spacing w:val="2"/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2D2D2D"/>
          <w:spacing w:val="2"/>
          <w:szCs w:val="28"/>
        </w:rPr>
        <w:t>1</w:t>
      </w:r>
      <w:r>
        <w:rPr>
          <w:spacing w:val="2"/>
          <w:szCs w:val="28"/>
        </w:rPr>
        <w:t xml:space="preserve">.1. Межведомственная комиссия </w:t>
      </w:r>
      <w:r>
        <w:rPr>
          <w:szCs w:val="28"/>
        </w:rPr>
        <w:t xml:space="preserve">по организации отдыха, оздоровления и занятости детей на территории Валуйского городского округа Белгородской области </w:t>
      </w:r>
      <w:r>
        <w:rPr>
          <w:spacing w:val="2"/>
          <w:szCs w:val="28"/>
        </w:rPr>
        <w:t xml:space="preserve">(далее - Комиссия) формируется в целях обеспечения взаимодействия органов местного самоуправления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 xml:space="preserve">, управления социальной защиты населения администрации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 xml:space="preserve">, управления культуры администрации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 xml:space="preserve">, управления финансов и бюджетной политики администрации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 xml:space="preserve">, управления физической культуры, спорта и молодежной политики администрации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 xml:space="preserve"> с территориальными управлениями федеральных органов власти (по согласованию), расположенными на территории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>, а также с ОГБУЗ «Валуйская центральная районная больница» (по согласованию), с Отделом надзорной деятельности и профилактики работы Валуйского района МЧС России по Белгородской области (по согласованию), с ОМВД России по г. Валуйки и Валуйскому району (по согласованию), с территориальным отделом Управления Федеральной службы по надзору в сфере защиты прав потребителей и благополучия человека по Белгородской области в Валуйском районе (по согласованию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1.2. Комиссия в своей деятельности руководствуется </w:t>
      </w:r>
      <w:hyperlink r:id="rId2">
        <w:r>
          <w:rPr>
            <w:rStyle w:val="InternetLink"/>
            <w:spacing w:val="2"/>
            <w:szCs w:val="28"/>
          </w:rPr>
          <w:t>Конституцией Российской Федерации</w:t>
        </w:r>
      </w:hyperlink>
      <w:r>
        <w:rPr>
          <w:spacing w:val="2"/>
          <w:szCs w:val="28"/>
        </w:rPr>
        <w:t>,</w:t>
      </w:r>
      <w:r>
        <w:rPr>
          <w:szCs w:val="28"/>
        </w:rPr>
        <w:t xml:space="preserve"> Федеральным законом от 27.07.2010 № 210-ФЗ "Об организации предоставления государственных и муниципальных услуг", Федеральным законом от 24.07.1998 г. № 124-ФЗ «Об основных гарантиях прав ребенка в Российской Федерации», Федеральным законом от 29.12.2012 г. N 273-ФЗ «Об образовании в Российской Федерации», Постановлением Правительства Белгородской области от 04.06.2018 г. № 206-пп «Об организации отдыха, оздоровления и занятости детей на территории Белгородской области»</w:t>
      </w:r>
      <w:r>
        <w:rPr>
          <w:spacing w:val="2"/>
          <w:szCs w:val="28"/>
        </w:rPr>
        <w:t xml:space="preserve">, настоящим Положением, а также иными правовыми актами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>1.3. Комиссия не является юридическим лицом и осуществляет свою деятельность на общественных начала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>1.4. На заседаниях Комиссии имеют право присутствовать граждане (физические лица), в том числе представители организаций (юридических лиц), общественных объединений, государственных органов и органов местного самоуправ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2. Основные задачи и функции межведомственной комисси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textAlignment w:val="baseline"/>
        <w:outlineLvl w:val="2"/>
        <w:rPr>
          <w:b/>
          <w:b/>
          <w:spacing w:val="2"/>
          <w:sz w:val="32"/>
          <w:szCs w:val="28"/>
        </w:rPr>
      </w:pPr>
      <w:r>
        <w:rPr>
          <w:b/>
          <w:spacing w:val="2"/>
          <w:sz w:val="3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textAlignment w:val="baseline"/>
        <w:outlineLvl w:val="2"/>
        <w:rPr>
          <w:spacing w:val="2"/>
          <w:szCs w:val="28"/>
        </w:rPr>
      </w:pPr>
      <w:r>
        <w:rPr>
          <w:spacing w:val="2"/>
          <w:szCs w:val="28"/>
        </w:rPr>
        <w:t>2.1. Для осуществления возложенных на нее задач Комисси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outlineLvl w:val="2"/>
        <w:rPr/>
      </w:pPr>
      <w:r>
        <w:rPr>
          <w:spacing w:val="2"/>
          <w:szCs w:val="28"/>
        </w:rPr>
        <w:t xml:space="preserve">- принимает решение о предоставлении детям, находящихся в трудной жизненной ситуации путевок в лагеря труда и отдыха и детские оздоровительные лагеря с дневным пребыванием, созданным на базе образовательных организаций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 xml:space="preserve"> за счет средств бюджета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/>
      </w:pPr>
      <w:r>
        <w:rPr>
          <w:spacing w:val="2"/>
          <w:szCs w:val="28"/>
        </w:rPr>
        <w:t xml:space="preserve">- обеспечивает взаимодействия органов местного самоуправления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>,</w:t>
      </w:r>
      <w:r>
        <w:rPr>
          <w:szCs w:val="28"/>
        </w:rPr>
        <w:t xml:space="preserve"> управления социальной защиты населения администрации Валуйского городского округа, управления культуры администрации Валуйского городского округа,</w:t>
      </w:r>
      <w:r>
        <w:rPr>
          <w:spacing w:val="2"/>
          <w:szCs w:val="28"/>
        </w:rPr>
        <w:t xml:space="preserve"> </w:t>
      </w:r>
      <w:r>
        <w:rPr>
          <w:szCs w:val="28"/>
        </w:rPr>
        <w:t>управления финансов и бюджетной политики администрации Валуйского городского округа, управления физической культуры, спорта и молодежной политики администрации Валуйского городского округа</w:t>
      </w:r>
      <w:r>
        <w:rPr>
          <w:spacing w:val="2"/>
          <w:szCs w:val="28"/>
        </w:rPr>
        <w:t xml:space="preserve"> с территориальными управлениями федеральных органов власти (по согласованию), расположенными на территории </w:t>
      </w:r>
      <w:r>
        <w:rPr>
          <w:szCs w:val="28"/>
        </w:rPr>
        <w:t xml:space="preserve">Валуйского городского округа, а также с ОГБУЗ «Валуйская центральная районная больница» (по согласованию), с </w:t>
      </w:r>
      <w:r>
        <w:rPr>
          <w:color w:val="000000"/>
          <w:szCs w:val="28"/>
          <w:shd w:fill="FFFFFF" w:val="clear"/>
        </w:rPr>
        <w:t>Отделом надзорной деятельности и профилактики работы Валуйского района МЧС России по Белгородской области (по согласованию),</w:t>
      </w:r>
      <w:r>
        <w:rPr>
          <w:szCs w:val="28"/>
        </w:rPr>
        <w:t xml:space="preserve"> с ОМВД России по г. Валуйки и Валуйскому району (по согласованию), с территориальным отделом Управления Федеральной службы по надзору в сфере защиты прав потребителей и благополучия человека по Белгородской области в Валуйском районе (по согласованию)</w:t>
      </w:r>
      <w:r>
        <w:rPr>
          <w:spacing w:val="2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outlineLvl w:val="2"/>
        <w:rPr>
          <w:spacing w:val="2"/>
          <w:szCs w:val="28"/>
        </w:rPr>
      </w:pPr>
      <w:r>
        <w:rPr>
          <w:spacing w:val="2"/>
          <w:szCs w:val="28"/>
        </w:rPr>
        <w:t xml:space="preserve">- осуществляет подготовку предложений, аналитических материалов, рекомендаций по совершенствованию работы </w:t>
      </w:r>
      <w:r>
        <w:rPr>
          <w:szCs w:val="28"/>
        </w:rPr>
        <w:t xml:space="preserve">по организации отдыха, оздоровления и занятости детей </w:t>
      </w:r>
      <w:r>
        <w:rPr>
          <w:spacing w:val="2"/>
          <w:szCs w:val="28"/>
        </w:rPr>
        <w:t xml:space="preserve">на территории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 xml:space="preserve"> Белгородской области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outlineLvl w:val="2"/>
        <w:rPr>
          <w:spacing w:val="2"/>
          <w:szCs w:val="28"/>
        </w:rPr>
      </w:pPr>
      <w:r>
        <w:rPr>
          <w:spacing w:val="2"/>
          <w:szCs w:val="28"/>
        </w:rPr>
        <w:t xml:space="preserve">- оказывает консультативную помощь организаторам отдыха, оздоровления и занятости детей на территории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 xml:space="preserve"> Белгородской области в пределах компетен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outlineLvl w:val="2"/>
        <w:rPr>
          <w:spacing w:val="2"/>
          <w:szCs w:val="28"/>
        </w:rPr>
      </w:pPr>
      <w:r>
        <w:rPr>
          <w:spacing w:val="2"/>
          <w:szCs w:val="28"/>
        </w:rPr>
        <w:t>2.2. Комиссия в соответствии с возложенными на нее задачами выполняет следующие функци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outlineLvl w:val="2"/>
        <w:rPr/>
      </w:pPr>
      <w:r>
        <w:rPr>
          <w:spacing w:val="2"/>
          <w:szCs w:val="28"/>
        </w:rPr>
        <w:t xml:space="preserve">- организует рассмотрение вопросов отдыха, оздоровления и занятости детей на территории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 xml:space="preserve"> Белгородской области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  <w:szCs w:val="28"/>
        </w:rPr>
      </w:pPr>
      <w:r>
        <w:rPr>
          <w:spacing w:val="2"/>
          <w:szCs w:val="28"/>
        </w:rPr>
        <w:t xml:space="preserve">- определяет приоритетные направления и формы организации отдыха, оздоровления и занятости детей на территории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>, в том числе для детей, находящихся в трудной жизненной ситуации, состоящих на всех видах профилактического уче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2"/>
          <w:szCs w:val="28"/>
        </w:rPr>
        <w:t xml:space="preserve">- анализирует проблемы организации отдыха, оздоровления и занятости детей на территории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 xml:space="preserve">, осуществляет межведомственную координацию при решении вопросов, связанных с организацией отдыха, оздоровления и занятости детей на территории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- рассматривает вопросы по профилактике правонарушений и предупреждению чрезвычайных ситуаций в местах отдыха детей, по обеспечению безопасности организованных групп детей на маршрутах их следования всеми видами транспорта на территории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- осуществляет приемку организаций отдыха и оздоровления детей на территории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>- направляет в муниципальные образовательные учреждения, рекомендации по вопросам обеспечения отдыха, оздоровления и занятости дет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2"/>
          <w:szCs w:val="28"/>
        </w:rPr>
        <w:t xml:space="preserve">- информирует население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 xml:space="preserve"> о работе муниципальной Комиссии в средствах массовой информации и путем размещения в информационно-телекоммуникационной сети "Интернет" на сайте Управления образования администрации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>.</w:t>
      </w:r>
    </w:p>
    <w:p>
      <w:pPr>
        <w:pStyle w:val="Normal"/>
        <w:ind w:firstLine="709"/>
        <w:jc w:val="both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3. Права межведомственной комиссии</w:t>
      </w:r>
    </w:p>
    <w:p>
      <w:pPr>
        <w:pStyle w:val="Normal"/>
        <w:ind w:firstLine="709"/>
        <w:rPr>
          <w:b/>
          <w:b/>
          <w:spacing w:val="2"/>
          <w:sz w:val="32"/>
          <w:szCs w:val="28"/>
        </w:rPr>
      </w:pPr>
      <w:r>
        <w:rPr>
          <w:b/>
          <w:spacing w:val="2"/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>Для реализации своих задач Комиссия имеет право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>- принимать в пределах своей компетенции решения по организации отдыха, оздоровления и занятости дет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- приглашать на свои заседания должностных лиц органов местного самоуправления, а также других заинтересованных организаций отдыха, оздоровления и занятости детей на территории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4. Организация деятельности Комиссии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pacing w:val="2"/>
          <w:sz w:val="32"/>
          <w:szCs w:val="28"/>
        </w:rPr>
      </w:pPr>
      <w:r>
        <w:rPr>
          <w:b/>
          <w:spacing w:val="2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4.1. Комиссию возглавляет председатель, а в его отсутствие - заместитель председател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4.2. Состав Комиссии утверждается правовым актом администрации </w:t>
      </w:r>
      <w:r>
        <w:rPr>
          <w:szCs w:val="28"/>
        </w:rPr>
        <w:t>Валуйского городского округа</w:t>
      </w:r>
      <w:r>
        <w:rPr>
          <w:spacing w:val="2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/>
      </w:pPr>
      <w:r>
        <w:rPr>
          <w:spacing w:val="2"/>
          <w:szCs w:val="28"/>
        </w:rPr>
        <w:t>4.3. Основной формой работы Комиссии являются заседания, проводимые по мере необходимости. Заседание Комиссии считается правомочным, если на нем присутствует не менее половины ее член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4.4. Заседания Комиссии проводит председатель, а в его отсутствие – заместитель председателя Комиссии. Решение принимается большинством голосов присутствующих на заседании членов Комиссии. Решение Комиссии оформляется протоколом. Протокол Комиссии подписывается председателем Комиссии и секретарем.</w:t>
      </w:r>
    </w:p>
    <w:p>
      <w:pPr>
        <w:pStyle w:val="Normal"/>
        <w:tabs>
          <w:tab w:val="clear" w:pos="708"/>
          <w:tab w:val="left" w:pos="6600" w:leader="none"/>
        </w:tabs>
        <w:ind w:firstLine="709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9 марта 2019 года № 311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"/>
          <w:sz w:val="32"/>
          <w:szCs w:val="32"/>
        </w:rPr>
      </w:pPr>
      <w:r>
        <w:rPr>
          <w:b/>
          <w:sz w:val="32"/>
          <w:szCs w:val="32"/>
        </w:rPr>
        <w:t>Порядок организации отдыха, оздоровления и занятости детей на территории Валуйского городского округа</w:t>
      </w:r>
      <w:r>
        <w:rPr>
          <w:b/>
          <w:spacing w:val="2"/>
          <w:sz w:val="32"/>
          <w:szCs w:val="32"/>
        </w:rPr>
        <w:t xml:space="preserve"> Белгородской области</w:t>
      </w:r>
    </w:p>
    <w:p>
      <w:pPr>
        <w:pStyle w:val="Normal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b/>
          <w:bCs/>
          <w:sz w:val="32"/>
          <w:szCs w:val="32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1.1. Настоящий порядок определяет механизм взаимодействия органов местного самоуправления Валуйского городского округа, управления социальной защиты населения администрации Валуйского городского округа, управления культуры администрации Валуйского городского округа, управления финансов и бюджетной политики администрации Валуйского городского округа, управления физической культуры, спорта и молодежной политики администрации Валуйского городского округа с территориальными управлениями федеральных органов власти (по согласованию), расположенными на территории Валуйского городского округа, а также с ОГБУЗ «Валуйская центральная районная больница» (по согласованию), с Отделом надзорной деятельности и профилактики работы Валуйского района МЧС России по Белгородской области (по согласованию), с ОМВД России по г. Валуйки и Валуйскому району (по согласованию), с территориальным отделом Управления Федеральной службы по надзору в сфере защиты прав потребителей и благополучия человека по Белгородской области в Валуйском районе (по согласованию)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>1.2. В соответствии с настоящим порядком определ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firstLine="709"/>
        <w:jc w:val="both"/>
        <w:rPr/>
      </w:pPr>
      <w:r>
        <w:rPr>
          <w:szCs w:val="28"/>
        </w:rPr>
        <w:t>- типы детских оздоровительных учреждений, расположенных на территории</w:t>
      </w:r>
      <w:r>
        <w:rPr>
          <w:spacing w:val="2"/>
          <w:szCs w:val="28"/>
        </w:rPr>
        <w:t xml:space="preserve"> </w:t>
      </w:r>
      <w:r>
        <w:rPr>
          <w:szCs w:val="28"/>
        </w:rPr>
        <w:t>Валуйского городского окру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категории получателей путевок (в том числе с установлением возраста детей и критериев адресност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механизм финансирования оплаты стоимости путев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firstLine="709"/>
        <w:jc w:val="both"/>
        <w:rPr/>
      </w:pPr>
      <w:r>
        <w:rPr>
          <w:szCs w:val="28"/>
        </w:rPr>
        <w:t>- норматив и порядок оплаты стоимости путевки.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ормативное правовое регулирование отношений, возникающих в связи с организацией отдыха, оздоровления и занятости детей, осуществляется в соответствии с законодательством Российской Федерации, законами и иными нормативными правовыми актами Белгородской области, нормативными правовыми актами Валуй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ListParagraph"/>
        <w:shd w:fill="FFFFFF" w:val="clear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рганизация отдыха детей и их оздоровления в организациях отдыха детей и их оздоровления сезонного действия или круглогодичного действия</w:t>
      </w:r>
    </w:p>
    <w:p>
      <w:pPr>
        <w:pStyle w:val="Normal"/>
        <w:shd w:fill="FFFFFF" w:val="clear"/>
        <w:ind w:firstLine="709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2.1. Организация отдыха детей и их оздоровления в организациях отдыха детей и их оздоровления сезонного действия или круглогодичного действия осуществляется управлением образования администрации Валуйского городского окр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2.2. Родители (законные представители) детей, являющиеся работниками бюджетной сферы для приобретения путевки в организации отдыха детей и их оздоровления в организациях отдыха детей и их оздоровления сезонного действия или круглогодичного действия, за консультацией обращаются в управление образования администрации Валуйского городского окр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2.3. Право на получение путевок в организации отдыха детей и их оздоровления в организациях отдыха детей и их оздоровления сезонного действия или круглогодичного действия, имеют дети, обучающиеся в образовательных организациях, реализующих программы общего образования, в возрасте до 18 лет (включительно). Детям военнослужащих по месту жительства их семей путевки предоставляются в первоочередном порядке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Специалист управления образования принимает заявки от руководителей предприятий, организаций и учреждений Валуйского городского округа, сформированные на основании заявлений от родителей (законных представителей) на организацию отдыха детей и их оздоровления в организациях отдыха детей и их оздоровления сезонного действия или круглогодичного действ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2.5. Управление образования администрации Валуйского городского округа осуществляет оплату стоимости путевок в организации отдыха детей и их оздоровления в организациях отдыха детей и их оздоровления сезонного действия или круглогодичного действия со сроком пребывания 21 день в период летних школьных каникул в следующих размерах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 для детей работников внебюджетной сферы - в размере, не превышающем 20 процентов средней стоимости путевки за счет средств бюджета муниципального района; 50 процентов – рекомендуется за счет средств работодателей, спонсорской помощи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- для детей работников бюджетной сферы оплата стоимости путевки производится в размере, не превышающем 70 процентов средней стоимости путевки, за счет средств бюджета муниципального района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>стоимость родительской платы должна быть не ниже 30 процентов от общей стоимости путев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2.6. Управление образования администрации Валуйского городского округа в пределах своей компетенции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/>
      </w:pPr>
      <w:r>
        <w:rPr>
          <w:szCs w:val="28"/>
        </w:rPr>
        <w:t>- проводит размещение муниципального заказа на оказание услуг по организации отдыха детей и их оздоровления в организациях отдыха детей и их оздоровления сезонного действия или круглогодичного действия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/>
      </w:pPr>
      <w:r>
        <w:rPr>
          <w:szCs w:val="28"/>
        </w:rPr>
        <w:t>- по итогам размещения муниципального заказа на оказание услуг по организации отдыха детей и их оздоровления в организациях отдыха детей и их оздоровления сезонного действия или круглогодичного действия обеспечивает перечисление денежных средств в организации отдыха детей и их оздоровления в организациях отдыха детей и их оздоровления сезонного действия или круглогодичного действия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/>
      </w:pPr>
      <w:r>
        <w:rPr>
          <w:szCs w:val="28"/>
        </w:rPr>
        <w:t>- осуществляет контроль за целевым расходованием бюджетных средств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- представляет ежемесячно в установленные сроки в департамент образования Белгородской области отчетность об организации отдыха, оздоровления и занятости детей в лагерях такого типа.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hd w:fill="FFFFFF" w:val="clear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Порядок организации отдыха детей и их оздоровления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</w:t>
      </w:r>
    </w:p>
    <w:p>
      <w:pPr>
        <w:pStyle w:val="ListParagraph"/>
        <w:shd w:fill="FFFFFF" w:val="clear"/>
        <w:ind w:left="0" w:firstLine="709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3.1. Организация отдыха и оздоровления детей в детских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 управлением образования администрации Валуй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3.2. Управление образования администрации Валуйского городского округ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- обеспечивает оплату стоимости набора продуктов питания для детей школьного возраста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 при организации двух- или трехразового питания (со сроком пребывания не более чем 5 дней в период весенних, осенних и зимних школьных каникул и не более чем 21 день пребывания в период летних школьных каникул) в соответствии с заключенными муниципальными контрак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организует своевременную подготовку и приемку лагерей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 к началу оздоровительного сез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3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определяет размер родительской платы за путевку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не менее 30 процентов от полной стоимости путевк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- осуществляет контроль за целевым расходованием денежных средств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szCs w:val="28"/>
        </w:rPr>
        <w:t>- предоставляет в управление финансов и бюджетной политики  администрации Валуйского городского округа финансовую отчетность об использовании бюджетных средств;</w:t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szCs w:val="28"/>
        </w:rPr>
        <w:t>- осуществляет контроль за организацией отдыха и оздоровления детей в возрасте до 18 лет (включительно)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созданных на базе образовательных организаций Валуйского городского округа</w:t>
      </w:r>
      <w:r>
        <w:rPr>
          <w:bCs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существляет методическую подготовку и направление педагогов и студентов для работы в организации отдыха детей и их оздоровления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 представляет в департамент образования Белгородской области отчетность об организации отдыха, оздоровления и занятости детей в лагерях такого тип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3.3. Руководители образовательных организаций Валуйского городского округа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- обеспечивают комплектование групп из числа детей школьного возраста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/>
      </w:pPr>
      <w:r>
        <w:rPr>
          <w:szCs w:val="28"/>
        </w:rPr>
        <w:t>- составляют совместно с территориальным отделом Управления Федеральной службы по надзору в сфере защиты прав потребителей и благополучия человека по Белгородской области в Валуйском районе (по согласованию) примерное меню для детей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ям различных типов при организации двухразового питания (со сроком пребывания не более чем 5 дней в период весенних, осенних школьных каникул и не более чем 21 день пребывания в период летних школьных каникул)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709"/>
        <w:jc w:val="both"/>
        <w:rPr/>
      </w:pPr>
      <w:r>
        <w:rPr>
          <w:szCs w:val="28"/>
        </w:rPr>
        <w:t>- осуществляют подбор кадров в лагеря, организованные образовательными организациями, осуществляющие организацию отдыха и оздоровления обучающихся в каникулярное время (с дневным пребыванием)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создают условия для обеспечения безопасности жизни и здоровья детей, предупреждения детского травматизма, безопасности дорожного движения в период школьных каникул, особое внимание, уделяя соблюдению требований противопожарной безопасности в образовательных организациях отдыха, оздоровления и занятости детей, санитарно-эпидемиологических требо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обеспечивают установленные меры безопасности при организации перевозок детей к местам отдыха и обратно с учетом дальности перевозок и времени суток; 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ind w:firstLine="709"/>
        <w:jc w:val="both"/>
        <w:rPr/>
      </w:pPr>
      <w:r>
        <w:rPr>
          <w:szCs w:val="28"/>
        </w:rPr>
        <w:t>- обеспечивают надлежащие условия для проведения воспитательной и оздоровительной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4. Дети зачисляются в лагеря, организованные образовательными организациями, осуществляющими организацию отдыха и оздоровления обучающихся в каникулярное время (с дневным пребыванием) на основании письменного заявления родителя (законного представителя) на имя руководителя образовательной организации Валуйского городского округа.</w:t>
      </w:r>
    </w:p>
    <w:p>
      <w:pPr>
        <w:pStyle w:val="ListParagraph"/>
        <w:shd w:fill="FFFFFF" w:val="clear"/>
        <w:ind w:lef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ListParagraph"/>
        <w:shd w:fill="FFFFFF" w:val="clear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Организация отдыха детей и их оздоровления в детских лагерях труда и отдыха</w:t>
      </w:r>
    </w:p>
    <w:p>
      <w:pPr>
        <w:pStyle w:val="ListParagraph"/>
        <w:shd w:fill="FFFFFF" w:val="clear"/>
        <w:ind w:left="0" w:firstLine="709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4.1. Организация отдыха и оздоровления детей в детских лагерях труда и отдыха с дневным пребыванием, созданных на базе образовательных организаций Валуйского городского округа осуществляется управлением образования администрации Валуйского городского окр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4.2. Управление образования администрации Валуйского городского округ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ивает оплату стоимости набора продуктов питания для детей, достигших 14 лет, в лагерях труда и отдыха с дневным пребыванием, созданных на базе образовательных организаций Валуйского городского округа при организации двухразового питания (со сроком пребывания не более чем 5 дней в период весенних, осенних школьных каникул и не более чем 21 день пребывания в период летних школьных каникул) в соответствии с заключенными муниципальными контрак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организует своевременную подготовку и приемку детских лагерей труда и отдыха с дневным пребыванием, созданные на базе образовательных организаций Валуйского городского округа к началу оздоровительного сез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3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определяет размер родительской платы за путевку в лагерях труда и отдыха с дневным пребыванием, не менее 30 процентов от полной стоимости путевки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>
          <w:szCs w:val="28"/>
        </w:rPr>
      </w:pPr>
      <w:r>
        <w:rPr>
          <w:szCs w:val="28"/>
        </w:rPr>
        <w:t>- осуществляет контроль за целевым расходованием денежных средст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Cs w:val="28"/>
        </w:rPr>
        <w:t>- предоставляет в управление финансов и бюджетной политики администрации Валуйского городского округа финансовую отчетность об использовании бюджетных средст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Cs/>
          <w:szCs w:val="28"/>
        </w:rPr>
      </w:pPr>
      <w:r>
        <w:rPr>
          <w:szCs w:val="28"/>
        </w:rPr>
        <w:t>- осуществляет контроль за организацией отдыха и оздоровления детей школьного возраста в детских лагерях труда и отдыха с дневным пребыванием, созданных на базе образовательных организаций Валуйского городского округа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- осуществляет методическую подготовку и направление педагогов и студентов для работы в организациях отдыха и оздоровления детей в детских лагерях труда и отдыха с дневным пребыванием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- представляет в департамент образования Белгородской области отчетность об организации отдыха, оздоровления и занятости детей лагерях такого тип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4.3. Руководители образовательных организаций Валуйского городского округа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- обеспечивают комплектование групп из числа детей школьного возраста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/>
      </w:pPr>
      <w:r>
        <w:rPr>
          <w:szCs w:val="28"/>
        </w:rPr>
        <w:t>- составляют совместно с территориальным отделом Управления Федеральной службы по надзору в сфере защиты прав потребителей и благополучия человека по Белгородской области в Валуйском районе (по согласованию)  примерное меню для детей в  детских лагерях труда и отдыха с дневным пребыванием детей различных типов при организации двухразового питания (со сроком пребывания не более чем 5 дней в период весенних, осенних школьных каникул и не более чем 21 день пребывания в период летних школьных каникул)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709"/>
        <w:jc w:val="both"/>
        <w:rPr/>
      </w:pPr>
      <w:r>
        <w:rPr>
          <w:szCs w:val="28"/>
        </w:rPr>
        <w:t>- осуществляют подбор кадров для лагерей труда и отдыха с дневным пребыванием де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ind w:firstLine="709"/>
        <w:jc w:val="both"/>
        <w:rPr/>
      </w:pPr>
      <w:r>
        <w:rPr>
          <w:szCs w:val="28"/>
        </w:rPr>
        <w:t>- создают условия для обеспечения безопасности жизни и здоровья детей, предупреждения детского травматизма, безопасности дорожного движения в период школьных каникул, особое внимание, уделяя соблюдению требований противопожарной безопасности в организациях отдыха и оздоровления детей, санитарно-эпидемиологических требо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обеспечивают установленные меры безопасности при организации перевозок детей к местам отдыха и обратно с учетом дальности перевозок и времени суток;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>- обеспечивают надлежащие условия для проведения воспитательной и оздоровительной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ind w:firstLine="709"/>
        <w:jc w:val="both"/>
        <w:rPr/>
      </w:pPr>
      <w:r>
        <w:rPr>
          <w:szCs w:val="28"/>
        </w:rPr>
        <w:t>4.4. Дети зачисляются в детский лагерь труда и отдыха с дневным пребыванием на основании письменного заявления родителя (законного представителя) на имя руководителя образовательной организации Валуйского городского округа.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ListParagraph"/>
        <w:shd w:fill="FFFFFF" w:val="clear"/>
        <w:ind w:left="0" w:firstLine="709"/>
        <w:jc w:val="center"/>
        <w:textAlignment w:val="baseline"/>
        <w:rPr/>
      </w:pPr>
      <w:r>
        <w:rPr>
          <w:b/>
          <w:sz w:val="32"/>
          <w:szCs w:val="32"/>
        </w:rPr>
        <w:t>5. Организация отдыха детей и их оздоровления в детских лагерях палаточного типа</w:t>
      </w:r>
    </w:p>
    <w:p>
      <w:pPr>
        <w:pStyle w:val="ListParagraph"/>
        <w:shd w:fill="FFFFFF" w:val="clear"/>
        <w:ind w:left="0" w:firstLine="709"/>
        <w:textAlignment w:val="baseline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szCs w:val="28"/>
        </w:rPr>
      </w:pPr>
      <w:r>
        <w:rPr>
          <w:szCs w:val="28"/>
        </w:rPr>
        <w:t>5.1. Организация отдыха и оздоровления детей в детских лагерях палаточного типа осуществляется осуществляется управлением образования администрации Валуй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szCs w:val="28"/>
        </w:rPr>
      </w:pPr>
      <w:r>
        <w:rPr>
          <w:szCs w:val="28"/>
        </w:rPr>
        <w:t>5.2. Управление образования администрации Валуйского городского округ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szCs w:val="28"/>
        </w:rPr>
      </w:pPr>
      <w:r>
        <w:rPr>
          <w:szCs w:val="28"/>
        </w:rPr>
        <w:t>- организует своевременную подготовку и приемку детских лагерей палаточного типа не менее 30 процентов от полной стоимости путевки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>
          <w:szCs w:val="28"/>
        </w:rPr>
      </w:pPr>
      <w:r>
        <w:rPr>
          <w:szCs w:val="28"/>
        </w:rPr>
        <w:t>- осуществляет контроль за целевым расходованием бюджетных средств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- представляет ежемесячно в установленные сроки в департамент образования Белгородской области отчетность об организации отдыха, оздоровления и занятости детей в лагерях такого типа.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>
          <w:szCs w:val="28"/>
        </w:rPr>
      </w:pPr>
      <w:r>
        <w:rPr>
          <w:szCs w:val="28"/>
        </w:rPr>
        <w:t>- организует своевременную приемку и подготовку лагерей палаточного типа к началу оздоровительного сезона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/>
      </w:pPr>
      <w:r>
        <w:rPr>
          <w:szCs w:val="28"/>
        </w:rPr>
        <w:t>- определят размер за путевку в детских лагерях  палаточного типа не менее 30 процентов от полной стоимости путевки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/>
      </w:pPr>
      <w:r>
        <w:rPr>
          <w:szCs w:val="28"/>
        </w:rPr>
        <w:t>- осуществляет контроль за целевым расходованием денежных средств;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Cs w:val="28"/>
        </w:rPr>
      </w:pPr>
      <w:r>
        <w:rPr>
          <w:szCs w:val="28"/>
        </w:rPr>
        <w:t xml:space="preserve">- </w:t>
      </w:r>
      <w:r>
        <w:rPr>
          <w:rFonts w:eastAsia="Times New Roman"/>
          <w:color w:val="000000"/>
          <w:szCs w:val="28"/>
        </w:rPr>
        <w:t>предоставляет в управление финансов и бюджетной политики администрации Валуйского городского округа финансовую отчетность об использовании бюджетных средств;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- представляет в департамент образования Белгородской области отчетность об организации отдыха, оздоровления и занятости детей лагерях такого типа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Руководители образовательных организаций Валуйского городского округа: 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- обеспечивают комплектование групп из числа детей школьного возраста;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szCs w:val="28"/>
        </w:rPr>
      </w:pPr>
      <w:r>
        <w:rPr>
          <w:rFonts w:eastAsia="Times New Roman"/>
          <w:color w:val="000000"/>
          <w:szCs w:val="28"/>
        </w:rPr>
        <w:t>- осуществляют подбор кадров для лагерей труда и отдыха с дневным пребыванием детей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p>
      <w:pPr>
        <w:pStyle w:val="ListParagraph"/>
        <w:shd w:fill="FFFFFF" w:val="clear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Организация отдыха и оздоровления детей, находящихся в трудной жизненной ситуации, в организациях отдыха детей и их оздоровления</w:t>
      </w:r>
    </w:p>
    <w:p>
      <w:pPr>
        <w:pStyle w:val="ListParagraph"/>
        <w:shd w:fill="FFFFFF" w:val="clear"/>
        <w:ind w:left="0" w:firstLine="709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6.1. </w:t>
      </w:r>
      <w:r>
        <w:rPr>
          <w:szCs w:val="28"/>
        </w:rPr>
        <w:t>При комплектовании детского лагеря первоочередным правом пользуются обучающиеся из категорий детей, находящихся в трудной жизненной ситу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дети, оставшиеся без попечения роди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дети-инвали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дети с ограниченными возможностями здоровья, то есть имеющие недостатки в физическом и (или) психическом развит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дети - жертвы вооруженных и межнациональных конфликтов, экологических и техногенных катастроф, стихийных бедст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дети из семей беженцев и вынужденных переселенце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дети, оказавшиеся в экстремальных услов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дети - жертвы насил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дети, проживающие в малоимущих семь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дети с отклонениями в повед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>6.2. Оплата стоимости путевок в детских лагерях труда и отдыха и детских лагерях с дневным пребыванием, созданных на базе образовательных организаций Валуйского городского округа детям, находящимся в трудной жизненной ситуации осуществляется за счет средств бюджета Валуйского городского округ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6.3. Основанием для предоставления путевки в организации отдыха и оздоровления детей, находящихся в трудной жизненной ситуации, является письменное заявление одного из родителей (законного представителя) на имя руководителя образовательной организации Валуй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6.4. Для детей, находящихся в трудной жизненной ситуации к письменному заявлению одного из родителей (законного представителя), также прикладываются документы, подтверждающие основания отнесения ребенка к указанной категории, а именно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/>
      </w:pPr>
      <w:r>
        <w:rPr>
          <w:szCs w:val="28"/>
        </w:rPr>
        <w:t>- в отношении детей, оставшихся без попечения родителей, - документы, подтверждающие установление попечительства от управления социальной защиты населения администрации Валуйского городского округ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Cs w:val="28"/>
        </w:rPr>
        <w:t>- в отношении детей-инвалидов – справка установленного образца, выданная государственным учреждением медико-социальной экспертизы;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- в отношении детей с ограниченными возможностями здоровья – справка учреждения здравоохранения, где наблюдается ребенок или заключения территориальной психолого-медико-педагогической комиссии (далее - ТПМПК) образовательных организаций Валуйского городского округа;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- в отношении</w:t>
      </w:r>
      <w:r>
        <w:rPr/>
        <w:t xml:space="preserve"> </w:t>
      </w:r>
      <w:r>
        <w:rPr>
          <w:szCs w:val="28"/>
        </w:rPr>
        <w:t>детей - жертв вооруженных и межнациональных конфликтов, экологических и техногенных катастроф, стихийных бедствий - документы, подтверждающие факт нахождения граждан в трудной жизненной ситуации в связи со стихийными бедствиями, катастрофами, в результате вооруженных и межэтнических конфликтов, или выписку из списка пострадавших лиц, из списка эвакуированных лиц, выписки из иных документов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Cs w:val="28"/>
        </w:rPr>
        <w:t>- в отношении детей из семей беженцев и вынужденных переселенцев – удостоверение родителя (иного законного представителя) ребенка (детей), подтверждающее статус беженца (вынужденного переселенца), с указанием сведений о членах семьи, не достигших возраста 18 лет, признанных беженцами или вынужденными переселенцами;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- в отношении  детей, проживающих в малоимущих семьях, – справка от управления социальной защиты населения администрации Валуйского городского округ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Cs w:val="28"/>
        </w:rPr>
        <w:t>- дети оказавшиеся в экстремальных условиях, - справка органов г</w:t>
      </w:r>
      <w:r>
        <w:rPr>
          <w:rStyle w:val="Emphasis"/>
          <w:i w:val="false"/>
          <w:szCs w:val="28"/>
          <w:shd w:fill="FFFFFF" w:val="clear"/>
        </w:rPr>
        <w:t>лавного управления МЧС России  по Белгородской област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/>
      </w:pPr>
      <w:r>
        <w:rPr>
          <w:rStyle w:val="Emphasis"/>
          <w:i w:val="false"/>
          <w:szCs w:val="28"/>
          <w:shd w:fill="FFFFFF" w:val="clear"/>
        </w:rPr>
        <w:t>- в отношении детей, жертв насилия</w:t>
      </w:r>
      <w:r>
        <w:rPr>
          <w:i/>
          <w:szCs w:val="28"/>
        </w:rPr>
        <w:t xml:space="preserve">, </w:t>
      </w:r>
      <w:r>
        <w:rPr>
          <w:szCs w:val="28"/>
        </w:rPr>
        <w:t xml:space="preserve">детей с отклонениями в поведении, детей, находящихся в трудной жизненной ситуации, </w:t>
      </w:r>
      <w:r>
        <w:rPr>
          <w:color w:val="000000"/>
          <w:szCs w:val="28"/>
          <w:shd w:fill="FFFFFF" w:val="clear"/>
        </w:rPr>
        <w:t xml:space="preserve">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</w:t>
      </w:r>
      <w:r>
        <w:rPr>
          <w:szCs w:val="28"/>
        </w:rPr>
        <w:t>- выписка из протоколов заседаний советов профилактики образовательных организаций, комиссий по делам несовершеннолетних и защите их прав (далее - КДН и ЗП), подтверждающая, что ребенок относится к одной из указанных категор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/>
      </w:pPr>
      <w:r>
        <w:rPr>
          <w:szCs w:val="28"/>
        </w:rPr>
        <w:t>6.5. Решение о предоставление путевки в детский лагерь труда и отдыха, детский лагерь с дневным пребыванием, созданный на базе образовательной организации Валуйского городского округа детям, находящимся в трудной жизненной ситуации за счет средств бюджета Валуйского городского округа принимается межведомственной комиссией по организации отдыха, оздоровления и занятости детей на основании поступившего от руководителя образовательной организации ходатайства и документов, предусмотренных пунктом 6.4. настоящего Порядка.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Указанное в настоящем пункте решение должно быть принято в течении 5-ти рабочих дней со дня поступления от руководителя ходатайства с перечнем докумен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00" w:after="200"/>
      <w:ind w:left="200" w:right="200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493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30:00Z</dcterms:created>
  <dc:creator>yurist</dc:creator>
  <dc:description/>
  <cp:keywords/>
  <dc:language>en-US</dc:language>
  <cp:lastModifiedBy>Делопроизв4</cp:lastModifiedBy>
  <cp:lastPrinted>2019-03-18T09:44:00Z</cp:lastPrinted>
  <dcterms:modified xsi:type="dcterms:W3CDTF">2019-04-01T08:06:00Z</dcterms:modified>
  <cp:revision>23</cp:revision>
  <dc:subject/>
  <dc:title> </dc:title>
</cp:coreProperties>
</file>