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8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  <w:lang w:val="ru-RU"/>
        </w:rPr>
        <w:t>20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перемещения брошенных, разукомплектованных транспортных средств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 исполнение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Прави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устройства территории Валуйского городского округа, утвержденных решением Совета депутатов Валуйского городского округа от 25 декабря 2018 года № 141, постановляю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</w:t>
      </w:r>
      <w:hyperlink w:anchor="Par3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еремещения брошенных, разукомплектованных транспортных средств на территории Валуйского городского округа (прилагается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(val-zvezda31.ru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ие настоящего постановления распространяется на правоотношения, возникшие с 1 января 2023 года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а управления ЖКХ Стрыжакову С.Л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ый заместитель глав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Валуйског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– начальни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я АП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природопользования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Н.М. Наседкин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п</w:t>
      </w:r>
      <w:r>
        <w:rPr>
          <w:b/>
          <w:bCs/>
          <w:sz w:val="32"/>
          <w:szCs w:val="32"/>
        </w:rPr>
        <w:t>остановлением администрац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lang w:val="ru-RU"/>
        </w:rPr>
        <w:t>о</w:t>
      </w:r>
      <w:r>
        <w:rPr>
          <w:b/>
          <w:bCs/>
          <w:sz w:val="32"/>
          <w:szCs w:val="32"/>
        </w:rPr>
        <w:t>т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u w:val="none"/>
          <w:lang w:val="ru-RU"/>
        </w:rPr>
        <w:t>28 декабря 2022 г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2207</w:t>
      </w:r>
    </w:p>
    <w:p>
      <w:pPr>
        <w:pStyle w:val="Normal"/>
        <w:jc w:val="right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ПЕРЕМЕЩЕ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 ТРАНСПОРТНЫХ СРЕДСТВ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орядок перемещения брошенных, разукомплектованных транспортных средств на территории Валуйского городского округа устанавливает процедуру выявления, обследования брошенных, в том числе разукомплектованных транспортных средств, порядок информирования собственников (владельцев) о мерах, принимаемых в отношении указанных транспортных средств, порядок перемещения, хранения и возврата перемещенных транспортных средств их собственникам (владельцам), а также взаимодействия всех заинтересованных лиц в ходе выполнения указанных мероприятий (далее - Порядок)</w:t>
      </w:r>
      <w:bookmarkStart w:id="0" w:name="Par42"/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целей настоящего Порядка используются следующие понятия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ное средство</w:t>
      </w:r>
      <w:r>
        <w:rPr>
          <w:color w:val="000000"/>
          <w:sz w:val="28"/>
          <w:szCs w:val="28"/>
        </w:rPr>
        <w:t xml:space="preserve"> - устройство, предназначенное для перевозки по дорогам людей, грузов или оборудования, установленного на нем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брошенное транспортное средство</w:t>
      </w:r>
      <w:r>
        <w:rPr>
          <w:rFonts w:eastAsia="Calibri"/>
          <w:color w:val="000000"/>
          <w:sz w:val="28"/>
          <w:szCs w:val="28"/>
        </w:rPr>
        <w:t xml:space="preserve"> - транспортное средство, брошенное собственником или иным образом оставленное им с целью отказа от права собственности на него. Признаки брошенного транспортного средства - внешние свидетельства отсутствия эксплуатации транспортного средства (отсутствие колес, дверей, силовых агрегатов, спущены шины, выбиты стекла, открыты двери и т.п.), находящиеся в течение не менее четырнадцати дней на парковках, обочинах автомобильных дорог, тротуарах, газонах, дворовых территориях многоквартирных домов, внутриквартальных проездах и иных местах, не предназначенных для хранения транспортных средств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SimSu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/>
          <w:b/>
          <w:color w:val="000000"/>
          <w:kern w:val="2"/>
          <w:sz w:val="28"/>
          <w:szCs w:val="28"/>
          <w:lang w:eastAsia="hi-IN" w:bidi="hi-IN"/>
        </w:rPr>
        <w:t>разукомплектованное транспортное средство</w:t>
      </w:r>
      <w:r>
        <w:rPr>
          <w:rFonts w:eastAsia="SimSun"/>
          <w:color w:val="000000"/>
          <w:kern w:val="2"/>
          <w:sz w:val="28"/>
          <w:szCs w:val="28"/>
          <w:lang w:eastAsia="hi-IN" w:bidi="hi-IN"/>
        </w:rPr>
        <w:t xml:space="preserve"> - транспортное средство, имеющее внешние технические неисправности (отсутствие колес, дверей, лобового, заднего и бокового стекол, капота, багажника и т.д.) или другие неисправности, при которых запрещается его эксплуатация в соответствии с Правилами дорожного движения Российской Федераци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rFonts w:eastAsia="SimSu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Порядок выявления, перемещения, возврата брошенных, разукомплектованных транспортных средств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b/>
          <w:b/>
          <w:bCs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1. Выявление брошенных, в том числе </w:t>
      </w:r>
      <w:r>
        <w:rPr>
          <w:bCs/>
          <w:color w:val="000000"/>
          <w:sz w:val="28"/>
          <w:szCs w:val="28"/>
          <w:u w:val="none"/>
        </w:rPr>
        <w:t>разукомплектованных транспортных средств на территории Валуйского городского округа (далее транспортных средств)</w:t>
      </w:r>
      <w:r>
        <w:rPr>
          <w:color w:val="000000"/>
          <w:sz w:val="28"/>
          <w:szCs w:val="28"/>
          <w:u w:val="none"/>
        </w:rPr>
        <w:t xml:space="preserve"> осуществляется администрацией Валуйского городского округа, МКУ «Муниципальная стража», территориальными администрациями администрации Валуйского городского округа при проведении мониторинга территории Валуйского городского округа, рассмотрении обращений физических и юридических лиц, а также при иных обстоятельствах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. После выявления транспортного средства в отдел капитального строительства и дорожной инфраструктуры управления архитектуры, капитального строительства и дорожной инфраструктуры администрации Валуйского городского округа (далее - отдел администрации) направляется следующая информация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 местоположение транспортного средства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 марка (при возможности установить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 номер государственного регистрационного знака (при наличии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 обстоятельства выявления транспортного средства и сведения о длительности нахождения в месте обнаружения (при наличии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3. После получения информации, указанной в п. 2.2 настоящего Порядка, специалист отдела администрации в течение 3-х дней составляет </w:t>
      </w:r>
      <w:hyperlink w:anchor="Par104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color w:val="000000"/>
          <w:sz w:val="28"/>
          <w:szCs w:val="28"/>
          <w:u w:val="none"/>
        </w:rPr>
        <w:t xml:space="preserve"> осмотра транспортного средства с признаками брошенного, разукомплектованного по форме согласно приложению 1 к настоящему Порядку. К </w:t>
      </w:r>
      <w:hyperlink w:anchor="Par104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color w:val="000000"/>
          <w:sz w:val="28"/>
          <w:szCs w:val="28"/>
          <w:u w:val="none"/>
        </w:rPr>
        <w:t>у осмотра транспортного средства с признаками брошенного, разукомплектованного прилагаются фотоматериалы, содержащие привязку к месту нахождения транспортного средства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4. По истечении 14 дней после составления акта, указанного в пункте 2.3. настоящего Порядка организуется комиссионное обследование транспортного средства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5.Для осуществления комиссионного обследования транспортного средства администрацией Валуйского городского округа создается Комиссия по обследованию транспортного средства (далее - Комиссия). В состав Комиссии включаются сотрудники территориальной администрации администрации Валуйского городского округа (при необходимости), представители администрации Валуйского городского округа, представители ОМВД России по Валуйскому городскому округу (по согласованию), представители МКУ «Муниципальная стража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6. По результатам комиссионного обследования транспортного средства составляется </w:t>
      </w:r>
      <w:hyperlink w:anchor="Par160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color w:val="000000"/>
          <w:sz w:val="28"/>
          <w:szCs w:val="28"/>
          <w:u w:val="none"/>
        </w:rPr>
        <w:t xml:space="preserve"> обследования транспортного средства по форме согласно приложению 2 к настоящему Порядку (далее - акт обследования), который подписывается всеми членами Комиссии. В акте обследования отражаются сведения о месте нахождения транспортного средства, его состоянии (внешнем и техническом с фиксацией фактов наличия признаков брошенного, разукомплектованного), наличии или отсутствии государственных регистрационных знаков, а также другие сведения, позволяющие идентифицировать транспортное средство. При проведении обследования транспортного средства осуществляется его обязательная фотосъемка с привязкой к месту нахождения транспортного средства. Фотоматериалы прилагаются к акту обследова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7. В случае если при проведении обследования транспортного средства Комиссией установлено отсутствие признаков, характеризующих транспортное средство как брошенное, разукомплектованное, обозначенная информация отражается в акте обследования, работа в отношении данного транспортного средства прекращаетс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8. В случае, если при проведении обследования транспортного средства Комиссией установлено наличие признаков, характеризующих транспортное средство как брошенное, разукомплектованное специалист отдела администрации принимает меры к установлению собственника (владельца) транспортного средства путем направления соответствующего запроса в </w:t>
      </w:r>
      <w:bookmarkStart w:id="1" w:name="Par62"/>
      <w:bookmarkEnd w:id="1"/>
      <w:r>
        <w:rPr>
          <w:color w:val="000000"/>
          <w:sz w:val="28"/>
          <w:szCs w:val="28"/>
          <w:u w:val="none"/>
        </w:rPr>
        <w:t>ОМВД России по Валуйскому городскому округ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9. В течение 3 рабочих дней после установления собственника (владельца) транспортного средства, администрация Валуйского городского округа направляет собственнику (владельцу) транспортного средства письменное </w:t>
      </w:r>
      <w:hyperlink w:anchor="Par237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color w:val="000000"/>
          <w:sz w:val="28"/>
          <w:szCs w:val="28"/>
          <w:u w:val="none"/>
        </w:rPr>
        <w:t xml:space="preserve"> о добровольном перемещении транспортного средства по форме согласно приложению 3 к настоящему Порядку. Указанное уведомление должно содержать требование к собственнику (владельцу) транспортного средства о необходимости в течение 10 дней со дня получения уведомления своими силами и за свой счет переместить транспортное средство в предназначенное для хранения транспортных средств место. Уведомление о добровольном перемещении транспортного средства направляется собственнику (владельцу) транспортного средства заказным почтовым отправлением с уведомлением о вручени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0. В случае отсутствия сведений о собственнике (владельце) транспортного средства (невозможности получения таких сведений), неполучения собственником (владельцем) транспортного средства письменного уведомления о добровольном перемещении транспортного средства, направленного почтовым отправлением, администрация Валуйского городского округа уведомляет собственника (владельца) транспортного средства о необходимости добровольного перемещения транспортного средства путем размещения уведомления о добровольном перемещении транспортного средства на транспортном средстве, а также на официальном сайте органов местного самоуправления Валуйского городского округа в сети Интернет во вкладке «Строительство и транспорт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s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roitelstvo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  <w:u w:val="none"/>
        </w:rPr>
        <w:t>) и газете «Валуйская звезда». Указанное уведомление должно содержать требование к собственнику (владельцу) транспортного средства о перемещении транспортного средства в предназначенное для хранения транспортных средств место в течение 10 дней со дня размещения уведомления на транспортном средстве, а также на официальном сайте органов местного самоуправления Валуйского городского округа в сети Интернет и газете «Валуйская звезда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О размещении уведомления о необходимости добровольного перемещения транспортного средства специалистом отдела администрации составляется акт о размещении уведомления о добровольном перемещении транспортного средства на транспортном средстве </w:t>
      </w:r>
      <w:bookmarkStart w:id="2" w:name="Par66"/>
      <w:bookmarkEnd w:id="2"/>
      <w:r>
        <w:rPr>
          <w:color w:val="000000"/>
          <w:sz w:val="28"/>
          <w:szCs w:val="28"/>
          <w:u w:val="none"/>
        </w:rPr>
        <w:t>по форме согласно приложению 4 к настоящему Порядку, с приложением фотоматериалов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11. В течение трех рабочих дней, следующих за днем окончания срока для добровольного перемещения транспортного средства, установленного в уведомлении о добровольном перемещении транспортного средства, специалист отдела администрации выезжает на место нахождения транспортного средства для фиксации факта добровольного перемещения (неперемещения) транспортного средства его собственником (владельцем). При невыполнении собственником (владельцем) требований, предусмотренных в уведомлении о добровольном перемещении, составляется </w:t>
      </w:r>
      <w:hyperlink w:anchor="Par340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color w:val="000000"/>
          <w:sz w:val="28"/>
          <w:szCs w:val="28"/>
          <w:u w:val="none"/>
        </w:rPr>
        <w:t xml:space="preserve"> повторного осмотра</w:t>
      </w:r>
      <w:r>
        <w:rPr>
          <w:b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none"/>
        </w:rPr>
        <w:t>брошенного, разукомплектованного транспортного средства по форме согласно приложению 5 к настоящему Порядк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 случае добровольного перемещения транспортного средства составляется акт о добровольном перемещении транспортного средства по форме согласно приложению 6 к настоящему Порядку.</w:t>
      </w:r>
      <w:bookmarkStart w:id="3" w:name="Par68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2. В случае, если собственник (владелец) транспортного средства добровольно не переместил транспортное средство, в течение 20 дней со дня составления акта повторного осмотра брошенного, разукомплектованного транспортного средства, осуществляется принудительное перемещение транспортного средства на площадку временного хранения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3. Принудительное перемещение транспортного средства на площадку временного хранения осуществляется физическими или юридическими лицами, действующими на основании договора, заключенного с администрацией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14. О принудительном перемещении транспортного средства на площадку временного хранения специалистом отдела администрации составляется акт о принудительном перемещении транспортного средства по форме согласно приложению 7 к настоящему Порядку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5. В качестве площадки временного хранения может использоваться, в том числе, платная стоянка транспортных средств. Площадка временного хранения транспортных средств определяется администрацией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6. При временном хранении транспортных должна быть обеспечена их сохранность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7. Администрация Валуйского городского в течение 3 дней со дня принудительного перемещения транспортного средства сообщает сведения о перемещенном транспортном средстве в ОМВД России по Валуйскому городскому округу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8. Информация о принудительном перемещении транспортного средства размещается на официальном сайте органов местного самоуправления Валуйского городского округа в сети Интернет (в течение 3 рабочих дней со дня перемещения транспортного средства) и в газете «Валуйская звезда» (в течение 5 рабочих дней со дня перемещения транспортного средства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19.</w:t>
      </w:r>
      <w:r>
        <w:rPr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>Расходы, связанные с принудительным перемещением и временным хранением транспортных средств, подлежат взысканию с собственника (владельца) транспортного средства в пользу администрации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0. Для возврата принудительно перемещенного транспортного средства собственник (владелец) транспортного средства обращается в администрацию Валуйского городского округа с заявлением о возврате транспортного средства, предоставив документы, подтверждающие право собственности (владения) на транспортное средство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1. В течение пяти рабочих дней со дня поступления заявления о возврате транспортного средства администрация Валуйского городского округа принимает решение о возврате либо об отказе в выдаче транспортного средства, расположенного на площадке временного хранени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2.</w:t>
      </w:r>
      <w:r>
        <w:rPr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>Собственник (владелец) транспортного средства обязан возместить расходы администрации Валуйского городского округа, связанные с принудительным перемещением и временным хранением транспортного средства в течение 10 дней со дня возврата транспортного средств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.23. Основанием для отказа в выдаче транспортного средства, расположенного на площадке временного хранения, является непредставление собственником (владельцем) транспортного средства документа, указанного в </w:t>
      </w:r>
      <w:hyperlink w:anchor="P159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color w:val="000000"/>
          <w:sz w:val="28"/>
          <w:szCs w:val="28"/>
          <w:u w:val="none"/>
        </w:rPr>
        <w:t>2.20 настоящего Порядк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4. Собственник (владелец) транспортного средства, получивший решение о возврате транспортного средства, самостоятельно производит вывоз транспортного средства с площадки временного хранения за счет собственных средств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5. Вывоз транспортного средства его собственником (владельцем) с площадки временного хранения осуществляется после составления специалистом отдела администрации акта о возврате транспортного средства по форме согласно приложению 8 к настоящему Порядку и его подписания собственником (владельцем) транспортного средств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26. Специалист отдела администрации Валуйского городского округа ведет журнал брошенных, разукомплектованных транспортных средств по форме согласно приложению 9 к настоящему Порядку. К журналу прикладываются акты осмотра транспортных средств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textAlignment w:val="auto"/>
        <w:outlineLvl w:val="1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смотра транспортного средства с признаками брошенного, разукомплектованного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</w:t>
      </w:r>
      <w:r>
        <w:rPr>
          <w:szCs w:val="28"/>
          <w:lang w:val="ru-RU"/>
        </w:rPr>
        <w:t xml:space="preserve">                                                                     </w:t>
      </w:r>
      <w:r>
        <w:rPr>
          <w:szCs w:val="28"/>
        </w:rPr>
        <w:t>«__» ___________ 20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(</w:t>
      </w:r>
      <w:r>
        <w:rPr>
          <w:szCs w:val="28"/>
        </w:rPr>
        <w:t>должность, Ф.И.О. лица, составившего акт</w:t>
      </w:r>
      <w:r>
        <w:rPr>
          <w:szCs w:val="28"/>
          <w:lang w:val="ru-RU"/>
        </w:rPr>
        <w:t>)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составил настоящий акт о том, что в соответствии с Порядком перемещения брошенных, </w:t>
      </w:r>
      <w:r>
        <w:rPr>
          <w:bCs/>
          <w:szCs w:val="28"/>
        </w:rPr>
        <w:t>разукомплектованных транспортных средств на территории Валуйского городского округа проведен осмотр транспортного средства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место расположения осматриваемого транспортного средства)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арка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одель 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Цвет</w:t>
      </w:r>
      <w:r>
        <w:rPr>
          <w:szCs w:val="28"/>
          <w:lang w:val="ru-RU"/>
        </w:rPr>
        <w:t xml:space="preserve"> </w:t>
      </w:r>
      <w:r>
        <w:rPr>
          <w:szCs w:val="28"/>
        </w:rPr>
        <w:t>___________________________________________________________</w:t>
      </w:r>
      <w:r>
        <w:rPr>
          <w:szCs w:val="28"/>
          <w:lang w:val="ru-RU"/>
        </w:rPr>
        <w:t>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Государственный регистрационный знак (при наличии) </w:t>
      </w:r>
      <w:r>
        <w:rPr>
          <w:szCs w:val="28"/>
          <w:lang w:val="ru-RU"/>
        </w:rPr>
        <w:t>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Номер двигателя </w:t>
      </w:r>
      <w:r>
        <w:rPr>
          <w:szCs w:val="28"/>
          <w:lang w:val="ru-RU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 xml:space="preserve">Транспортное средство имеет следующие признаки брошенного, разукомплектованного: </w:t>
      </w:r>
      <w:r>
        <w:rPr>
          <w:szCs w:val="28"/>
          <w:lang w:val="ru-RU"/>
        </w:rPr>
        <w:t>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  <w:lang w:val="ru-RU"/>
        </w:rPr>
        <w:t>__</w:t>
      </w: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  <w:r>
        <w:rPr>
          <w:szCs w:val="28"/>
        </w:rPr>
        <w:t>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(указываются признаки, предусмотренные </w:t>
      </w:r>
      <w:hyperlink w:anchor="Par42">
        <w:r>
          <w:rPr>
            <w:rStyle w:val="InternetLink"/>
            <w:color w:val="000000"/>
            <w:sz w:val="28"/>
            <w:szCs w:val="28"/>
          </w:rPr>
          <w:t>пунктом 1</w:t>
        </w:r>
      </w:hyperlink>
      <w:r>
        <w:rPr>
          <w:color w:val="000000"/>
          <w:sz w:val="28"/>
          <w:szCs w:val="28"/>
        </w:rPr>
        <w:t>.2</w:t>
      </w:r>
      <w:r>
        <w:rPr>
          <w:sz w:val="28"/>
          <w:szCs w:val="28"/>
        </w:rPr>
        <w:t xml:space="preserve"> Порядка перемещения брошенных, </w:t>
      </w:r>
      <w:r>
        <w:rPr>
          <w:bCs/>
          <w:sz w:val="28"/>
          <w:szCs w:val="28"/>
        </w:rPr>
        <w:t>разукомплектованных транспортных средств на территории Валуйского городского округа</w:t>
      </w:r>
      <w:r>
        <w:rPr>
          <w:bCs/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Видимые повреждения транспортного средства:</w:t>
      </w:r>
      <w:r>
        <w:rPr>
          <w:szCs w:val="28"/>
          <w:lang w:val="ru-RU"/>
        </w:rPr>
        <w:t xml:space="preserve"> 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сведения о техническом состоянии транспортного средства и его комплектности (колеса, колпаки колес, антенна, зеркала, фары, щетки стеклоочистителя, пробка бензобака, аудио- и видеоаппаратура и иные вещи в салон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 xml:space="preserve">Идентификационные данные (при наличии доступа и возможности определения): VIN, номер кузова, номер двигателя </w:t>
      </w:r>
      <w:r>
        <w:rPr>
          <w:szCs w:val="28"/>
          <w:lang w:val="ru-RU"/>
        </w:rPr>
        <w:t>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ключение: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ложение: фотоматериалы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Должность, Ф.И.О. лица,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>составившего акт                                                                           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  <w:lang w:val="ru-RU"/>
        </w:rPr>
        <w:t xml:space="preserve">          </w:t>
      </w:r>
      <w:r>
        <w:rPr>
          <w:b/>
          <w:szCs w:val="28"/>
        </w:rPr>
        <w:t xml:space="preserve">       </w:t>
      </w:r>
      <w:r>
        <w:rPr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след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транспортного средства</w:t>
      </w:r>
    </w:p>
    <w:p>
      <w:pPr>
        <w:pStyle w:val="Normal"/>
        <w:widowControl w:val="false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</w:t>
      </w:r>
      <w:r>
        <w:rPr>
          <w:szCs w:val="28"/>
          <w:lang w:val="ru-RU"/>
        </w:rPr>
        <w:t xml:space="preserve">                                                                   </w:t>
      </w:r>
      <w:r>
        <w:rPr>
          <w:szCs w:val="28"/>
        </w:rPr>
        <w:t>«__» ___________ 20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 xml:space="preserve">Комиссия по обследованию транспортного средства в составе: </w:t>
      </w:r>
      <w:r>
        <w:rPr>
          <w:szCs w:val="28"/>
          <w:lang w:val="ru-RU"/>
        </w:rPr>
        <w:t>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__</w:t>
      </w:r>
      <w:r>
        <w:rPr>
          <w:szCs w:val="28"/>
        </w:rPr>
        <w:t>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провела обследование транспортного средства в соответствии с Порядком перемещения брошенных, разукомплектованных транспортных средств на территории Валуйского городского округа по адресу:</w:t>
      </w:r>
      <w:r>
        <w:rPr>
          <w:szCs w:val="28"/>
          <w:lang w:val="ru-RU"/>
        </w:rPr>
        <w:t xml:space="preserve"> 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место расположения осматриваемого транспортного средства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арка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одель 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Цвет _________________________________________________________________</w:t>
      </w:r>
      <w:r>
        <w:rPr>
          <w:szCs w:val="28"/>
          <w:lang w:val="ru-RU"/>
        </w:rPr>
        <w:t>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Государственный регистрационный знак (при наличии) </w:t>
      </w:r>
      <w:r>
        <w:rPr>
          <w:szCs w:val="28"/>
          <w:lang w:val="ru-RU"/>
        </w:rPr>
        <w:t>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  <w:lang w:val="ru-RU"/>
        </w:rPr>
        <w:t>__</w:t>
      </w: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Номер двигателя </w:t>
      </w:r>
      <w:r>
        <w:rPr>
          <w:szCs w:val="28"/>
          <w:lang w:val="ru-RU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 xml:space="preserve">Транспортное средство имеет следующие признаки брошенного, разукомплектованного: </w:t>
      </w:r>
      <w:r>
        <w:rPr>
          <w:szCs w:val="28"/>
          <w:lang w:val="ru-RU"/>
        </w:rPr>
        <w:t>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казываются признаки, предусмотренные </w:t>
      </w:r>
      <w:hyperlink w:anchor="Par42">
        <w:r>
          <w:rPr>
            <w:rStyle w:val="InternetLink"/>
            <w:color w:val="000000"/>
            <w:sz w:val="28"/>
            <w:szCs w:val="28"/>
          </w:rPr>
          <w:t>пунктом 1.</w:t>
        </w:r>
      </w:hyperlink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Порядка по  выявлению брошенных, разукомплектованных транспортных средств на территории Валуйского городского).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Видимые повреждения транспортного средства:</w:t>
      </w:r>
      <w:r>
        <w:rPr>
          <w:szCs w:val="28"/>
          <w:lang w:val="ru-RU"/>
        </w:rPr>
        <w:t xml:space="preserve"> 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  <w:r>
        <w:rPr>
          <w:szCs w:val="28"/>
        </w:rPr>
        <w:t>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сведения о техническом состоянии транспортного средства и его комплектности (колеса, колпаки колес, антенна, зеркала, фары, щетки стеклоочистителя, пробка бензобака, аудио- и видеоаппаратура и иные вещи в салон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Идентификационные данные (при наличии доступа и возможности определения): VIN, номер кузова, номер двигателя</w:t>
      </w:r>
      <w:r>
        <w:rPr>
          <w:szCs w:val="28"/>
          <w:lang w:val="ru-RU"/>
        </w:rPr>
        <w:t xml:space="preserve"> 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ключение комиссии: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Cs w:val="28"/>
        </w:rPr>
        <w:t>Приложение: Фотоматериал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одписи членов комиссии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             _____________                (подпись)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4"/>
          <w:szCs w:val="24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             _____________                (подпись)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4"/>
          <w:szCs w:val="24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             _____________                (подпись)</w:t>
      </w:r>
    </w:p>
    <w:p>
      <w:pPr>
        <w:pStyle w:val="Normal"/>
        <w:widowControl w:val="false"/>
        <w:autoSpaceDE w:val="false"/>
        <w:ind w:left="720" w:firstLine="720"/>
        <w:jc w:val="both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7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добровольном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мещении транспортного средств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Собственнику транспортного средства: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(марка, модель, государственный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регистрационный знак)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(Ф.И.О. собственника (владельца))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(адрес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Cs w:val="28"/>
        </w:rPr>
      </w:pPr>
      <w:r>
        <w:rPr/>
        <w:t>Администрация Валуйского городского округа информирует Вас о том, что транспортное средство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арка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одель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цвет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сударственный регистрационный знак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идентификационный номер (VIN)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омер кузова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бнаружено с признаками брошенного, разукомплектованного, по адресу: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(местоположение транспортного средства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rPr>
          <w:szCs w:val="28"/>
        </w:rPr>
      </w:pPr>
      <w:r>
        <w:rPr>
          <w:szCs w:val="28"/>
        </w:rPr>
        <w:t>Вам необходимо самостоятельно в срок __________________________</w:t>
      </w:r>
      <w:r>
        <w:rPr>
          <w:szCs w:val="28"/>
          <w:lang w:val="ru-RU"/>
        </w:rPr>
        <w:t>____</w:t>
      </w:r>
      <w:r>
        <w:rPr>
          <w:szCs w:val="28"/>
        </w:rPr>
        <w:t xml:space="preserve"> своими силами и за свой счет переместить указанное транспортное средство в место, предназначенное для хранения транспортных средств. В случае, если транспортное средство не будет перемещено в добровольном порядке, администрацией Валуйского городского округа будут приняты меры по принудительному перемещению транспортного средства на площадку временного хранения транспортных средст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лефон для справок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Должность, Ф.И.О. лица                                                        «___»________202__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ставившего уведомление    </w:t>
        <w:tab/>
        <w:t xml:space="preserve">                                              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b/>
          <w:b/>
          <w:szCs w:val="28"/>
        </w:rPr>
      </w:pPr>
      <w:r>
        <w:rPr>
          <w:b/>
          <w:szCs w:val="28"/>
        </w:rPr>
        <w:t>Акт о размещении уведомлени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b/>
          <w:b/>
          <w:szCs w:val="28"/>
        </w:rPr>
      </w:pPr>
      <w:r>
        <w:rPr>
          <w:b/>
          <w:szCs w:val="28"/>
        </w:rPr>
        <w:t>о добровольном перемещении транспортного средств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b/>
          <w:b/>
          <w:szCs w:val="28"/>
        </w:rPr>
      </w:pPr>
      <w:r>
        <w:rPr>
          <w:b/>
          <w:szCs w:val="28"/>
        </w:rPr>
        <w:t>на транспортном средств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b w:val="false"/>
          <w:bCs/>
          <w:szCs w:val="28"/>
        </w:rPr>
        <w:t>______________</w:t>
      </w:r>
      <w:r>
        <w:rPr>
          <w:b/>
          <w:szCs w:val="28"/>
        </w:rPr>
        <w:t xml:space="preserve">                                                             </w:t>
      </w:r>
      <w:r>
        <w:rPr>
          <w:szCs w:val="28"/>
        </w:rPr>
        <w:t xml:space="preserve"> «__» ___________202__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Настоящий акт составлен в соответствии с Порядком перемещения брошенных, разукомплектованных транспортных средств на территории Валуйского городского округа, о том, что на транспортном средств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Марка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Модель 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Цвет _______________________________________________________________</w:t>
      </w:r>
      <w:r>
        <w:rPr>
          <w:szCs w:val="28"/>
          <w:lang w:val="ru-RU"/>
        </w:rPr>
        <w:t>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Государственный регистрационный знак (при наличии) </w:t>
      </w:r>
      <w:r>
        <w:rPr>
          <w:szCs w:val="28"/>
          <w:lang w:val="ru-RU"/>
        </w:rPr>
        <w:t>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>Номер двигателя 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«_____»__________202___г. в «____» часов «______» минут размещено уведомление о добровольном перемещении транспортного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Приложение: фото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Должность, Ф.И.О. лиц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Cs w:val="28"/>
        </w:rPr>
        <w:t xml:space="preserve">составившего акт                                   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5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кт повторного осмотр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szCs w:val="28"/>
        </w:rPr>
        <w:t>брошенного, разукомплектованного транспортного средства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</w:t>
      </w:r>
      <w:r>
        <w:rPr>
          <w:szCs w:val="28"/>
          <w:lang w:val="ru-RU"/>
        </w:rPr>
        <w:t xml:space="preserve">                                                                   </w:t>
      </w:r>
      <w:r>
        <w:rPr>
          <w:szCs w:val="28"/>
        </w:rPr>
        <w:t>«___» ___________ 20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должность, Ф.И.О. лица, составившего акт)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составил настоящий акт о том, что в соответствии с Порядком перемещения брошенных, разукомплектованных транспортных средств на территории Валуйского городского округа проведен повторный осмотр транспортного средства</w:t>
      </w:r>
      <w:r>
        <w:rPr>
          <w:szCs w:val="28"/>
          <w:lang w:val="ru-RU"/>
        </w:rPr>
        <w:t xml:space="preserve"> ______________________________________________________________</w:t>
      </w:r>
    </w:p>
    <w:p>
      <w:pPr>
        <w:pStyle w:val="Normal"/>
        <w:widowControl w:val="false"/>
        <w:autoSpaceDE w:val="false"/>
        <w:jc w:val="left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left"/>
        <w:rPr>
          <w:szCs w:val="28"/>
          <w:lang w:val="ru-RU"/>
        </w:rPr>
      </w:pPr>
      <w:r>
        <w:rPr>
          <w:szCs w:val="28"/>
        </w:rPr>
        <w:t>___________________________________________________________________</w:t>
      </w:r>
      <w:r>
        <w:rPr>
          <w:szCs w:val="28"/>
          <w:lang w:val="ru-RU"/>
        </w:rPr>
        <w:t>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место расположения осматриваемого транспортного средства)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Марка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одель 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Цвет 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Государственный регистрационный знак (при наличии) </w:t>
      </w:r>
      <w:r>
        <w:rPr>
          <w:szCs w:val="28"/>
          <w:lang w:val="ru-RU"/>
        </w:rPr>
        <w:t>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Номер двигателя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 xml:space="preserve">Транспортное средство имеет следующие признаки брошенного, разукомплектованного: </w:t>
      </w:r>
      <w:r>
        <w:rPr>
          <w:szCs w:val="28"/>
          <w:lang w:val="ru-RU"/>
        </w:rPr>
        <w:t>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(указываются признаки, предусмотренные </w:t>
      </w:r>
      <w:hyperlink w:anchor="Par42">
        <w:r>
          <w:rPr>
            <w:rStyle w:val="InternetLink"/>
            <w:color w:val="000000"/>
            <w:sz w:val="28"/>
            <w:szCs w:val="28"/>
          </w:rPr>
          <w:t>пунктом 1.</w:t>
        </w:r>
      </w:hyperlink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Порядка перемещения брошенных, разукомплектованных транспортных средств, на территории Валуйского городского округа)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Видимые повреждения транспортного средства:</w:t>
      </w:r>
      <w:r>
        <w:rPr>
          <w:szCs w:val="28"/>
          <w:lang w:val="ru-RU"/>
        </w:rPr>
        <w:t xml:space="preserve"> 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указываются сведения о техническом состоянии транспортного средства и его комплектности (колеса, колпаки колес, антенна, зеркала, фары, щетки стеклоочистителя, пробка бензобака, аудио- и видеоаппаратура и иные вещи в салоне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 xml:space="preserve">Идентификационные данные (при наличии доступа и возможности определения): VIN, номер кузова, номер двигателя </w:t>
      </w:r>
      <w:r>
        <w:rPr>
          <w:szCs w:val="28"/>
          <w:lang w:val="ru-RU"/>
        </w:rPr>
        <w:t>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Дополнительные сведения:</w:t>
      </w:r>
      <w:r>
        <w:rPr>
          <w:szCs w:val="28"/>
          <w:lang w:val="ru-RU"/>
        </w:rPr>
        <w:t xml:space="preserve"> 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Сведения об учете транспортного средства в органах ГИБДД </w:t>
      </w:r>
      <w:r>
        <w:rPr>
          <w:szCs w:val="28"/>
          <w:lang w:val="ru-RU"/>
        </w:rPr>
        <w:t>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Сведения о собственнике (владельце) транспортного средства </w:t>
      </w:r>
      <w:r>
        <w:rPr>
          <w:szCs w:val="28"/>
          <w:lang w:val="ru-RU"/>
        </w:rPr>
        <w:t>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, адрес проживания (регистрации)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Собственнику (владельцу) транспортного средства направлено уведомление: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N и дата уведомл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Cs w:val="28"/>
        </w:rPr>
        <w:t>Собственником (владельцем) не приняты меры по перемещению транспортного средст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иложение: фотоматериалы с привязкой к месту нахождения транспортного средст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Должность, Ф.И.О. лица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Cs w:val="28"/>
        </w:rPr>
        <w:t>составившего акт</w:t>
      </w:r>
      <w:r>
        <w:rPr>
          <w:szCs w:val="28"/>
          <w:lang w:val="ru-RU"/>
        </w:rPr>
        <w:t xml:space="preserve">                                                                </w:t>
      </w:r>
      <w:r>
        <w:rPr>
          <w:szCs w:val="28"/>
        </w:rPr>
        <w:t>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добровольном перемещении транспортного средства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</w:t>
      </w: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</w:rPr>
        <w:t>«__»___________ 20__ г.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 лица, составившего акт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составил настоящий акт в соответствии с Порядком перемещения брошенных, разукомплектованных транспортных средств на территории Валуйского городского округа, о том, что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транспортное средство: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арка 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одель 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Цвет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Государственный регистрационный знак (при наличии) </w:t>
      </w:r>
      <w:r>
        <w:rPr>
          <w:szCs w:val="28"/>
          <w:lang w:val="ru-RU"/>
        </w:rPr>
        <w:t>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Сведения о собственнике (владельце) транспортного средства </w:t>
      </w:r>
      <w:r>
        <w:rPr>
          <w:szCs w:val="28"/>
          <w:lang w:val="ru-RU"/>
        </w:rPr>
        <w:t>________________</w:t>
      </w:r>
    </w:p>
    <w:p>
      <w:pPr>
        <w:pStyle w:val="Normal"/>
        <w:widowControl w:val="false"/>
        <w:autoSpaceDE w:val="false"/>
        <w:ind w:left="140" w:hanging="140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autoSpaceDE w:val="false"/>
        <w:ind w:left="140" w:hanging="140"/>
        <w:rPr>
          <w:szCs w:val="28"/>
        </w:rPr>
      </w:pPr>
      <w:r>
        <w:rPr>
          <w:szCs w:val="28"/>
        </w:rPr>
        <w:t>добровольно перемещено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</w:rPr>
        <w:t xml:space="preserve">Местоположение транспортного средства до его перемещения: </w:t>
      </w:r>
      <w:r>
        <w:rPr>
          <w:szCs w:val="28"/>
          <w:lang w:val="ru-RU"/>
        </w:rPr>
        <w:t>_______________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иложение: фотоматериал с привязкой к местоположению транспортного средства до его перемещени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Должность, Ф.И.О. лиц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Cs w:val="28"/>
        </w:rPr>
        <w:t>составившего акт</w:t>
      </w:r>
      <w:r>
        <w:rPr>
          <w:szCs w:val="28"/>
          <w:lang w:val="ru-RU"/>
        </w:rPr>
        <w:t xml:space="preserve">                                    </w:t>
      </w:r>
      <w:r>
        <w:rPr>
          <w:szCs w:val="28"/>
        </w:rPr>
        <w:t xml:space="preserve">                    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7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кт о принудитель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еремещении транспортного сре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» _____________ 20__ г.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«__» часов «___»мину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left"/>
        <w:textAlignment w:val="auto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szCs w:val="28"/>
        </w:rPr>
      </w:pPr>
      <w:r>
        <w:rPr>
          <w:szCs w:val="28"/>
        </w:rPr>
        <w:t>Настоящий акт составлен в соответствии с Порядком перемещения брошенных, разукомплектованных транспортных средств на территории Валуйского городского округа о принудительном перемещении транспортного средства,расположенного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(местонахождение транспортного средств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мар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мод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ц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 xml:space="preserve">государственный регистрационный знак </w:t>
      </w:r>
      <w:r>
        <w:rPr>
          <w:szCs w:val="28"/>
          <w:lang w:val="ru-RU"/>
        </w:rPr>
        <w:t>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 xml:space="preserve">идентификационный номер (VIN) </w:t>
      </w:r>
      <w:r>
        <w:rPr>
          <w:szCs w:val="28"/>
          <w:lang w:val="ru-RU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 xml:space="preserve">номер кузова </w:t>
      </w:r>
      <w:r>
        <w:rPr>
          <w:szCs w:val="28"/>
          <w:lang w:val="ru-RU"/>
        </w:rPr>
        <w:t>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Состояние транспортного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ru-RU"/>
        </w:rPr>
        <w:t>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Транспортное средство перемещено на площадку временного хранения, расположенную по адрес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Опечатывание транспортного средства прове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да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нет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Перемещение произведено в присутствии:______________________________</w:t>
      </w:r>
      <w:r>
        <w:rPr>
          <w:szCs w:val="28"/>
          <w:lang w:val="ru-RU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(должность, Ф.И.О., 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Приложение: фото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Подпись лиц, проводивших перемещение транспортного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должность, Ф.И.О., 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Должность, Ф.И.О. лиц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ившего акт                                                                   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8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кт о возвра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транспортного сре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__________                                                                 «___» ___________ 20___ г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textAlignment w:val="auto"/>
        <w:outlineLvl w:val="1"/>
        <w:rPr>
          <w:szCs w:val="28"/>
        </w:rPr>
      </w:pPr>
      <w:r>
        <w:rPr>
          <w:szCs w:val="28"/>
        </w:rPr>
        <w:t xml:space="preserve">Настоящий акт составлен в соответствии с Порядком перемещения  брошенных, </w:t>
      </w:r>
      <w:r>
        <w:rPr>
          <w:bCs/>
          <w:szCs w:val="28"/>
        </w:rPr>
        <w:t>разукомплектованных транспортных средств на территории Валуйского городского округа</w:t>
      </w:r>
      <w:r>
        <w:rPr>
          <w:szCs w:val="28"/>
        </w:rPr>
        <w:t xml:space="preserve">  о том, что  возврат транспортного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марка 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модель 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 xml:space="preserve">идентификационный номер (VIN) </w:t>
      </w:r>
      <w:r>
        <w:rPr>
          <w:szCs w:val="28"/>
          <w:lang w:val="ru-RU"/>
        </w:rPr>
        <w:t>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___________________________________________________________________</w:t>
      </w:r>
      <w:r>
        <w:rPr>
          <w:szCs w:val="28"/>
          <w:lang w:val="ru-RU"/>
        </w:rPr>
        <w:t>__</w:t>
      </w:r>
      <w:r>
        <w:rPr>
          <w:szCs w:val="28"/>
        </w:rPr>
        <w:t>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N кузова_____________</w:t>
      </w:r>
      <w:r>
        <w:rPr>
          <w:szCs w:val="28"/>
          <w:lang w:val="ru-RU"/>
        </w:rPr>
        <w:t>_______</w:t>
      </w:r>
      <w:r>
        <w:rPr>
          <w:szCs w:val="28"/>
        </w:rPr>
        <w:t>_, N двигателя ____________</w:t>
      </w:r>
      <w:r>
        <w:rPr>
          <w:szCs w:val="28"/>
          <w:lang w:val="ru-RU"/>
        </w:rPr>
        <w:t>________</w:t>
      </w:r>
      <w:r>
        <w:rPr>
          <w:szCs w:val="28"/>
        </w:rPr>
        <w:t>__, цвет 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Cs w:val="28"/>
          <w:lang w:val="ru-RU"/>
        </w:rPr>
      </w:pPr>
      <w:r>
        <w:rPr>
          <w:szCs w:val="28"/>
        </w:rPr>
        <w:t>государственный регистрационный знак 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осуществлен на основании заявления собственника (владельца) транспортного средства______________________________________________________________________________________________________________________________</w:t>
      </w:r>
      <w:r>
        <w:rPr>
          <w:szCs w:val="28"/>
          <w:lang w:val="ru-RU"/>
        </w:rPr>
        <w:t>______</w:t>
      </w:r>
      <w:r>
        <w:rPr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паспорт серии _____ N _____________ выдан 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 xml:space="preserve">проживающего по адресу: </w:t>
      </w:r>
      <w:r>
        <w:rPr>
          <w:szCs w:val="28"/>
          <w:lang w:val="ru-RU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Правоподтвреждающие документы на транспортное средств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_______________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</w:rPr>
        <w:t>Транспортное средство принято собственником (владельцем), претензии к состоянию транспортного средства _______________</w:t>
      </w:r>
      <w:r>
        <w:rPr>
          <w:szCs w:val="28"/>
          <w:lang w:val="ru-RU"/>
        </w:rPr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  <w:lang w:val="ru-RU"/>
        </w:rPr>
      </w:pPr>
      <w:r>
        <w:rPr>
          <w:szCs w:val="28"/>
        </w:rPr>
        <w:t>Подпись собственника (владельца)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Ф.И.О., 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Приложение: фотоматери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Должность, Ф.И.О. лиц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составившего акт                                                                       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ru-RU"/>
        </w:rPr>
        <w:t>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еремещ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шенных, разукомплектованных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ных средств на территор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Cs w:val="28"/>
        </w:rPr>
      </w:pPr>
      <w:r>
        <w:rPr>
          <w:b/>
          <w:bCs/>
          <w:szCs w:val="28"/>
        </w:rPr>
        <w:t>Журнал учета брошенных, разукомплектованных транспортных средств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0312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72"/>
        <w:gridCol w:w="772"/>
        <w:gridCol w:w="789"/>
        <w:gridCol w:w="703"/>
        <w:gridCol w:w="459"/>
        <w:gridCol w:w="990"/>
        <w:gridCol w:w="1624"/>
        <w:gridCol w:w="1128"/>
        <w:gridCol w:w="1216"/>
        <w:gridCol w:w="772"/>
        <w:gridCol w:w="715"/>
      </w:tblGrid>
      <w:tr>
        <w:trPr>
          <w:trHeight w:val="90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 транспортного сре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ервичного осмотра транспортного сред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комиссионного обследования транспортного средства (акт комиссионного осмотр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модель, тип, цве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мерах по выявлению собственника (владельца) транспортного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бственнике (владельце) транспортного средства, включающая юридический адрес, ИНН (для юридических лиц); фамилию, имя, отчество, адрес, ИНН (для индивидуальных предпринимателей); фамилию, имя, отчество, адрес проживания 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правления уведомления, размещения уведомления на сайте органов местного самоуправления и на транспортном средстве о добровольном перемещении транспортного сред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меры собственником (владельцем) (информация о перемещении/неперемещении транспортного средств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вторного обследования транспортного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удительного перемещения на специализированную стоянку</w:t>
            </w:r>
          </w:p>
        </w:tc>
      </w:tr>
      <w:tr>
        <w:trPr>
          <w:trHeight w:val="36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orient="landscape"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-adm.ru/ess/stroitelstv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58:00Z</dcterms:created>
  <dc:creator>Наталья</dc:creator>
  <dc:description/>
  <dc:language>en-US</dc:language>
  <cp:lastModifiedBy>Делопроизв4</cp:lastModifiedBy>
  <cp:lastPrinted>2022-12-27T16:22:00Z</cp:lastPrinted>
  <dcterms:modified xsi:type="dcterms:W3CDTF">2023-01-16T11:23:16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DADD1C19A469C84BAB2971150D227</vt:lpwstr>
  </property>
  <property fmtid="{D5CDD505-2E9C-101B-9397-08002B2CF9AE}" pid="3" name="KSOProductBuildVer">
    <vt:lpwstr>1049-11.2.0.11440</vt:lpwstr>
  </property>
</Properties>
</file>