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06 </w:t>
      </w:r>
      <w:r>
        <w:rPr>
          <w:b/>
          <w:szCs w:val="28"/>
          <w:lang w:val="ru-RU"/>
        </w:rPr>
        <w:t>марта</w:t>
      </w:r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30</w:t>
      </w:r>
      <w:r>
        <w:rPr>
          <w:b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и перечня случаев оказания на возвратной и (или) безвозвратной основе за счет средств бюджета Валуйского городского округа дополнительной помощи при возникновении неотложной необходимости в проведении капитального ремонта общего имущества в многоквартирных дома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right="0" w:hanging="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.3 части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»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постановля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 и 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учаев оказания на возвратной и (или) безвозвратной основе за счет средств бюджета Валуйского городского округа дополнительной помощи при возникновении неотложной необходимости в проведении капитального ремонта общего имущества в многоквартирных домах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35"/>
        <w:jc w:val="both"/>
        <w:textAlignment w:val="auto"/>
        <w:rPr>
          <w:szCs w:val="28"/>
        </w:rPr>
      </w:pPr>
      <w:r>
        <w:rPr>
          <w:spacing w:val="-6"/>
          <w:szCs w:val="28"/>
        </w:rPr>
        <w:t xml:space="preserve">2. </w:t>
      </w:r>
      <w:r>
        <w:rPr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35"/>
        <w:jc w:val="both"/>
        <w:textAlignment w:val="auto"/>
        <w:rPr>
          <w:szCs w:val="28"/>
        </w:rPr>
      </w:pPr>
      <w:r>
        <w:rPr>
          <w:spacing w:val="-6"/>
          <w:szCs w:val="28"/>
        </w:rPr>
        <w:t>3. Контроль за исполнением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- начальника управления ЖКХ</w:t>
      </w:r>
      <w:r>
        <w:rPr>
          <w:spacing w:val="-6"/>
          <w:szCs w:val="28"/>
          <w:lang w:val="ru-RU"/>
        </w:rPr>
        <w:t xml:space="preserve"> </w:t>
      </w:r>
      <w:r>
        <w:rPr>
          <w:spacing w:val="-6"/>
          <w:szCs w:val="28"/>
        </w:rPr>
        <w:t>Стрыжакову С.Л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Валуйского городского округа</w:t>
      </w:r>
      <w:r>
        <w:rPr>
          <w:b w:val="false"/>
          <w:bCs w:val="false"/>
          <w:lang w:val="ru-RU"/>
        </w:rPr>
        <w:t xml:space="preserve">                    </w:t>
      </w:r>
      <w:r>
        <w:rPr>
          <w:b w:val="false"/>
          <w:bCs w:val="false"/>
          <w:lang w:val="ru-RU"/>
        </w:rPr>
        <w:t xml:space="preserve">                                     </w:t>
      </w:r>
      <w:r>
        <w:rPr>
          <w:b w:val="false"/>
          <w:bCs w:val="false"/>
          <w:lang w:val="ru-RU"/>
        </w:rPr>
        <w:t xml:space="preserve">     </w:t>
      </w:r>
      <w:r>
        <w:rPr>
          <w:b w:val="false"/>
          <w:bCs w:val="false"/>
        </w:rPr>
        <w:t>А.И. Дыбо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eepNext w:val="false"/>
        <w:keepLines w:val="false"/>
        <w:pageBreakBefore w:val="false"/>
        <w:tabs>
          <w:tab w:val="clear" w:pos="720"/>
          <w:tab w:val="left" w:pos="1208" w:leader="none"/>
          <w:tab w:val="right" w:pos="9654" w:leader="none"/>
        </w:tabs>
        <w:kinsoku w:val="true"/>
        <w:overflowPunct w:val="true"/>
        <w:bidi w:val="0"/>
        <w:snapToGrid w:val="true"/>
        <w:ind w:left="0" w:right="0" w:hanging="0"/>
        <w:jc w:val="right"/>
        <w:textAlignment w:val="auto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Утверждены</w:t>
      </w:r>
    </w:p>
    <w:p>
      <w:pPr>
        <w:pStyle w:val="TextBody"/>
        <w:keepNext w:val="false"/>
        <w:keepLines w:val="false"/>
        <w:pageBreakBefore w:val="false"/>
        <w:tabs>
          <w:tab w:val="clear" w:pos="720"/>
          <w:tab w:val="left" w:pos="1208" w:leader="none"/>
          <w:tab w:val="right" w:pos="9654" w:leader="none"/>
        </w:tabs>
        <w:kinsoku w:val="true"/>
        <w:overflowPunct w:val="true"/>
        <w:bidi w:val="0"/>
        <w:snapToGrid w:val="true"/>
        <w:ind w:left="0" w:right="0" w:hanging="0"/>
        <w:jc w:val="right"/>
        <w:textAlignment w:val="auto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постановлением администрации</w:t>
      </w:r>
    </w:p>
    <w:p>
      <w:pPr>
        <w:pStyle w:val="TextBody"/>
        <w:keepNext w:val="false"/>
        <w:keepLines w:val="false"/>
        <w:pageBreakBefore w:val="false"/>
        <w:tabs>
          <w:tab w:val="clear" w:pos="720"/>
          <w:tab w:val="left" w:pos="1208" w:leader="none"/>
          <w:tab w:val="right" w:pos="9654" w:leader="none"/>
        </w:tabs>
        <w:kinsoku w:val="true"/>
        <w:overflowPunct w:val="true"/>
        <w:bidi w:val="0"/>
        <w:snapToGrid w:val="true"/>
        <w:ind w:left="0" w:right="0" w:hanging="0"/>
        <w:jc w:val="right"/>
        <w:textAlignment w:val="auto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Валуйского городского округа</w:t>
      </w:r>
    </w:p>
    <w:p>
      <w:pPr>
        <w:pStyle w:val="TextBody"/>
        <w:keepNext w:val="false"/>
        <w:keepLines w:val="false"/>
        <w:pageBreakBefore w:val="false"/>
        <w:tabs>
          <w:tab w:val="clear" w:pos="720"/>
          <w:tab w:val="left" w:pos="1208" w:leader="none"/>
          <w:tab w:val="right" w:pos="9654" w:leader="none"/>
        </w:tabs>
        <w:kinsoku w:val="true"/>
        <w:overflowPunct w:val="true"/>
        <w:bidi w:val="0"/>
        <w:snapToGrid w:val="true"/>
        <w:ind w:left="0" w:right="0" w:hanging="0"/>
        <w:jc w:val="right"/>
        <w:textAlignment w:val="auto"/>
        <w:rPr>
          <w:b/>
          <w:b/>
          <w:bCs w:val="false"/>
          <w:sz w:val="32"/>
          <w:szCs w:val="32"/>
          <w:u w:val="none"/>
          <w:lang w:val="ru-RU"/>
        </w:rPr>
      </w:pPr>
      <w:r>
        <w:rPr>
          <w:b/>
          <w:bCs w:val="false"/>
          <w:sz w:val="32"/>
          <w:szCs w:val="32"/>
        </w:rPr>
        <w:t xml:space="preserve">от </w:t>
      </w:r>
      <w:r>
        <w:rPr>
          <w:b/>
          <w:bCs w:val="false"/>
          <w:sz w:val="32"/>
          <w:szCs w:val="32"/>
          <w:u w:val="none"/>
          <w:lang w:val="ru-RU"/>
        </w:rPr>
        <w:t>06</w:t>
      </w:r>
      <w:r>
        <w:rPr>
          <w:b/>
          <w:bCs w:val="false"/>
          <w:sz w:val="32"/>
          <w:szCs w:val="32"/>
          <w:u w:val="none"/>
        </w:rPr>
        <w:t xml:space="preserve"> </w:t>
      </w:r>
      <w:r>
        <w:rPr>
          <w:b/>
          <w:bCs w:val="false"/>
          <w:sz w:val="32"/>
          <w:szCs w:val="32"/>
          <w:u w:val="none"/>
          <w:lang w:val="ru-RU"/>
        </w:rPr>
        <w:t>марта</w:t>
      </w:r>
      <w:r>
        <w:rPr>
          <w:b/>
          <w:bCs w:val="false"/>
          <w:sz w:val="32"/>
          <w:szCs w:val="32"/>
          <w:u w:val="none"/>
        </w:rPr>
        <w:t xml:space="preserve"> 2023</w:t>
      </w:r>
      <w:r>
        <w:rPr>
          <w:b/>
          <w:bCs w:val="false"/>
          <w:sz w:val="32"/>
          <w:szCs w:val="32"/>
          <w:u w:val="none"/>
          <w:lang w:val="ru-RU"/>
        </w:rPr>
        <w:t xml:space="preserve"> </w:t>
      </w:r>
      <w:r>
        <w:rPr>
          <w:b/>
          <w:bCs w:val="false"/>
          <w:sz w:val="32"/>
          <w:szCs w:val="32"/>
          <w:u w:val="none"/>
        </w:rPr>
        <w:t>г</w:t>
      </w:r>
      <w:r>
        <w:rPr>
          <w:b/>
          <w:bCs w:val="false"/>
          <w:sz w:val="32"/>
          <w:szCs w:val="32"/>
          <w:u w:val="none"/>
          <w:lang w:val="ru-RU"/>
        </w:rPr>
        <w:t>ода</w:t>
      </w:r>
      <w:r>
        <w:rPr>
          <w:b/>
          <w:bCs w:val="false"/>
          <w:sz w:val="32"/>
          <w:szCs w:val="32"/>
          <w:u w:val="none"/>
        </w:rPr>
        <w:t xml:space="preserve"> №</w:t>
      </w:r>
      <w:r>
        <w:rPr>
          <w:b/>
          <w:bCs w:val="false"/>
          <w:sz w:val="32"/>
          <w:szCs w:val="32"/>
          <w:u w:val="none"/>
          <w:lang w:val="ru-RU"/>
        </w:rPr>
        <w:t xml:space="preserve"> 301</w:t>
      </w:r>
    </w:p>
    <w:p>
      <w:pPr>
        <w:pStyle w:val="TextBody"/>
        <w:keepNext w:val="false"/>
        <w:keepLines w:val="false"/>
        <w:pageBreakBefore w:val="false"/>
        <w:tabs>
          <w:tab w:val="clear" w:pos="720"/>
          <w:tab w:val="left" w:pos="1208" w:leader="none"/>
          <w:tab w:val="right" w:pos="9654" w:leader="none"/>
        </w:tabs>
        <w:kinsoku w:val="true"/>
        <w:overflowPunct w:val="true"/>
        <w:bidi w:val="0"/>
        <w:snapToGrid w:val="true"/>
        <w:ind w:left="0" w:right="0" w:hanging="0"/>
        <w:jc w:val="right"/>
        <w:textAlignment w:val="auto"/>
        <w:rPr>
          <w:b/>
          <w:b/>
          <w:bCs w:val="false"/>
          <w:sz w:val="32"/>
          <w:szCs w:val="32"/>
          <w:u w:val="none"/>
          <w:lang w:val="ru-RU"/>
        </w:rPr>
      </w:pPr>
      <w:r>
        <w:rPr>
          <w:b/>
          <w:bCs w:val="false"/>
          <w:sz w:val="32"/>
          <w:szCs w:val="32"/>
          <w:u w:val="none"/>
          <w:lang w:val="ru-RU"/>
        </w:rPr>
      </w:r>
    </w:p>
    <w:p>
      <w:pPr>
        <w:pStyle w:val="ConsPlusTitle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hanging="0"/>
        <w:jc w:val="center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РЯДОК И ПЕРЕЧЕНЬ</w:t>
      </w:r>
    </w:p>
    <w:p>
      <w:pPr>
        <w:pStyle w:val="ConsPlusTitle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hanging="0"/>
        <w:jc w:val="center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УЧАЕВ ОКАЗАНИЯ НА ВОЗВРАТНОЙ И (ИЛИ) БЕЗВОЗВРАТНОЙ ОСНОВЕ ЗА СЧЕТ СРЕДСТВ БЮДЖЕТА ВАЛУЙСКОГО ГОРОДСКОГО ОКРУГА ДОПОЛНИТЕЛЬНОЙ ПОМОЩИ ПРИ ВОЗНИКНОВЕНИИ НЕОТЛОЖНОЙ НЕОБХОДИМОСТИ В ПРОВЕДЕНИИ КАПИТАЛЬНОГО РЕМОНТА ОБЩЕГО ИМУЩЕСТВА В МНОГОКВАРТИРНЫХ ДОМАХ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0" w:name="Par41"/>
      <w:bookmarkEnd w:id="0"/>
      <w:r>
        <w:rPr>
          <w:rFonts w:cs="Times New Roman" w:ascii="Times New Roman" w:hAnsi="Times New Roman"/>
          <w:sz w:val="28"/>
          <w:szCs w:val="28"/>
        </w:rPr>
        <w:t>1. Настоящий Порядок и перечень случаев оказания на возвратной и (или) безвозвратной основе за счет средств бюджета Валуйского городского округа дополнительной помощи при возникновении неотложной необходимости в проведении капитального ремонта общего имущества в многоквартирных домах (далее - Порядок) устанавливает цели, условия, порядок оказания за счет средств бюджета Валуйского городского округа дополнительной помощи при возникновении неотложной необходимости в проведении капитального ремонта общего имущества в многоквартирных домах в случае возникновения на территории Валуйского городского округа (далее - дополнительная помощь)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рий, иных чрезвычайных ситуаций природного или техногенного характер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ов терроризма и экстремизма, приведших к обрушению несущих ограждающих конструкций, которое может повлечь потерю работоспособности здания многоквартирного дома и (или) разрушение инженерных систем и коммуникаций многоквартирного дома, повлекшее нарушение их работоспособности в целом по всему дому на срок более 3-х суток непрерывно в отопительный период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1" w:name="Par44"/>
      <w:bookmarkEnd w:id="1"/>
      <w:r>
        <w:rPr>
          <w:rFonts w:cs="Times New Roman" w:ascii="Times New Roman" w:hAnsi="Times New Roman"/>
          <w:sz w:val="28"/>
          <w:szCs w:val="28"/>
        </w:rPr>
        <w:t>2. Дополнительная помощь предоставляется в пределах бюджетных ассигнований, выделенных из резервного фонда администрации Валуйского городского округа, на безвозмездной и безвозвратной основе в виде предоставления субсидии (далее - Субсидия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я предоставляется на финансовое обеспечение затрат в связи с выполнением услуг и (или) работ по капитальному ремонту общего имущества многоквартирного дома при возникновении неотложной необходимости, носит целевой характер и не может быть использована на другие цел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услуг и (или) работ по капитальному ремонту общего имущества в многоквартирном доме, оказание и (или) выполнение которых финансируются в соответствии с настоящим Порядком, установлен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Белгородской области от 31 января 2013 года N 173 "О создании системы финансирования капитального ремонта общего имущества в многоквартирных домах Белгородской области"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 и (или) работ по капитальному ремонту общего имущества в многоквартирном доме определяется исходя из предельной стоимости услуг и (или) работ по капитальному ремонту общего имущества в многоквартирном доме, определенной региональной программой капитального ремонт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ий Порядок не распространяется на многоквартирные дома, не включенные в региональную программу капитального ремонта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2 статьи 1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2" w:name="Par49"/>
      <w:bookmarkEnd w:id="2"/>
      <w:r>
        <w:rPr>
          <w:rFonts w:cs="Times New Roman" w:ascii="Times New Roman" w:hAnsi="Times New Roman"/>
          <w:sz w:val="28"/>
          <w:szCs w:val="28"/>
        </w:rPr>
        <w:t>5. Условиями предоставления Субсидии являются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режима чрезвычайной ситуации, принятого в соответствии с законодательством, или совершение террористического акт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многоквартирного дома, претендующего на получение Субсидии, в адресную программу проведения капитального ремонта общего имущества в многоквартирных домах, утвержденную Правительством Белгородской област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 средств фонда капитального ремонта, сформированных от уплаты взносов на капитальный ремонт на счете регионального оператора или на специальном счете, для проведения неотложного капитального ремонта общего имущества многоквартирного дом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убсидия предоставляется независимо от выбранного собственниками помещений в многоквартирном доме способа формирования фонда капитального ремонт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3" w:name="Par54"/>
      <w:bookmarkEnd w:id="3"/>
      <w:r>
        <w:rPr>
          <w:rFonts w:cs="Times New Roman" w:ascii="Times New Roman" w:hAnsi="Times New Roman"/>
          <w:sz w:val="28"/>
          <w:szCs w:val="28"/>
        </w:rPr>
        <w:t>7. Получателями средств Субсидии (далее - Получатель субсидии) являются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ый оператор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 содействия реформированию жилищно-коммунального хозяйства Белгородской области (далее Региональный оператор)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льцы специальных счетов, формирующих фонд капитального ремонт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казание дополнительной помощи на возвратной основе при возникновении неотложной необходимости в проведении капитального ремонта общего имущества в многоквартирных домах не осуществляется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лавным распорядителем бюджетных средств на предоставление Субсидии является администрация Валуйского городского округа (далее - Администрация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4" w:name="Par59"/>
      <w:bookmarkEnd w:id="4"/>
      <w:r>
        <w:rPr>
          <w:rFonts w:cs="Times New Roman" w:ascii="Times New Roman" w:hAnsi="Times New Roman"/>
          <w:sz w:val="28"/>
          <w:szCs w:val="28"/>
        </w:rPr>
        <w:t>10. Получатели субсидии должны соответствовать следующим требованиям на первое число месяца, предшествующего месяцу, в котором подается заявление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тбора не должны являться иностранными юридическими лицами, в том числе местом регистрации которых является государ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 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учатели субсидии не должны получать средства из бюджета Валуйского городского округа на основании иных муниципальных правовых актов на цели, указанные в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настоящего Порядк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5" w:name="Par62"/>
      <w:bookmarkEnd w:id="5"/>
      <w:r>
        <w:rPr>
          <w:rFonts w:cs="Times New Roman" w:ascii="Times New Roman" w:hAnsi="Times New Roman"/>
          <w:sz w:val="28"/>
          <w:szCs w:val="28"/>
        </w:rPr>
        <w:t>11. Претендент на получение Субсидии направляет в Администрацию следующие документы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сьменное </w:t>
      </w:r>
      <w:hyperlink w:anchor="Par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Субсидии для оказания на безвозвратной основе за счет средств бюджета Валуйского городского округа дополнительной помощи при возникновении неотложной необходимости в проведении капитального ремонта общего имущества в многоквартирном доме (далее - заявление) по форме согласно приложению к настоящему Порядку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у из Единого государственного реестра юридических лиц. В случае непредоставления выписки Администрация запрашивает ее самостоятельно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постановке Получателя субсидии на учет в налоговом органе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 размере средств на счете, собранных собственниками помещений в многоквартирном доме, для проведения капитального ремонта общего имущества многоквартирного дома (в случае формирование фонда капитального ремонта на специальном счете - справку банка, в случае формирования фонда капитального ремонта на счете Регионального оператора - справку Регионального оператора)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"Комиссии по предупреждению и ликвидации чрезвычайных ситуаций и обеспечению пожарной безопасности администрации Валуйского городского округа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ликвидации чрезвычайных ситуаций муниципального характера, восстановлению жилых домов, поврежденных и разрушенных в результате указанных чрезвычайных ситуаций. В случае непредоставления таких предложений Администрация запрашивает их самостоятельно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ектные ведомости по видам услуг и (или) работ и локальные сметные расчеты, составленные лицом, осуществляющим управление многоквартирным домом или оказывающим услуги и (или) выполняющим работы по содержанию и ремонту многоквартирного дома, в соответствии с требованиями действующего законодательства и нормативно-технических документов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 комиссионного обследования многоквартирного дома, подтверждающего повреждение конструктивных элементов общего имущества в многоквартирном доме в результате возникновения случаев, указанных в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дписанный представителями Администрации, лицом, осуществляющим управление многоквартирным домом или оказание услуг и (или) выполнение работ по содержанию и ремонту многоквартирного дом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усмотренные настоящим пунктом, должны быть пронумерованы, прошнурованы (прошиты), скреплены печатью и заверены подписью заявителя с указанием даты заверения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дминистрация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ирует заявление с приложенными документами в день их поступления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пяти рабочих дней со дня регистрации заявления рассматривает поступившие заявления и документы на предмет их полноты и достоверности содержащихся в них сведений, запрашивает выписку из ЕГРЮЛ и предложения "Комиссии по предупреждению и ликвидации чрезвычайных ситуаций и обеспечению пожарной безопасности" в случае, если данные документы не были представлены Получателем субсидии, определяет размер предоставляемой Субсиди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рассмотрения заявления в течение пяти рабочих дней принимает решение о предоставлении Субсидии или отказе в предоставлении Субсидии в форме постановления администрации Валуйского городского округ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ит проект распоряжения администрации Валуйского городского округа о выделении бюджетных ассигнований резервного фонда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м постановлением администрации Валуйского городского округа от 24 апреля 2019 года N 600 "Об утверждении Порядка использования средств резервного фонда администрации Валуйского городского округа"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пяти рабочих дней со дня принятия распоряжения о выделении бюджетных ассигнований резервного фонда направляет уведомление в адрес Получателя субсидии и обеспечивает подписание соглашения о предоставлении Субсидии в соответствии с типовой формой, утвержденной управлением финансов и бюджетной политики администрации Валуйского городского округ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аниями для отказа в предоставлении Субсидии являются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заявителя категории Получателя субсидии, определенной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заявителя требованиям, установленным в пункте 10 настоящего Порядк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заявителем документов требованиям, установленным в пункте 11 настоящего Порядка, или непредставление (предоставление не в полном объеме) указанных документов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заявителем информаци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условий предоставления Субсидии, указанных в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бъем предоставляемой Субсидии определяется в размере до 30% разницы между предельной стоимостью услуг и (или) работ по капитальному ремонту и сметной стоимостью работ. При этом Субсидия предоставляется в случае, если сумма средств, собранных собственниками помещений для проведения капитального ремонта общего имущества многоквартирного дома, меньше предельной стоимости услуг и (или) работ по его капитальному ремонту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правление финансов и бюджетной политики администрации Валуйского городского округа в течение пяти рабочих дней со дня подписания соглашения о предоставлении Субсидии перечисляет Субсидию на счет регионального оператора или специальный счет в соответствии с реквизитами, указанными в Соглашени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ведения о субсидии размещаются на едином портале бюджетной системы Российской Федерации в сети Интернет (далее - единый портал) (в разделе "Бюджет" единого портала) не позднее 15-го рабочего дня, следующего за днём принятия решения Совета депутатов Валуйского городского округа о бюджете Валуйского городского округа (решения Совета депутатов Валуйского городского округа о внесении изменений в решение о бюджете Валуйского городского округа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нтроль соблюдения целей, условий и порядка предоставления Субсидии, определенных настоящим Порядком, осуществляет управление ЖКХ и управление финансов и бюджетной политики администрации Валуйского городского округа. Органы муниципального финансового контроля Валуйского городского округа осуществляют в отношении Получателя проверки в соответствии со статьями 268.1 и 269.2 Бюджетного кодекса Российской Федераци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тчетность о расходах в связи с выполнением услуг и (или) работ по капитальному ремонту общего имущества многоквартирного дома при возникновении неотложной необходимости, источником финансового обеспечения которых является Субсидия, представляется получателями Субсидии в порядке и сроки, установленные Администрацией в соглашени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лучателю субсидии запрещено приобретать за счет полученных средств из бюджета Валуйского городского округа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случае установления по итогам проверок, проведенных управлением ЖКХ и управлением финансов и бюджетной политики, фактов нарушения целей, порядка и условий предоставления Субсидий соответствующие средства подлежат возврату в порядке, установленном бюджетным законодательством Российской Федераци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Администрация направляет Получателю субсидии требование о ее возврате, содержащее указание суммы, сроки, код бюджетной классификации Российской Федерации, по которому должен быть осуществлен возврат Субсидии, реквизиты счета, на который должны быть перечислены средства (далее - требование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течение пяти рабочих дней с даты получения требования Получатель субсидии обязан осуществить возврат Субсидии в бюджет Валуйского городского округ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статок неиспользованных средств Субсидии в отчетном финансовом году подлежит возврату в бюджет Валуйского городского округа не позднее 20 декабря текущего финансового год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е возвращенные в соответствии с требованием суммы Субсидии подлежат взысканию в судебном порядке в соответствии с законодательством Российской Федераци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ind w:left="0" w:right="0" w:hanging="0"/>
        <w:jc w:val="right"/>
        <w:textAlignment w:val="auto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ложение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 Порядку и перечню случаев оказания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возвратной и (или) безвозвратной основе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 счет средств бюджета Валуйского городского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</w:t>
      </w:r>
      <w:r>
        <w:rPr>
          <w:rFonts w:cs="Times New Roman" w:ascii="Times New Roman" w:hAnsi="Times New Roman"/>
          <w:b/>
          <w:bCs/>
          <w:sz w:val="32"/>
          <w:szCs w:val="32"/>
        </w:rPr>
        <w:t>круга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дополнительной помощи при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озникновении неотложной необходимости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 проведении капитального ремонта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бщего имущества в многоквартирных домах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Par117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Типовая форма заявления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едоставление субсидии для оказания на безвозвратной основе за счет средств бюджета Валуйского городского округа дополнительной помощи при возникновении неотложной необходимости в проведении капитального ремонта общего имущества в многоквартирном доме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709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луйского городского округа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и для оказания на безвозвратной основе за сч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 бюджета Валуйского городского округа дополнительной помощ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озникновении неотложной необходимости в проведении капит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а общего имущества в многоквартирном доме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)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юридического лица (при наличии)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нахождения юридического лица)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уйского городского окру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"____"______20___ года "Об утверждении Порядка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 случаев оказания на возвратной и (или) безвозвратной основе за сч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 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Валуй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нов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лож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 ремон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х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субсид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апитальному ремонту общего имущества в многоквартирном доме N ___, расположен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адресу: н.п. 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</w:t>
      </w:r>
      <w:r>
        <w:rPr>
          <w:rFonts w:cs="Times New Roman" w:ascii="Times New Roman" w:hAnsi="Times New Roman"/>
          <w:sz w:val="28"/>
          <w:szCs w:val="28"/>
        </w:rPr>
        <w:t>______, ул.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 ул. (пр) 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Ф.И.О. главного бухгалтера 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чредитель (при наличии) 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организации 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Е- 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организации 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ложения: 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 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ки: 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</w:t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1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1"/>
      <w:szCs w:val="22"/>
      <w:lang w:val="ru-RU" w:eastAsia="ru-RU" w:bidi="ar-SA"/>
    </w:rPr>
  </w:style>
  <w:style w:type="paragraph" w:styleId="ConsPlusNormal">
    <w:name w:val="       ConsPlusNormal"/>
    <w:qFormat/>
    <w:pPr>
      <w:widowControl w:val="false"/>
      <w:autoSpaceDE w:val="false"/>
      <w:bidi w:val="0"/>
    </w:pPr>
    <w:rPr>
      <w:rFonts w:ascii="Arial" w:hAnsi="Arial" w:eastAsia="SimSun" w:cs="Arial"/>
      <w:color w:val="auto"/>
      <w:sz w:val="20"/>
      <w:szCs w:val="24"/>
      <w:lang w:val="ru-RU" w:eastAsia="ru-RU" w:bidi="ar-SA"/>
    </w:rPr>
  </w:style>
  <w:style w:type="paragraph" w:styleId="ConsPlusTitle">
    <w:name w:val="       ConsPlusTitle"/>
    <w:qFormat/>
    <w:pPr>
      <w:widowControl w:val="false"/>
      <w:autoSpaceDE w:val="false"/>
      <w:bidi w:val="0"/>
    </w:pPr>
    <w:rPr>
      <w:rFonts w:ascii="Arial" w:hAnsi="Arial" w:eastAsia="SimSun" w:cs="Arial"/>
      <w:b/>
      <w:color w:val="auto"/>
      <w:sz w:val="20"/>
      <w:szCs w:val="24"/>
      <w:lang w:val="ru-RU" w:eastAsia="ru-RU" w:bidi="ar-SA"/>
    </w:rPr>
  </w:style>
  <w:style w:type="paragraph" w:styleId="ConsPlusNonformat1">
    <w:name w:val="       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4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EA9623595934AC6C56C0772CB5C228591BF6430175631615BEA9B1705CEE4744428867438C8D3FBCD2373ED92423A3A9BFE44C828E01DFM4qCF" TargetMode="External"/><Relationship Id="rId3" Type="http://schemas.openxmlformats.org/officeDocument/2006/relationships/hyperlink" Target="consultantplus://offline/ref=7EEA9623595934AC6C56C0772CB5C2285918F5480E77631615BEA9B1705CEE4744428867438E8F36BED2373ED92423A3A9BFE44C828E01DFM4qCF" TargetMode="External"/><Relationship Id="rId4" Type="http://schemas.openxmlformats.org/officeDocument/2006/relationships/hyperlink" Target="consultantplus://offline/ref=7EEA9623595934AC6C56C0772CB5C228591AF54B0E72631615BEA9B1705CEE475642D06B428C9536BFC7616F9FM7q2F" TargetMode="External"/><Relationship Id="rId5" Type="http://schemas.openxmlformats.org/officeDocument/2006/relationships/hyperlink" Target="consultantplus://offline/ref=7EEA9623595934AC6C56DE7A3AD998255913A9470E7368474DE1F2EC2755E410030DD12507808A36BED9616D96257FE6FDACE54C828C00C34DE733MCq8F" TargetMode="External"/><Relationship Id="rId6" Type="http://schemas.openxmlformats.org/officeDocument/2006/relationships/hyperlink" Target="consultantplus://offline/ref=7EEA9623595934AC6C56C0772CB5C228591BF6430175631615BEA9B1705CEE4744428867438C8E37BBD2373ED92423A3A9BFE44C828E01DFM4qCF" TargetMode="External"/><Relationship Id="rId7" Type="http://schemas.openxmlformats.org/officeDocument/2006/relationships/hyperlink" Target="consultantplus://offline/ref=7EEA9623595934AC6C56DE7A3AD998255913A9470F756A454AE1F2EC2755E410030DD12507808A36BED9626D96257FE6FDACE54C828C00C34DE733MCq8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40:00Z</dcterms:created>
  <dc:creator>Наталья</dc:creator>
  <dc:description/>
  <dc:language>en-US</dc:language>
  <cp:lastModifiedBy>Делопроизв4</cp:lastModifiedBy>
  <cp:lastPrinted>2023-02-20T12:27:00Z</cp:lastPrinted>
  <dcterms:modified xsi:type="dcterms:W3CDTF">2023-03-30T06:43:45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9A55559064A42BE1DBD75007E06CD</vt:lpwstr>
  </property>
  <property fmtid="{D5CDD505-2E9C-101B-9397-08002B2CF9AE}" pid="3" name="KSOProductBuildVer">
    <vt:lpwstr>1049-11.2.0.11513</vt:lpwstr>
  </property>
</Properties>
</file>