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9 декабря 2019 года   № 223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постановление администрации Валуйского городского округа от 01.02.2019 года № 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связи с принятием Закона Белгородской области от 29 ноября 2019 года № 422 «О внесении изменений в Закон Белгородской области «Об административных правонарушениях на территории Белгородской области», 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1. Внести в перечень должностных лиц администрации Валуйского городского округа, наделенных полномочиями по составлению протоколов об административных правонарушениях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- раздел 3 пункта 7 после цифр «</w:t>
      </w:r>
      <w:r>
        <w:rPr>
          <w:color w:val="000000"/>
          <w:szCs w:val="28"/>
        </w:rPr>
        <w:t>6.17» дополнить цифрами «6.29, 6.30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раздел 3 пункта 8 после цифр «</w:t>
      </w:r>
      <w:r>
        <w:rPr>
          <w:color w:val="000000"/>
          <w:szCs w:val="28"/>
        </w:rPr>
        <w:t>6.25» дополнить цифрами  «6.29, 6.30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раздел 3 пункта 10 после цифр «</w:t>
      </w:r>
      <w:r>
        <w:rPr>
          <w:color w:val="000000"/>
          <w:szCs w:val="28"/>
        </w:rPr>
        <w:t>6.20» дополнить цифрами «6.29, 6.30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- раздел 3 пункта 11 после цифр «</w:t>
      </w:r>
      <w:r>
        <w:rPr>
          <w:color w:val="000000"/>
          <w:szCs w:val="28"/>
        </w:rPr>
        <w:t>6.25» дополнить цифрами «6.29, 6.30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Валуйского городского округа - секретаря Совета безопасности Слесаренко С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 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19-12-12T10:06:00Z</cp:lastPrinted>
  <dcterms:modified xsi:type="dcterms:W3CDTF">2020-01-29T07:51:00Z</dcterms:modified>
  <cp:revision>24</cp:revision>
  <dc:subject/>
  <dc:title> </dc:title>
</cp:coreProperties>
</file>