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мая 2019 года   № 69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Правительства Российской Федерации от 7 мая 2017 года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решением Совета депутатов Валуйского городского округа от 25 сентября 2018 года № 9 «О правопреемстве органов местного самоуправления Валуйского городского округа», постановляю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из бюджета Валуйского городского округа социально ориентированным некоммерческим организациям,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 (прилагается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уполномоченным органом по оказанию финансовой поддержки социально ориентированным некоммерческим организациям, не являющимся государственными (муниципальными) учреждениями Валуйского городского округа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района «Город Валуйки и Валуйский район» от 07.08.2018 г. № 71 «Об утверждении Порядка предоставления субсидий из бюджета муниципального района «Город Валуйки и Валуйский район»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, пункт 3.19. постановления администрации муниципального района «Город Валуйки и Валуйский район» от 09.01.2019 г. № 2 «О внесении изменений в постановление администрации муниципального района «Город Валуйки и Валуйский район» от 07.08.2018 г. № 71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фициального опублик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газете «Валуйская звезда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социальным вопросам И.В. Дуброву и заместителя главы администрации Валуйского городского округа - начальника управления финансов и бюджетной политики Л.В. Мащенк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 А.И.Дыбов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 07 мая 2019 года № 690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ения субсидий из бюджета Валуйского городского округа социально ориентированным некоммерческим организациям,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предоставления субсидий из бюджета Валуйского городского округа социально ориентированным некоммерческим организациям,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 (далее - Порядок) определяет цели, критерии отбора, требования к получателям субсидии, условия и порядок предоставления средств субсидий социально ориентированным некоммерческим организациям, не являющимся государственными (муниципальными) учреждениями (далее - НКО), определения их объема, возврата неиспользованных остатков средств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лавным распорядителем средств бюджета Валуйского городского округа, осуществляющим предоставление субсидии НКО на реализацию социально значимых проектов на соответствующий финансовый год и на плановый период, является управление социальной защиты населения администрации Валуйского городского округа (далее – Управлени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целей реализации настоящего Порядка используются следующие пон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ный отбор, конкурс - мероприятия, связанные с оценкой, анализом и выбором НКО с наиболее высокими оценочными показател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Валуйского городского округа, субсидия - денежные средства, предоставляемые Управлением в соответствии с Бюджетным кодексом Российской Федерации и решением Совета депутатов Валуйского городского округа «О бюджете Валуйского городского округа» на соответствующий финансовый год НКО, победившей в конкурс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 - НКО, подавшая пакет документов на участие в конкурс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значимый проект, проект - комплекс взаимосвязанных мероприятий, направленных на достижение цели, конкретных результатов, показателей, задач на территории Валуйского городского округа в рамках уставной деятельности НКО (далее – Проект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ь субсидии - НКО, признанная победителем по результатам конкурсного отбора.</w:t>
      </w:r>
      <w:bookmarkStart w:id="0" w:name="P45"/>
      <w:bookmarkEnd w:id="0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Целью предоставления субсидии является финансовая поддержка НКО, в связи с реализацией на территории Валуйского городского округа социально значимого проекта, по одному из приоритетных направлений, установленных в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2 пункта 3.2 раздела </w:t>
        </w:r>
      </w:hyperlink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определяемых в соответствии с Согла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бсидии предоставляются НКО в пределах бюджетных ассигнований, предусмотренных решением Совета депутатов Валуйского городского округа «О бюджете Валуйского городского округа» на соответствующий финансовый год и на планов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Порядок отбор НКО, имеющих право на получение субсид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Участниками конкурса могут быть социально ориентированные некоммерческие организации, соответствующие требованиям Федерального закона «О некоммерческих организациях», зарегистрированные в установленном федеральным законом порядке, состоящие на учёте в налоговых органах в качестве налогоплательщика и осуществляющие деятельность на территории Валуйского городского округа, а также соответствующие требованиям, установленным пунктом 2.2. настоящего раздела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ебования, которым должны соответствовать НК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КО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КО должна отсутствовать просроченная задолженность по возврату в соответствующий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, из которого планируется предоставление субсидии в соответствии с правовым актом (в случае если такое требование предусмотрено правовым акта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КО не должна находиться в процессе реорганизации, ликвидации, банкрот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КО должна отсутствовать задолженность по выплате заработной пла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никами конкурса не могут бы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ительские кооперативы, в том числе жилищные, жилищно-строительные и гаражные кооперативы, садоводческие, огороднические и дачные потребительские кооперативы, общества взаимного страхования, кредитные кооперативы, фонды проката, сельскохозяйственные потребительские кооператив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е парт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регулируемые организ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работодателей, кооператив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о-промышленные пала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ищества собственников недвижимости, к которым относятся в том числе товарищества собственников жиль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вокатские палаты, адвокатские обра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ые пала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корпорации, государственные компа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(муниципальные) учре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объединения, не являющиеся юридическим лиц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ие организации, представители которых являются членами конкурсной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ритериями отбора участников конкурса являются следующие показател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оответствие приоритетным направлениям поддержки (соответствие целей, мероприятий проекта выделенным приоритетным направлениям для предоставления поддержки, наличие и реалистичность значений показателей результативности реализации проек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Актуальность (актуальность проекта в условиях нынешнего времени, вероятность и скорость наступления отрицательных последствий в случае отказа от реализации мероприятий проекта, масштабность негативных последствий, а также наличие или отсутствие государственных (муниципальных) мер для решения таких же или аналогичных пробле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оциальная эффективность (улучшение состояния целевой группы, воздействие на другие социально значимые проблемы, наличие новых подходов и методов в решении заявленных пробле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Реалистичность (наличие собственных кадров, способность привлечь в необходимом объёме специалистов и добровольцев для реализации мероприятий проекта, наличие необходимых ресурсов, достаточность финансовых средств для реализации мероприятий и достижения целей, задач, результатов проекта, а также наличие опыта выполнения мероприятий, предоставление информации об организации в сети Интернет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Обоснованность (соответствие запрашиваемых средств на поддержку целям и мероприятиям проекта, наличие необходимых обоснований, расчётов, логики и взаимосвязи предлагаемых мероприят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Экономическая эффективность (соотношение затрат и полученных результатов (в случаях, когда такая оценка возможна), количество создаваемых рабочих мест, количество привлекаемых к реализации проекта добровольцев, объём предполагаемых поступлений на реализацию проекта из внебюджетных источников, включая денежные средства, иное имущество, возможности увеличения экономической активности целевых групп населения в результате реализации мероприят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География и масштаб мероприятий (массовость мероприятий проекта, их значимость в муниципальном, региональном и федеральном масштабах, территории реализации проект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аждый критерий, указанный в пункте 2.4. настоящего раздела Порядка оценивается членами конкурсной комиссии (Приложение 5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Условия предоставления субсидии и порядок определения их объем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>3.1. В целях начала проведения конкурсных процедур Управление издает приказ о проведении конкурса и размещает информационное сообщение о проведении конкурса (с указанием даты начала и окончания приема документов, адреса и времени приема документов, контактных данных сотрудников, способа подачи документов и иной информации, необходимой участникам конкурса) на официальном сайте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участия в конкурсе НКО, претендующие на получение субсидии, в течение 35 рабочих дней со дня начала приема документов представляют в Управление на русском языке пакет документов, состоящий из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форме согласно приложению N 1 к настоящему Порядку;</w:t>
      </w:r>
    </w:p>
    <w:p>
      <w:pPr>
        <w:pStyle w:val="ConsPlusNormal1"/>
        <w:ind w:firstLine="709"/>
        <w:jc w:val="both"/>
        <w:rPr/>
      </w:pPr>
      <w:bookmarkStart w:id="3" w:name="P81"/>
      <w:bookmarkEnd w:id="3"/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2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N 2 к настоящему Порядку, направленного на развитие и поддержку одного из следующих приоритетных направл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абилитация, адаптация инвалидов по зрению, а также социокультурная реабилитац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альное обслуживание, социальная поддержка и защита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циализация лиц с ограниченными возможностями здоровья и инвалидност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щита законных прав и интересов пенсионе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дицинский уход за малоимущими и пожилыми людь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держка малоимущи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щита прав и интересов инвалидов обеспечение инвалидам равных с другими гражданами возможности участия во всех сферах обще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защита гражданских, социально-экономических, трудовых, личные права и свободы лиц старшего поколения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казание помощи ветеранам, инвалидам, вдовам погибших в Афганистан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4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на реализацию мероприятий проекта согласно приложению N 3 к настоящему Порядк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веренной в установленном законодательством порядке копии учредительных документов НК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веренной в установленном законодательством порядке копии отчётности, предоставленной НКО в Министерство юстиции Российской Федерации (его территориальный орган), за предыдущий отчётны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и с налогового органа о состоянии расчетов заявителя по налогам, сборам, страховым взносам, пеням, штрафам и процентам (на 1 число месяца подачи докумен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писки из единого государственного реестра юридических лиц (ЕГРЮЛ) (не ранее чем за 28 рабочих дней до дня представления пакета документов на участие в конкурс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исьма об отсутствии задолженности по выплате заработной платы перед сотрудниками НКО (штатными, привлеченным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исьменного согласия на обработку персональных данных от всех участников проекта, в том числе руководителя НК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формленной в установленном законодательством порядке доверенности на представление интересов от имени руководителя НКО если данное право закреплено в уставе организации (при подписи документов от имени уполномоченного лиц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исем поддержки организаций-партнеров, организаций, выступающих партнерами в проекте (по желанию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ставляемые в Управление, заверяются НКО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документов представляется как в бумажном, так и в электронном виде в формате файла pd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уководители НКО несут персональную ответственность за представление достоверной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ля участия в конкурсе одна НКО имеет право подать не более 1 пакета документов, предусмотренного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3.2 раздела </w:t>
        </w:r>
      </w:hyperlink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При приеме пакета документов ответственное лицо регистрирует заявку в журнале учета заявок на участие в конкурсе (далее - журнал) в день приема в присутствии представителя НКО и выдает в день регистрации ему </w:t>
      </w:r>
      <w:hyperlink w:anchor="P4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казанием перечня принятых документов, даты получения, регистрационного номера согласно приложению N 4 к настоящему Порядк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й регистрация осуществляется в день их поступления в Упра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и о получении документов, которые были предоставлены указанными выше способами, в данных случаях не составляются, не выдаются и не направля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Документы, поступившие на участие в конкурсе после окончания даты приёма заявок, указанной в информационном сообщении предусмотренном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3.1 раздела </w:t>
        </w:r>
      </w:hyperlink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журнале не регистрируются, а НКО направивших их к участию в конкурсе не допуск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явление на участие в конкурсе может быть отозвано до окончания срока приема документов путем направления в Управление соответствующего письменного обращени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тозванное заявление не учитывается при определении количества заявок, представленных на участие в конкурс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ешения по определению победителей конкурса, утверждению размеров предоставляемых субсидий, списка заявителей, не допущенных к участию в конкурсе, принимает конкурсная комисс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, положение, регулирующее ее деятельность, утверждается распоряжением администрации Валуйского городск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В течение 7 рабочих дней по истечении срока приема документов, указанного в информационном сообщении о проведении конкурса, секретарь конкурсной комиссии направляет членам конкурсной комиссии документы заявителей на проведение их оценки по форме согласно </w:t>
      </w:r>
      <w:hyperlink w:anchor="P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а также список НКО, документы которых не соответствуют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.3 раздел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,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Члены конкурсной комиссии рассматривают документы НКО в электронном виде в разрезе оценочных показателей, заполняют оценочную </w:t>
      </w:r>
      <w:hyperlink w:anchor="P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дом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5 к настоящему Порядку и направляют ее секретарю конкурсной комиссии до начала заседания конкурсной комиссии для формирования итоговой сводной </w:t>
      </w:r>
      <w:hyperlink w:anchor="P6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дом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6 к настоящему Порядк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Основаниями для отказа НКО в участии в конкурсе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НКО документов требованиям, определённым пунктом 3.2. настоящего раздела Порядка, или непредставление (предоставление не в полном объёме) указа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НКО требованиям, указанным в пунктах 2.1. - 2.3 раздела 2 Поряд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НКО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Срок рассмотрения документов членами конкурсной комиссии и заседания конкурсной комиссии составляет не более 30 рабочих дней со дня окончания прием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На заседании конкурсной комиссии с учетом полученных баллов и в пределах бюджетных ассигнований, утвержденных решением Валуйского городского округа «О бюджете Валуйского городского округа» на соответствующий финансовый год, принимается решение об отказе в участии в конкурсе и о признании участников победителями конкур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обедителями признаются первые шесть участников конкурсного отбора, набравшие наибольшее количество бал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Решение конкурсной комиссии оформляется протоколом в течение 7 рабочих дней со дня заседания конкурсной комиссии и направляется на подписание председателю конкурсной комиссии (председательствующему лицу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 В срок не позднее 30 рабочих дней со дня подписания протокола Управление издает приказ об утверждении результатов конкурса, заключает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из бюджета Валуйского городского округа НКО на реализацию социально значимого проекта (далее - Соглашение) с победителями конкурса в соответствии с типовой формой, утверждённой управление финансов и бюджетной политики администрации Валуйского городского округа (Приложение № 7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Информация о результатах конкурса размещается на официальном сайте Управления, в течение 5 рабочих дней со дня подписания протокола председателем комиссии или председательствующим лиц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Объем субсидии на осуществление мероприятий определяется пропорционально расчетному объему затрат НКО на реализацию социально значимых проектов в пределах бюджетных ассигнований и лимитов бюджетных обязательств на соответствующий финансовый год и на плановый период и определяется формуло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субс = (V1 + V2 + V3 + V4) г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 - расчетный объем субсидии, предоставляемый НКО,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1 - объем средств, который будет направлен на выплаты персоналу, участвующему в реализации проекта (но не более 40% от стоимости проекта),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2 - объем средств, который в рамках реализации проекта будет направлен на уплату налогов, сборов и иных платежей в бюджеты бюджетной системы Российской Федерации,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3 - объем средств, который в рамках реализации проекта будет направлен на закупку материальных запасов,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4 - объем средств, который будет направлен на иные расходы, связанные с реализацией мероприятий проекта (коммунальные услуги, связь, арендная плата и расходы, связанные с проведением мероприятий),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Размер субсидии, предоставляемой одной НКО, не может превышать 50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Показателем результативности использования субсидии является 100 - процентное достижение значений показателей реализации мероприятий проек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Основанием для отказа в предоставлении субсидии является несвоевременное предоставление отчетов, заявок на финансирование по форме и в сроки, указанные в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Требования к осуществлению контроля за целевым использованием субсидии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едоставление субсидий осуществляется в сроки и в порядке, установленные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>, заключенным между НКО и Управл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убсидии предоставляются путем перечисления денежных средств на расчетный счет получателя субсидии, открытый в кредитной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о результатам заключенного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О ежеквартально в сроки, порядке и по форме, установленных в Соглашении, представляет в Управление отчет о расходовании денежных средств и достижении значений показателей реализации мероприятий прое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правление и Управление финансов и бюджетной политики администрации Валуйского городского округа в обязательном порядке осуществляют проверку соблюдения условий, целей и порядка предоставления субсидий НК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выявления замечаний, непредставления к указанному сроку отчетов НКО и информации, подтверждающей реализацию мероприятий и факт расходования средств субсидии, перечисление субсидии приостанавливается на срок устранения замечаний и (или) представления отче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Остаток средств на дату окончания срока действия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лучателем подлежит возврату в бюджет Валуйского городского округа в порядке, установленном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срок не позднее 20 декабря текущего финансового года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Ответственность за нарушение Порядка использования субсид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выявления нарушений в расходовании субсидии Управление в течение 10 рабочих дней со дня обнаружения указанных нарушений направляет получателю субсидии уведомление о возврате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убсидия подлежит возврату в бюджет Валуйского городского округа в течение 10 рабочих дней со дня получения уведомления о возврате субсидии, а в случае нарушения получателем субсидии срока возврата субсидии, субсидия возвращается в бюджет Валуйского городского округа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Управлением осуществляется контроль за целевым использованием субсидии путем проверки отчетности (предусмотренной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>), документов и информации, подтверждающих факт расходования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редства субсидии носят целевой характер и не могут быть использованы на другие цел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ецелевое использование субсидии влечет за собой применение мер ответственности, предусмотренных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Ины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процессе проведения конкурса Управление не направляет уведомления НКО о результатах рассмотрения поданных заяв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правление вправе в любой момент до утверждения итогов прекратить проведение конкурса без возмещения участникам расходов, связанных с участием в конкурс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екращении проведения конкурса размещается на официальном сайте Управления в сети Интернет в день принятия такого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е показателей результативности (целевых показателей) предоставления субсидий устанавливаются Управлением в Соглаш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едоставления субсиди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ых проектов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вление социальной защиты населения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4" w:name="P182"/>
      <w:bookmarkEnd w:id="4"/>
      <w:r>
        <w:rPr>
          <w:rFonts w:cs="Times New Roman" w:ascii="Times New Roman" w:hAnsi="Times New Roman"/>
          <w:b/>
          <w:sz w:val="32"/>
          <w:szCs w:val="32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участие в конкурсе на предоставление субсидий из бюджета Валуйского городского округа НКО на реализацию социально значимых проектов на соответствующий финансовый год и на плановый период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прошу предоставить 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КО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м финансовом году и в плановом периоде субсидию на реализацию мероприятий социально значимого проекта __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____ рублей ________ копеек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нформация о НК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508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Н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(-ии), на которой осуществляет уставную деятельность Н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и фактический адрес Н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НКО, адрес электронной почты НКО (руководителя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Н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виды деятельности, отраженные в Уставе</w:t>
            </w:r>
          </w:p>
        </w:tc>
      </w:tr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ленов НКО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ических лиц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дических лиц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штатных сотрудников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цев в организаци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нежных средств, полученных НКО в предыдущем году, из них: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общая сумма</w:t>
            </w:r>
          </w:p>
        </w:tc>
      </w:tr>
      <w:tr>
        <w:trPr>
          <w:trHeight w:val="95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носы учредителей (участников, членов), тыс. рублей;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ы и пожертвования юридических лиц, тыс. рублей;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жертвования физических лиц, тыс. рублей;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, предоставленные из федерального бюджета, тыс. рублей;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, предоставленные из областного бюджета, тыс. рублей;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, предоставленные из местного бюджета, тыс. рублей;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ые поступления (указываются с расшифровкой), тыс. рублей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 Н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имеющихся ресурсов (кроме кадровых, финансовых)</w:t>
            </w:r>
          </w:p>
        </w:tc>
      </w:tr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 Н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целевые группы, с которыми работает НКО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ериод и наименование реализованных (реализуемых) проектов с кратким описанием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нформация об участии в иных конкурсах на предоставление субсидии (гранта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а (группа) в социальных сетях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б-страниц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/корреспондентский счет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, в котором открыт счет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й идентификационный код (БИК)/ОГРН/ОГРН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нформации, в том числе документов, представленных в составе заявки на участие в конкурсе НКО на право получения субсидии, подтвержда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конкурса и предоставления субсидии ознакомлен и согласе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______________       ____________________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(должность уполномоченного лица)          подпись                                ФИО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___ г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едоставления субсиди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ых проектов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5" w:name="P271"/>
      <w:bookmarkEnd w:id="5"/>
      <w:r>
        <w:rPr>
          <w:rFonts w:cs="Times New Roman" w:ascii="Times New Roman" w:hAnsi="Times New Roman"/>
          <w:b/>
          <w:sz w:val="32"/>
          <w:szCs w:val="32"/>
        </w:rPr>
        <w:t>Социально значимый проект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 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направление проекта 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______________       ____________________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уполномоченного лица)          подпись                                ФИО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решение какой проблемы направлен проект (краткое описание проблемы, не более 1/2 страницы) 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проекта (должна быть измерима и достижима) 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дачи Проекта </w:t>
      </w:r>
      <w:hyperlink w:anchor="P40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онкретные шаги, действия, которые приведут к достижению главной цели проекта)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евая группа проекта (пользователи проекта) 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ой групп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ласти, муниципального образова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К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а начала реализации проекта и окончания: ______/_______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оимость реализации проекта: _________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субсидии __________________________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и-партнеры (организации, выступающие партнерами в проекте, их вклад в реализацию проек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реализации мероприятий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1636"/>
        <w:gridCol w:w="1026"/>
        <w:gridCol w:w="926"/>
        <w:gridCol w:w="2608"/>
        <w:gridCol w:w="1582"/>
        <w:gridCol w:w="158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в том числе и выплата заработной платы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мероприятие (указывается ФИО и штатный/привлеченный сотрудник)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94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аправленный на реализацию мероприятий проек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сидии, 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, руб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 квартал 20__ года (на каждый квартал с учетом реализуемых мероприят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показателей реализации мероприятий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466"/>
        <w:gridCol w:w="1854"/>
        <w:gridCol w:w="1199"/>
        <w:gridCol w:w="1108"/>
        <w:gridCol w:w="273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указываются мероприятия из календарного плана-графика реализации мероприятий проект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на каждое мероприятие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е значение показателя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значение показателя (если не представляется возможным оценить количественно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й (чел., ед., шт., % и т.д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239"/>
        <w:gridCol w:w="2154"/>
        <w:gridCol w:w="2087"/>
        <w:gridCol w:w="28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иска проек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последствия рис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в случае наступления рис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3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едоставления субсиди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ых проектов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  <w:bookmarkStart w:id="6" w:name="P417"/>
      <w:bookmarkEnd w:id="6"/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мета расход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реализацию мероприятий социально значимого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30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средств (с обоснование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руб.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сидии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ерсоналу (составляют не более 40% от общей суммы проек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в бюджеты бюджетной системы Российской Федерации, из них: </w:t>
            </w:r>
            <w:hyperlink w:anchor="P47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материальных запасов и основных средств, из них: </w:t>
            </w:r>
            <w:hyperlink w:anchor="P47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выплаты, из них: </w:t>
            </w:r>
            <w:hyperlink w:anchor="P47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______________       ____________________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уполномоченного лица)          подпись                                ФИО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N 4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едоставления субсиди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ых проектов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7" w:name="P488"/>
      <w:bookmarkEnd w:id="7"/>
      <w:r>
        <w:rPr>
          <w:rFonts w:cs="Times New Roman" w:ascii="Times New Roman" w:hAnsi="Times New Roman"/>
          <w:b/>
          <w:sz w:val="32"/>
          <w:szCs w:val="32"/>
        </w:rPr>
        <w:t>Расписка о получении документов от НК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636"/>
        <w:gridCol w:w="1862"/>
        <w:gridCol w:w="186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участие в конкурсе на _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 расходов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енная в установленном законодательством порядке копия учредительных документов НКО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енная в установленном законодательством порядке копия отчетности, предоставленная НКО в Министерство юстиции Российской Федерации (его территориальный орган) за предыдущий отчетный год,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с налогового органа о состоянии расчетов заявителя по налогам, сборам, страховым взносам, пеням и штрафам и процентам (на 1 число месяца подачи документов)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юридических лиц (ЕГРЮЛ) (не ранее чем за 28 рабочих дней до дня представления пакета документов на участие в конкурсе)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б отсутствии задолженности по выплате заработной платы перед сотрудниками НКО (штатными, привлеченными)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согласие на обработку персональных данных от всех участников проекта, в том числе руководителя НКО,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ренность на представление интересов от имени руководителя НКО в случае, если данное право закреплено в уставе организации (при подписи документов от имени уполномоченного лица), на ___ л.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 поддержки организаторов-партнеров, организаций, выступающих партнерами в проекте (по желанию), на ___ л. в 1 экз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принявшего документы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 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иема документов, регистрационный номер: 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5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едоставления субсиди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ых проектов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8" w:name="P558"/>
      <w:bookmarkEnd w:id="8"/>
      <w:r>
        <w:rPr>
          <w:rFonts w:cs="Times New Roman" w:ascii="Times New Roman" w:hAnsi="Times New Roman"/>
          <w:b/>
          <w:sz w:val="32"/>
          <w:szCs w:val="32"/>
        </w:rPr>
        <w:t>Оценочная ведомость члена конкурсной комисс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960"/>
        <w:gridCol w:w="771"/>
        <w:gridCol w:w="771"/>
        <w:gridCol w:w="772"/>
        <w:gridCol w:w="771"/>
        <w:gridCol w:w="772"/>
        <w:gridCol w:w="771"/>
        <w:gridCol w:w="77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КО, проекта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 по критериям, балл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казате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казате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казате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оказате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оказате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показате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показател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показатель: Соответствие приоритетным направлениям поддержки</w:t>
      </w:r>
      <w:r>
        <w:rPr>
          <w:rFonts w:cs="Times New Roman" w:ascii="Times New Roman" w:hAnsi="Times New Roman"/>
          <w:sz w:val="28"/>
          <w:szCs w:val="28"/>
        </w:rPr>
        <w:t xml:space="preserve"> (соответствие целей, мероприятий проекта выделенным приоритетным направлениям для предоставления поддержки, наличие и реалистичность значений показателей результативности реализации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показатель: Актуальность </w:t>
      </w:r>
      <w:r>
        <w:rPr>
          <w:rFonts w:cs="Times New Roman" w:ascii="Times New Roman" w:hAnsi="Times New Roman"/>
          <w:sz w:val="28"/>
          <w:szCs w:val="28"/>
        </w:rPr>
        <w:t>(актуальность проекта в условиях нынешнего времени, вероятность и скорость наступления отрицательных последствий в случае отказа от реализации мероприятий проекта, масштабность негативных последствий, а также наличие или отсутствие государственных (муниципальных) мер для решения таких же или аналогичных пробле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показатель: Социальная 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(улучшение состояния целевой группы, воздействие на другие социально значимые проблемы, наличие новых подходов и методов в решении заявленных пробле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показатель: Реалистичность</w:t>
      </w:r>
      <w:r>
        <w:rPr>
          <w:rFonts w:cs="Times New Roman" w:ascii="Times New Roman" w:hAnsi="Times New Roman"/>
          <w:sz w:val="28"/>
          <w:szCs w:val="28"/>
        </w:rPr>
        <w:t xml:space="preserve"> (наличие собственных кадров, способность привлечь в необходимом объеме специалистов и добровольцев для реализации мероприятий проекта, наличие необходимых ресурсов, достаточность финансовых средств для реализации мероприятий и достижения целей, задач, результатов проекта, а также наличие опыта выполнения мероприятий, предоставление информации об организации в сети Интернет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показатель: Обоснованность</w:t>
      </w:r>
      <w:r>
        <w:rPr>
          <w:rFonts w:cs="Times New Roman" w:ascii="Times New Roman" w:hAnsi="Times New Roman"/>
          <w:sz w:val="28"/>
          <w:szCs w:val="28"/>
        </w:rPr>
        <w:t xml:space="preserve"> (соответствие запрашиваемых средств на поддержку целям и мероприятиям проекта, наличие необходимых обоснований, расчетов, логики и взаимосвязи предлагаемых мероприятий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показатель: Экономическая 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(соотношение затрат и полученных результатов (в случаях, когда такая оценка возможна), количество создаваемых рабочих мест, количество привлекаемых к реализации проекта добровольцев, объем предполагаемых поступлений на реализацию проекта из внебюджетных источников, включая денежные средства, иное имущество, возможности увеличения экономической активности целевых групп населения в результате реализации мероприятий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показатель: География и масшта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(массовость мероприятий проекта, их значимость в муниципальном, региональном и федеральном масштабах, территории реализации проект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          ________________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(расшифровка подписи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балльной шкалы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0» - проект полностью не соответствует данному критерию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1» - проект в малой степени соответствует данному критерию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2» - проект в незначительной степени соответствует данному критерию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3» - проект в средней степени соответствует данному критерию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4» - проект в значительной степени соответствует данному критерию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5» - проект полностью соответствует данному критер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6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едоставления субсиди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ых проектов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ая сводная оценочная ведомост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8"/>
        <w:gridCol w:w="2950"/>
        <w:gridCol w:w="37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КО с указанием проек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баллов членов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по критерию (до десятых до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>:    ________________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7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предоставления субсиди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ых проектов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глаш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предоставлении из бюджета Валуйского городского округа субсидии социально ориентированным некоммерческим организациям, не являющимся государственными (муниципальными) учреждениями на реализацию социально значимого проекта на соответствующий финансовый год и на плановый период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__ г.                                                                                      N 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(наименование главного распорядителя средств бюджета Валуйского городского округа)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которому как получателю средств местного бюджета доведены лимиты бюджетных обязательств на предоставление субсидии в соответствии с </w:t>
      </w:r>
      <w:hyperlink r:id="rId3">
        <w:r>
          <w:rPr>
            <w:rStyle w:val="InternetLink"/>
            <w:sz w:val="28"/>
            <w:szCs w:val="28"/>
          </w:rPr>
          <w:t>пунктом 2 статьи 78.1</w:t>
        </w:r>
      </w:hyperlink>
      <w:r>
        <w:rPr>
          <w:sz w:val="28"/>
          <w:szCs w:val="28"/>
        </w:rPr>
        <w:t xml:space="preserve"> Бюджетного кодекса Российской Федерации, именуемый в дальнейшем Управление в лиц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наименование должности, а также ФИО руководителя Управления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реквизиты учредительного документа (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, доверенности, приказа или иного документа, удостоверяющего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наименование некоммерческой организации, не являющейся государствен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муниципальным) учреждени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ая(ое) в дальнейшем "Получатель", в лице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должности, 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</w:t>
      </w:r>
      <w:r>
        <w:rPr>
          <w:rFonts w:cs="Times New Roman" w:ascii="Times New Roman" w:hAnsi="Times New Roman"/>
          <w:bCs/>
          <w:sz w:val="28"/>
          <w:szCs w:val="28"/>
        </w:rPr>
        <w:t>также фамилия, имя, отчество лица, представляющего Получателя, или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еквизиты учредительного докумен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, </w:t>
      </w:r>
      <w:r>
        <w:rPr>
          <w:rFonts w:cs="Times New Roman" w:ascii="Times New Roman" w:hAnsi="Times New Roman"/>
          <w:bCs/>
          <w:sz w:val="28"/>
          <w:szCs w:val="28"/>
        </w:rPr>
        <w:t>некоммерческой организации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кодексом Российской Федерации,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бюджета Валуйского городского округа социально ориентированным некоммерческим организациям на реализацию социально значимых проектов на соответствующий финансовый год и на плановый период, утверждённых решением Совета депутатов Валуйского городского округа (далее – Порядок предоставления субсидии),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696"/>
      <w:bookmarkEnd w:id="9"/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редметом настоящего Соглашения является предоставление Получателю из бюджета Валуйского городского округа в 20__ году 20__ - 20__годах субсидии на __________________________________________________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указание цели (ей) предоставлени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Субсидия)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Получателем следующих проектов (мероприяти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1.1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оказателем результативности использования субсидии является 100 – процентное достижение показателей реализации мероприятий прое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706"/>
      <w:bookmarkEnd w:id="10"/>
      <w:r>
        <w:rPr>
          <w:rFonts w:cs="Times New Roman" w:ascii="Times New Roman" w:hAnsi="Times New Roman"/>
          <w:b/>
          <w:sz w:val="28"/>
          <w:szCs w:val="28"/>
        </w:rPr>
        <w:t>2. Финансовое обеспечение предоставления Субсид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09"/>
        <w:jc w:val="both"/>
        <w:rPr/>
      </w:pPr>
      <w:bookmarkStart w:id="11" w:name="P708"/>
      <w:bookmarkEnd w:id="11"/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убсидия предоставляется в соответствии с лимитами бюджетных обязательств, доведёнными Управлению как получателю средств местного бюджета, по кодам классификации расходов бюджетов Российской Федерации (далее - коды БК) на цель, указанную в </w:t>
      </w:r>
      <w:hyperlink w:anchor="P6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размере ________________________, в том числе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(_______________) рублей ___ копеек - по коду БК 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мма прописью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код Б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(_______________) рублей ___ копеек - по коду БК 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мма прописью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код Б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(_______________) рублей ___ копеек - по коду БК 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мма прописью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код БК)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редоставления Субсид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в соответствии с Правилами предоставления субсид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Получателем в 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1.</w:t>
      </w:r>
      <w:r>
        <w:rPr>
          <w:rFonts w:cs="Times New Roman" w:ascii="Times New Roman" w:hAnsi="Times New Roman"/>
          <w:sz w:val="28"/>
          <w:szCs w:val="28"/>
        </w:rPr>
        <w:t xml:space="preserve"> В срок до «__»_______ 20__г. документов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1.1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При соблюдении иных условий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2.1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еречисление Субсидии осуществляется в соответствии с бюджетным законодательством Российской Федерации. Перечисление субсидии осуществляется на следующий расчётный счёт 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аименование учреждения ЦБ РФ или кредитной организации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726"/>
      <w:bookmarkEnd w:id="12"/>
      <w:r>
        <w:rPr>
          <w:rFonts w:cs="Times New Roman" w:ascii="Times New Roman" w:hAnsi="Times New Roman"/>
          <w:b/>
          <w:sz w:val="28"/>
          <w:szCs w:val="28"/>
        </w:rPr>
        <w:t>4. Взаимодействие Сторон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язу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1.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редоставление Субсидии в соответствии со </w:t>
      </w:r>
      <w:hyperlink w:anchor="P7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2</w:t>
      </w:r>
      <w:r>
        <w:rPr>
          <w:rFonts w:cs="Times New Roman" w:ascii="Times New Roman" w:hAnsi="Times New Roman"/>
          <w:sz w:val="28"/>
          <w:szCs w:val="28"/>
        </w:rPr>
        <w:t xml:space="preserve">. Осуществлять контроль за соблюдением Получателем порядка, целей и условий предоставления Субсидии, установленных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, путем проведения плановых и (или) внеплановых провер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2.1.</w:t>
      </w:r>
      <w:r>
        <w:rPr>
          <w:rFonts w:cs="Times New Roman" w:ascii="Times New Roman" w:hAnsi="Times New Roman"/>
          <w:sz w:val="28"/>
          <w:szCs w:val="28"/>
        </w:rPr>
        <w:t xml:space="preserve"> По местонахождению Управления на основан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8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(-ов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ах Получателя, источником финансового обеспечения которых является Субсидия, по форме согласно приложению N 1 к настоящему Соглашению, являющемуся неотъемлемой частью настоящего Согла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9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(-ов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стижении значений показателей реализации мероприятий проекта по форме согласно приложению N 2 к настоящему Соглашению, являющемуся неотъемлемой частью настоящего Согла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х документов, представленных Получателем по запросу Управления в соответствии с </w:t>
      </w:r>
      <w:hyperlink w:anchor="P7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74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3 статьи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2.2.</w:t>
      </w:r>
      <w:r>
        <w:rPr>
          <w:rFonts w:cs="Times New Roman" w:ascii="Times New Roman" w:hAnsi="Times New Roman"/>
          <w:sz w:val="28"/>
          <w:szCs w:val="28"/>
        </w:rPr>
        <w:t xml:space="preserve"> По местонахождению Получателя путем документального и фактического анализа операций, произведенных Получателем, связанных с использованием Субсид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3</w:t>
      </w:r>
      <w:r>
        <w:rPr>
          <w:rFonts w:cs="Times New Roman" w:ascii="Times New Roman" w:hAnsi="Times New Roman"/>
          <w:sz w:val="28"/>
          <w:szCs w:val="28"/>
        </w:rPr>
        <w:t>. Рассматривать предложения, осуществлять проверки отчетности, документов и иной информации, направленной Получателем, в течение 30 рабочих дней со дня их получения и уведомлять Получателя о принятом решении (при необходимост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4.</w:t>
      </w:r>
      <w:r>
        <w:rPr>
          <w:rFonts w:cs="Times New Roman" w:ascii="Times New Roman" w:hAnsi="Times New Roman"/>
          <w:sz w:val="28"/>
          <w:szCs w:val="28"/>
        </w:rPr>
        <w:t xml:space="preserve"> Направлять разъяснения Получателю по вопросам, связанным с исполнением настоящего Соглашения, в течение 30 рабочих дней со дня получения обращения Получателя.</w:t>
      </w:r>
      <w:bookmarkStart w:id="13" w:name="P738"/>
      <w:bookmarkEnd w:id="13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впра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 Принимать решение об изменении условий настоящего Соглашения в соответствии с </w:t>
      </w:r>
      <w:hyperlink w:anchor="P7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. статьи V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1.1.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ть предоставление Субсидии в случае установления Управлени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 предоставления Субсид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1.2.</w:t>
      </w:r>
      <w:r>
        <w:rPr>
          <w:rFonts w:cs="Times New Roman" w:ascii="Times New Roman" w:hAnsi="Times New Roman"/>
          <w:sz w:val="28"/>
          <w:szCs w:val="28"/>
        </w:rPr>
        <w:t xml:space="preserve">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.</w:t>
      </w:r>
      <w:bookmarkStart w:id="14" w:name="P742"/>
      <w:bookmarkEnd w:id="14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Получатель обязу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1.</w:t>
      </w:r>
      <w:r>
        <w:rPr>
          <w:rFonts w:cs="Times New Roman" w:ascii="Times New Roman" w:hAnsi="Times New Roman"/>
          <w:sz w:val="28"/>
          <w:szCs w:val="28"/>
        </w:rPr>
        <w:t xml:space="preserve"> Не приобретать за счет Субсидии иностранную валю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2.</w:t>
      </w:r>
      <w:r>
        <w:rPr>
          <w:rFonts w:cs="Times New Roman" w:ascii="Times New Roman" w:hAnsi="Times New Roman"/>
          <w:sz w:val="28"/>
          <w:szCs w:val="28"/>
        </w:rPr>
        <w:t xml:space="preserve"> Вести обособленный учет операций, осуществляемых за счет Субсид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3.</w:t>
      </w:r>
      <w:r>
        <w:rPr>
          <w:rFonts w:cs="Times New Roman" w:ascii="Times New Roman" w:hAnsi="Times New Roman"/>
          <w:sz w:val="28"/>
          <w:szCs w:val="28"/>
        </w:rPr>
        <w:t xml:space="preserve"> Обеспечить достижение значений показателей реализации мероприятий проекта, выполнить мероприятия календарного плана-графика реализации мероприятий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 xml:space="preserve"> Обеспечить возврат в доход местного бюджета неиспользованных в текущем финансовом году Субсидий до 20 декабря 20__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3.5. </w:t>
      </w:r>
      <w:r>
        <w:rPr>
          <w:rFonts w:cs="Times New Roman" w:ascii="Times New Roman" w:hAnsi="Times New Roman"/>
          <w:sz w:val="28"/>
          <w:szCs w:val="28"/>
        </w:rPr>
        <w:t xml:space="preserve">Направлять ежеквартально до 15 числа месяца, следующего за отчетным периодом, </w:t>
      </w:r>
      <w:hyperlink w:anchor="P10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финансирование мероприятий проекта согласно приложению N 3 к настоящему Согла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6.</w:t>
      </w:r>
      <w:r>
        <w:rPr>
          <w:rFonts w:cs="Times New Roman" w:ascii="Times New Roman" w:hAnsi="Times New Roman"/>
          <w:sz w:val="28"/>
          <w:szCs w:val="28"/>
        </w:rPr>
        <w:t xml:space="preserve"> Представлять в Управление отчет о расходах Получателя, источником финансового обеспечения которых является Субсидия, не позднее 5 рабочего дня месяца, следующего за отчетным кварталом, с приложением документов, подтверждающих факт расходования Субсид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7.</w:t>
      </w:r>
      <w:r>
        <w:rPr>
          <w:rFonts w:cs="Times New Roman" w:ascii="Times New Roman" w:hAnsi="Times New Roman"/>
          <w:sz w:val="28"/>
          <w:szCs w:val="28"/>
        </w:rPr>
        <w:t xml:space="preserve"> Представлять в Управление отчет о достижении значений реализации мероприятий не позднее 5 рабочего дня месяца, следующего за отчетным кварталом, с приложением информаций, сведений, подтверждающих факт реализации мероприят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8.</w:t>
      </w:r>
      <w:r>
        <w:rPr>
          <w:rFonts w:cs="Times New Roman" w:ascii="Times New Roman" w:hAnsi="Times New Roman"/>
          <w:sz w:val="28"/>
          <w:szCs w:val="28"/>
        </w:rPr>
        <w:t xml:space="preserve"> Направлять по запросу Управления документы и информацию, необходимые для осуществления контроля за соблюдением порядка, целей и условий предоставления Субсидии, в течение 10 рабочих дней со дня получения указанного запро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9.</w:t>
      </w:r>
      <w:r>
        <w:rPr>
          <w:rFonts w:cs="Times New Roman" w:ascii="Times New Roman" w:hAnsi="Times New Roman"/>
          <w:sz w:val="28"/>
          <w:szCs w:val="28"/>
        </w:rPr>
        <w:t xml:space="preserve"> В случае получения от Управления требования в соответствии с </w:t>
      </w:r>
      <w:hyperlink w:anchor="P7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74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3 статьи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9.1</w:t>
      </w:r>
      <w:r>
        <w:rPr>
          <w:rFonts w:cs="Times New Roman" w:ascii="Times New Roman" w:hAnsi="Times New Roman"/>
          <w:sz w:val="28"/>
          <w:szCs w:val="28"/>
        </w:rPr>
        <w:t>. Устранять факты нарушения порядка, целей и условий предоставления Субсидии в сроки, определенные в указанном требова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9.2.</w:t>
      </w:r>
      <w:r>
        <w:rPr>
          <w:rFonts w:cs="Times New Roman" w:ascii="Times New Roman" w:hAnsi="Times New Roman"/>
          <w:sz w:val="28"/>
          <w:szCs w:val="28"/>
        </w:rPr>
        <w:t xml:space="preserve"> Возвращать в местный бюджет Субсидию в размере и в сроки, определенные в указанном требова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10.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полноту и достоверность сведений, представляемых в Управление в соответствии с настоящим Согла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11.</w:t>
      </w:r>
      <w:r>
        <w:rPr>
          <w:rFonts w:cs="Times New Roman" w:ascii="Times New Roman" w:hAnsi="Times New Roman"/>
          <w:sz w:val="28"/>
          <w:szCs w:val="28"/>
        </w:rPr>
        <w:t xml:space="preserve"> Уведомлять Управление путем направления соответствующего письменного извещ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11.1.</w:t>
      </w:r>
      <w:r>
        <w:rPr>
          <w:rFonts w:cs="Times New Roman" w:ascii="Times New Roman" w:hAnsi="Times New Roman"/>
          <w:sz w:val="28"/>
          <w:szCs w:val="28"/>
        </w:rPr>
        <w:t xml:space="preserve"> Незамедлительно в случае изменения платежных реквизитов, адреса (местонахождения), смены руковод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11.2.</w:t>
      </w:r>
      <w:r>
        <w:rPr>
          <w:rFonts w:cs="Times New Roman" w:ascii="Times New Roman" w:hAnsi="Times New Roman"/>
          <w:sz w:val="28"/>
          <w:szCs w:val="28"/>
        </w:rPr>
        <w:t xml:space="preserve"> В течение 5 рабочих дней с даты принятия решения о прекращении (отсутствии) потребности в Субсидии в текущем финансовом го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12.</w:t>
      </w:r>
      <w:r>
        <w:rPr>
          <w:rFonts w:cs="Times New Roman" w:ascii="Times New Roman" w:hAnsi="Times New Roman"/>
          <w:sz w:val="28"/>
          <w:szCs w:val="28"/>
        </w:rPr>
        <w:t xml:space="preserve"> Не изменять произвольно значение статей расходов сметы расходов на реализацию мероприятий социально значимого проек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Получатель впра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4.1.</w:t>
      </w:r>
      <w:r>
        <w:rPr>
          <w:rFonts w:cs="Times New Roman" w:ascii="Times New Roman" w:hAnsi="Times New Roman"/>
          <w:sz w:val="28"/>
          <w:szCs w:val="28"/>
        </w:rPr>
        <w:t xml:space="preserve"> Направлять в Управление  предложения о внесении изменений в настоящее Соглашение в соответствии с </w:t>
      </w:r>
      <w:hyperlink w:anchor="P7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 статьи VI</w:t>
        </w:r>
      </w:hyperlink>
      <w:r>
        <w:rPr>
          <w:rFonts w:cs="Times New Roman" w:ascii="Times New Roman" w:hAnsi="Times New Roman"/>
          <w:sz w:val="28"/>
          <w:szCs w:val="28"/>
        </w:rPr>
        <w:t>I настоящего Соглашения, в том числе в случае устано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4.2.</w:t>
      </w:r>
      <w:r>
        <w:rPr>
          <w:rFonts w:cs="Times New Roman" w:ascii="Times New Roman" w:hAnsi="Times New Roman"/>
          <w:sz w:val="28"/>
          <w:szCs w:val="28"/>
        </w:rPr>
        <w:t xml:space="preserve"> Обращаться в Управление в целях получения разъяснений в связи с исполнением настоящего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 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ные условия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Иные условия по настоящему Соглашен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1</w:t>
      </w:r>
      <w:r>
        <w:rPr>
          <w:rFonts w:cs="Times New Roman" w:ascii="Times New Roman" w:hAnsi="Times New Roman"/>
          <w:sz w:val="28"/>
          <w:szCs w:val="28"/>
        </w:rPr>
        <w:t>. 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  <w:bookmarkStart w:id="15" w:name="P361"/>
      <w:bookmarkEnd w:id="15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Изменение настоящего Соглашения, в том числе в соответствии с положениями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.3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 N 4 к настоящему Соглашению, являющемуся неотъемлемой частью настоящего Соглаш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3.1.</w:t>
      </w:r>
      <w:r>
        <w:rPr>
          <w:rFonts w:cs="Times New Roman" w:ascii="Times New Roman" w:hAnsi="Times New Roman"/>
          <w:sz w:val="28"/>
          <w:szCs w:val="28"/>
        </w:rPr>
        <w:t xml:space="preserve"> Измен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3.1.1. </w:t>
      </w:r>
      <w:r>
        <w:rPr>
          <w:rFonts w:cs="Times New Roman" w:ascii="Times New Roman" w:hAnsi="Times New Roman"/>
          <w:sz w:val="28"/>
          <w:szCs w:val="28"/>
        </w:rPr>
        <w:t>Уменьшения/увеличения _____________________________ лимит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Наименование организаци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 на предоставление субсид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3.1.2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</w:rPr>
        <w:t xml:space="preserve"> Расторжение настоящего Соглашения возможно в случа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4.1.</w:t>
      </w:r>
      <w:r>
        <w:rPr>
          <w:rFonts w:cs="Times New Roman" w:ascii="Times New Roman" w:hAnsi="Times New Roman"/>
          <w:sz w:val="28"/>
          <w:szCs w:val="28"/>
        </w:rPr>
        <w:t xml:space="preserve"> реорганизации или прекращения деятельности Получа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4.2.</w:t>
      </w:r>
      <w:r>
        <w:rPr>
          <w:rFonts w:cs="Times New Roman" w:ascii="Times New Roman" w:hAnsi="Times New Roman"/>
          <w:sz w:val="28"/>
          <w:szCs w:val="28"/>
        </w:rPr>
        <w:t xml:space="preserve">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4.3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5.</w:t>
      </w:r>
      <w:r>
        <w:rPr>
          <w:rFonts w:cs="Times New Roman" w:ascii="Times New Roman" w:hAnsi="Times New Roman"/>
          <w:sz w:val="28"/>
          <w:szCs w:val="28"/>
        </w:rPr>
        <w:t xml:space="preserve"> Расторжение настоящего Соглашения 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5.1.</w:t>
      </w:r>
      <w:r>
        <w:rPr>
          <w:rFonts w:cs="Times New Roman" w:ascii="Times New Roman" w:hAnsi="Times New Roman"/>
          <w:sz w:val="28"/>
          <w:szCs w:val="28"/>
        </w:rPr>
        <w:t xml:space="preserve"> Расторжение настоящего Соглашения Получателем в одностороннем порядке не допуск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6.</w:t>
      </w:r>
      <w:r>
        <w:rPr>
          <w:rFonts w:cs="Times New Roman" w:ascii="Times New Roman" w:hAnsi="Times New Roman"/>
          <w:sz w:val="28"/>
          <w:szCs w:val="28"/>
        </w:rPr>
        <w:t xml:space="preserve"> Документы и иная информация, предусмотренные настоящим Соглашением, могут направляться Сторонами следующим(и) способом(ами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6.1.</w:t>
      </w:r>
      <w:r>
        <w:rPr>
          <w:rFonts w:cs="Times New Roman" w:ascii="Times New Roman" w:hAnsi="Times New Roman"/>
          <w:sz w:val="28"/>
          <w:szCs w:val="28"/>
        </w:rPr>
        <w:t xml:space="preserve"> путем использования государственной интегрированной информационной системы управления общественными финансами «Электронный бюджет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6.2.</w:t>
      </w:r>
      <w:r>
        <w:rPr>
          <w:rFonts w:cs="Times New Roman" w:ascii="Times New Roman" w:hAnsi="Times New Roman"/>
          <w:sz w:val="28"/>
          <w:szCs w:val="28"/>
        </w:rPr>
        <w:t xml:space="preserve">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6.3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7.</w:t>
      </w:r>
      <w:r>
        <w:rPr>
          <w:rFonts w:cs="Times New Roman" w:ascii="Times New Roman" w:hAnsi="Times New Roman"/>
          <w:sz w:val="28"/>
          <w:szCs w:val="28"/>
        </w:rPr>
        <w:t xml:space="preserve"> Настоящее Соглашение заключено Сторонами в форм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7.1. </w:t>
      </w:r>
      <w:r>
        <w:rPr>
          <w:rFonts w:cs="Times New Roman" w:ascii="Times New Roman" w:hAnsi="Times New Roman"/>
          <w:sz w:val="28"/>
          <w:szCs w:val="28"/>
        </w:rPr>
        <w:t>бумажного документа в двух экземплярах, по одному экземпляру для каждой из Сторо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388"/>
      <w:bookmarkEnd w:id="16"/>
      <w:r>
        <w:rPr>
          <w:rFonts w:cs="Times New Roman" w:ascii="Times New Roman" w:hAnsi="Times New Roman"/>
          <w:b/>
          <w:sz w:val="28"/>
          <w:szCs w:val="28"/>
        </w:rPr>
        <w:t>8. Платежные реквизиты Сторон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                                                          Наименование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распорядителя                                             Главного распорядителя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                                                      Место нахождения:</w:t>
      </w:r>
    </w:p>
    <w:p>
      <w:pPr>
        <w:pStyle w:val="ConsPlusNormal1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адрес)                                                     (юридический адрес)</w:t>
      </w:r>
    </w:p>
    <w:p>
      <w:pPr>
        <w:pStyle w:val="ConsPlusNormal1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ёжные реквизиты                                                   Платёжные реквизиты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дписи Сторо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1"/>
        <w:gridCol w:w="4801"/>
      </w:tblGrid>
      <w:tr>
        <w:trPr/>
        <w:tc>
          <w:tcPr>
            <w:tcW w:w="4801" w:type="dxa"/>
            <w:tcBorders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4801" w:type="dxa"/>
            <w:tcBorders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801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одпись)                 (ФИО)</w:t>
            </w:r>
          </w:p>
        </w:tc>
        <w:tc>
          <w:tcPr>
            <w:tcW w:w="4801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одпись)                      (ФИО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Соглашению о предоставлении субсиди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ого проекта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остижении значений показателей реализации мероприятий проекта по состоянию на _________ 20__ год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ежеквартальна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080"/>
        <w:gridCol w:w="900"/>
        <w:gridCol w:w="996"/>
        <w:gridCol w:w="984"/>
        <w:gridCol w:w="1080"/>
        <w:gridCol w:w="1080"/>
        <w:gridCol w:w="1620"/>
        <w:gridCol w:w="162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15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пла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показателя по состоянию на отчетную дату (с нарастающим итого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й документ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 (чел., ед., шт., % и т.д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 (чел., ед., шт., %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______________       ____________________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уполномоченное лицо)                   подпись      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__________           ________________        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(ФИО)                       (телефон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Соглашению о предоставлении субсиди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ого проекта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асходах, источником финансового обеспечения которых является Субсидия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___» __________ 20__ г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: 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квартальная ______________</w:t>
      </w:r>
    </w:p>
    <w:p>
      <w:pPr>
        <w:pStyle w:val="ConsPlusNorm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ь, 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097"/>
        <w:gridCol w:w="568"/>
        <w:gridCol w:w="722"/>
        <w:gridCol w:w="933"/>
        <w:gridCol w:w="773"/>
        <w:gridCol w:w="1061"/>
        <w:gridCol w:w="842"/>
        <w:gridCol w:w="992"/>
        <w:gridCol w:w="933"/>
        <w:gridCol w:w="1799"/>
      </w:tblGrid>
      <w:tr>
        <w:trPr>
          <w:trHeight w:val="14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показател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, % (</w:t>
            </w:r>
            <w:hyperlink w:anchor="P870">
              <w:r>
                <w:rPr>
                  <w:rStyle w:val="InternetLink"/>
                  <w:sz w:val="28"/>
                  <w:szCs w:val="28"/>
                </w:rPr>
                <w:t>гр. 9</w:t>
              </w:r>
            </w:hyperlink>
            <w:r>
              <w:rPr>
                <w:sz w:val="28"/>
                <w:szCs w:val="28"/>
              </w:rPr>
              <w:t xml:space="preserve"> / </w:t>
            </w:r>
            <w:hyperlink w:anchor="P866">
              <w:r>
                <w:rPr>
                  <w:rStyle w:val="InternetLink"/>
                  <w:sz w:val="28"/>
                  <w:szCs w:val="28"/>
                </w:rPr>
                <w:t>гр. 5</w:t>
              </w:r>
            </w:hyperlink>
            <w:r>
              <w:rPr>
                <w:sz w:val="28"/>
                <w:szCs w:val="28"/>
              </w:rPr>
              <w:t>) * 100</w:t>
            </w:r>
          </w:p>
        </w:tc>
      </w:tr>
      <w:tr>
        <w:trPr>
          <w:trHeight w:val="4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лимито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 конец отчетного периода (</w:t>
            </w:r>
            <w:hyperlink w:anchor="P868">
              <w:r>
                <w:rPr>
                  <w:rStyle w:val="InternetLink"/>
                  <w:sz w:val="28"/>
                  <w:szCs w:val="28"/>
                </w:rPr>
                <w:t>гр. 7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870">
              <w:r>
                <w:rPr>
                  <w:rStyle w:val="InternetLink"/>
                  <w:sz w:val="28"/>
                  <w:szCs w:val="28"/>
                </w:rPr>
                <w:t>гр. 9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7" w:name="P866"/>
            <w:bookmarkEnd w:id="17"/>
            <w:r>
              <w:rPr>
                <w:sz w:val="28"/>
                <w:szCs w:val="28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8" w:name="P868"/>
            <w:bookmarkEnd w:id="18"/>
            <w:r>
              <w:rPr>
                <w:sz w:val="28"/>
                <w:szCs w:val="28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9" w:name="P870"/>
            <w:bookmarkEnd w:id="19"/>
            <w:r>
              <w:rPr>
                <w:sz w:val="28"/>
                <w:szCs w:val="28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рсонал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 в бюджеты бюджетной системы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материальных запасов и основных средст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______________       ____________________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уполномоченного лица)          подпись      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__________           ________________        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(ФИО)                       (телефон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3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Соглашению о предоставлении субсиди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ого проекта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0" w:name="P1003"/>
      <w:bookmarkEnd w:id="20"/>
      <w:r>
        <w:rPr>
          <w:rFonts w:cs="Times New Roman" w:ascii="Times New Roman" w:hAnsi="Times New Roman"/>
          <w:b/>
          <w:sz w:val="32"/>
          <w:szCs w:val="32"/>
        </w:rPr>
        <w:t>Ежемесячная 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финансирование мероприятий социально значимого прое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 рамках заключенного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из бюджета Валуйского городского округа социально ориентированным некоммерческим организациям на реализацию социально значимого проекта от «___»________20__ года №___ перечислить в __________ месяце 20 __ года субсидию на реализацию мероприятий социально значимого проекта в размере ______ рублей _____ копеек (____________________________________________)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мма указывается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НКО                ______________       ____________________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уполномоченное лицо)                   подпись                              ФИО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4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Соглашению о предоставлении субсиди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бюджета Валуй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ориентированным некоммерческим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м, не являющимся государственны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униципальными) учреждениями на реализацию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значимого проекта 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ветствующий финансовый г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 плановый период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1" w:name="P1029"/>
      <w:bookmarkEnd w:id="21"/>
      <w:r>
        <w:rPr>
          <w:rFonts w:cs="Times New Roman" w:ascii="Times New Roman" w:hAnsi="Times New Roman"/>
          <w:b/>
          <w:sz w:val="32"/>
          <w:szCs w:val="32"/>
        </w:rPr>
        <w:t>Дополнитель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предоставлении субсидии из бюджета Валуйского городского округа социально ориентированным некоммерческим организациям, не являющимся государственными (муниципальными) учреждениями на реализацию социально значимого проекта на соответствующий финансовый год и на плановый перио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 N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                                                                                  N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                                                                                  N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администрации Валуйского городского округа (далее – Управление), которому как получателю средств местного бюджета доведены лимиты бюджетных обязательств на предоставление субсиди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менуемый в дальнейшем Управление в лице 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, а также ФИО руководителя Управления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учредительного документа (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ейся государственным (муниципальным) учреждением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</w:t>
      </w:r>
      <w:hyperlink w:anchor="P7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 Соглашения от «__» __________ N ___ (далее - Соглашение) заключили настоящее Дополнительное соглашение к Соглашению о нижеследующе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е изменения </w:t>
      </w:r>
      <w:hyperlink w:anchor="P1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еамб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w:anchor="P69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 </w:t>
        </w:r>
      </w:hyperlink>
      <w:r>
        <w:rPr>
          <w:rFonts w:cs="Times New Roman" w:ascii="Times New Roman" w:hAnsi="Times New Roman"/>
          <w:sz w:val="28"/>
          <w:szCs w:val="28"/>
        </w:rPr>
        <w:t>1 «Предмет Соглашения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____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</w:t>
      </w:r>
      <w:hyperlink w:anchor="P7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Субсидии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пункте 2.1 слова «__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w:anchor="P7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словия предоставления Субсидии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пункте _____ слова «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</w:t>
      </w:r>
      <w:hyperlink w:anchor="P7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заимодействие Сторон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пункте _____ слова «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w:anchor="P77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 </w:t>
        </w:r>
      </w:hyperlink>
      <w:r>
        <w:rPr>
          <w:rFonts w:cs="Times New Roman" w:ascii="Times New Roman" w:hAnsi="Times New Roman"/>
          <w:sz w:val="28"/>
          <w:szCs w:val="28"/>
        </w:rPr>
        <w:t>6 «Заключительные положения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ункте _____ слова «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_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Иные положения по настоящему Дополнительному соглашен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В </w:t>
      </w:r>
      <w:hyperlink w:anchor="P7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латежные реквизиты Сторон»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латежные реквизиты Сторон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7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политики администрации Валуйского городского округ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 Банка России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(корреспондентский) счет</w:t>
            </w:r>
          </w:p>
        </w:tc>
      </w:tr>
    </w:tbl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иложения N ____ к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N ____ к настоящему Дополнительному соглашению, которое являе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Дополнить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ем N ___ к Соглашению согласно приложению N ___ к настоящему Дополнительному соглашению, которое являе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Внести изменения в приложение N ___ к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____ к настоящему Дополнительному соглашению, которое являе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Дополнительное соглашение является неотъемлемой частью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вступает в силу с даты его подписания лицами, имеющимися право действовать от имени каждой из Сторон, и действуют до полного исполнения Сторонами своих обязательств по Соглашени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ловия </w:t>
      </w:r>
      <w:hyperlink w:anchor="P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>, не затронутые настоящим Дополнительным соглашением, остаются неизменны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заключительные положения по настоящему Дополнительному соглашени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ее Дополнительное соглашение заключено Сторонами в форме бумажного документа, по одному экземпляру для каждой из сторо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условия 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еобходимо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дписи Сторо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870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</w:t>
            </w:r>
          </w:p>
          <w:p>
            <w:pPr>
              <w:pStyle w:val="ConsPlusNormal1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           ___________________</w:t>
            </w:r>
          </w:p>
          <w:p>
            <w:pPr>
              <w:pStyle w:val="ConsPlusNormal1"/>
              <w:tabs>
                <w:tab w:val="clear" w:pos="708"/>
                <w:tab w:val="left" w:pos="1035" w:leader="none"/>
              </w:tabs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(расшифровка подписи)</w:t>
            </w:r>
          </w:p>
          <w:p>
            <w:pPr>
              <w:pStyle w:val="ConsPlusNormal1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кращённое наименование Получателя</w:t>
            </w:r>
          </w:p>
          <w:p>
            <w:pPr>
              <w:pStyle w:val="ConsPlusNormal1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         _________________</w:t>
            </w:r>
          </w:p>
          <w:p>
            <w:pPr>
              <w:pStyle w:val="ConsPlusNormal1"/>
              <w:tabs>
                <w:tab w:val="clear" w:pos="708"/>
                <w:tab w:val="left" w:pos="1005" w:leader="none"/>
              </w:tabs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(расшифровка подписи)</w:t>
            </w:r>
          </w:p>
          <w:p>
            <w:pPr>
              <w:pStyle w:val="ConsPlusNormal1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Style10">
    <w:name w:val=" Знак Знак"/>
    <w:qFormat/>
    <w:rPr>
      <w:sz w:val="28"/>
      <w:lang w:val="en-US" w:bidi="ar-SA"/>
    </w:rPr>
  </w:style>
  <w:style w:type="character" w:styleId="Heading1Char">
    <w:name w:val="Heading 1 Char"/>
    <w:basedOn w:val="Style8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8"/>
    <w:qFormat/>
    <w:rPr>
      <w:rFonts w:cs="Times New Roman"/>
    </w:rPr>
  </w:style>
  <w:style w:type="character" w:styleId="BodyTextChar">
    <w:name w:val="Body Text Char"/>
    <w:basedOn w:val="Style8"/>
    <w:qFormat/>
    <w:rPr>
      <w:rFonts w:ascii="Times New Roman" w:hAnsi="Times New Roman" w:cs="Times New Roman"/>
      <w:sz w:val="32"/>
      <w:szCs w:val="32"/>
      <w:lang w:val="en-US"/>
    </w:rPr>
  </w:style>
  <w:style w:type="character" w:styleId="FooterChar">
    <w:name w:val="Footer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21">
    <w:name w:val="Основной текст (2)_"/>
    <w:qFormat/>
    <w:rPr>
      <w:b/>
      <w:spacing w:val="3"/>
      <w:sz w:val="25"/>
      <w:shd w:fill="FFFFFF" w:val="clear"/>
      <w:lang w:bidi="ar-SA"/>
    </w:rPr>
  </w:style>
  <w:style w:type="character" w:styleId="A3">
    <w:name w:val="A3"/>
    <w:qFormat/>
    <w:rPr>
      <w:color w:val="000000"/>
      <w:sz w:val="22"/>
    </w:rPr>
  </w:style>
  <w:style w:type="character" w:styleId="Extendedtextshort">
    <w:name w:val="extended-text__short"/>
    <w:basedOn w:val="Style8"/>
    <w:qFormat/>
    <w:rPr>
      <w:rFonts w:cs="Times New Roman"/>
    </w:rPr>
  </w:style>
  <w:style w:type="character" w:styleId="3">
    <w:name w:val="Основной текст (3)_"/>
    <w:qFormat/>
    <w:rPr>
      <w:spacing w:val="1"/>
      <w:sz w:val="25"/>
      <w:shd w:fill="FFFFFF" w:val="clear"/>
      <w:lang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eastAsia="SimSun;宋体"/>
      <w:sz w:val="28"/>
      <w:lang w:val="ru-RU" w:bidi="ar-SA"/>
    </w:rPr>
  </w:style>
  <w:style w:type="character" w:styleId="Char">
    <w:name w:val="Знак Char"/>
    <w:qFormat/>
    <w:rPr>
      <w:rFonts w:ascii="Tahoma" w:hAnsi="Tahoma" w:cs="Tahoma"/>
      <w:lang w:val="en-US" w:bidi="ar-SA"/>
    </w:rPr>
  </w:style>
  <w:style w:type="character" w:styleId="22">
    <w:name w:val="Основной текст (2) + Курсив"/>
    <w:basedOn w:val="2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Gbm1">
    <w:name w:val="gbm1"/>
    <w:basedOn w:val="Style8"/>
    <w:qFormat/>
    <w:rPr>
      <w:rFonts w:cs="Times New Roman"/>
      <w:sz w:val="21"/>
      <w:szCs w:val="21"/>
    </w:rPr>
  </w:style>
  <w:style w:type="character" w:styleId="Style11">
    <w:name w:val="Основной текст + Полужирный"/>
    <w:basedOn w:val="Style10"/>
    <w:qFormat/>
    <w:rPr>
      <w:b/>
      <w:bCs/>
      <w:lang w:val="ru-RU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Стиль3 Знак"/>
    <w:basedOn w:val="Style8"/>
    <w:qFormat/>
    <w:rPr>
      <w:sz w:val="24"/>
      <w:szCs w:val="24"/>
      <w:lang w:val="ru-RU" w:bidi="ar-SA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basedOn w:val="Style8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120" w:after="0"/>
      <w:ind w:left="135" w:right="301" w:firstLine="710"/>
      <w:jc w:val="both"/>
    </w:pPr>
    <w:rPr>
      <w:rFonts w:eastAsia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60" w:before="0" w:after="420"/>
      <w:jc w:val="center"/>
    </w:pPr>
    <w:rPr>
      <w:b/>
      <w:spacing w:val="3"/>
      <w:sz w:val="25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41">
    <w:name w:val="Список 4"/>
    <w:basedOn w:val="Normal"/>
    <w:qFormat/>
    <w:pPr>
      <w:ind w:left="1132" w:hanging="283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6">
    <w:name w:val="Красная строка 2"/>
    <w:basedOn w:val="TextBodyIndent"/>
    <w:qFormat/>
    <w:pPr>
      <w:ind w:firstLine="210"/>
    </w:pPr>
    <w:rPr/>
  </w:style>
  <w:style w:type="paragraph" w:styleId="27">
    <w:name w:val="Список 2"/>
    <w:basedOn w:val="Normal"/>
    <w:qFormat/>
    <w:pPr>
      <w:ind w:left="566" w:hanging="283"/>
    </w:pPr>
    <w:rPr>
      <w:sz w:val="28"/>
    </w:rPr>
  </w:style>
  <w:style w:type="paragraph" w:styleId="28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4">
    <w:name w:val="Список 3"/>
    <w:basedOn w:val="Normal"/>
    <w:qFormat/>
    <w:pPr>
      <w:ind w:left="849" w:hanging="283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71">
    <w:name w:val="Style7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6"/>
      <w:szCs w:val="26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53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15"/>
    </w:pPr>
    <w:rPr>
      <w:sz w:val="24"/>
      <w:szCs w:val="24"/>
    </w:rPr>
  </w:style>
  <w:style w:type="paragraph" w:styleId="35">
    <w:name w:val="Стиль3"/>
    <w:basedOn w:val="28"/>
    <w:qFormat/>
    <w:pPr>
      <w:widowControl w:val="false"/>
      <w:tabs>
        <w:tab w:val="clear" w:pos="708"/>
        <w:tab w:val="left" w:pos="643" w:leader="none"/>
        <w:tab w:val="left" w:pos="947" w:leader="none"/>
        <w:tab w:val="left" w:pos="1440" w:leader="none"/>
      </w:tabs>
      <w:ind w:left="720" w:hanging="360"/>
      <w:textAlignment w:val="baseline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29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2">
    <w:name w:val="Комментарий"/>
    <w:basedOn w:val="Style3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DF8F421C467A73FAEF41F837F1E1FB67262C9645E6814560A9E36728C1p5G" TargetMode="External"/><Relationship Id="rId3" Type="http://schemas.openxmlformats.org/officeDocument/2006/relationships/hyperlink" Target="consultantplus://offline/ref=BADF8F421C467A73FAEF41F837F1E1FB67262C9645E6814560A9E3672815D648BC04A0ADF1119DC4C0p4G" TargetMode="External"/><Relationship Id="rId4" Type="http://schemas.openxmlformats.org/officeDocument/2006/relationships/hyperlink" Target="consultantplus://offline/ref=BADF8F421C467A73FAEF41F837F1E1FB67262C9645E6814560A9E3672815D648BC04A0ADF1119DC4C0p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8:00Z</dcterms:created>
  <dc:creator>Юрист8</dc:creator>
  <dc:description/>
  <cp:keywords/>
  <dc:language>en-US</dc:language>
  <cp:lastModifiedBy>Юрист8</cp:lastModifiedBy>
  <dcterms:modified xsi:type="dcterms:W3CDTF">2019-11-22T06:59:00Z</dcterms:modified>
  <cp:revision>4</cp:revision>
  <dc:subject/>
  <dc:title/>
</cp:coreProperties>
</file>