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ОРОД ВАЛУЙКИ И ВАЛУЙ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октября 2018 года   № 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оложения о порядке осуществления муниципальных заимствований, обслуживания и управления муниципальным долго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bCs/>
            <w:sz w:val="28"/>
            <w:szCs w:val="28"/>
          </w:rPr>
          <w:t>Уставом</w:t>
        </w:r>
      </w:hyperlink>
      <w:r>
        <w:rPr>
          <w:bCs/>
          <w:sz w:val="28"/>
          <w:szCs w:val="28"/>
        </w:rPr>
        <w:t xml:space="preserve"> муниципального района «Город Валуйки и Валуйский район», </w:t>
      </w:r>
      <w:hyperlink r:id="rId5">
        <w:r>
          <w:rPr>
            <w:rStyle w:val="InternetLink"/>
            <w:bCs/>
            <w:sz w:val="28"/>
            <w:szCs w:val="28"/>
          </w:rPr>
          <w:t>статьей 41</w:t>
        </w:r>
      </w:hyperlink>
      <w:r>
        <w:rPr>
          <w:bCs/>
          <w:sz w:val="28"/>
          <w:szCs w:val="28"/>
        </w:rPr>
        <w:t xml:space="preserve"> Положения о бюджетном устройстве и бюджетном процессе в муниципальном районе "Город Валуйки и Валуйский район", утвержденного решением Муниципального совета города Валуйки и Валуйского района от 27 мая 2010 года N 352,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</w:t>
      </w:r>
      <w:hyperlink w:anchor="Par21">
        <w:r>
          <w:rPr>
            <w:rStyle w:val="InternetLink"/>
            <w:bCs/>
            <w:sz w:val="28"/>
            <w:szCs w:val="28"/>
          </w:rPr>
          <w:t>Положение</w:t>
        </w:r>
      </w:hyperlink>
      <w:r>
        <w:rPr>
          <w:bCs/>
          <w:sz w:val="28"/>
          <w:szCs w:val="28"/>
        </w:rPr>
        <w:t xml:space="preserve"> о порядке осуществления муниципальных заимствований, обслуживания и управления муниципальным долгом в муниципальном районе «Город Валуйки и Валуйский район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 Контроль за исполнением настоящего постановления возложить на управление финансов и бюджетной политики администрации муниципального района «Город Валуйки и Валуйский район» (Л.В. Мащенко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45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А.И.Дыб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тверждено</w:t>
      </w:r>
    </w:p>
    <w:p>
      <w:pPr>
        <w:pStyle w:val="Normal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м администрации</w:t>
      </w:r>
    </w:p>
    <w:p>
      <w:pPr>
        <w:pStyle w:val="Normal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района «Город</w:t>
      </w:r>
    </w:p>
    <w:p>
      <w:pPr>
        <w:pStyle w:val="Normal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луйки и Валуйский район»</w:t>
      </w:r>
    </w:p>
    <w:p>
      <w:pPr>
        <w:pStyle w:val="Normal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 28 октября 2018 года № 98</w:t>
      </w:r>
    </w:p>
    <w:p>
      <w:pPr>
        <w:pStyle w:val="Normal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bookmarkStart w:id="0" w:name="Par21"/>
      <w:bookmarkEnd w:id="0"/>
      <w:r>
        <w:rPr>
          <w:b/>
          <w:bCs/>
          <w:sz w:val="32"/>
          <w:szCs w:val="32"/>
        </w:rPr>
        <w:t>Положение о порядке осуществления муниципальных заимствований, обслуживания и управления муниципальным долгом в муниципальном районе «Город Валуйки и Валуйский район»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1. Настоящее Положение определяет основные принципы муниципальных заимствований в муниципальном районе «Город Валуйки и Валуйский район», структуру, порядок управления и обслуживания муниципального долг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Муниципальный долг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Муниципальный долг - долговые обязательства перед физическими и юридическими лицами, возникающие в результате муниципальных заимствований муниципального района «Город Валуйки и Валуйский район», а также долговых обязательств по муниципальным гарантиям, предоставленных администрацией муниципального района «Город Валуйки и Валуйский район», и долговым обязательствам, возникшим в результате принятия нормативно-правовых актов администрации муниципального района «Город Валуйки и Валуйский район» об отнесении на муниципальный долг долговых обязательств третьих лиц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Долговые обязательства муниципального района «Город Валуйки и Валуйский район» могут существовать в виде обязательств по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ценным бумагам муниципального района «Город Валуйки и Валуйский район» (муниципальным ценным бумагам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бюджетным кредитам, привлеченным в бюджет муниципального района «Город Валуйки и Валуйский район» от других бюджетов бюджетной системы Российской Федер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кредитам, полученным муниципальным районом «Город Валуйки и Валуйский район» от кредитных организаци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) муниципальным гарантиям муниципального района «Город Валуйки и Валуйский район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говые обязательства не могут существовать в иных видах, за исключением предусмотренных настоящим пункт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В объем муниципального долга включаютс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оминальная сумма долга по муниципальным ценным бумагам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ъем основного долга по бюджетным кредитам, привлеченным в бюджет муниципального района «Город Валуйки и Валуйский район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объем обязательств по муниципальным гарантиям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объем основного долга по кредитам, полученным муниципальным районом «Город Валуйки и Валуйский район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) объем иных (за исключением указанных) непогашенных долговых обязательств муниципального района «Город Валуйки и Валуйский район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 Долговые обязательства муниципального района «Город Валуйки и Валуйский район» могут быть краткосрочными (менее одного года), среднесрочными (от одного года до пяти лет) и долгосрочными (от пяти до десяти лет включительно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5. Управление муниципальным долгом осуществляется управлением финансов и бюджетной политики администрации муниципального района «Город Валуйки и Валуйский район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 Администрация муниципального района «Город Валуйки и Валуйский район» не несет ответственности по долговым обязательствам Российской Федерации, Белгородской области и иных муниципальных образований, если указанные обязательства ею не были гарантирован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7. Предельный объем муниципального долга на очередной финансовый год и плановый период устанавливается решением Муниципального совета город Валуйки и Валуйский район, с учетом положений </w:t>
      </w:r>
      <w:hyperlink r:id="rId6">
        <w:r>
          <w:rPr>
            <w:rStyle w:val="InternetLink"/>
            <w:bCs/>
            <w:sz w:val="28"/>
            <w:szCs w:val="28"/>
          </w:rPr>
          <w:t>статьи 107</w:t>
        </w:r>
      </w:hyperlink>
      <w:r>
        <w:rPr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8. Предельный объем муниципального долга муниципального района «Город Валуйки и Валуйский район» означает объем муниципального долга, который не может быть превышен при исполнении бюдже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Муниципальные заимствова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1. Под муниципальными заимствованиями понимаются муниципальные займы, осуществляемые путем выпуска ценных бумаг от имени муниципального района «Город Валуйки и Валуйский район» в валюте Российской Федерации, и кредиты, привлекаемые в соответствии с Бюджетным </w:t>
      </w:r>
      <w:hyperlink r:id="rId7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 в бюджет муниципального района «Город Валуйки и Валуйский район» от других бюджетов бюджетной системы Российской Федерации и от кредитных организаций, по которым возникают муниципальные долговые обязательств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осуществления муниципальных заимствований является финансирование дефицита бюджета муниципального района «Город Валуйки и Валуйский район», а также погашение долговых обязательст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Право на осуществление муниципальных заимствований от имени муниципального района «Город Валуйки и Валуйский район» принадлежит администрации муниципального района «Город Валуйки и Валуйский район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 Муниципальные заимствования осуществляются на основании программы муниципальных внутренних заимствований муниципального района «Город Валуйки и Валуйский район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муниципальных заимствований на очередной финансовый год и плановый период представляет собой перечень всех внутренних заимствований муниципального района «Город Валуйки и Валуйский район» с указанием объема привлечения и объема средств, направляемых на погашение основной суммы долга, по каждому виду заимствований, является приложением к решению Муниципального совета город Валуйки и Валуйский район о бюджете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 Предельный объем муниципальных заимствований в текущем финансовом году не должен превышать сумму, направляемую в текущем финансовом году на финансирование дефицита бюджета муниципального района «Город Валуйки и Валуйский район» и (или) погашение долговых обязательств муниципального района «Город Валуйки и Валуйский район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 Объем привлечения бюджетных кредитов не должен превышать показатели, утвержденные в Программе муниципальных заимствован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6. Администрация муниципального района «Город Валуйки и Валуйский район» вправе привлекать бюджетные кредиты от других бюджетов бюджетной системы Российской Федерации в соответствии с действующим законодательством Российской Федерации, на основании заключаемых договоров (соглашений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7. Предельные объемы выпуска муниципальных ценных бумаг на очередной финансовый год и каждый год планового периода по номинальной стоимости устанавливаются Муниципальным советом города Валуйки и Валуйского района в соответствии с верхним пределом муниципального долга, установленного решением о бюджете муниципального района «Город Валуйки и Валуйский район»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Муниципальные гаранти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Предоставление муниципальных гарантий муниципальным районом «Город Валуйки и Валуйский район» осуществляется в соответствии с Положением о порядке предоставления муниципальных гарантий муниципальным районом «Город Валуйки и Валуйский район», утвержденным решением Муниципального совета города Валуйки и Валуйского района Белгородской области от 27.12.2007г. № 19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Обслуживание муниципального долг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 Под обслуживанием муниципального долга понимаются операции по выплате доходов по муниципальным долговым обязательствам в виде процентов по ним и (или) дисконта, осуществляемые за счет средств бюджета муниципального района «Город Валуйки и Валуйский район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.2. Обслуживание муниципального долг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го района «Город Валуйки и Валуйский район» осуществляется в соответствии с положениями </w:t>
      </w:r>
      <w:hyperlink r:id="rId8">
        <w:r>
          <w:rPr>
            <w:rStyle w:val="InternetLink"/>
            <w:bCs/>
            <w:sz w:val="28"/>
            <w:szCs w:val="28"/>
          </w:rPr>
          <w:t>статьи 119</w:t>
        </w:r>
      </w:hyperlink>
      <w:r>
        <w:rPr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Учет и регистрация муниципальных долговых обязательств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1. Учет и регистрация муниципальных долговых обязательств муниципального района «Город Валуйки и Валуйский район» отражается в муниципальной долговой книг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2. Ведение муниципальной долговой книги осуществляется управлением финансов и бюджетной политики администрации муниципального района «Город Валуйки и Валуйский район» в соответствии с Порядком ведения муниципальной долговой книги муниципального района «Город Валуйки и Валуйский район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3. Ответственность за достоверность данных о долговых обязательствах муниципального района «Город Валуйки и Валуйский район» несет управление финансов и бюджетной политики администрации муниципального района «Город Валуйки и Валуйский район»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7B7619F0D261CB3BA06786D6B356D43DFFA9C834BBCD192007F77B661579A6E9A18A36BFC640FE8072560933B5BAH" TargetMode="External"/><Relationship Id="rId3" Type="http://schemas.openxmlformats.org/officeDocument/2006/relationships/hyperlink" Target="consultantplus://offline/ref=0D7B7619F0D261CB3BA06786D6B356D43DFEADCB3DBDCD192007F77B661579A6E9A18A36BFC640FE8072560933B5BAH" TargetMode="External"/><Relationship Id="rId4" Type="http://schemas.openxmlformats.org/officeDocument/2006/relationships/hyperlink" Target="consultantplus://offline/ref=0D7B7619F0D261CB3BA0798BC0DF0CD93AF4F3C43BBAC7497A58AC26311C73F1BCEE8B78FAC95FFF816C55093906378E3FEF2E6E2EE036930F76ABB3B5H" TargetMode="External"/><Relationship Id="rId5" Type="http://schemas.openxmlformats.org/officeDocument/2006/relationships/hyperlink" Target="consultantplus://offline/ref=0D7B7619F0D261CB3BA0798BC0DF0CD93AF4F3C438BFC14A7E58AC26311C73F1BCEE8B78FAC95FFF816E5C0C3906378E3FEF2E6E2EE036930F76ABB3B5H" TargetMode="External"/><Relationship Id="rId6" Type="http://schemas.openxmlformats.org/officeDocument/2006/relationships/hyperlink" Target="consultantplus://offline/ref=0D7B7619F0D261CB3BA06786D6B356D43DFFA9C834BBCD192007F77B661579A6FBA1D23AB9C258F4D53D105C3F5364D46BE3316E30E0B3BFH" TargetMode="External"/><Relationship Id="rId7" Type="http://schemas.openxmlformats.org/officeDocument/2006/relationships/hyperlink" Target="consultantplus://offline/ref=0D7B7619F0D261CB3BA06786D6B356D43DFFA9C834BBCD192007F77B661579A6E9A18A36BFC640FE8072560933B5BAH" TargetMode="External"/><Relationship Id="rId8" Type="http://schemas.openxmlformats.org/officeDocument/2006/relationships/hyperlink" Target="consultantplus://offline/ref=0D7B7619F0D261CB3BA06786D6B356D43DFFA9C834BBCD192007F77B661579A6FBA1D23AB7C15AF4D53D105C3F5364D46BE3316E30E0B3BFH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56:00Z</dcterms:created>
  <dc:creator>Юрист8</dc:creator>
  <dc:description/>
  <cp:keywords/>
  <dc:language>en-US</dc:language>
  <cp:lastModifiedBy>Юрист8</cp:lastModifiedBy>
  <dcterms:modified xsi:type="dcterms:W3CDTF">2019-11-22T07:02:00Z</dcterms:modified>
  <cp:revision>3</cp:revision>
  <dc:subject/>
  <dc:title/>
</cp:coreProperties>
</file>