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апреля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5</w:t>
      </w:r>
      <w:r>
        <w:rPr>
          <w:b/>
          <w:szCs w:val="28"/>
          <w:lang w:val="ru-RU"/>
        </w:rPr>
        <w:t>40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ерах поддержки в сфере имущественных и земельных отношений на территории Валуйского городского округ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оответствии с Федеральным законом от 14 марта 2022 года №58-ФЗ «О внесении изменений в отдельные законодательные акты Российской Федерации», Указом Президента Российской Федерации от 16 марта 2022 года №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121 «О мерах по обеспечению социально-экономической стабильности и защиты населения в Российской Федерации», постановлением Правительства Белгородской области от 28 марта 2022 года №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178-пп «О мерах поддержки в сфере имущественных и земельных отношений на территории Белгородской области», в целях обеспечения социально-экономической стабильности на территории Валуйского городского округа, а также для оказания дополнительной поддержки субъектам малого и среднего предпринимательства, социально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ориентированным некоммерческим организациям и жителям Валуйского городского округа, постановляю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Предоставить субъектам малого и среднего предпринимательства, социально ориентированным некоммерческим организациям, гражданам Российской Федерации следующие меры поддержки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1.1. Н</w:t>
      </w:r>
      <w:r>
        <w:rPr>
          <w:b w:val="false"/>
          <w:bCs w:val="false"/>
          <w:szCs w:val="28"/>
        </w:rPr>
        <w:t>е осуществлять в период с 1 января 2022 года по 31 декабря 2022 года увеличение арендной платы по договорам аренды имущества (включая земельные участки), находящегося в муниципальной собственности Валуйского городского округа, путём индексации, применения новой кадастровой стоимости или приведения в соответствие с рыночной величиной арендной платы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1.2. Предоставить отсрочку уплаты арендной платы, предусмотренной в 2022 году с 1 апреля 2022 года по 1 июля 2022 года, </w:t>
      </w:r>
      <w:r>
        <w:rPr>
          <w:b w:val="false"/>
          <w:bCs w:val="false"/>
          <w:szCs w:val="28"/>
        </w:rPr>
        <w:t>по договорам аренды имущества,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находящегося в муниципальной собственности Валуйского городского округа</w:t>
      </w:r>
      <w:r>
        <w:rPr>
          <w:b w:val="false"/>
          <w:bCs w:val="false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1.3. У</w:t>
      </w:r>
      <w:r>
        <w:rPr>
          <w:b w:val="false"/>
          <w:bCs w:val="false"/>
          <w:szCs w:val="28"/>
        </w:rPr>
        <w:t xml:space="preserve">становить льготную арендную плату в размере 1 (один) рубль на срок 1 год по договорам аренды земельных участков, находящихся в муниципальной собственности Валуйского городского округа, </w:t>
      </w:r>
      <w:r>
        <w:rPr>
          <w:b w:val="false"/>
          <w:bCs w:val="false"/>
          <w:szCs w:val="28"/>
          <w:lang w:val="ru-RU"/>
        </w:rPr>
        <w:t>заключенный</w:t>
      </w:r>
      <w:r>
        <w:rPr>
          <w:b w:val="false"/>
          <w:bCs w:val="false"/>
          <w:szCs w:val="28"/>
        </w:rPr>
        <w:t xml:space="preserve"> не ранее 1 января 2022 года, для размещения объектов социально-культурного и коммунально-бытового назначения, реализации инвестиционных проектов в соответствии с подпунктом 3 пункта 2 статьи 39.6 Земельного кодекса Российской Федерации и законом Белгородской области от 3 апреля 2015 года N 345 «Об установлении критериев, которым должны соответствовать объекты социально-культурного и коммунально-бытового назначения, инвестиционные проекты, для размещения (реализации) которых земельные участки предоставляются в аренду без проведения торгов»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2. Задолженность по арендной плате, образовавшаяся в результате отсрочки, предоставленной в соответствии с подпунктом 1.2. пункта 1 постановления, подлежит уплате не ранее 1 января 2023 года, но не позднее 1 июля 2023 года, не чаще одного раза в месяц, равными платежами, размер которых не превышает размера половины ежемесячной арендной платы по договору аренды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словия отсрочки, предусмотренные подпунктом 1.2. пункта 1 постановления применяются к договору аренды независимо от даты заключения дополнительного согла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Дополнительные соглашения к договорам аренды, предусматривающие отсрочку уплаты арендной платы, подлежат заключению в течение 7 рабочих дней со дня поступления соответствующего заявления арендатор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Опубликовать настоящее постановление в газете «Валуйская звезда» и сетевом издании «Валуйская звезда» (val-zvezda31.ru), а также разместить на официальном сайте администрации Валуйского городского округа в информационно-телекоммуникационной сети Интернет (val-adm.ru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>.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начальника управления муниципальной собственности и земельным ресурсам Самойлову С.В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936" w:leader="none"/>
        </w:tabs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b w:val="false"/>
          <w:bCs w:val="false"/>
          <w:szCs w:val="28"/>
        </w:rPr>
        <w:t xml:space="preserve">Валуйского городского округа                                  </w:t>
      </w:r>
      <w:r>
        <w:rPr>
          <w:b w:val="false"/>
          <w:bCs w:val="false"/>
          <w:szCs w:val="28"/>
          <w:lang w:val="ru-RU"/>
        </w:rPr>
        <w:t xml:space="preserve">         </w:t>
      </w:r>
      <w:r>
        <w:rPr>
          <w:b w:val="false"/>
          <w:bCs w:val="false"/>
          <w:szCs w:val="28"/>
        </w:rPr>
        <w:t xml:space="preserve">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22:00Z</dcterms:created>
  <dc:creator>Наталья</dc:creator>
  <dc:description/>
  <dc:language>en-US</dc:language>
  <cp:lastModifiedBy>Делопроизв4</cp:lastModifiedBy>
  <cp:lastPrinted>2022-04-19T11:56:00Z</cp:lastPrinted>
  <dcterms:modified xsi:type="dcterms:W3CDTF">2022-05-13T08:25:48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6D44D38584C9BA26807B7DB51BE3E</vt:lpwstr>
  </property>
  <property fmtid="{D5CDD505-2E9C-101B-9397-08002B2CF9AE}" pid="3" name="KSOProductBuildVer">
    <vt:lpwstr>1049-11.2.0.11130</vt:lpwstr>
  </property>
</Properties>
</file>