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октября 2020 года № 169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 xml:space="preserve">Об утверждении порядка предоставления субсидий на компенсацию потерь в доходах перевозчикам, предоставляющим льготный проезд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</w:t>
      </w:r>
      <w:r>
        <w:rPr>
          <w:rFonts w:eastAsia="Arial"/>
          <w:b/>
          <w:sz w:val="32"/>
          <w:szCs w:val="32"/>
          <w:lang w:eastAsia="ar-SA"/>
        </w:rPr>
        <w:t>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</w:t>
      </w:r>
    </w:p>
    <w:p>
      <w:pPr>
        <w:pStyle w:val="Normal"/>
        <w:rPr>
          <w:rFonts w:eastAsia="Arial"/>
          <w:b/>
          <w:b/>
          <w:sz w:val="32"/>
          <w:szCs w:val="32"/>
          <w:lang w:eastAsia="ar-SA"/>
        </w:rPr>
      </w:pPr>
      <w:r>
        <w:rPr>
          <w:rFonts w:eastAsia="Arial"/>
          <w:b/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78 </w:t>
      </w:r>
      <w:hyperlink r:id="rId2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, Федеральным законом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постановлением Правительства Белгородской области от 15 июня 2020 года № 264-пп «О внесении изменений в постановление Правительства Белгородской области от 28 октября 2013 года № 440-пп», </w:t>
      </w:r>
      <w:r>
        <w:rPr>
          <w:bCs/>
          <w:sz w:val="28"/>
          <w:szCs w:val="28"/>
        </w:rPr>
        <w:t>руководствуясь Уставом Валуйского городского округа,</w:t>
      </w: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  <w:lang w:eastAsia="en-US"/>
        </w:rPr>
        <w:t>постановляю:</w:t>
      </w:r>
      <w:r>
        <w:rPr>
          <w:sz w:val="28"/>
          <w:szCs w:val="28"/>
          <w:lang w:eastAsia="en-US"/>
        </w:rPr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орядок предоставления субсидий на компенсацию потерь в доходах перевозчикам, предоставляющим льготный проезд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</w:t>
      </w:r>
      <w:r>
        <w:rPr>
          <w:rFonts w:eastAsia="Arial"/>
          <w:sz w:val="28"/>
          <w:szCs w:val="28"/>
          <w:lang w:eastAsia="ar-SA"/>
        </w:rPr>
        <w:t>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</w:t>
      </w:r>
      <w:r>
        <w:rPr>
          <w:sz w:val="28"/>
          <w:szCs w:val="28"/>
          <w:lang w:eastAsia="ar-SA"/>
        </w:rPr>
        <w:t xml:space="preserve"> (приложение № 1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Управлению финансов и бюджетной политики администрации Валуйского городского округа (Мащенко Л.В.) осуществлять финансирование расходов на предоставление </w:t>
      </w:r>
      <w:r>
        <w:rPr>
          <w:sz w:val="28"/>
          <w:szCs w:val="28"/>
        </w:rPr>
        <w:t xml:space="preserve">субсидий на компенсацию потерь в доходах перевозчикам, предоставляющим льготный проезд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</w:t>
      </w:r>
      <w:r>
        <w:rPr>
          <w:rFonts w:eastAsia="Arial"/>
          <w:sz w:val="28"/>
          <w:szCs w:val="28"/>
          <w:lang w:eastAsia="ar-SA"/>
        </w:rPr>
        <w:t>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разместить на официальном сайте администрации Валуйского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йствие настоящего постановления распространяется на правоотношения, возникшие с 1 сентя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алуйского городского округа – начальника управления финансов и бюджетной политики Мащенко Л.В., 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Кочетову И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алуйского городского округа                                                      А.И. Дыбов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2 октября 2020 года № 1694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 xml:space="preserve">Порядок предоставления субсидий на компенсацию потерь в доходах перевозчикам, предоставляющим льготный проезд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</w:t>
      </w:r>
      <w:r>
        <w:rPr>
          <w:rFonts w:eastAsia="Arial"/>
          <w:b/>
          <w:sz w:val="32"/>
          <w:szCs w:val="32"/>
          <w:lang w:eastAsia="ar-SA"/>
        </w:rPr>
        <w:t>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</w:t>
      </w:r>
    </w:p>
    <w:p>
      <w:pPr>
        <w:pStyle w:val="Normal"/>
        <w:jc w:val="center"/>
        <w:rPr>
          <w:rFonts w:eastAsia="Arial"/>
          <w:b/>
          <w:b/>
          <w:sz w:val="32"/>
          <w:szCs w:val="32"/>
          <w:lang w:eastAsia="ar-SA"/>
        </w:rPr>
      </w:pPr>
      <w:r>
        <w:rPr>
          <w:rFonts w:eastAsia="Arial"/>
          <w:b/>
          <w:sz w:val="32"/>
          <w:szCs w:val="32"/>
          <w:lang w:eastAsia="ar-SA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 о предоставлении субсид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с соответствии со статьёй 78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, Федеральным законом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постановлением Правительства Белгородской области от 15 июня 2020 года № 264-пп «О внесении изменений в постановление Правительства Белгородской области от 28 октября 2013 года № 440-пп», </w:t>
      </w:r>
      <w:r>
        <w:rPr>
          <w:bCs/>
          <w:sz w:val="28"/>
          <w:szCs w:val="28"/>
        </w:rPr>
        <w:t xml:space="preserve">Уставом Валуйского городского округа, и </w:t>
      </w:r>
      <w:r>
        <w:rPr>
          <w:sz w:val="28"/>
          <w:szCs w:val="28"/>
        </w:rPr>
        <w:t xml:space="preserve">устанавливает цели, условия и порядок предоставления из бюджета Валуйского городского округа субсидий на компенсацию потерь в доходах перевозчикам, предоставляющим льготный проезд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</w:t>
      </w:r>
      <w:r>
        <w:rPr>
          <w:rFonts w:eastAsia="Arial"/>
          <w:sz w:val="28"/>
          <w:szCs w:val="28"/>
          <w:lang w:eastAsia="ar-SA"/>
        </w:rPr>
        <w:t>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Субсидии предоставляются перевозчикам из бюджета Валуйского городского округа в целях возмещения недополученных доходов в связи с предоставлением права льготного проезда в рамках реализации проекта «Внедрение механизма оплаты проезда льготным категориям граждан в электронном виде с применением банковских (транспортных) карт на территории Белгородской области», в количестве 18 поездок в месяц и в </w:t>
      </w:r>
      <w:r>
        <w:rPr>
          <w:sz w:val="28"/>
          <w:szCs w:val="28"/>
          <w:lang w:eastAsia="zh-CN"/>
        </w:rPr>
        <w:t xml:space="preserve"> размере 50 процентов от стоимости проезда</w:t>
      </w:r>
      <w:r>
        <w:rPr>
          <w:rFonts w:eastAsia="yandex-sans;Arial Unicode MS" w:cs="yandex-sans;Arial Unicode MS" w:ascii="yandex-sans;Arial Unicode MS" w:hAnsi="yandex-sans;Arial Unicode MS"/>
          <w:sz w:val="22"/>
          <w:szCs w:val="22"/>
          <w:shd w:fill="FFFFFF" w:val="clear"/>
          <w:lang w:eastAsia="zh-CN" w:bidi="ar"/>
        </w:rPr>
        <w:t xml:space="preserve"> </w:t>
      </w:r>
      <w:r>
        <w:rPr>
          <w:sz w:val="28"/>
          <w:szCs w:val="28"/>
        </w:rPr>
        <w:t xml:space="preserve">студентам </w:t>
      </w:r>
      <w:r>
        <w:rPr>
          <w:sz w:val="28"/>
          <w:szCs w:val="28"/>
          <w:lang w:eastAsia="zh-CN"/>
        </w:rPr>
        <w:t>(курсантам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 аспирантам очной формы обучения, студентам с ограниченными возможностями здоровья и инвалидностью очно-заочной формы обучения </w:t>
      </w:r>
      <w:r>
        <w:rPr>
          <w:rFonts w:eastAsia="Arial"/>
          <w:sz w:val="28"/>
          <w:szCs w:val="28"/>
          <w:lang w:eastAsia="ar-SA"/>
        </w:rPr>
        <w:t>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Главным распорядителем средств бюджета Валуйского городского округа, осуществляющим предоставление субсидии, является администрация Валуйского городского округа (далее - Администраци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1.4. Право на получение субсидии в соответствии с настоящим Порядком имеют юридические лица (за исключением государственных (муниципальных учреждений) и индивидуальные предприниматели, осуществляющие регулярные перевозки по регулируемым тарифам пассажиров и багажа автомобильным транспортом в городском или пригородном сообщении на территории Валуйского городского округа, предоставляющие право льготного проезда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</w:t>
      </w:r>
      <w:r>
        <w:rPr>
          <w:rFonts w:eastAsia="Arial"/>
          <w:sz w:val="28"/>
          <w:szCs w:val="28"/>
          <w:lang w:eastAsia="ar-SA"/>
        </w:rPr>
        <w:t xml:space="preserve">образовательных организаций высшего образования и профессиональных образовательных организаций </w:t>
      </w:r>
      <w:r>
        <w:rPr>
          <w:sz w:val="28"/>
          <w:szCs w:val="28"/>
        </w:rPr>
        <w:t>и заключившие договор с администрацией Валуйского городского округа на выполнение работ по осуществлению регулярных перевозок по регулируемым тарифам пассажиров и багажа автомобильным транспортом на территории Валуйского городского округ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убсидии предоставляются в пределах бюджетных ассигнований, предусмотренных в бюджете Валуйского городского округа на соответствующий финансовый год и лимитов бюджетных обязательств, доведённых до администрации Валуйского городского округа как получателя бюджетных средст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sz w:val="32"/>
          <w:szCs w:val="32"/>
        </w:rPr>
        <w:t>2. У</w:t>
      </w:r>
      <w:r>
        <w:rPr>
          <w:b/>
          <w:bCs/>
          <w:sz w:val="32"/>
          <w:szCs w:val="32"/>
        </w:rPr>
        <w:t>словия и порядок предоставления субсидий</w:t>
      </w:r>
    </w:p>
    <w:p>
      <w:pPr>
        <w:pStyle w:val="Normal"/>
        <w:tabs>
          <w:tab w:val="clear" w:pos="708"/>
          <w:tab w:val="left" w:pos="234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. Получатели субсидии после заключения соглашения о предоставлении субсидии на компенсацию потерь в доходах перевозчикам, предоставляющим льготный проезд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 для получения субсидии  ежемесячно в срок до 5 числа месяца, следующего за отчётным, направляют в администрацию Валуйского городского округа следующие документ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- информацию о прогнозном размере расходов на финансирование потерь в доходах перевозчикам, предоставляющим льготный проезд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</w:t>
      </w:r>
      <w:r>
        <w:rPr>
          <w:bCs/>
          <w:sz w:val="28"/>
          <w:szCs w:val="28"/>
        </w:rPr>
        <w:t xml:space="preserve">по маршрутам регулярных перевозок </w:t>
      </w:r>
      <w:r>
        <w:rPr>
          <w:sz w:val="28"/>
          <w:szCs w:val="28"/>
        </w:rPr>
        <w:t>в городском или пригородном сообщении на территории Валуйского городского округа по форме согласно приложению № 1 к настоящему Порядку;</w:t>
      </w:r>
    </w:p>
    <w:p>
      <w:pPr>
        <w:pStyle w:val="Style15"/>
        <w:shd w:fill="FFFFFF" w:val="clear"/>
        <w:spacing w:before="0" w:after="0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чёт на оплату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тчёт, заверенный банком, о количестве поездок студентов и аспирантов, воспользовавшихся льготным проездом и  сумме, полученной перевозчиком от студентов и аспирантов за льготный проезд. Информация предоставляется в обобщённом виде с группировкой по маршрутам регулярных перевозок, обслуживаемых перевозчик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словиями  предоставления субсидии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ключённого муниципального контракта с администрацией Валуйского городского округа на выполнение работ по осуществлению регулярных перевозок по регулируемым тарифам пассажиров и багажа автомобильным транспортом на территории Валуйского городского округ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ава льготного проезда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2. Срок рассмотрения Администрацией документов, указанных в пункте 2.1. настоящего порядка составляет пять рабочих дней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3. Основания для отказа получателю субсидии в предоставлении субсидии: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есоблюдение условий предоставления субсидии, предусмотренных пунктом 2.1.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епредставление (предоставление не в полном объеме) документов, указанных в пункте 2.1.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едостоверность представленной получателем субсидии информации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4. Предоставление субсидии в очередном финансовом году получателю субсидии в случае невозможности ее предоставления в текущем финансовом году в связи с недостаточностью лимитов бюджетных обязательств осуществляется без повторного прохождения проверк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2.5. Размер субсидии составля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50 процентов от стоимости проезда</w:t>
      </w:r>
      <w:r>
        <w:rPr>
          <w:sz w:val="28"/>
          <w:szCs w:val="28"/>
        </w:rPr>
        <w:t xml:space="preserve"> 18 (восемнадцати) поездок в месяц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Соглашение о предоставлении субсидии из бюджета Валуйского городского округа между Администрацией и получателем субсидии, заключается в соответствии с типовой </w:t>
      </w:r>
      <w:hyperlink r:id="rId4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>, установленной приказом управления финансов и бюджетной политики администрации Валуйского городского округа от 10 февраля 2020 года № 9 «Об утверждении Типовой формы соглашения о предоставлении из бюджета Валуйского городского округа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-производителям товаров, работ, услуг»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7. Результаты предоставления субсидии заключаю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енсации потерь в доходах перевозчикам, предоставляющим льготный проезд в размере </w:t>
      </w:r>
      <w:r>
        <w:rPr>
          <w:sz w:val="28"/>
          <w:szCs w:val="28"/>
          <w:lang w:eastAsia="zh-CN"/>
        </w:rPr>
        <w:t>50 (пятидесяти) процентов от стоимости проезда</w:t>
      </w:r>
      <w:r>
        <w:rPr>
          <w:sz w:val="28"/>
          <w:szCs w:val="28"/>
        </w:rPr>
        <w:t xml:space="preserve"> 18 (восемнадцати) поездок в месяц</w:t>
      </w:r>
      <w:r>
        <w:rPr>
          <w:i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0" w:right="0" w:firstLine="709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lang w:val="ru-RU" w:eastAsia="ru-RU"/>
        </w:rPr>
        <w:t>2.8. Администрация после получения от Перевозчика указанных в пункте 2.1. Порядка пакета документов ежемесячно в срок до 10 числа месяца, следующего за отчётным, предоставляет в управление автомобильных дорог общего пользования и транспорта Белгородской области заявки на финансирование с приложением расчёта суммы компенсации потерь в доходах перевозчикам, предоставляющим льготный проезд, за отчётный период по форме согласно приложению № 1 к Порядку.</w:t>
      </w:r>
    </w:p>
    <w:p>
      <w:pPr>
        <w:pStyle w:val="Style15"/>
        <w:shd w:fill="FFFFFF" w:val="clear"/>
        <w:spacing w:before="0" w:after="0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9. После поступления на лицевой счёт Администрации бюджетных средств, администрация в течение трёх рабочих дней формирует заявку на финансирование с приложением копий документов указанных в пункте 2.1. Порядка и направляет её в управление финансов и бюджетной политики администрации Валуйского городского округа.</w:t>
      </w:r>
    </w:p>
    <w:p>
      <w:pPr>
        <w:pStyle w:val="Style15"/>
        <w:shd w:fill="FFFFFF" w:val="clear"/>
        <w:spacing w:before="0" w:after="0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0. Управление финансов и бюджетной политики администрации Валуйского городского округа осуществляет финансирование заявок по перечислению субсидии на расчётный счёт перевозчика, открытый в кредитной организации, в течение пяти рабочих дней со дня получения документов, указанных в пункте 2.1. настоящего Порядка.</w:t>
      </w:r>
    </w:p>
    <w:p>
      <w:pPr>
        <w:pStyle w:val="Style15"/>
        <w:shd w:fill="FFFFFF" w:val="clear"/>
        <w:spacing w:before="0" w:after="0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jc w:val="center"/>
        <w:rPr/>
      </w:pPr>
      <w:r>
        <w:rPr>
          <w:b/>
          <w:sz w:val="32"/>
          <w:szCs w:val="32"/>
        </w:rPr>
        <w:t xml:space="preserve">3. Проведение проверки соблюдения условий, целей и порядка </w:t>
      </w:r>
      <w:r>
        <w:rPr>
          <w:b/>
          <w:bCs/>
          <w:sz w:val="32"/>
          <w:szCs w:val="32"/>
        </w:rPr>
        <w:t>предоставления субсидий получателями субсидий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лавный распорядитель средств и орган муниципального финансового контроля Валуйского городского округа (далее – органы, уполномоченные на осуществление проверки) проводят обязательную проверку соблюдения Перевозчиками условий, целей и порядка предоставления субсидии, определённых положениями настоящего Порядка (далее - проверка) и оформляют соответствующие ак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верка проводится по месту нахождения органов, уполномоченных на осуществление проверк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оверка осуществляется в документальной форме с использованием первичных документов бухгалтерского учё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еревозчик обязан предоставить в органы, уполномоченные на осуществление проверки, запрашиваемые документы в течение 5 рабочих дней с момента получения запроса о предоставлении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 результатам проверки органами, уполномоченными на осуществление проверки, составляется акт, в котором указываются сведения о её результата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орядок возврата субсидии в случае нарушения условий, установленных при её предоставлени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целевым использованием субсидии осуществляют главный распорядитель средств бюджета Валуйского городского округа и орган муниципального финансового контроля Валуйского городского округа, управление строительства, архитектуры и ЖКХ администрации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бнаруженные при проверке излишне выплаченные суммы субсидии в случае отсутствия оснований для их выплаты или в результате счётной ошибки подлежат возврату в доход бюджета Валуйского городского округа в добровольном порядке в течение 10 рабочих дней с момента получения требования о возврате субсидии, выставленного администрацией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 невозвращении субсидии в добровольном порядке взыскание излишне выплаченных сумм субсидии осуществляется в судебном поряд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Не использованные в отчётном финансовом году остатки субсидий, полученные за счет средств областного бюджета, подлежат возврату в бюджет Белгород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0"/>
        <w:jc w:val="right"/>
        <w:rPr/>
      </w:pPr>
      <w:r>
        <w:rPr>
          <w:b/>
          <w:bCs/>
          <w:sz w:val="32"/>
          <w:szCs w:val="32"/>
          <w:lang w:val="ru-RU" w:eastAsia="ru-RU"/>
        </w:rPr>
        <w:t>Приложение № 1</w:t>
        <w:br/>
        <w:t xml:space="preserve">к </w:t>
      </w:r>
      <w:r>
        <w:rPr>
          <w:b/>
          <w:bCs/>
          <w:sz w:val="32"/>
          <w:szCs w:val="32"/>
          <w:lang w:val="ru-RU"/>
        </w:rPr>
        <w:t>Порядку предоставления субсидий</w:t>
      </w:r>
    </w:p>
    <w:p>
      <w:pPr>
        <w:pStyle w:val="Style15"/>
        <w:shd w:fill="FFFFFF" w:val="clear"/>
        <w:spacing w:lineRule="atLeast" w:line="315" w:before="0" w:after="0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на компенсацию потерь в доходах</w:t>
      </w:r>
    </w:p>
    <w:p>
      <w:pPr>
        <w:pStyle w:val="Style15"/>
        <w:shd w:fill="FFFFFF" w:val="clear"/>
        <w:spacing w:lineRule="atLeast" w:line="315" w:before="0" w:after="0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еревозчикам, предоставляющим</w:t>
      </w:r>
    </w:p>
    <w:p>
      <w:pPr>
        <w:pStyle w:val="Style15"/>
        <w:shd w:fill="FFFFFF" w:val="clear"/>
        <w:spacing w:lineRule="atLeast" w:line="315" w:before="0" w:after="0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льготный проезд студентам (курсантам) и</w:t>
      </w:r>
    </w:p>
    <w:p>
      <w:pPr>
        <w:pStyle w:val="Style15"/>
        <w:shd w:fill="FFFFFF" w:val="clear"/>
        <w:spacing w:lineRule="atLeast" w:line="315" w:before="0" w:after="0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аспирантам очной формы обучения,</w:t>
      </w:r>
    </w:p>
    <w:p>
      <w:pPr>
        <w:pStyle w:val="Style15"/>
        <w:shd w:fill="FFFFFF" w:val="clear"/>
        <w:spacing w:lineRule="atLeast" w:line="315" w:before="0" w:after="0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тудентам с ограниченными возможностями</w:t>
      </w:r>
    </w:p>
    <w:p>
      <w:pPr>
        <w:pStyle w:val="Style15"/>
        <w:shd w:fill="FFFFFF" w:val="clear"/>
        <w:spacing w:lineRule="atLeast" w:line="315" w:before="0" w:after="0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здоровья и инвалидностью</w:t>
      </w:r>
    </w:p>
    <w:p>
      <w:pPr>
        <w:pStyle w:val="Style15"/>
        <w:shd w:fill="FFFFFF" w:val="clear"/>
        <w:spacing w:lineRule="atLeast" w:line="315" w:before="0" w:after="0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очно-заочной формы обучения</w:t>
      </w:r>
    </w:p>
    <w:p>
      <w:pPr>
        <w:pStyle w:val="Normal"/>
        <w:jc w:val="right"/>
        <w:rPr>
          <w:rFonts w:eastAsia="Arial"/>
          <w:b/>
          <w:b/>
          <w:sz w:val="32"/>
          <w:szCs w:val="32"/>
          <w:lang w:eastAsia="ar-SA"/>
        </w:rPr>
      </w:pPr>
      <w:r>
        <w:rPr>
          <w:rFonts w:eastAsia="Arial"/>
          <w:b/>
          <w:sz w:val="32"/>
          <w:szCs w:val="32"/>
          <w:lang w:eastAsia="ar-SA"/>
        </w:rPr>
        <w:t>образовательных организаций высшего образования</w:t>
      </w:r>
    </w:p>
    <w:p>
      <w:pPr>
        <w:pStyle w:val="Normal"/>
        <w:jc w:val="right"/>
        <w:rPr>
          <w:rFonts w:eastAsia="Arial"/>
          <w:b/>
          <w:b/>
          <w:sz w:val="32"/>
          <w:szCs w:val="32"/>
          <w:lang w:eastAsia="ar-SA"/>
        </w:rPr>
      </w:pPr>
      <w:r>
        <w:rPr>
          <w:rFonts w:eastAsia="Arial"/>
          <w:b/>
          <w:sz w:val="32"/>
          <w:szCs w:val="32"/>
          <w:lang w:eastAsia="ar-SA"/>
        </w:rPr>
        <w:t>и профессиональных образовательных организаций</w:t>
      </w:r>
    </w:p>
    <w:p>
      <w:pPr>
        <w:pStyle w:val="Normal"/>
        <w:jc w:val="right"/>
        <w:rPr>
          <w:rFonts w:eastAsia="Arial"/>
          <w:b/>
          <w:b/>
          <w:sz w:val="32"/>
          <w:szCs w:val="32"/>
          <w:lang w:eastAsia="ar-SA"/>
        </w:rPr>
      </w:pPr>
      <w:r>
        <w:rPr>
          <w:rFonts w:eastAsia="Arial"/>
          <w:b/>
          <w:sz w:val="32"/>
          <w:szCs w:val="32"/>
          <w:lang w:eastAsia="ar-SA"/>
        </w:rPr>
        <w:t>в городском или пригородном сообщении</w:t>
      </w:r>
    </w:p>
    <w:p>
      <w:pPr>
        <w:pStyle w:val="Normal"/>
        <w:jc w:val="right"/>
        <w:rPr>
          <w:rFonts w:eastAsia="Arial"/>
          <w:b/>
          <w:b/>
          <w:sz w:val="32"/>
          <w:szCs w:val="32"/>
          <w:lang w:eastAsia="ar-SA"/>
        </w:rPr>
      </w:pPr>
      <w:r>
        <w:rPr>
          <w:rFonts w:eastAsia="Arial"/>
          <w:b/>
          <w:sz w:val="32"/>
          <w:szCs w:val="32"/>
          <w:lang w:eastAsia="ar-SA"/>
        </w:rPr>
        <w:t>на территории Валуйского городского округа</w:t>
      </w:r>
    </w:p>
    <w:p>
      <w:pPr>
        <w:pStyle w:val="Normal"/>
        <w:jc w:val="right"/>
        <w:rPr>
          <w:rFonts w:eastAsia="Arial"/>
          <w:b/>
          <w:b/>
          <w:sz w:val="32"/>
          <w:szCs w:val="32"/>
          <w:lang w:eastAsia="ar-SA"/>
        </w:rPr>
      </w:pPr>
      <w:r>
        <w:rPr>
          <w:rFonts w:eastAsia="Arial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прогнозном размере расходов на финансирование потерь в доходах перевозчикам, предоставляющим льготный проезд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_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5"/>
        <w:gridCol w:w="1400"/>
        <w:gridCol w:w="1787"/>
        <w:gridCol w:w="1388"/>
        <w:gridCol w:w="687"/>
        <w:gridCol w:w="1575"/>
        <w:gridCol w:w="2140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вание маршрута регулярных перевозок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 перевезённых студентов и аспирантов с предоставлением льготного проезда, пассажиров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уплаченная студентами и аспирантами перевозчику, тыс. руб.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размер расходов на финансирование потерь в доходах перевозчикам, предоставляющим льготный проезд, тыс. руб.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обла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0"/>
      <w:szCs w:val="20"/>
    </w:rPr>
  </w:style>
  <w:style w:type="character" w:styleId="1">
    <w:name w:val="Верхний колонтитул Знак1"/>
    <w:basedOn w:val="Style12"/>
    <w:qFormat/>
    <w:rPr/>
  </w:style>
  <w:style w:type="character" w:styleId="21">
    <w:name w:val=" Знак Знак2"/>
    <w:basedOn w:val="Style12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>
      <w:rFonts w:cs="Times New Roman"/>
    </w:rPr>
  </w:style>
  <w:style w:type="character" w:styleId="1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context">
    <w:name w:val="juscontext"/>
    <w:basedOn w:val="Normal"/>
    <w:qFormat/>
    <w:pPr>
      <w:overflowPunct w:val="true"/>
      <w:autoSpaceDE w:val="true"/>
      <w:spacing w:before="0" w:after="300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240"/>
      <w:ind w:hanging="280"/>
      <w:jc w:val="both"/>
      <w:textAlignment w:val="auto"/>
    </w:pPr>
    <w:rPr>
      <w:rFonts w:eastAsia="Calibri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consultantplus://offline/ref=0B2B4EACAECE63E8DF72FAA51910A577A7E112137D3CF03470ED190043194BD39311DBF3A8E4CB19D122932F307E649EE86A8737B5A2C71AA1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24:00Z</dcterms:created>
  <dc:creator>Ольга Анатальевна Сухинина</dc:creator>
  <dc:description/>
  <cp:keywords/>
  <dc:language>en-US</dc:language>
  <cp:lastModifiedBy>Deloproizv</cp:lastModifiedBy>
  <cp:lastPrinted>2020-09-01T11:43:00Z</cp:lastPrinted>
  <dcterms:modified xsi:type="dcterms:W3CDTF">2020-11-12T08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