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1 мая 2021 года № 72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в постановление администрации Валуйского городского округа от 19 марта 2021 года № 371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</w:rPr>
      </w:pPr>
      <w:r>
        <w:rPr/>
        <w:t xml:space="preserve">В соответствии с Федеральным законом от 6 октября 2003 года N 131-ФЗ «Об общих принципах организации местного самоуправления в Российской Федерации», статьей 9 </w:t>
      </w:r>
      <w:r>
        <w:rPr>
          <w:rFonts w:eastAsia="Times New Roman"/>
        </w:rPr>
        <w:t>Закона Белгородской области от 8 ноября 2011 года N 80 «Об организации транспортного обслуживания населения на территории Белгородской области»</w:t>
      </w:r>
      <w:r>
        <w:rPr/>
        <w:t>,</w:t>
      </w:r>
      <w:r>
        <w:rPr>
          <w:bCs/>
        </w:rPr>
        <w:t xml:space="preserve"> 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алуйского городского округа от 19 марта 2021 года № 371 «О внесении изменений в постановление администрации Валуйского городского округа от 3 декабря 2020 года № 1912 «Об установлении регулируемых тарифов на перевозки пассажиров и багажа автомобильным транспортом» (далее – постановление) следующие измене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1. Пункт 1 постановл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1. Установить и ввести в действие на территории Валуйского городского округа регулируемые тарифы на перевозки пассажиров и багажа автомобильным транспортом согласно приложению к настоящему постановлению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2. Дополнить постановление пунктом 4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</w:rPr>
      </w:pPr>
      <w:r>
        <w:rPr>
          <w:szCs w:val="28"/>
        </w:rPr>
        <w:t xml:space="preserve">«4. Настоящее постановление вступает в силу с момента установления в соответствии с пунктом </w:t>
      </w:r>
      <w:r>
        <w:rPr>
          <w:rFonts w:eastAsia="Times New Roman"/>
          <w:szCs w:val="28"/>
        </w:rPr>
        <w:t xml:space="preserve">2 статьи 9 </w:t>
      </w:r>
      <w:r>
        <w:rPr>
          <w:rFonts w:eastAsia="Times New Roman"/>
        </w:rPr>
        <w:t xml:space="preserve">Закона Белгородской области от 8 ноября 2011 года N 80 «Об организации транспортного обслуживания населения на территории Белгородской области» </w:t>
      </w:r>
      <w:r>
        <w:rPr>
          <w:rFonts w:eastAsia="Times New Roman"/>
          <w:szCs w:val="28"/>
        </w:rPr>
        <w:t>органом исполнительной власти Белгородской области, уполномоченным осуществлять государственное регулирование цен (тарифов, надбавок, стандартизированных ставок) на товары (услуги) регулируемых тарифов на перевозки по межмуниципальным маршрутам регулярных перевозок в границах Белгородской области.»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1.3. Пункт 4 постановления считать соответственно пунктом 5.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2. Действие настоящего постановления распространяется на правоотношения, возникшие с 15 мая 2021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алуйская звезда» и сетевом издании «Валуйская звезда» (</w:t>
      </w:r>
      <w:r>
        <w:rPr>
          <w:rFonts w:cs="Times New Roman" w:ascii="Times New Roman" w:hAnsi="Times New Roman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zvezda</w:t>
      </w: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я главы администрации Валуйского городского округа по строительству, транспорту, ЖКХ и системам обеспечения – начальника управления ЖКХ Кочетову И.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администрации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уйского городского округа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8"/>
      <w:szCs w:val="20"/>
      <w:lang w:val="ru-RU" w:eastAsia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character" w:styleId="S10">
    <w:name w:val="s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SimSun" w:cs="Tahoma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" w:cs="Calibri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SimSun" w:cs="Calibri"/>
      <w:b/>
      <w:color w:val="auto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SimSun" w:cs="Tahoma"/>
      <w:color w:val="auto"/>
      <w:sz w:val="26"/>
      <w:szCs w:val="20"/>
      <w:lang w:val="ru-RU" w:eastAsia="ru-RU" w:bidi="ar-SA"/>
    </w:rPr>
  </w:style>
  <w:style w:type="paragraph" w:styleId="S1">
    <w:name w:val="s_1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411-12-29T21:00:00Z</dcterms:created>
  <dc:creator>ШандраГВ</dc:creator>
  <dc:description/>
  <dc:language>en-US</dc:language>
  <cp:lastModifiedBy>Юрист1</cp:lastModifiedBy>
  <cp:lastPrinted>2021-05-25T10:42:00Z</cp:lastPrinted>
  <dcterms:modified xsi:type="dcterms:W3CDTF">2022-03-16T13:29:11Z</dcterms:modified>
  <cp:revision>4</cp:revision>
  <dc:subject/>
  <dc:title>Постановление администрации муниципального района "Г. Валуйки и Валуйский район" Белгородской обл. от 04.12.2018 N 121"Об утверждении порядка принятия решения о признании безнадежной к взысканию задолженности по платежам в бюджет муниципального района "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4C8FE3B442496D89B0334AB054491D</vt:lpwstr>
  </property>
  <property fmtid="{D5CDD505-2E9C-101B-9397-08002B2CF9AE}" pid="3" name="KSOProductBuildVer">
    <vt:lpwstr>1049-11.2.0.10463</vt:lpwstr>
  </property>
</Properties>
</file>