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мая 2019 года   № 70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дрении </w:t>
      </w:r>
      <w:hyperlink w:anchor="Par79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Методик</w:t>
        </w:r>
      </w:hyperlink>
      <w:r>
        <w:rPr>
          <w:rFonts w:cs="Times New Roman" w:ascii="Times New Roman" w:hAnsi="Times New Roman"/>
          <w:b/>
          <w:bCs/>
          <w:sz w:val="32"/>
          <w:szCs w:val="32"/>
        </w:rPr>
        <w:t>и формирования системы оплаты труда и стимулирования работников организаций дополнительного образования детей в Валуйском городском округ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 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 xml:space="preserve">постановлением Правительства Белгородской области от 13 мая 2019 года № 203-пп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hyperlink w:anchor="Par7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и формирования системы оплаты труда и стимулирования работников организаций дополнительного образования детей, общеобразовательных организаций, имеющих структурное подразделение дополнительного образования, обеспечивающих государственные гарантии реализации прав на получение общедоступного и бесплатного  дополнительного образования»,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дрить в Валуйском городском округе </w:t>
      </w:r>
      <w:hyperlink w:anchor="Par7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я системы оплаты труда и стимулирования работников организаций дополнительного образования детей, обеспечивающих государственные гарантии реализации прав на получение общедоступного и бесплатного дополнительного образования (далее - Методика), утвержденную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pacing w:val="2"/>
            <w:sz w:val="28"/>
            <w:szCs w:val="28"/>
            <w:u w:val="none"/>
            <w:shd w:fill="FFFFFF" w:val="clear"/>
          </w:rPr>
          <w:t xml:space="preserve">постановлением Правительства Белгородской области от 13 мая 2019 года № 203-пп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</w:t>
      </w:r>
      <w:hyperlink w:anchor="Par7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и формирования системы оплаты труда и стимулирования работников организаций дополнительного образования детей, обеспечивающих государственные гарантии реализации прав на получение общедоступного и бесплатного дополнительного образования», в качестве системы оплаты труда и стимулирования труда работников организаций дополнительного образования дете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усмотреть выделение денежных средств на оплату труда педагогического и прочего персонала за счет средств бюджета Валуйского городского окру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правлению финансов и бюджетной политики Валуйского городского округа (Мащенко Л.В.)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усмотреть финансовое обеспечение реализации прав граждан на получение общедоступного и бесплатного дополнительного образования детей в организациях дополнительного образования детей Валуйского городского округа согласно Методике на период 2020–2021 годов;</w:t>
      </w:r>
    </w:p>
    <w:p>
      <w:pPr>
        <w:pStyle w:val="ConsPlusNormal"/>
        <w:widowControl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производить финансовое обеспечение реализации прав граждан на получение общедоступного и бесплатного дополнительного образования детей организациях дополнительного образования детей Валуйского городского округа в пределах средств, утвержденных на эти цели в бюджете Валуйского городского округа на соответствующий год по фонду оплаты труда персонала организаций дополнительного образования детей, согласно Методике.</w:t>
      </w:r>
    </w:p>
    <w:p>
      <w:pPr>
        <w:pStyle w:val="ConsPlusNormal"/>
        <w:widowControl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правлению образования администрации Валуйского городского округа (Жуковой С.И.) производить формирование расходов на финансовое обеспечение реализации прав граждан на получение дополнительного образования в муниципальных организациях дополнительного образования детей, согласно Методик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стоящее постановление вступает в силу с 1 сентября 2019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14">
    <w:name w:val=" Знак Знак14"/>
    <w:qFormat/>
    <w:rPr>
      <w:b/>
      <w:color w:val="000000"/>
      <w:kern w:val="2"/>
      <w:sz w:val="24"/>
      <w:szCs w:val="28"/>
    </w:rPr>
  </w:style>
  <w:style w:type="character" w:styleId="2">
    <w:name w:val=" Знак Знак2"/>
    <w:basedOn w:val="Style5"/>
    <w:qFormat/>
    <w:rPr/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12">
    <w:name w:val=" Знак Знак12"/>
    <w:qFormat/>
    <w:rPr>
      <w:b/>
      <w:bCs/>
      <w:sz w:val="24"/>
      <w:szCs w:val="24"/>
    </w:rPr>
  </w:style>
  <w:style w:type="character" w:styleId="17">
    <w:name w:val=" Знак Знак17"/>
    <w:qFormat/>
    <w:rPr>
      <w:sz w:val="28"/>
      <w:szCs w:val="28"/>
    </w:rPr>
  </w:style>
  <w:style w:type="character" w:styleId="6">
    <w:name w:val=" Знак Знак6"/>
    <w:qFormat/>
    <w:rPr>
      <w:b/>
      <w:bCs/>
      <w:sz w:val="24"/>
      <w:szCs w:val="28"/>
    </w:rPr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1"/>
    <w:qFormat/>
    <w:rPr>
      <w:color w:val="000000"/>
      <w:sz w:val="28"/>
      <w:szCs w:val="16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19">
    <w:name w:val=" Знак Знак19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 Знак Знак13"/>
    <w:qFormat/>
    <w:rPr>
      <w:sz w:val="28"/>
      <w:szCs w:val="24"/>
    </w:rPr>
  </w:style>
  <w:style w:type="character" w:styleId="16">
    <w:name w:val=" Знак Знак16"/>
    <w:qFormat/>
    <w:rPr>
      <w:sz w:val="28"/>
    </w:rPr>
  </w:style>
  <w:style w:type="character" w:styleId="18">
    <w:name w:val=" Знак Знак18"/>
    <w:qFormat/>
    <w:rPr>
      <w:sz w:val="28"/>
    </w:rPr>
  </w:style>
  <w:style w:type="character" w:styleId="3">
    <w:name w:val=" Знак Знак3"/>
    <w:qFormat/>
    <w:rPr>
      <w:b/>
      <w:kern w:val="2"/>
      <w:sz w:val="24"/>
      <w:szCs w:val="24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15">
    <w:name w:val=" Знак Знак15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7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9022066" TargetMode="External"/><Relationship Id="rId3" Type="http://schemas.openxmlformats.org/officeDocument/2006/relationships/hyperlink" Target="http://docs.cntd.ru/document/4690220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31:00Z</dcterms:created>
  <dc:creator>Пользователь</dc:creator>
  <dc:description/>
  <cp:keywords/>
  <dc:language>en-US</dc:language>
  <cp:lastModifiedBy>Делопроизв4</cp:lastModifiedBy>
  <cp:lastPrinted>2019-05-27T08:00:00Z</cp:lastPrinted>
  <dcterms:modified xsi:type="dcterms:W3CDTF">2019-06-13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