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5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ноя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171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8"/>
          <w:tab w:val="left" w:pos="0" w:leader="none"/>
          <w:tab w:val="left" w:pos="2345" w:leader="none"/>
          <w:tab w:val="left" w:pos="5092" w:leader="none"/>
        </w:tabs>
        <w:kinsoku w:val="true"/>
        <w:overflowPunct w:val="false"/>
        <w:autoSpaceDE w:val="false"/>
        <w:bidi w:val="0"/>
        <w:snapToGrid w:val="true"/>
        <w:ind w:right="0" w:hanging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осуществления бюджетных инвестиций за счёт средств бюджета Валуйского городского округа в форм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татьей 25 Положения о бюджетном устройстве и бюджетном процессе в Валуйском городском округе, утверждённого решением Совета депутатов Валуйского городского округа от 25 декабря 2018 года № 119 «Об утверждении положения о бюджетном устройстве и бюджетном процессе в Валуйском городском округ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Валуйского городского округа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яю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бюджетных инвестиций за счёт средств бюджета Валуйского городского округа в форм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Валуйского городского округа (</w:t>
      </w:r>
      <w:r>
        <w:rPr>
          <w:rFonts w:cs="Times New Roman" w:ascii="Times New Roman" w:hAnsi="Times New Roman"/>
          <w:sz w:val="28"/>
          <w:szCs w:val="28"/>
        </w:rPr>
        <w:t>прилагается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правоотношения возникшие с 1 января 2021 год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- начальника управления финансов и бюджетной политики администрации Валуйского городского округа Мащенко Л.В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  <w:t>Глава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  <w:t>Валуйского городского округа                                                              А.И. Дыбо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overflowPunct w:val="false"/>
        <w:autoSpaceDE w:val="false"/>
        <w:bidi w:val="0"/>
        <w:snapToGrid w:val="true"/>
        <w:jc w:val="right"/>
        <w:textAlignment w:val="baselin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8"/>
          <w:tab w:val="left" w:pos="2345" w:leader="none"/>
        </w:tabs>
        <w:kinsoku w:val="true"/>
        <w:overflowPunct w:val="false"/>
        <w:autoSpaceDE w:val="false"/>
        <w:bidi w:val="0"/>
        <w:snapToGrid w:val="true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8"/>
          <w:tab w:val="left" w:pos="2345" w:leader="none"/>
        </w:tabs>
        <w:kinsoku w:val="true"/>
        <w:overflowPunct w:val="false"/>
        <w:autoSpaceDE w:val="false"/>
        <w:bidi w:val="0"/>
        <w:snapToGrid w:val="true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8"/>
          <w:tab w:val="left" w:pos="2345" w:leader="none"/>
        </w:tabs>
        <w:kinsoku w:val="true"/>
        <w:overflowPunct w:val="false"/>
        <w:autoSpaceDE w:val="false"/>
        <w:bidi w:val="0"/>
        <w:snapToGrid w:val="true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5 ноября 2021 г</w:t>
      </w:r>
      <w:r>
        <w:rPr>
          <w:b/>
          <w:sz w:val="32"/>
          <w:szCs w:val="32"/>
          <w:lang w:val="ru-RU"/>
        </w:rPr>
        <w:t>ода</w:t>
      </w:r>
      <w:r>
        <w:rPr>
          <w:b/>
          <w:sz w:val="32"/>
          <w:szCs w:val="32"/>
        </w:rPr>
        <w:t xml:space="preserve"> № 171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8"/>
          <w:tab w:val="left" w:pos="2345" w:leader="none"/>
        </w:tabs>
        <w:kinsoku w:val="true"/>
        <w:overflowPunct w:val="false"/>
        <w:autoSpaceDE w:val="false"/>
        <w:bidi w:val="0"/>
        <w:snapToGrid w:val="true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hyperlink w:anchor="P31">
        <w:bookmarkStart w:id="0" w:name="P31"/>
        <w:bookmarkEnd w:id="0"/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Порядок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false"/>
        <w:bidi w:val="0"/>
        <w:snapToGrid w:val="true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уществления бюджетных инвестиций за счёт средств бюджета Валуйского городского округа в форм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false"/>
        <w:bidi w:val="0"/>
        <w:snapToGrid w:val="true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onsPlus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бщие положения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осуществления бюджетных инвестиций в форме капитальных вложений в объекты капитального строительства муниципальной собственности Валуйского городского округа (далее - муниципальная собственность округа) и (или) в приобретение объектов недвижимого имущества в муниципальную собственность округа за счет средств бюджета Валуйского городского округа (далее - бюджетные инвестиции), в том числе условия передачи администрацией Валуйского городского округа муниципальным бюджетным или автономным учреждениям, муниципальным унитарным предприятиям (далее - организации) полномочий муниципального заказчика по заключению и исполнению от имени Валуйского городского округа муниципальных контрактов от лица администрации Валуйского городского округа в соответствии с настоящим Порядком, а также порядок заключения соглашений о передаче указанных полномочий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предоставления из бюджета Валуйского городского округа субсидий организациям на осуществление капитальных вложений в объекты капитального строительства муниципальной собственности округа и (или) объекты недвижимого имущества, приобретаемые в муниципальную собственность (далее соответственно - субсидии, объекты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существление бюджетных инвестиций и предоставление субсидий осуществляется в соответствии с решениями администрации Валуйского городского округа (далее - решения), предусмотренны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ей </w:t>
        </w:r>
      </w:hyperlink>
      <w:r>
        <w:rPr>
          <w:rFonts w:cs="Times New Roman" w:ascii="Times New Roman" w:hAnsi="Times New Roman"/>
          <w:sz w:val="28"/>
          <w:szCs w:val="28"/>
        </w:rPr>
        <w:t>25 Положения о бюджетном устройстве и бюджетном процессе в Валуйском городском округе, утверждённого решением Совета депутатов Валуйского городского округа от 25 декабря 2018 года № 119 «Об утверждении положения о бюджетном устройстве и бюджетном процессе в Валуйском городском округе» (далее - Положение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 осуществлении капитальных вложений в объекты в ходе исполнения бюджета Валуйского городского округа, за исключением случаев, указанных в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допускаетс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едоставление субсидий в отношении объектов, по которым принято решение о подготовке и реализации бюджетных инвестиций, предусмотренно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оставление бюджетных инвестиций в объекты, по которым принято решение о предоставлении субсидий, предусмотренно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1" w:name="Par49"/>
      <w:bookmarkEnd w:id="1"/>
      <w:r>
        <w:rPr>
          <w:rFonts w:cs="Times New Roman" w:ascii="Times New Roman" w:hAnsi="Times New Roman"/>
          <w:sz w:val="28"/>
          <w:szCs w:val="28"/>
        </w:rPr>
        <w:t>1.4. В ходе исполнения бюджета Валуйского городского округа при осуществлении капитальных вложений в объекты допускаетс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едоставление субсидий в отношении объектов, по которым принято решение о подготовке и реализации бюджетных инвестиций, предусмотренно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случае изменения в установленном порядке типа (организационно-правовой формы) муниципального казенного учреждения, являющегося муниципальным заказчиком при осуществлении бюджетных инвестиций, на организацию после внесения соответствующих изменений в указанное решение о подготовке и реализации бюджетных инвестиций с внесением изменений в ранее заключенные муниципальным казенным учреждением муниципальные контракты в части замены стороны договора - муниципального казенного учреждения на организацию и вида договора - муниципального контракта на гражданско-правовой договор организаци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оставление бюджетных инвестиций в объекты, по которым принято решение о предоставлении субсидий, предусмотренно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случае изменения в установленном порядке типа (организационно-правовой формы) организации, являющейся получателем субсидии, на муниципальное казенное учреждение после внесения соответствующих изменений в указанное решение о предоставлении субсидий с внесением соответствующих изменений в ранее заключенные организацией договоры в части замены стороны договора - организации на муниципальное казенное учреждение и вида договора - гражданско-правового договора организации на муниципальный контракт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ъем предоставляемых бюджетных инвестиций и субсидий должен соответствовать объему бюджетных ассигнований, предусмотренному на соответствующие цели в бюджете Валуйского городского округа на очередной финансовый год и плановый период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, находящихся на праве оперативного управления у этих организаций, или увеличением уставного фонда муниципальных унитарных предприятий, основанных на праве хозяйственного ведения, либо включаются в состав муниципальной казны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существление капитальных вложений в объекты за счет субсидий влечет увеличение стоимости основных средств, находящихся на праве оперативного управления у организаций. Осуществление капитальных вложений за счет субсидий в объекты муниципальных унитарных предприятий, основанных на праве хозяйственного ведения, влечет увеличение их уставного фонд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Информация о сроках и об объемах оплаты по муниципальным контрактам, заключенным в целях строительства (реконструкции, в том числе с элементами реставрации, технического перевооружения) и (или) приобретения объектов, а также о сроках и об объемах перечисления субсидий организациям учитывается при формировании прогноза кассовых выплат из бюджета Валуйского городского округа, необходимого для составления в установленном порядке кассового плана исполнения бюджета Валуйского городского округ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Осуществление бюджетных инвестиций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ходы, связанные с бюджетными инвестициями, осуществляются в порядке, установленном бюджетным законодательством Российской Федерации, на основании муниципальных контрактов, заключенных в целях строительства (реконструкции, в том числе с элементами реставрации, технического перевооружения) и (или) приобретения объектов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, являющимися получателями средств бюджета Валуйского городского округ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б) организациями, которым администрация Валуйского городского округа, осуществляющая функции и полномочия учредителя или права собственника имущества организаций, являющаяся муниципальным заказчиком, передала в соответствии с настоящим Порядком свои полномочия муниципального заказчика по заключению и исполнению от имени Валуйского городского округа от лица администрации Валуйского городского округа муниципальных контрактов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ые контракты заключаются и оплачиваются в пределах лимитов бюджетных обязательств, доведенных муниципальному заказчику как получателю средств бюджета Валуйского городского округа, либо в порядке, установленном Бюджет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нормативными правовыми актами, регулирующими бюджетные правоотношения, в пределах средств, предусмотренных решениями, на срок, превышающий срок действия утвержденных ему лимитов бюджетных обязательств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целях осуществления бюджетных инвестиций в соответствии с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администрацией Валуйского городского округа с организациями заключаются соглашения о передаче полномочий муниципального заказчика по заключению и исполнению от имени Валуйского городского округа муниципальных контрактов от лица администрации Валуйского городского округа (за исключением полномочий, связанных с введением в установленном порядке в эксплуатацию объекта) (далее - соглашение о передаче полномочий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глашение о передаче полномочий может быть заключено в отношении нескольких объектов и должно содержать в том числе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ль осуществления бюджетных инвестиций и их объем с распределением по годам в отношении каждого объекта с указанием его наименования, мощности, сроков строительства (реконструкции, в том числе с элементами реставрации, технического перевооружения) и (или) приобретения объекта, рассчитанный в ценах соответствующих лет стоимости объекта капитального строительства муниципальной собственности округа (сметной или предполагаемой (предельной) либо стоимости приобретения объекта недвижимого имущества в муниципальную собственность округа), соответствующих решению, а также с указанием рассчитанного в ценах соответствующих лет общего объема капитальных вложений, в том числе объема бюджетных ассигнований, предусмотренного администрации Валуйского городского округа как получателю средств бюджета, соответствующего решению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ожения, устанавливающие права и обязанности организации по заключению и исполнению от имени Валуйского городского округа от лица администрации Валуйского городского округа муниципальных контрактов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етственность организации за неисполнение или ненадлежащее исполнение переданных ей полномочий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жения, устанавливающие право администрации Валуйского городского округа на проведение проверок соблюдения организацией условий, установленных заключенным соглашением о передаче полномочий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ожения, устанавливающие обязанность организации по ведению бюджетного учета, составлению и представлению бюджетной отчетности администрации Валуйского городского округа как получателю средств бюджета округа в порядке, установленном Министерством финансов Российской Федерац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перации с бюджетными инвестициями осуществляются в порядке, установленном бюджетным законодательством Российской Федерации для исполнения бюджета Валуйского городского округа, и отражаются на открытых в управлении финансов и налоговой политики администрации Валуйского городского округа (далее - управление финансов и налоговой политики) в порядке, установленном управлением финансов и налоговой политики, лицевых счетах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ателя бюджетных средств - в случае заключения муниципальных контрактов муниципальным заказчиком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3" w:name="Par72"/>
      <w:bookmarkEnd w:id="3"/>
      <w:r>
        <w:rPr>
          <w:rFonts w:cs="Times New Roman" w:ascii="Times New Roman" w:hAnsi="Times New Roman"/>
          <w:sz w:val="28"/>
          <w:szCs w:val="28"/>
        </w:rPr>
        <w:t>б) для учета операций по переданным полномочиям получателя бюджетных средств - в случае заключения от имени Валуйского городского округа муниципальных контрактов организациями от лица администрации Валуйского городского округ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 целях открытия организацией в управлении финансов и бюджетной политики лицевого счета, указанного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рганизация в течение 5 рабочих дней со дня получения от администрации Валуйского городского округа подписанного ею соглашения о передаче полномочий представляет в управление финансов и бюджетной политики документы, необходимые для открытия лицевого счета по переданным полномочиям получателя бюджетных средств, в порядке, установленном управлением финансов и бюджетной политики. Основанием для открытия лицевого счета, указанного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является копия соглашения о передаче полномочий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Предоставление субсидий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бсидии предоставляются организациям в размере средств, предусмотренных решением, в пределах бюджетных средств, предусмотренных в бюджете Валуйского городского округа на очередной финансовый год и на плановый период, и лимитов бюджетных обязательств, доведенных в установленном порядке получателю средств бюджета Валуйского городского округа на цели предоставления субсидий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субсидии осуществляется в соответствии с соглашением, заключенным между администрацией Валуйского городского округа как получателем средств бюджета Валуйского городского округа, предоставляющей субсидию организациям, и организацией (далее - соглашение о предоставлении субсидий) на срок, не превышающий срок действия утвержденных получателю средств бюджета Валуйского городского округа, предоставляющему субсидию, лимитов бюджетных обязательств на предоставление субсид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шению, принятому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25 Положения, получателю средств бюджета Валуйского городского округа может быть предоставлено право заключать соглашения о предоставлении субсидии на срок, превышающий срок действия утвержденных ему лимитов бюджетных обязательств на предоставление субсидий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глашение о предоставлении субсидии может быть заключено в отношении нескольких объектов. Соглашение о предоставлении субсидии должно содержать в том числе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ль предоставления субсидии и ее объем с распределением по годам в отношении каждого объекта с указанием его наименования, мощности, сроков строительства (реконструкции, в том числе с элементами реставрации, технического перевооружения) и (или) приобретения объекта, рассчитанный в ценах соответствующих лет стоимости объекта (сметной или предполагаемой (предельной) стоимости объекта капитального строительства муниципальной собственности городского округа либо стоимости приобретения объекта недвижимого имущества в муниципальную собственность городского округа), соответствующих решению, а также с указанием общего объема капитальных вложений за счет всех источников финансового обеспечения, в том числе объема предоставляемой субсидии, соответствующего решению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ожения, устанавливающие права и обязанности сторон соглашения о предоставлении субсидии и порядок их взаимодействия при реализации указанного соглашения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овие о соблюдении организацией при использовании субсидии положений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жения, устанавливающие обязанность муниципального автономного учреждения, муниципального унитарного предприятия по открытию в управлении финансов и бюджетной политики лицевого счета по получению и использованию субсидий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язательство муниципального унитарного предприятия осуществлять эксплуатационные расходы, необходимые для содержания объекта после ввода его в эксплуатацию (приобретения), без использования на эти цели средств бюджета Валуйского городского округ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язательство муниципального бюджетного учреждения или муниципального автономного учреждения осуществлять эксплуатационные расходы, необходимые для содержания объекта после ввода его в эксплуатацию (приобретения), за счет средств, предоставляемых из бюджета района, в объеме, не превышающем размер соответствующих нормативных затрат, применяемых при расчете субсидии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роки (порядок определения сроков) перечисления субсидии, а также положения, устанавливающие обязанность перечисления субсидии на лицевой счет по получению и использованию субсидий, открытый в управлении финансов и налоговой политик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ожения, устанавливающие право получателя средств бюджета Валуйского городского округа, предоставляющего субсидию, на проведение проверок соблюдения организацией условий, установленных соглашением о предоставлении субсиди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порядок возврата организацией средств в объеме остатка не использованной на начало очередного финансового года перечисленной ей в предшествующем финансовом году субсидии в случае отсутствия решения получателя средств бюджета Валуйского городского округа, предоставляющего субсидию, о наличии потребности направления этих средств на цели предоставления субсидии на капитальные вложения, указанного в </w:t>
      </w:r>
      <w:hyperlink w:anchor="Par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рядок возврата сумм, использованных организацией, в случае установления по результатам проверок фактов нарушения целей и условий, определенных соглашением о предоставлении субсиди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оложения, предусматривающие приостановление предоставления субсидии либо сокращение объема предоставляемой субсидии в связи с нарушением организацией условия о софинансировании капитальных вложений в объекты за счет иных источников финансирования в случае, если решением предусмотрено такое условие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орядок и сроки представления организацией отчетности об использовании субсидии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 случаи и порядок внесения изменений в соглашение о предоставлении субсидии, в том числе в случае уменьшения в соответствии с Бюджет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лучателю средств бюджета Валуйского городского округа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перации с субсидиями, поступающими организациям, учитываются на отдельных лицевых счетах, открываемых организациям в управлении финансов и налоговой политики в порядке, установленном управлением финансов и налоговой политик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анкционирование расходов организаций, источником финансового обеспечения которых являются субсидии, в том числе остатки субсидий, не использованные на начало очередного финансового года, осуществляется в порядке, установленном управлением финансов и налоговой политик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е использованные на начало очередного финансового года остатки субсидий подлежат перечислению организациями в установленном порядке в бюджет Валуйского городского округ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97"/>
      <w:bookmarkEnd w:id="4"/>
      <w:r>
        <w:rPr>
          <w:rFonts w:cs="Times New Roman" w:ascii="Times New Roman" w:hAnsi="Times New Roman"/>
          <w:sz w:val="28"/>
          <w:szCs w:val="28"/>
        </w:rPr>
        <w:t>3.7. В соответствии с решением о наличии потребности в не использованных на начало очередного финансового года остатках субсидии остатки субсидии могут быть использованы в очередном финансовом году для финансового обеспечения расходов, соответствующих целям предоставления субсидии. В указанное решение может быть включено несколько объектов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lang w:eastAsia="zh-CN"/>
    </w:rPr>
  </w:style>
  <w:style w:type="character" w:styleId="WW8Num2z2">
    <w:name w:val="WW8Num2z2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5">
    <w:name w:val="Нижний колонтитул Знак"/>
    <w:basedOn w:val="1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6">
    <w:name w:val="WW8Num2z6"/>
    <w:qFormat/>
    <w:rPr/>
  </w:style>
  <w:style w:type="character" w:styleId="WW8Num1z6">
    <w:name w:val="WW8Num1z6"/>
    <w:qFormat/>
    <w:rPr/>
  </w:style>
  <w:style w:type="character" w:styleId="WW8Num1z0">
    <w:name w:val="WW8Num1z0"/>
    <w:qFormat/>
    <w:rPr/>
  </w:style>
  <w:style w:type="character" w:styleId="WW8Num2z7">
    <w:name w:val="WW8Num2z7"/>
    <w:qFormat/>
    <w:rPr/>
  </w:style>
  <w:style w:type="character" w:styleId="WW8Num1z7">
    <w:name w:val="WW8Num1z7"/>
    <w:qFormat/>
    <w:rPr/>
  </w:style>
  <w:style w:type="character" w:styleId="WW8Num1z1">
    <w:name w:val="WW8Num1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8Num1z5">
    <w:name w:val="WW8Num1z5"/>
    <w:qFormat/>
    <w:rPr/>
  </w:style>
  <w:style w:type="character" w:styleId="WW8Num2z5">
    <w:name w:val="WW8Num2z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EF9B246F7D8542C52EAB90369533CD64E71D2944968DD9AEB4D4E231588505596292F0454C57DD94DD63CA46E93311BE684BB30F7F714CPBq9M" TargetMode="External"/><Relationship Id="rId3" Type="http://schemas.openxmlformats.org/officeDocument/2006/relationships/hyperlink" Target="consultantplus://offline/ref=A4EF9B246F7D8542C52EAB90369533CD64E71D2944968DD9AEB4D4E231588505596292F0454C57DB9FDD63CA46E93311BE684BB30F7F714CPBq9M" TargetMode="External"/><Relationship Id="rId4" Type="http://schemas.openxmlformats.org/officeDocument/2006/relationships/hyperlink" Target="consultantplus://offline/ref=45A9971BC606191664CEE0BD1A6150D91E5D7AB05D5047C3354EB03ECE2832C1028865AFEBA9AC07DB20DFD5E721C9D83B4BA7093A3BQAq5M" TargetMode="External"/><Relationship Id="rId5" Type="http://schemas.openxmlformats.org/officeDocument/2006/relationships/hyperlink" Target="consultantplus://offline/ref=45A9971BC606191664CEE0BD1A6150D91E5D7AB05D5047C3354EB03ECE2832C1028865AFEBA9A807DB20DFD5E721C9D83B4BA7093A3BQAq5M" TargetMode="External"/><Relationship Id="rId6" Type="http://schemas.openxmlformats.org/officeDocument/2006/relationships/hyperlink" Target="consultantplus://offline/ref=45A9971BC606191664CEFEB00C0D0AD4195321B45E534F9D6E11EB639921389645C73CEFA6A6AF0C8F739F84E17491826E42B8022439A0F0542B3CQ4qDM" TargetMode="External"/><Relationship Id="rId7" Type="http://schemas.openxmlformats.org/officeDocument/2006/relationships/hyperlink" Target="consultantplus://offline/ref=45A9971BC606191664CEE0BD1A6150D91E5D7AB05D5047C3354EB03ECE2832C1028865AFEBA9A807DB20DFD5E721C9D83B4BA7093A3BQAq5M" TargetMode="External"/><Relationship Id="rId8" Type="http://schemas.openxmlformats.org/officeDocument/2006/relationships/hyperlink" Target="consultantplus://offline/ref=45A9971BC606191664CEE0BD1A6150D91E5D7AB05D5047C3354EB03ECE2832C1028865AFEBA9AC07DB20DFD5E721C9D83B4BA7093A3BQAq5M" TargetMode="External"/><Relationship Id="rId9" Type="http://schemas.openxmlformats.org/officeDocument/2006/relationships/hyperlink" Target="consultantplus://offline/ref=45A9971BC606191664CEE0BD1A6150D91E5D7AB05D5047C3354EB03ECE2832C1028865AFEBA9A807DB20DFD5E721C9D83B4BA7093A3BQAq5M" TargetMode="External"/><Relationship Id="rId10" Type="http://schemas.openxmlformats.org/officeDocument/2006/relationships/hyperlink" Target="consultantplus://offline/ref=45A9971BC606191664CEE0BD1A6150D91E5D7AB05D5047C3354EB03ECE2832C1028865AFEBA9AC07DB20DFD5E721C9D83B4BA7093A3BQAq5M" TargetMode="External"/><Relationship Id="rId11" Type="http://schemas.openxmlformats.org/officeDocument/2006/relationships/hyperlink" Target="consultantplus://offline/ref=45A9971BC606191664CEE0BD1A6150D91E5D7AB05D5047C3354EB03ECE2832C110883DA1E3A2B00C8B6F9980E8Q2q1M" TargetMode="External"/><Relationship Id="rId12" Type="http://schemas.openxmlformats.org/officeDocument/2006/relationships/hyperlink" Target="consultantplus://offline/ref=45A9971BC606191664CEE0BD1A6150D91E5D7AB05D5047C3354EB03ECE2832C1028865ADE2A8AA0F8C7ACFD1AE75CDC73251B90F243BA4ECQ5q7M" TargetMode="External"/><Relationship Id="rId13" Type="http://schemas.openxmlformats.org/officeDocument/2006/relationships/hyperlink" Target="consultantplus://offline/ref=45A9971BC606191664CEFEB00C0D0AD4195321B45E534F9D6E11EB639921389645C73CEFA6A6AF0C8F739889E17491826E42B8022439A0F0542B3CQ4qDM" TargetMode="External"/><Relationship Id="rId14" Type="http://schemas.openxmlformats.org/officeDocument/2006/relationships/hyperlink" Target="consultantplus://offline/ref=45A9971BC606191664CEE0BD1A6150D91E5D7AB05D5047C3354EB03ECE2832C110883DA1E3A2B00C8B6F9980E8Q2q1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7:00Z</dcterms:created>
  <dc:creator>ЕвтушенкоВН</dc:creator>
  <dc:description/>
  <dc:language>en-US</dc:language>
  <cp:lastModifiedBy>Делопроизв4</cp:lastModifiedBy>
  <cp:lastPrinted>2021-06-29T14:34:00Z</cp:lastPrinted>
  <dcterms:modified xsi:type="dcterms:W3CDTF">2021-12-14T08:37:59Z</dcterms:modified>
  <cp:revision>4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C21969CF344849BCE8C8F221E2529</vt:lpwstr>
  </property>
  <property fmtid="{D5CDD505-2E9C-101B-9397-08002B2CF9AE}" pid="3" name="KSOProductBuildVer">
    <vt:lpwstr>1049-11.2.0.10382</vt:lpwstr>
  </property>
</Properties>
</file>