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1 сентября 2020 года № 147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Порядка осуществления ведомственного контроля в сфере закупок товаров, работ, услуг для обеспечения муниципальных нужд Валуйского городского окру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о статьёй 100 Федерального закона от 05 апреля 2013 года N 44-ФЗ «О контрактной системе в сфере закупок товаров, работ, услуг для обеспечения государственных и муниципальных нужд», постановляю:</w:t>
      </w:r>
    </w:p>
    <w:p>
      <w:pPr>
        <w:pStyle w:val="Normal"/>
        <w:ind w:firstLine="709"/>
        <w:jc w:val="both"/>
        <w:rPr/>
      </w:pPr>
      <w:bookmarkStart w:id="0" w:name="P13"/>
      <w:bookmarkEnd w:id="0"/>
      <w:r>
        <w:rPr>
          <w:szCs w:val="28"/>
        </w:rPr>
        <w:t xml:space="preserve">1. Утвердить </w:t>
      </w:r>
      <w:hyperlink w:anchor="P45">
        <w:r>
          <w:rPr>
            <w:rStyle w:val="InternetLink"/>
          </w:rPr>
          <w:t>Порядок</w:t>
        </w:r>
      </w:hyperlink>
      <w:r>
        <w:rPr/>
        <w:t xml:space="preserve"> осуществления ведомственного контроля в сфере закупок товаров, работ, услуг для обеспечения </w:t>
      </w:r>
      <w:r>
        <w:rPr>
          <w:szCs w:val="28"/>
        </w:rPr>
        <w:t>муниципальных нужд Валуйского городского округа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З</w:t>
      </w:r>
      <w:r>
        <w:rPr>
          <w:rStyle w:val="StrongEmphasis"/>
          <w:b w:val="false"/>
          <w:szCs w:val="28"/>
        </w:rPr>
        <w:t>аместителю главы администрации Валуйского городского округа - руководителю аппарата администрации Валуйского городского округа</w:t>
      </w:r>
      <w:r>
        <w:rPr>
          <w:szCs w:val="28"/>
        </w:rPr>
        <w:t xml:space="preserve"> (Климов А.Н.), управлению образования администрации Валуйского городского округа (Жуковой С.И.), управлению социальной защиты населения администрации Валуйского городского округа (Антиповой Т.Н.), управлению физической культуры, спорта и молодежной политики администрации Валуйского городского округа (Широкову А.Г.), управлению культуры администрации Валуйского городского округа (Сединой Ю.Н.) </w:t>
      </w:r>
      <w:r>
        <w:rPr/>
        <w:t xml:space="preserve">в течение месяца привести Регламенты проведения ведомственного контроля в соответствие с Порядком осуществления ведомственного контроля в сфере закупок товаров, работ, услуг для обеспечения </w:t>
      </w:r>
      <w:r>
        <w:rPr>
          <w:szCs w:val="28"/>
        </w:rPr>
        <w:t>муниципальных нужд Валуйского городского округа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местителю главы администрации Валуйского городского округа по строительству, транспорту, ЖКХ и системам жизнеобеспечения – начальнику управления ЖКХ</w:t>
      </w:r>
      <w:r>
        <w:rPr>
          <w:rFonts w:cs="Times New Roman" w:ascii="Times New Roman" w:hAnsi="Times New Roman"/>
          <w:sz w:val="28"/>
          <w:szCs w:val="28"/>
        </w:rPr>
        <w:t xml:space="preserve"> (Кочетова И.В.), з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местителю главы администрации Валуйского городского округа-руководителю аппарата администрации Валу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(Климов А.Н.)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заместителю главы администрации Валуйского городского округа по социальным вопросам (Дуброва И.В.), заместителю главы администрации Валуйского городского округа - секретарю Совета безопасности </w:t>
      </w:r>
      <w:r>
        <w:rPr>
          <w:rFonts w:cs="Times New Roman" w:ascii="Times New Roman" w:hAnsi="Times New Roman"/>
          <w:sz w:val="28"/>
          <w:szCs w:val="28"/>
        </w:rPr>
        <w:t>(Слесаренко С.В.) осуществлять контроль за исполнением Порядка осуществления ведомственного контроля в сфере закупок товаров, работ, услуг для обеспечения муниципальных нужд Валуйского городского округа в рамках исполняемых полномоч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4.Опубликовать настоящее постановление в газете «Валуйская звезда» и сетевом издании «Валуйская звезда» (val-zvezda31.ru).</w:t>
      </w:r>
    </w:p>
    <w:p>
      <w:pPr>
        <w:pStyle w:val="Normal"/>
        <w:ind w:firstLine="709"/>
        <w:jc w:val="both"/>
        <w:rPr/>
      </w:pPr>
      <w:r>
        <w:rPr>
          <w:szCs w:val="28"/>
        </w:rPr>
        <w:t>5.Считать утратившим силу постановление администрации муниципального района «Город Валуйки и Валуйский район»  от 23 сентября 2014 года № 123 «Об утверждении Порядка осуществления ведомственного контроля в сфере закупок товаров, работ, услуг для обеспечения муниципальных нужд муниципального района «Город Валуйки и Валуйский район» и Типового регламента проведения ведомственного контрол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6</w:t>
      </w:r>
      <w:r>
        <w:rPr>
          <w:color w:val="000000"/>
          <w:szCs w:val="28"/>
        </w:rPr>
        <w:t xml:space="preserve">. Контроль за исполнением постановления возложить на </w:t>
      </w:r>
      <w:r>
        <w:rPr>
          <w:szCs w:val="28"/>
        </w:rPr>
        <w:t xml:space="preserve">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</w:t>
      </w:r>
      <w:r>
        <w:rPr>
          <w:color w:val="000000"/>
          <w:szCs w:val="28"/>
        </w:rPr>
        <w:t>Самойлову С.В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ind w:firstLine="709"/>
        <w:rPr/>
      </w:pPr>
      <w:r>
        <w:rPr/>
        <w:t>Валуйского городского округа                                                         А.И. Дыб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тверждё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1 сентября 2020 года № 1479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/>
      </w:pPr>
      <w:hyperlink w:anchor="P45">
        <w:bookmarkStart w:id="1" w:name="P35"/>
        <w:bookmarkEnd w:id="1"/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Порядок</w:t>
        </w:r>
      </w:hyperlink>
      <w:r>
        <w:rPr>
          <w:rFonts w:cs="Times New Roman" w:ascii="Times New Roman" w:hAnsi="Times New Roman"/>
          <w:b/>
          <w:sz w:val="32"/>
          <w:szCs w:val="32"/>
        </w:rPr>
        <w:t xml:space="preserve"> осуществления ведомственного контроля в сфере закупок товаров, работ, услуг для обеспечения муниципальных нужд Валуйского городского округ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. </w:t>
      </w:r>
      <w:hyperlink w:anchor="P45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осуществления ведомственного контроля в сфере закупок товаров, работ, услуг для обеспечения муниципальных нужд Валуйского городского округа (далее - Порядок) устанавливает правила осуществления администрацией Валуйского городского округа, отраслевыми и функциональными структурными подразделениями администрации Валуйского городского округа  ведомственного контроля в сфере закупок товаров, работ, услуг для обеспечения муниципальных нужд Валуйского городского округа за соблюдением требований Федерального закона от 5 апреля 2013 года N 44-ФЗ «О контрактной системе в сфере закупок товаров, работ, услуг для обеспечения государственных и муниципальных нужд» и иных нормативных правовых актов о контрактной системе в сфере закупок товаров, работ, услуг для обеспечения государственных и муниципальных нужд (далее - законодательство Российской Федерации о контрактной системе в сфере закупок) в отношении подведомственных им заказч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азработан в целях повышения эффективности, результативности осуществления закупок товаров, работ, услуг для обеспечения муниципальных нужд Валуйского городского округа (далее - закупки), развития добросовестной конкуренции, обеспечения гласности и прозрачности осуществления закупок, предотвращения коррупции и других злоупотреблений в сфере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орядке используются следующие основные пон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едомственный контроль в сфере закупок - деятельность администрации Валуйского городского округа, отраслевых и функциональных структурных подразделений администрации Валуйского городского округа, направленная на предупреждение, выявление и пресечение нарушений требований законодательства Российской Федерации о контрактной системе в сфере закупок в отношении подведомственных им заказчиков (далее - ведомственный контроль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ведомственные заказчики – муниципальные казенные учреждения Валуйского городского округа, подведомственные органам ведомственного контроля - главным распорядителям бюджетных средств, муниципальные бюджетные учреждения Валуйского городского округа, в отношении которых органы ведомственного контроля осуществляют функции и полномочия учредителя, муниципальные унитарные предприятия Валуйского городского округа, в отношении которых органы ведомственного контроля осуществляют полномочия собственника имущества, являющиеся заказчиками в соответствии с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 (далее - заказчик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ы ведомственного контроля - администрация Валуйского городского округа, отраслевые и функциональные  структурные  подразделения администрации Валуйского городского округа, осуществляющие ведомственный контроль в отношении подведомственных им заказчи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рка - совокупность проводимых органом ведомственного контроля в отношении заказчиков мероприятий по ведомственному контролю с целью оценки соответствия деятельности заказчика законодательству Российской Федерации о контрактной системе в сфере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метом ведомственного контроля является соблюдение заказчиками, в том числе их контрактными службами, контрактными управляющими, комиссиями по осуществлению закупок, их членами, законодательства Российской Федерации о контрактной системе в сфере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ми задачами ведомственного контроля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соблюдения требований законодательства Российской Федерации о контрактной системе при осуществлении закупок для муниципальных нужд Валуйского городск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ление и устранение нарушений, допущенных при принятии решений и совершении действий (бездействий) в сфере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явление причин и условий, способствующих принятию не соответствующих требованиям законодательства Российской Федерации о контрактной системе решений, совершению неправомерных действий (бездействий) в сфере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осуществлении ведомственного контроля органы ведомственного контроля осуществляю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ения требований к обоснованию закупок и обоснованности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ения требований о нормировании в сфере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ответствия информации об идентификационных кодах закупок и непревышения объема финансового обеспечения для осуществления данных закупок информации, содержащейся в планах-графиках закупок, извещениях об осуществлении закупок, протоколах определения поставщиков (подрядчиков, исполнителей), условиях проектов контрактов, направленных участникам закупок, с которыми заключаются контракты, в реестре контрактов, заключенных заказчик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оставления учреждениям и предприятиям уголовно-исполнительной системы, организациям инвалидов преимущества в отношении предлагаемых ими цены контракта, суммы цен единиц товара, работы,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блюдения требований по определению поставщика (подрядчика, исполнител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едомственный контроль осуществляется в соответствии с регламентом, утвержденным органом ведомственного контроля (далее - регламент), который в том числе должен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организации ведомственного контроля, в том числе по видам, формам провер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сведений по вопросам исполнения полномочий ведомственного контроля, подлежащих размещению на официальном сайте органа ведомственного контроля в сети Интернет, в том числе о ходе исполнения полномочий, результатах проверок, порядок размещения такой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нования, предмет, сроки, периодичность, порядок организации проведения проверок, основания принятия решений о продлении, приостановлении срока проведения проверки, порядок оформления результатов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формирования, утверждения плана проверок органа ведомственного контроля (далее - план проверок), в том числе основания для включения плановых проверок в план проверок; порядок доведения плана проверок до заказчи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формирования комиссии, уполномоченной на проведение проверки (далее - комиссия), права, обязанности членов комиссии при проведении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рядок рассмотрения возражений заказчика по результатам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действий органа ведомственного контроля и (или) комиссии при получении или выявлении информации о совершении заказчиком действий (бездействия), содержащих признаки административного правонарушения или уголовного пре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также может содержать иные положения, учитывающие специфику деятельности органа ведомствен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едомственный контроль осуществляется посредством проведения плановых и внеплановых провер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лановые и внеплановые проверки проводятся в форме документарных и (или) выездных провер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рная проверка осуществляется по месту нахождения органа ведомственного контроля на основании информации и документов, размещенных в единой информационной системе в сфере закупок и (или) представленных по запросу органа ведомственного контроля заказчиком. Срок представления документов для проведения документарной проверки устанавливается органом ведомственного контроля в указанном запросе и исчисляется с даты получения такого запро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ездная проверка (как плановая, так и внеплановая) проводится по месту нахождения заказчика и (или) по месту фактического осуществления его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ездной проверки проводятся действия по документальному и фактическому изучению деятельности заказчика. Действия по документальному изучению деятельности проводятся путем изучения документов о планировании и осуществлении закупок, финансовых, бухгалтерских, отчетных документов по исполнению контрактов и использования поставленных товаров, результатов выполненных работ и оказанных услуг, иных документов в сфере закупок, а также путем анализа и оценки полученной из них информации с учетом информации из письменных объяснений, справок и сведений должностных лиц заказчика. Действия по фактическому изучению деятельности проводятся путем осмотра, инвентаризации, наблюдения, пересчета, экспертизы, контрольных обме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осуществлении ведомственного контроля, предусмотренного Порядком, в отношении одного заказчика в рамках одной проверки могут быть реализованы полномочия органа ведомственного контроля по осуществлению ведомственного контроля за соблюдением требований Федерального закона от 18 июля 2011 года N 223-ФЗ «О закупках товаров, работ, услуг отдельными видами юридических лиц » и иных принятых в соответствии с ним нормативных правовых актов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лановые проверки осуществляются в соответствии с планом провер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лан проверок утверждается приказом (распоряжением) руководителя данного органа (лица, исполняющего его обязанн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лан проверок формируется на очередной календарный год и утверждается до 20 декабря года, предшествующего году, на который разрабатывается такой пл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лан проверок должен содержать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 ведомствен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заказчиках, в отношении которых принято решение о проведении плановой проверки (наименование, адрес местонахождения, адрес (адреса) фактического осуществления деятельности заказчика, основной государственный регистрационный номер, идентификационный номер налогоплательщик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нование проведения плановой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ель, предмет плановой проверки (проверяемые вопросы), период времени, за который проверяется деятельность заказч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ату проведения последней плановой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есяц начала проведения плановой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орму проведения плановой проверки (документарная и (или) выездна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 решению руководителя органа ведомственного контроля (лица, исполняющего его обязанности) в план проверок могут быть внесены изме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несение изменений в план проверок осуществляется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ключение проверки из плана проверок в связи с ликвидацией заказч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указанных в плане проверок свед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изменением наименования заказч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изменением адреса местонахождения или адреса фактического осуществления деятельности заказч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реорганизацией заказч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иных случаях, установленных регламен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несение изменений в план проверок осуществляется не позднее чем за 10 (десять) рабочих дней до дня начала проведения плановой проверки, в отношении которой вносятся такие изме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лан проверок, а также вносимые в него изменения доводятся до заказчиков органом ведомственного контроля в течение 5 (пяти) рабочих дней со дня его утверждения или внесения соответствующих изменений в порядке, установленном регламен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лановые проверки соблюдения законодательства Российской Федерации о контрактной системе в сфере закупок в отношении одного заказчика проводятся не реже одного раза в три года и не чаще одного раза в шесть месяце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неплановые проверки проводятся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е обращения участника закупки с жалобой на действия (бездействия) заказчика в рамках предмета ведомствен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информации о нарушениях заказчиком законодательства Российской Федерации о контрактной системе в сфере закупок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щения и (или) заявления физических лиц, в том числе индивидуальных предпринимателей, юридических лиц либо осуществляющих общественный контроль общественных объединений или объединений юридических лиц, в которых указывается на наличие признаков нарушения законодательства Российской Федерации о контрактной системе в сфере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наружение органом ведомственного контроля признаков нарушения законодательства Российской Федерации о контрактной системе в сфере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общения средств массовой информации, в которых указывается на наличие признаков нарушения законодательства Российской Федерации о контрактной системе в сфере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ращения и (или) заявления органов государственной власти, органов местного самоуправления, в которых указывается на наличие признаков нарушения законодательства Российской Федерации о контрактной системе в сфере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течение срока устранения выявленных нарушений законодательства Российской Федерации о контрактной системе в сфере закупок, установленного в акте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оответствии с поручением главы администрации Валуйского городского округа, требованиями (представлениями) прокуратуры о проведении внеплановой проверки в рамках надзора за исполнением законода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(заявления, информация), не позволяющие установить лицо, обратившееся в орган ведомственного контроля, не могут служить основанием для проведения внеплановых проверок заказч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Для проведения проверки орган ведомственного контроля создает комиссию. Число членов комиссии должно быть не менее чем три человека. Комиссию возглавляет председатель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утверждается приказом (распоряжением) руководителя органа ведомственного контроля (лица, исполняющего его обязанн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органов ведомственного контроля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могут быть включены эксперты, представители экспертны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оверка проводится на основании приказа (распоряжения) руководителя органа ведомственного контроля (лица, исполняющего его обязанности), в котором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 ведомствен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 комиссии с указанием фамилий, имен, отчеств (при наличии), должностей должностных лиц, уполномоченных на проведение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заказчика, проверка которого проводи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сто проведения проверки (в случае проведения выездной проверки адрес местонахождения, адрес (адреса) фактического осуществления деятельности заказчика, проверка которого проводится; в случае проведения документарной проверки - адрес местонахождения органа ведомственного контрол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цель проверки, предмет проверки (проверяемые вопросы), период времени, относительно которого осуществляетс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нование проведения проверки (пункт плана проверок, информация, послужившая поводом для принятия решения о проведении внеплановой проверки (обращение гражданина, организации и т.д.), реквизиты акта ранее проведенной плановой проверки, по результатам которой выявлены нарушения, срок для устранения которых истек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ид проверки (плановая или внепланова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а проведения проверки (документарная и (или) выездна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метод проведения проверки (проверка тематического или комплексного характер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пособ проведения проверки (сплошная проверка, выборочная проверк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рок проведения проверки с указанием даты ее начала и оконч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чень мероприятий по контролю, необходимых для достижения целей проведения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реквизиты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еречень документов и информации, предоставляемых заказчи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ведомственного контроля вправе дополнить приказ (распоряжение) о проведении проверки положениями, учитывающими его специфику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 приказа (распоряжения) руководителя органа ведомственного контроля (лица, исполняющего его обязанности) о проведении проверки заказчика приведена в приложении N 1 к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оверка может проводиться только должностными лицами, которые указаны в приказе (распоряжении) руководителя органа ведомственного контроля (лица, исполняющего его обязанн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47"/>
      <w:bookmarkEnd w:id="2"/>
      <w:r>
        <w:rPr>
          <w:rFonts w:cs="Times New Roman" w:ascii="Times New Roman" w:hAnsi="Times New Roman"/>
          <w:sz w:val="28"/>
          <w:szCs w:val="28"/>
        </w:rPr>
        <w:t>24. Орган ведомственного контроля не менее чем за 10 (десять) рабочих дней до начала проведения плановой проверки и не менее чем за 1 (один) рабочий день до начала проведения внеплановой проверки направляет заказчику уведомление о проведении проверки, которое должно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заказчика, которому адресовано уведомл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ь проверки, предмет проверки (проверяемые вопросы), период времени, относительно которого осуществляетс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сто проведения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ание проведения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ид проверки (плановая или внепланова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орму проведения проверки (документарная и (или) выездна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метод проведения проверки (проверка тематического или комплексного характер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пособ проведения проверки (сплошная проверка, выборочная проверк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рок проведения проверки с указанием даты ее начала и оконч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став комиссии с указанием фамилий, имен, отчеств (при наличии), должностей должностных лиц, уполномоченных на проведение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чень мероприятий по контролю, необходимых для достижения целей проведения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запрос о представлении документов, информации, материальных средств, необходимых для проведения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реквизиты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информацию о необходимости обеспечения условий для проведения проверки (в случае проведения выездной проверки), в том числе о предоставлении помещения для работы, а также средств связи и иных необходимых средств и обору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в письменной форме на почтовый адрес заказчика посредством заказного почтового отправления и (или) в виде факсимильного сообщения и (или) по электронной почте или иным способом, подтверждающим получение уведомления заказчи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рок проведения проверки не может составлять более чем 15 (пятнадцать) рабочих дней и может быть продлен только один раз не более чем на 15 (пятнадцать) рабочих дней по решению руководителя органа ведомственного контроля (лица, исполняющего его обязанн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роверки продлевается при необходимости истребования дополнительных и (или) недостающих материалов, при сложном и длительном характере работ по всестороннему и полному исследованию большого объема представленных документов и материалов, поставленных товаров, выполненных работ (их результатов) или оказанн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ление срока проведения проверки осуществляется путем направления уведомления с указанием причин и оснований продления срока. Уведомление о продлении срока проведения проверки направляется заказчику в течение 2 (двух) рабочих дней со дня принятия решения о продлении срока проведения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ыездная проверка может быть приостановлена руководителем органа ведомственного контроля (лица, исполняющего его обязанности) на основании мотивированного обращения председателя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отсутствии или неудовлетворительном состоянии бюджетного учета у заказчика на период восстановления им документов, необходимых для проведения выездной проверки, а также приведения в надлежащее состояние документов учета и отчет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ериод исполнения запросов, направленных в соответствующие государственные орга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лучае непредставления заказчиком запрашиваемых документов и информации или представления неполного комплекта истребуемых документов и информации и (или) при воспрепятствовании проведению проверки или уклонении от проверки - до представления запрашиваемых документов и информации, устранения причин препятствующих проведению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необходимости исследования поставленных товаров, результатов выполненных работ и оказанных услуг и (или) документов, находящихся не по местонахождению заказчика, - на время, необходимое для исследования указанных поставленных товаров, результатов выполненных работ и оказанных услуг и (или)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иных случаях, установленных регламен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На время приостановления выездной проверки течение ее срока прерыв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срок не позднее 2 (двух) рабочих дней со дня принятия решения о приостановлении проверки заказчик уведомляется о приостановлении и причинах приостановления проведения проверки. Такое уведомление направляется в письменной форме на почтовый адрес заказчика посредством заказного почтового отправления и (или) в виде факсимильного сообщения и (или) по электронной почте или иным способом, подтверждающим получение уведомления заказчи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 течение 2 (двух) рабочих дней со дня получения сведений об устранении причин приостановления проверки руководителем органа ведомственного контроля (лицом, исполняющим его обязанности) принимается решение о возобновлении выездной проверки, о чем заказчику направляется соответствующее уведомление. Такое уведомление направляется в письменной форме на почтовый адрес заказчика посредством заказного почтового отправления и (или) в виде факсимильного сообщения и (или) по электронной почте или иным способом, подтверждающим получение уведомления заказчи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ри проведении проверки члены комиссии имею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проведения выездной проверки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, указанного в пункте 24 Порядка, с учетом требований законодательства Российской Федерации о защите государственной тай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истребование и получение необходимых для проведения проверки документов с учетом требований законодательства Российской Федерации о защите государственной тай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получение необходимых объяснений в письменной форме, в форме электронного документа и (или) устной форме по вопросам проводимой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ри проведении проверки члены комиссии обяза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ать федеральное законодательство и законодательство Белгородской области, права и законные интересы заказчика, проверка которого проводи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одить проверку на основании приказа (распоряжения) руководителя органа ведомственного контроля (лица, исполняющего его обязанности) о проведении проверки в соответствии с ее назнач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одить проверку только во время исполнения служебных обязанностей, выездную проверку - только при предъявлении служебных удостоверений, копии приказа (распоряжения) руководителя органа ведомственного контроля (лица, исполняющего его обязанности) о проведении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препятствовать руководителю или иному уполномоченному должностному лицу заказчика присутствовать при проведении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 просьбе руководителя заказчика или иного уполномоченного должностного лица заказчика ознакомить его с регламен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авать разъяснения по вопросам, относящимся к предмету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блюдать сроки проведения проверки, установленные приказом (распоряжением) руководителя органа ведомственного контроля (лица, исполняющего его обязанности) о проведении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накомить руководителя заказчика или иное уполномоченное должностное лицо заказчика с результатами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ыдавать экземпляр акта проверки руководителю или иному уполномоченному должностному лицу заказч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не разглашать информацию, составляющую служебную, иную охраняемую законом тайну, полученную органом ведомственного контроля, за исключением случаев, установленных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Члены комиссии при проведении проверки несут ответственность за качество проводимых проверок, достоверность информации и выводов, содержащихся в актах проверок, их соответствие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ри проведении проверки руководитель или иное уполномоченное должностное лицо заказчика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накомиться с регламен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ать от органа ведомственного контроля, его должностных лиц информацию и разъяснения по предмету проверки; информацию о порядке исполнения полномочий осуществления ведомствен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накомиться с результатами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авить отметку в акте проверки об ознакомлении с результатами проверки, согласии или несогласии с ними, а также с действиями должностных лиц органа ведомствен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жаловать действия (бездействия) должностных лиц органа ведомственного контроля при проведении проверки руководителю органа ведомственного контроля (лицу, исполняющему его обязанности) в административном и (или)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ри проведении проверки руководитель или иное уполномоченное должностное лицо заказчика обяза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ать федеральное законодательство и законодательство Белгород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ять в соответствии с уведомлением о проведении проверки, а также по письменному запросу должностного лица, уполномоченного на осуществление ведомственного контроля, в установленные в уведомлении сроки необходимые для проведения проверки оригиналы и (или) копии документов и сведения (в том числе составляющих служебную, иную охраняемую законом тайну, а также информацию, составляющую государственную тайну, с учетом требований законодательства Российской Федерации о защите государственной тайны), включая служебную переписку в электронном виде, предъявлять поставленные товары, результаты выполненных работ, оказанных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препятствовать проведению проверки, в том числе обеспечивать право беспрепятственного доступа лиц, входящих в состав комиссии, уполномоченной на проведение проверки, на территорию, в помещения и здания заказчика с учетом требований законодательства Российской Федерации о государственной, служебной и иной охраняемой законом тайн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ять лицам, входящим в состав комиссии, уполномоченной на проведение проверки, необходимые для ее проведения объяснения в письменной форме, в форме электронного документа и (или) устной форме по предмету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вать необходимые условия для проведения проверки, в том числе предоставлять помещения для работы, оргтехнику, средства связи (за исключением мобильной связи) и иные необходимые средства и оборудование, указанные в уведомлении о проведении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о результатам проверки в срок, не превышающий 3 (трех) рабочих дней с даты окончания проведения проверки, составляется акт проверки, который подписывается всеми членами комиссии, уполномоченной на проведение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Акт проверки состоит из вводной, мотивировочной и резолютивной час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водная часть акта проверки должна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 ведомствен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мер, дату и место составления акта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нование проведения проверки, дату и номер приказа (распоряжения) о проведении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именование заказчика, проверка которого проводилас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есто проведения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ид проверки, форма проведения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цель проверки, предмет проверки, период времени, относительно которого осуществляетс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метод, способ проведения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рок проведения проверки с указанием даты ее начала и оконч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остав комиссии с указанием фамилий, имен, отчеств (при наличии), должностей должностных лиц, проводивших провер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мотивировочной части акта проверки должны быть указа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стоятельства, установленные при проведении проверки и обосновывающие выводы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ы законодательства, которыми руководствовалась комиссия при установлении наличия/отсутствия нарушений в сфере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нарушении требований законодательства Российской Федерации о контрактной системе в сфере закупок, содержание и оценка таких нару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олютивная часть акта проверки должна содержать выводы комиссии о наличии/отсутствии со стороны лиц, действия (бездействия) которых проверяются, нарушений законодательства Российской Федерации о контрактной системе в сфере закупок со ссылками на конкретные нормы, нарушение которых было установлено в результате проведения проверки; выводы комиссии о необходимости привлечения лиц к ответственности в соответствии с действующим законодательством Российской Федерации, применении других мер по устранению 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 акта проверки приведена в приложении N 2 к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кту проверки прилагаются: приказ (распоряжение) руководителя органа ведомственного контроля (лица, исполняющего его обязанности) о проведении проверки, объяснения лиц, иные документы, относящиеся к предмету проверки, или их заверенные коп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мероприятия ведомственного контроля представляются руководителю органа ведомственного контроля (лицу, исполняющему его обязанн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Акт проверки составляется в двух экземплярах, один из которых в срок не позднее 3 (трех) рабочих дней со дня его подписания с копиями приложений, с сопроводительным письмом за подписью руководителя органа ведомственного контроля (лица, исполняющего его обязанности) вручается руководителю или иному уполномоченному лицу заказчика под расписку об ознакомлении. В случае отсутствия указанных лиц, а также в случае отказа ознакомиться с актом проверки акт направляется заказным почтовым отправлением с уведомлением о вручении, которое приобщается к экземпляру акта проверки органа ведомствен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В случае несогласия с фактами, выводами, изложенными в акте проверки, руководитель или иное уполномоченное должностное лицо заказчика, проверка которого проводилась, в течение 10 (десяти) рабочих дней с даты получения акта проверки вправе представить в орган ведомственного контроля в письменной форме возражения в отношении акта проверки в целом или его отдельных положений. К возражению прилагаются документы, подтверждающие их обоснованность, или их заверенные копии. Указанные возражения приобщаются к материалам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При включении в акт проверки информации о выявленных нарушениях законодательства Российской Федерации о контрактной системе в сфере закупок руководитель или иное уполномоченное должностное лицо заказчика не позднее 10 (десяти) рабочих дней со дня получения акта составляет и представляет на утверждение руководителю органа ведомственного контроля (лицу, исполняющему его обязанности) план устранения выявленных нарушений (далее - план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включ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должности лица, утверждающего план, его фамилию, инициалы, подпись, дату утверждения пла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заказч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квизиты акта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ржание нарушений, выявленных по результатам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чень конкретных мероприятий по устранению выявленных 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Нарушения, выявленные при проведении проверки, подлежат устранению в срок, установленный в акте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по независящим от заказчика причинам устранить выявленные в ходе проверки нарушения законодательства Российской Федерации о контрактной системе в сфере закупок в срок, установленный в акте проверки, руководитель или иное уполномоченное должностное лицо заказчика обращается в орган ведомственного контроля с письменным ходатайством о продлении указанного сро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 ведомственного контроля (лицо, исполняющее его обязанности) имеет право продлить срок устранения выявленных нарушений законодательства Российской Федерации о контрактной системе в сфере закупок путем издания приказа (распоряжения). Указанный приказ (распоряжение) приобщается к акту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Не позднее 5 (пяти) рабочих дней со дня истечения установленного срока исполнения мероприятий по устранению выявленных нарушений, заказчик представляет в орган ведомственного контроля отчет об их устранении с приложением копий документов, подтверждающих устранение 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В случае выявления по результатам проверки действий (бездействий), содержащих признаки административного правонарушения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, в срок не позднее 15 (пятнадцати) рабочих дней со дня выявления таких 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правляемой информации прикладываются подтверждающие документы (заверенные в установленном порядке копии документ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В случае выявления по результатам проверки действий (бездействий), содержащих признаки состава уголовного преступления, материалы проверки подлежат направлению в правоохранительные органы в срок не позднее 15 (пятнадцати) рабочих дней со дня выявления таких 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Материалы по результатам проверки, в том числе акт проверки, план и отчет об устранении выявленных нарушений, а также иные документы и информация, полученные (разработанные) в ходе проведения проверки, хранятся органом ведомственного контроля не менее 3 лет с даты поступления в орган ведомственного контроля отчета об устранении выявленных 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рядку осуществления ведомственного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я в сфере закупок товаров, работ,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слуг для обеспечения муниципальных нужд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луй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3"/>
        <w:gridCol w:w="2879"/>
        <w:gridCol w:w="525"/>
        <w:gridCol w:w="3298"/>
      </w:tblGrid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 ведомственного контроля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3" w:name="P257"/>
            <w:bookmarkEnd w:id="3"/>
            <w:r>
              <w:rPr/>
              <w:t>Приказ (распоряжение)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 органа ведомственного контроля (лица, исполняющего</w:t>
            </w:r>
          </w:p>
          <w:p>
            <w:pPr>
              <w:pStyle w:val="Normal"/>
              <w:jc w:val="center"/>
              <w:rPr/>
            </w:pPr>
            <w:r>
              <w:rPr/>
              <w:t>его обязанности) о проведении 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лановой/внеплановой, документарной/выездной)</w:t>
            </w:r>
          </w:p>
          <w:p>
            <w:pPr>
              <w:pStyle w:val="Normal"/>
              <w:jc w:val="center"/>
              <w:rPr/>
            </w:pPr>
            <w:r>
              <w:rPr/>
              <w:t>проверки заказчика</w:t>
            </w:r>
          </w:p>
        </w:tc>
      </w:tr>
      <w:tr>
        <w:trPr/>
        <w:tc>
          <w:tcPr>
            <w:tcW w:w="668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___" ___________ 20____ г.</w:t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_______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ровести проверку в отношении 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заказчика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Место проведения проверки: 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 случае проведения выездной проверки: адрес местонахождения, адрес (адреса) фактического осуществления деятельности заказчика; в случае проведения документарной проверки: адрес местонахождения органа ведомственного</w:t>
            </w:r>
          </w:p>
          <w:p>
            <w:pPr>
              <w:pStyle w:val="Normal"/>
              <w:jc w:val="center"/>
              <w:rPr/>
            </w:pPr>
            <w:r>
              <w:rPr/>
              <w:t>контроля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Назначить лицами, уполномоченными на проведение проверки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и, имена, отчества (последнее - при наличии), должности лиц, уполномоченных на проведение проверки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Установить, что настоящая проверка проводится на основании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ункт плана проверок, в случае проведения внеплановой проверки - информация, послужившая поводом для принятия решения о проведении внеплановой проверки; реквизиты акта ранее проведенной плановой проверки, по результатам которой выявлены нарушения, срок для устранения которых истек; указание на поручения главы администрации Валуйского городского округа, требования (представления) прокуратуры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Порядок организации ведомственного контроля регламентирован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указание на Порядок, регламент проведения ведомственного контроля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 Целью настоящей проверки является: 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ри установлении целей проводимой проверки указывается следующая информация: а) в случае проведения плановой проверки: ссылка на утвержденный план проверок органа ведомственного контроля; б) в случае проведения внеплановой проверки: информация, послужившая поводом для принятия решения о проведении внеплановой проверки; реквизиты акта ранее проведенной плановой проверки, по результатам которой выявлены нарушения, срок для устранения которых истек; указание на поручения главы администрации Валуйского городского округа, требования (представления) прокуратуры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 Предметом настоящей проверки является: 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указание на проверяемые вопросы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Период времени, относительно которого осуществляется проверка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Метод, способ проведения проверки: 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роверка тематического или комплексного характера; сплошная проверка или выборочная проверка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 Срок проведения проверки: 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К проведению проверки приступить с "__" ________________ 20__ г.</w:t>
            </w:r>
          </w:p>
          <w:p>
            <w:pPr>
              <w:pStyle w:val="Normal"/>
              <w:jc w:val="center"/>
              <w:rPr/>
            </w:pPr>
            <w:r>
              <w:rPr/>
              <w:t>Проверку окончить не позднее "__" _______________ 20__ г.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 В процессе проверки провести следующие мероприятия по контролю, необходимые для достижения целей проведения проверки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 Перечень документов и информации, представление которых необходимо для достижения целей проведения проверки: 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</w:t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</w:tc>
        <w:tc>
          <w:tcPr>
            <w:tcW w:w="382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олжность руководителя органа</w:t>
            </w:r>
          </w:p>
          <w:p>
            <w:pPr>
              <w:pStyle w:val="Normal"/>
              <w:jc w:val="center"/>
              <w:rPr/>
            </w:pPr>
            <w:r>
              <w:rPr/>
              <w:t>ведомственного контроля (лица, исполняющего его обязанности))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82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(последнее - при наличии) и должность лица, непосредственно подготовившего проект приказа (распоряжения), контактный телефон, электронный адрес (при наличии)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рядку осуществления ведомственного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я в сфере закупок товаров, работ,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слуг для обеспечения муниципальных нужд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луй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92"/>
        <w:gridCol w:w="690"/>
        <w:gridCol w:w="397"/>
        <w:gridCol w:w="4406"/>
      </w:tblGrid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наименование органа ведомственного контроля)</w:t>
            </w:r>
          </w:p>
        </w:tc>
      </w:tr>
      <w:tr>
        <w:trPr/>
        <w:tc>
          <w:tcPr>
            <w:tcW w:w="5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место составления акта)</w:t>
            </w:r>
          </w:p>
        </w:tc>
        <w:tc>
          <w:tcPr>
            <w:tcW w:w="48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"__" ________________ 20__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дата составления акта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ремя составления акта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4" w:name="P335"/>
            <w:bookmarkEnd w:id="4"/>
            <w:r>
              <w:rPr>
                <w:szCs w:val="28"/>
              </w:rPr>
              <w:t>Акт провер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N ______________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адресу/адресам: 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место проведения проверки (в случае проведения выездной проверки: адрес местонахождения, адрес (адреса) фактического осуществления деятельности заказчика; в случае проведения документарной проверки: адрес местонахождения органа ведомственного контроля)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основании: 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риказ (распоряжение) руководителя органа ведомственного контроля (лица, исполняющего его обязанности) о проведении проверки заказчика с указанием реквизитов (номер, дата)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ыла проведена _______________________________________ проверка в отношении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лановая/внеплановая, документарная/выездная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наименование заказчика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ь проверки: 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ри указании целей проводимой проверки указывается следующая информация: а) в случае проведения плановой проверки: ссылка на утвержденный план проверок органа ведомственного контроля; б) в случае проведения внеплановой проверки: информация, послужившая поводом для принятия решения о проведении внеплановой проверки; реквизиты акта ранее проведенной плановой проверки, по результатам которой выявлены нарушения, срок для устранения которых истек; указание на поручения главы администрации Валуйского городского округа, требования (представления) прокуратуры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мет проверки: 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указание на проверяемые вопросы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иод времени, относительно которого осуществлялась проверка: 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тод, способ проведения проверки: 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роверка тематического или комплексного характера; сплошная проверка или выборочная проверка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 проведения проверки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"__" ______ 20__ г. ___ час. ___ мин. до "__" ________ 20__ г. ___ час. ___ мин.</w:t>
            </w:r>
          </w:p>
        </w:tc>
      </w:tr>
      <w:tr>
        <w:trPr/>
        <w:tc>
          <w:tcPr>
            <w:tcW w:w="449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продолжительность проверки:</w:t>
            </w:r>
          </w:p>
        </w:tc>
        <w:tc>
          <w:tcPr>
            <w:tcW w:w="549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абочих дней/часов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кт составлен: 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наименование органа ведомственного контроля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копией приказа (распоряжения) о проведении проверки ознакомлен(ы)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амилия, инициалы, подпись, дата, время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ца, проводившие проверку: 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амилии, имена, отчества (последнее - при наличии), должности лиц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одивших проверку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 проведении проверки присутствовали: 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амилия, имя, отчество (последнее - при наличии), должность руководителя, иного уполномоченного лица (лиц) заказчика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ходе проведения проверки установлено: 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обстоятельства, установленные при проведении проверки и обосновывающие выводы комиссии; нормы законодательства, которыми руководствовалась комиссия при принятии решения; сведения о нарушении требований законодатель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ой Федерации о контрактной системе в сфере закупок: выявлены/не выявлены нарушения, содержание и оценка таких нарушений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воды: 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ыводы комиссии о наличии (отсутствии) со стороны лиц, действия (бездействие) которых проверяются, нарушений законодательства Российской Федерации о контрактной системе в сфере закупок со ссылками на конкретные нормы, нарушение которых было установлено в результате проведения проверки; выводы комиссии о необходимости привлечения лиц к ответственности в соответствии с действующим законодательством Российской Федерации, применении других мер по устранению нарушений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явленные по итогам проведения проверки нарушения устранить в срок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агаемые к акту документы: 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иси лиц, проводивших проверку: 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актом проверки ознакомлен(а): 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кт проверки со всеми приложениями получил(а): 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амилия, имя, отчество (последнее - при наличии), должность руководителя или иного уполномоченного лица заказчика)</w:t>
            </w:r>
          </w:p>
        </w:tc>
      </w:tr>
      <w:tr>
        <w:trPr/>
        <w:tc>
          <w:tcPr>
            <w:tcW w:w="55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"__" _______________ 20__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метка об отказе в ознакомлении с актом проверки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 уполномоченного должностного лица (лиц), проводившего проверку)</w:t>
            </w:r>
          </w:p>
        </w:tc>
      </w:tr>
      <w:tr>
        <w:trPr/>
        <w:tc>
          <w:tcPr>
            <w:tcW w:w="9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кт проверки направлен заказным почтовым отправлением "__" ________ 20__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8"/>
    </w:rPr>
  </w:style>
  <w:style w:type="character" w:styleId="1">
    <w:name w:val=" Знак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Style15">
    <w:name w:val="Обычный (веб)"/>
    <w:basedOn w:val="Normal"/>
    <w:qFormat/>
    <w:pPr>
      <w:spacing w:before="200" w:after="200"/>
      <w:ind w:left="200" w:right="20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8:00Z</dcterms:created>
  <dc:creator>Наталья</dc:creator>
  <dc:description/>
  <cp:keywords/>
  <dc:language>en-US</dc:language>
  <cp:lastModifiedBy>Deloproizv</cp:lastModifiedBy>
  <cp:lastPrinted>2020-08-31T15:54:00Z</cp:lastPrinted>
  <dcterms:modified xsi:type="dcterms:W3CDTF">2020-11-11T06:53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