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января 2020 года  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29 июля 2019 года № 130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совершенствования оплаты труда работников муниципальных учреждений культуры Валуйского городского округа, 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тельства Белгородской области от 18 ноября 2019 года №496-пп «О внесении изменений в постановление Правительства Белгородской области от 13 июля 2009 года № 250-пп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Валуйского городского округа от 29 июля 2019 года № 1302 «Об утверждении Положения об оплате труда работников муниципальных учреждений культуры Валуйского городского округа» (далее -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остановления слова «Ватутина Н.И.» заменить словами «Злобина Ю.Н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е об оплате труда работников муниципальных учреждений культуры Валуйского городского округа (далее – Положение), утвержденное в пункте 1 названно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третьем пункта 2.4 раздела 2 Положения слова «стимулирующая надбавка» заменить словами «стимулирующей надбав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второй пункта 3.1 раздела 3 Положения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первый пункта 3.2 раздела 3 Положения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м об оплате и стимулировании труда работников учреждения может быть предусмотрено установление работникам муниципальных учреждений культуры Валуйского городского округа стимулирующей надбавки к должностному окладу за качество выполненной работы, в состав которой помимо прочих показателей включена стимулирующая надбавка за выслугу лет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первом пункта 4.1 раздела 4 Положения слова «базовый оклад» заменить словами «должностной окла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третий пункта 4.1 раздела 4 Положения дополнить предложени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 персонального повышающего коэффициента устанавливается в пределах 3,0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бзац четвертый пункта 4.1 раздела 4 Положения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Критериями для установления руководителям персонального повышающего коэффициента являютс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711"/>
        <w:gridCol w:w="2375"/>
        <w:gridCol w:w="224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ритерие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роцентов по каждому показателю критериев (%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ых показателей эффективности деятельности учреждения в полном объе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показатели (критерии оценки эффективности)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- 0,15</w:t>
            </w:r>
          </w:p>
        </w:tc>
      </w:tr>
      <w:tr>
        <w:trPr>
          <w:trHeight w:val="14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дисциплинарных взысканий, жалоб граждан и организаций, в том числе и на ненадлежащее предоставление муниципальных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0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в федеральных целевых программах и грантовой деятельности (привлечение средств), открытие творческих проектов учреждений, участие в международных, всероссийских, областных фестивалях, конкурсах, концертах, выставк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– 2,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учреждением (масштабност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чел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 чел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ние методической помощи муниципальным учреждениям культу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0,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лиц, с которыми заключены договоры о целевом обуче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девятом пункта 4.1 раздела 4 Положения слова «сохранена или снижена» заменить словом «измене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7.5 раздела 7 Положения дополнить шестым абзацем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 выполнении нормативов испытания (тестов) на соответствующий знак отличия Всероссийского физкультурно-спортивного комплекса «Готов к труду и обороне» (ГТО) при наличии экономии по фонду оплаты труда по итогам финансового года.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ложения № 1 и № 2 к Положению изложить в редакции согласно приложениям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1 января 2020 года.</w:t>
      </w:r>
    </w:p>
    <w:p>
      <w:pPr>
        <w:pStyle w:val="Normal"/>
        <w:suppressAutoHyphens w:val="tru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января 2020 года № 16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ложение № 1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аботников муниципальных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чреждений культуры</w:t>
      </w:r>
    </w:p>
    <w:p>
      <w:pPr>
        <w:pStyle w:val="ConsPlusNormal1"/>
        <w:tabs>
          <w:tab w:val="clear" w:pos="709"/>
          <w:tab w:val="left" w:pos="4286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Валуйского городского округа</w:t>
      </w:r>
    </w:p>
    <w:p>
      <w:pPr>
        <w:pStyle w:val="ConsPlusNormal1"/>
        <w:tabs>
          <w:tab w:val="clear" w:pos="709"/>
          <w:tab w:val="left" w:pos="4286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23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Пункт 1.1. Профессиональные квалификационные группы должностей работников культуры, искусства и кинематографии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1 января 2020 года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428"/>
        <w:gridCol w:w="2629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 должностей работников культуры, искусства и кинематограф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 квалификационная группа «Должности технических исполнителей и артистов вспомогательного состава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вспомогательного состава театров и концертных организа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смотрител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бил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 (ансамбля), обслуживающего кинотеатры, рестораны, кафе и танцевальные площад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4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стюмерн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летными касса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технике реч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ы: режиссера, дирижера, балетмейстера, хормейстера, помощник режиссе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админист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 (солист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бале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 (концертмейстер, руководитель группы инструменто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драм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(кукловод) театра куко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симфонического, камерного, эстрадно-симфонического, духового оркестров, оркестра народных инструмен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 ансамблей песни и танца, артист эстрадного оркестра (ансамбля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балета ансамбля песни и танца, танцевального коллекти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а ансамбля песни и танца, хорового коллекти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-концертмейст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-искусствовед (музыковед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ц-мастер художественного сл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пе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ного режиссера (главного дирижера, главного балетмейстера, художественного руководителя), заведующий трупп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мейстер по классу вокала (балета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вокал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балет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бутаф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грим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деко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конструк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скульп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свет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модельер театрального костю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гра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ттракционо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организа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организа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рестав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постановщ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музейных предм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фотогра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ольклор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жанрам творче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ворческим коллективо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жисс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дириж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ормейст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алетмейст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удожн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литературно-драматургической ч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постановочной часть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-постановщ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оформительской мастерск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библиотеки, централизованной библиотечной систем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а культурного развития, дома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музейных предм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ередвижной выставкой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ставрационной мастерск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зоопар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ветеринарной лабораторией зоопар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дома (дворца) культуры и отдыха, научно-методического центра и других аналогичных организаций, сельского клуб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представл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профессиональных квалификационных груп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еатрально-производственной мастерск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дома (центра) народного творчества, других аналогичных организаций, обеспечивающих методическое руководство организациями культурно-досугового тип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службы безопас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отрудник службы безопас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отрудник службы безопас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электронных баз данных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 музея (зоопарка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 музе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рганизации безопасности музейных предметов (библиотечных фондо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еспечению сохранности музейных предм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безопасности музейных предметов (библиотечных фондо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вязям с общественность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любительского театра (студии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труктурным подразделением организации исполнительского искус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экспозиционной и выставочной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у музейных предм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 музейно-образовательной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операто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культурно-массовому досуг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 хореографического коллектива (студии) ансамбля песни и танц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6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7</w:t>
            </w:r>
          </w:p>
        </w:tc>
      </w:tr>
    </w:tbl>
    <w:p>
      <w:pPr>
        <w:pStyle w:val="ConsPlusNormal1"/>
        <w:tabs>
          <w:tab w:val="clear" w:pos="709"/>
          <w:tab w:val="left" w:pos="8931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1.2. Профессиональные квалификационные группы общеотраслевых должностей руководителей, специалистов и служащих с 1 января 2020 года</w:t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592"/>
        <w:gridCol w:w="2465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, 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2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тор по перевозке груз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сси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4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ы: по кадрам, по контролю за исполнением пору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</w:t>
            </w:r>
          </w:p>
        </w:tc>
      </w:tr>
      <w:tr>
        <w:trPr>
          <w:trHeight w:val="4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инспекторы: по кадрам, по контролю за исполнением пору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3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</w:t>
            </w:r>
          </w:p>
        </w:tc>
      </w:tr>
      <w:tr>
        <w:trPr>
          <w:trHeight w:val="33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худож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а (участка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(заведующий) мастерско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араж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ч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(программист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(программист) I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 (электроник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 (электроник) I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ревиз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конструктор (дизайнер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конструктор (дизайнер) I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аркетин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чик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ревизор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(программист)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конструктор (дизайнер)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 (электроник) I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(программист)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 (электро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ревизор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чик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конструктор (дизайн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I катег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-ревиз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ереводч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оци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документов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ограмми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художник-конструктор (дизайнер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-электроник (электроник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9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9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териально-технического снаб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ркетин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: механик, энергетик, диспетчер, констру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5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профессиональных квалификационных груп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истемный администра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истемный администра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купк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информационным ресурс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72</w:t>
            </w:r>
          </w:p>
        </w:tc>
      </w:tr>
    </w:tbl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1.3. Размеры должностных окладов рабочих с 1 января 2020 года</w:t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8"/>
        <w:gridCol w:w="2534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я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6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5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4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</w:tbl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января 2020 года № 16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ложение № 2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аботников муниципальных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чреждений культуры</w:t>
      </w:r>
    </w:p>
    <w:p>
      <w:pPr>
        <w:pStyle w:val="ConsPlusNormal1"/>
        <w:tabs>
          <w:tab w:val="clear" w:pos="709"/>
          <w:tab w:val="left" w:pos="4286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Валуйского городского округа</w:t>
      </w:r>
    </w:p>
    <w:p>
      <w:pPr>
        <w:pStyle w:val="ConsPlusNormal1"/>
        <w:tabs>
          <w:tab w:val="clear" w:pos="709"/>
          <w:tab w:val="left" w:pos="4286" w:leader="none"/>
          <w:tab w:val="right" w:pos="9638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еречень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абочих, занятых в выполнении важных и ответственных работ, которым могут устанавливаться базовые оклады 13525 рубль &lt;*&gt;, 13776 рублей &lt;*&gt;</w:t>
      </w:r>
    </w:p>
    <w:p>
      <w:pPr>
        <w:pStyle w:val="Normal"/>
        <w:spacing w:before="0" w:after="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одители автомобилей, занятые перевозкой участников профессиональных художественных коллективов и других работников учреждений культур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светитель, ведущий разработку схем освещения и световых эффектов в сложных по оформлению спектаклях, концертных программах, отбор и установку средств операторского освещ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Машинист сцены, возглавляющий монтировочную часть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еставратор - ремонтировщик органов, особо ценных и уникальных пианино, роялей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еставратор – ремонтировщик уникальных смычковых и щипковых музыкальных инструмент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ереплетчик, занятый переплетением особо ценных книг и особо важных документов.</w:t>
      </w:r>
      <w:bookmarkStart w:id="2" w:name="P989"/>
      <w:bookmarkEnd w:id="2"/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*&gt; Руководитель учреждения вправе самостоятельно устанавливать работнику должностной оклад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9"/>
      </w:tabs>
      <w:overflowPunct w:val="true"/>
      <w:ind w:left="432" w:hanging="432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09"/>
      </w:tabs>
      <w:overflowPunct w:val="true"/>
      <w:ind w:left="576" w:hanging="576"/>
      <w:textAlignment w:val="auto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tabs>
        <w:tab w:val="clear" w:pos="709"/>
      </w:tabs>
      <w:overflowPunct w:val="true"/>
      <w:ind w:left="720" w:right="406" w:hanging="720"/>
      <w:jc w:val="both"/>
      <w:textAlignment w:val="auto"/>
      <w:outlineLvl w:val="2"/>
    </w:pPr>
    <w:rPr>
      <w:sz w:val="23"/>
      <w:szCs w:val="23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709"/>
      </w:tabs>
      <w:overflowPunct w:val="true"/>
      <w:ind w:left="864" w:hanging="864"/>
      <w:textAlignment w:val="auto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</w:tabs>
      <w:overflowPunct w:val="true"/>
      <w:ind w:left="1008" w:hanging="1008"/>
      <w:textAlignment w:val="auto"/>
      <w:outlineLvl w:val="4"/>
    </w:pPr>
    <w:rPr>
      <w:b/>
      <w:bCs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9"/>
      </w:tabs>
      <w:overflowPunct w:val="true"/>
      <w:spacing w:before="200" w:after="0"/>
      <w:ind w:left="1152" w:hanging="1152"/>
      <w:textAlignment w:val="auto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9"/>
      </w:tabs>
      <w:overflowPunct w:val="true"/>
      <w:spacing w:before="200" w:after="0"/>
      <w:ind w:left="1296" w:hanging="1296"/>
      <w:textAlignment w:val="auto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9"/>
      </w:tabs>
      <w:overflowPunct w:val="true"/>
      <w:spacing w:before="200" w:after="0"/>
      <w:ind w:left="1440" w:hanging="1440"/>
      <w:textAlignment w:val="auto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tabs>
        <w:tab w:val="clear" w:pos="709"/>
      </w:tabs>
      <w:overflowPunct w:val="true"/>
      <w:spacing w:before="200" w:after="0"/>
      <w:ind w:left="1584" w:hanging="1584"/>
      <w:textAlignment w:val="auto"/>
      <w:outlineLvl w:val="8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</w:rPr>
  </w:style>
  <w:style w:type="character" w:styleId="WW8Num13z1">
    <w:name w:val="WW8Num13z1"/>
    <w:qFormat/>
    <w:rPr>
      <w:rFonts w:cs="Times New Roman;Times New Roman"/>
      <w:b w:val="false"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  <w:b w:val="false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4z3">
    <w:name w:val="WW8Num14z3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2">
    <w:name w:val="WW8Num16z2"/>
    <w:qFormat/>
    <w:rPr>
      <w:rFonts w:cs="Times New Roman;Times New Roman"/>
      <w:b/>
      <w:bCs/>
      <w:spacing w:val="-4"/>
      <w:w w:val="100"/>
      <w:sz w:val="24"/>
      <w:szCs w:val="24"/>
    </w:rPr>
  </w:style>
  <w:style w:type="character" w:styleId="WW8Num16z3">
    <w:name w:val="WW8Num16z3"/>
    <w:qFormat/>
    <w:rPr>
      <w:rFonts w:cs="Times New Roman;Times New Roman"/>
      <w:b/>
      <w:bCs/>
      <w:w w:val="100"/>
      <w:sz w:val="22"/>
      <w:szCs w:val="22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  <w:bCs/>
      <w:spacing w:val="-3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  <w:b w:val="false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  <w:b w:val="false"/>
    </w:rPr>
  </w:style>
  <w:style w:type="character" w:styleId="WW8Num38z0">
    <w:name w:val="WW8Num38z0"/>
    <w:qFormat/>
    <w:rPr>
      <w:rFonts w:cs="Times New Roman;Times New Roman"/>
      <w:sz w:val="28"/>
      <w:szCs w:val="28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  <w:b w:val="fals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Heading2Char">
    <w:name w:val="Heading 2 Char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Heading3Char">
    <w:name w:val="Heading 3 Char"/>
    <w:basedOn w:val="Style5"/>
    <w:qFormat/>
    <w:rPr>
      <w:rFonts w:ascii="Times New Roman;Times New Roman" w:hAnsi="Times New Roman;Times New Roman" w:cs="Times New Roman;Times New Roman"/>
      <w:sz w:val="23"/>
      <w:szCs w:val="23"/>
      <w:lang w:val="en-US"/>
    </w:rPr>
  </w:style>
  <w:style w:type="character" w:styleId="Heading4Char">
    <w:name w:val="Heading 4 Char"/>
    <w:basedOn w:val="Style5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Heading5Char">
    <w:name w:val="Heading 5 Char"/>
    <w:basedOn w:val="Style5"/>
    <w:qFormat/>
    <w:rPr>
      <w:rFonts w:ascii="Times New Roman;Times New Roman" w:hAnsi="Times New Roman;Times New Roman" w:cs="Times New Roman;Times New Roman"/>
      <w:b/>
      <w:bCs/>
      <w:i/>
      <w:lang w:val="en-US"/>
    </w:rPr>
  </w:style>
  <w:style w:type="character" w:styleId="Heading6Char">
    <w:name w:val="Heading 6 Char"/>
    <w:basedOn w:val="Style5"/>
    <w:qFormat/>
    <w:rPr>
      <w:rFonts w:ascii="Cambria" w:hAnsi="Cambria" w:cs="Times New Roman;Times New Roman"/>
      <w:i/>
      <w:iCs/>
      <w:color w:val="243F60"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;Times New Roman"/>
      <w:i/>
      <w:iCs/>
      <w:color w:val="404040"/>
      <w:lang w:val="en-US"/>
    </w:rPr>
  </w:style>
  <w:style w:type="character" w:styleId="Heading8Char">
    <w:name w:val="Heading 8 Char"/>
    <w:basedOn w:val="Style5"/>
    <w:qFormat/>
    <w:rPr>
      <w:rFonts w:ascii="Cambria" w:hAnsi="Cambria" w:cs="Times New Roman;Times New Roman"/>
      <w:color w:val="404040"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Cambria" w:hAnsi="Cambria" w:cs="Times New Roman;Times New Roman"/>
      <w:i/>
      <w:iCs/>
      <w:color w:val="404040"/>
      <w:sz w:val="20"/>
      <w:szCs w:val="20"/>
      <w:lang w:val="en-US"/>
    </w:rPr>
  </w:style>
  <w:style w:type="character" w:styleId="BodyTextIndentChar">
    <w:name w:val="Body Text Indent Char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basedOn w:val="Style5"/>
    <w:rPr>
      <w:rFonts w:ascii="Arial;Arial" w:hAnsi="Arial;Arial" w:cs="Arial;Arial"/>
      <w:color w:val="3560A7"/>
      <w:sz w:val="20"/>
      <w:szCs w:val="20"/>
      <w:u w:val="none"/>
    </w:rPr>
  </w:style>
  <w:style w:type="character" w:styleId="Style6">
    <w:name w:val="Сравнение редакций. Добавленный фрагмент"/>
    <w:qFormat/>
    <w:rPr>
      <w:color w:val="000000"/>
      <w:shd w:fill="C1D7FF" w:val="clear"/>
    </w:rPr>
  </w:style>
  <w:style w:type="character" w:styleId="BodyTextChar">
    <w:name w:val="Body Text Char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BalloonTextChar">
    <w:name w:val="Balloon Text Char"/>
    <w:basedOn w:val="Style5"/>
    <w:qFormat/>
    <w:rPr>
      <w:rFonts w:ascii="Tahoma;Tahoma" w:hAnsi="Tahoma;Tahoma" w:cs="Tahoma;Tahoma"/>
      <w:sz w:val="16"/>
      <w:szCs w:val="16"/>
      <w:lang w:val="en-US"/>
    </w:rPr>
  </w:style>
  <w:style w:type="character" w:styleId="HeaderChar">
    <w:name w:val="Header Char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erChar">
    <w:name w:val="Footer Char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Highlight">
    <w:name w:val="highlight"/>
    <w:basedOn w:val="Style5"/>
    <w:qFormat/>
    <w:rPr>
      <w:rFonts w:cs="Times New Roman;Times New Roman"/>
    </w:rPr>
  </w:style>
  <w:style w:type="character" w:styleId="ConsPlusNormal">
    <w:name w:val="ConsPlusNormal Знак"/>
    <w:basedOn w:val="Style5"/>
    <w:qFormat/>
    <w:rPr>
      <w:rFonts w:ascii="Arial;Arial" w:hAnsi="Arial;Arial" w:eastAsia="Times New Roman;Times New Roman" w:cs="Arial;Arial"/>
      <w:lang w:val="ru-RU" w:bidi="ar-SA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7">
    <w:name w:val="Прижатый влево"/>
    <w:basedOn w:val="Normal"/>
    <w:next w:val="Normal"/>
    <w:qFormat/>
    <w:pPr>
      <w:overflowPunct w:val="true"/>
      <w:textAlignment w:val="auto"/>
    </w:pPr>
    <w:rPr>
      <w:rFonts w:ascii="Arial;Arial" w:hAnsi="Arial;Arial" w:eastAsia="Times New Roman;Times New Roman" w:cs="Arial;Arial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Times New Roman;Times New Roman"/>
      <w:b/>
      <w:bCs/>
      <w:sz w:val="27"/>
      <w:szCs w:val="27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A7A4290B8E1EF3B4427BD647D7BD96B4B06919F657AFC17426329A4571501925933D5C89F9D2ED5DB8201681040C92913D158B74A25D011EB0549i6M" TargetMode="External"/><Relationship Id="rId3" Type="http://schemas.openxmlformats.org/officeDocument/2006/relationships/hyperlink" Target="consultantplus://offline/ref=416F8885D4010B6626C5199E5C34DC19AD01CB3510E8B31E1C5C5CC6BA3318A7095E9FDD2413C3C7BFEA61D38056BBC34A50888B3BEB42A8C53DA9L4V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Director</dc:creator>
  <dc:description/>
  <cp:keywords/>
  <dc:language>en-US</dc:language>
  <cp:lastModifiedBy>Делопроизв4</cp:lastModifiedBy>
  <cp:lastPrinted>2020-01-16T12:53:00Z</cp:lastPrinted>
  <dcterms:modified xsi:type="dcterms:W3CDTF">2020-01-29T09:42:00Z</dcterms:modified>
  <cp:revision>28</cp:revision>
  <dc:subject/>
  <dc:title> </dc:title>
</cp:coreProperties>
</file>