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янва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9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в связи с рождением второго ребенка и порядка расходования и учета средств местного бюджета на единовременное пособие в связи с рождением второго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72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В соответствии </w:t>
      </w:r>
      <w:r>
        <w:rPr>
          <w:b w:val="false"/>
          <w:bCs w:val="false"/>
          <w:szCs w:val="28"/>
        </w:rPr>
        <w:t>со статьёй 20 Федерального закона Российской Федерации от 6 октября 2003 года № 131-ФЗ «Об общих принципах организации местного самоуправления в Российской Федерации»</w:t>
      </w:r>
      <w:r>
        <w:rPr>
          <w:b w:val="false"/>
          <w:bCs w:val="false"/>
        </w:rPr>
        <w:t>, Указом Президента Российской Федерации от 7 мая 2018 года № 204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, </w:t>
      </w:r>
      <w:r>
        <w:rPr>
          <w:b w:val="false"/>
          <w:bCs w:val="false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рядок назначения и выплаты единовременного пособия в связи с рождением второго ребенка (приложение №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рядок расходования и учета средств местного бюджета на единовременное пособие в связи с рождением второго ребенка (приложение № 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3. Определить уполномоченным органом по организации выплаты средств, выделяемых на единовременное пособие в связи с рождением второго ребенк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рождением второго ребенка, за сче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6. Опубликовать постановление в газете «Валуйская звезда» и сетевом издании «Валуйская звезда» (</w:t>
      </w:r>
      <w:r>
        <w:rPr>
          <w:b w:val="false"/>
          <w:bCs w:val="false"/>
          <w:lang w:val="en-US"/>
        </w:rPr>
        <w:t>val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zvezda</w:t>
      </w:r>
      <w:r>
        <w:rPr>
          <w:b w:val="false"/>
          <w:bCs w:val="false"/>
        </w:rPr>
        <w:t>31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</w:rPr>
        <w:t>7. Настоящее постановление распространяется на правоотношения, возникшие с 1 января 2021 года и действует до 31 декабря 2021 года включитель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Валуйского городского округа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  <w:bCs w:val="false"/>
          <w:color w:val="FFFFFF"/>
          <w:lang w:val="ru-RU"/>
        </w:rPr>
        <w:t xml:space="preserve">                                                      </w:t>
      </w:r>
      <w:r>
        <w:rPr>
          <w:b w:val="false"/>
          <w:bCs w:val="false"/>
          <w:color w:val="FFFFFF"/>
          <w:lang w:val="ru-RU"/>
        </w:rPr>
        <w:t xml:space="preserve">      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  <w:bCs w:val="false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31 января </w:t>
      </w:r>
      <w:r>
        <w:rPr>
          <w:rFonts w:cs="Times New Roman"/>
          <w:b/>
          <w:sz w:val="32"/>
          <w:szCs w:val="32"/>
          <w:u w:val="none"/>
        </w:rPr>
        <w:t>2023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9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рядок назначения и выплаты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единовременного пособия </w:t>
      </w:r>
      <w:r>
        <w:rPr>
          <w:b/>
          <w:sz w:val="32"/>
          <w:szCs w:val="32"/>
        </w:rPr>
        <w:t>в связи с рождением второго ребенк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назначения и выплаты единовременного пособия в связи с рождением второго ребенка (далее - Порядок), определяет размер выплаты, процедуру обращения за выплатой, перечень документов, представляемых вместе с заявлением о назначении и выплате единовременного пособия в связи с рождением второго ребе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далее – единовременное пособие), сроки рассмотрения заявления и представленных документов, порядок принятия решения о назначении и выплате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ое пособие, устанавливается в размере 3 (три) тысячи рубл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диновременное пособие назначается в связи с рождением второго ребенка после </w:t>
      </w:r>
      <w:r>
        <w:rPr>
          <w:rFonts w:cs="Times New Roman" w:ascii="Times New Roman" w:hAnsi="Times New Roman"/>
          <w:color w:val="000000"/>
        </w:rPr>
        <w:t>1 января</w:t>
      </w:r>
      <w:r>
        <w:rPr>
          <w:rFonts w:cs="Times New Roman" w:ascii="Times New Roman" w:hAnsi="Times New Roman"/>
        </w:rPr>
        <w:t xml:space="preserve"> 2023 года при одновременном соблюдении следующих условий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являются гражданами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состоят между собой в зарегистрированном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имеют постоянную регистрацию по месту жительства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 в течение 3-х (трех) месяцев со дня рождения второго ребен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паспорта (-ов) родителя (-ей)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свидетельства о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свидетельств о рождени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страхового свидетельства обязательного пенсионного страхования заявител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вынесения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кументы, необходимые для назначения и выплаты единовременного пособия, предо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о по почт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явитель, несет ответственность в соответствии с законодательством Российской Федерации за достоверность сведений, содержащихся в предоставляемых им документах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 необоснованного предоставления единовременного пособия одному из родителей вследствие предо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случае отказа в назначении и выплате единовременного пособия письменное уведомление об этом направляется заявителю указанным в заявлении способом в течение 10 (десяти) рабочих дней после принятия соответствующего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аниями для отказа в назначении единовременного пособия являются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недостоверных сведени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неполного комплекта документов, предусмотренных пунктом 4 настоящего Поряд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риложение № 1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единовременного пособия </w:t>
      </w:r>
      <w:r>
        <w:rPr>
          <w:rFonts w:cs="Times New Roman"/>
          <w:b/>
          <w:sz w:val="32"/>
          <w:szCs w:val="32"/>
        </w:rPr>
        <w:t>в связи 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ждением второго ребен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у управления социальной</w:t>
      </w:r>
    </w:p>
    <w:p>
      <w:pPr>
        <w:pStyle w:val="Normal"/>
        <w:tabs>
          <w:tab w:val="clear" w:pos="720"/>
          <w:tab w:val="left" w:pos="6675" w:leader="none"/>
        </w:tabs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щиты населения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6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Н. Антиповой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</w:p>
    <w:p>
      <w:pPr>
        <w:pStyle w:val="Normal"/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 отчество заявителя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аспорт ___________________________</w:t>
      </w:r>
    </w:p>
    <w:p>
      <w:pPr>
        <w:pStyle w:val="Normal"/>
        <w:ind w:firstLine="6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ерия, номер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н «___» ________________________</w:t>
      </w:r>
    </w:p>
    <w:p>
      <w:pPr>
        <w:pStyle w:val="Normal"/>
        <w:ind w:firstLine="6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та выдачи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5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рган выдавший паспорт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адрес места жительства</w:t>
      </w:r>
    </w:p>
    <w:p>
      <w:pPr>
        <w:pStyle w:val="Normal"/>
        <w:ind w:firstLine="5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м индекса)</w:t>
      </w:r>
    </w:p>
    <w:p>
      <w:pPr>
        <w:pStyle w:val="Normal"/>
        <w:tabs>
          <w:tab w:val="clear" w:pos="720"/>
          <w:tab w:val="left" w:pos="5805" w:leader="none"/>
        </w:tabs>
        <w:ind w:firstLine="46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>Телефон: ___________________________</w:t>
      </w:r>
    </w:p>
    <w:p>
      <w:pPr>
        <w:pStyle w:val="Normal"/>
        <w:tabs>
          <w:tab w:val="clear" w:pos="720"/>
          <w:tab w:val="left" w:pos="580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назначении и выплате единовременного пособия </w:t>
      </w:r>
      <w:r>
        <w:rPr>
          <w:b/>
        </w:rPr>
        <w:t>в связи</w:t>
      </w:r>
      <w:r>
        <w:rPr>
          <w:b/>
          <w:lang w:val="ru-RU"/>
        </w:rPr>
        <w:t xml:space="preserve"> </w:t>
      </w:r>
      <w:r>
        <w:rPr>
          <w:b/>
        </w:rPr>
        <w:t>с рождением второго реб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шу предоставить мне, 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совершеннолет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татус: матери, от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ребенка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пособие в связи с рождением втор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: родительских прав в отношении ребенка, в связи с рождением которого возникло право на получение единовременного пособия в связи с рождением второго ребенка 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лишалась(ся) (лишалась(ся)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мышленных преступлений, относящихся к преступлениям против личности в отношении своего ребенка (детей)</w:t>
      </w:r>
      <w:r>
        <w:rPr>
          <w:sz w:val="28"/>
          <w:szCs w:val="28"/>
          <w:lang w:val="ru-RU"/>
        </w:rPr>
        <w:t xml:space="preserve">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совершала (не совершал), совершала (совершал)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об ограничении в родительских правах в отношении ребенка, в связи с рождением которого возникло право на единовременное пособие в связи с рождением второго ребенка</w:t>
      </w:r>
      <w:r>
        <w:rPr>
          <w:sz w:val="28"/>
          <w:szCs w:val="28"/>
          <w:lang w:val="ru-RU"/>
        </w:rPr>
        <w:t xml:space="preserve">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</w:rPr>
        <w:t>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принималось (принимало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шу направить единовременное пособие в связи с рождением второго ребенка, в размере 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 наименование кредитной организации (отделение Сбербанка России, иное) _________________________________________________________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реквизитами, указанными в приложении к настоящему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Федеральным законом от 27 июля 2006 года N 152-Ф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О персональных данных"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по реализации порядка назначени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ого пособия семьям, состоящим в зарегистрированном браке, родившим второго ребенк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/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</w:t>
      </w:r>
      <w:r>
        <w:rPr>
          <w:lang w:val="ru-RU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О принятом решении прошу сообщить мне: письменно по адресу, по телефону, по электронному адре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)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одпись заяви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и документы приняты ______________________________________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заявлении, представленные гражданином документы соответствуют порядку назначения и выплаты единовременного пособия в связи с рождением второго ребенка _______________________</w:t>
      </w:r>
      <w:r>
        <w:rPr>
          <w:sz w:val="28"/>
          <w:szCs w:val="28"/>
          <w:lang w:val="ru-RU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и документы гражданина 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яты _________________________________________________________</w:t>
      </w:r>
      <w:r>
        <w:rPr>
          <w:sz w:val="28"/>
          <w:szCs w:val="28"/>
          <w:lang w:val="ru-RU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ъяснено, что единовременное пособие в связи с рождением второго ребенка, осуществляется еди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заявителя)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та)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ния отрез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-уведом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и документы гражданина 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Приложение № </w:t>
      </w:r>
      <w:r>
        <w:rPr>
          <w:rFonts w:cs="Times New Roman"/>
          <w:b/>
          <w:sz w:val="32"/>
          <w:szCs w:val="32"/>
          <w:lang w:val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31 января </w:t>
      </w:r>
      <w:r>
        <w:rPr>
          <w:rFonts w:cs="Times New Roman"/>
          <w:b/>
          <w:sz w:val="32"/>
          <w:szCs w:val="32"/>
          <w:u w:val="none"/>
        </w:rPr>
        <w:t>2023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9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расходования и учета средств местного бюджета на единовременное пособие </w:t>
      </w:r>
      <w:r>
        <w:rPr>
          <w:b/>
          <w:sz w:val="32"/>
          <w:szCs w:val="32"/>
        </w:rPr>
        <w:t xml:space="preserve">в связи с рождением второго ребенк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 Настоящий порядок расходования и учета средств местного бюджета на единовременное пособие в связи с рождением второго ребенка, определяет правила расходования и учета средств, направляемых на единовременное пособие в связи с рождением второго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 Управление финансов и бюджетной политики администрации Валуйского городского округа течение 5 (пяти) рабочих дней со дня получения заявки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в связи с рождением второго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в заявлении о назначении и выплате единовременного пособия в связи с рождением второго ребен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265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5. Операции по кассовым расходам учитываются в соответствии с Приказом Министерства финансов Российской Федерации</w:t>
      </w:r>
      <w:r>
        <w:rPr>
          <w:lang w:val="ru-RU"/>
        </w:rPr>
        <w:t xml:space="preserve"> </w:t>
      </w:r>
      <w:r>
        <w:rPr/>
        <w:t>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dc:language>en-US</dc:language>
  <cp:lastModifiedBy>Делопроизв4</cp:lastModifiedBy>
  <cp:lastPrinted>2023-01-26T08:13:00Z</cp:lastPrinted>
  <dcterms:modified xsi:type="dcterms:W3CDTF">2023-02-15T08:52:43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2A88F7B514D8DA83AFE0AFBA6864E</vt:lpwstr>
  </property>
  <property fmtid="{D5CDD505-2E9C-101B-9397-08002B2CF9AE}" pid="3" name="KSOProductBuildVer">
    <vt:lpwstr>1049-11.2.0.11440</vt:lpwstr>
  </property>
</Properties>
</file>