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февраля 2020 года   № 2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знании утратившими силу постановлений администраций городского и сельских поселений муниципального района «Город Валуйки и Валуй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Белгородской области от 19.04.2018 года № 255 «Об объединении всех поселений, входящих в состав муниципального района «Город Валуйки и Валуйский район» образовано муниципальное образование, наделённое статусом городского округа - Валуйский городской округ», решением Совета депутатов Валуйского городского округа от 25.09.2018 года № 9 «О правопреемстве органов местного самоуправления Валуйского городского округа», согласно части 1 статьи 48 Федерального закона </w:t>
      </w:r>
      <w:hyperlink r:id="rId2">
        <w:r>
          <w:rPr>
            <w:rStyle w:val="InternetLink"/>
            <w:sz w:val="28"/>
            <w:szCs w:val="28"/>
          </w:rPr>
          <w:t>от 6 октября 2003 года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становление администрации Борчанского сельского поселения муниципального района «Город Валуйки и Валуйский район» от 07.06.2016 года № 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становление администрации Бирючанского сельского поселения муниципального района «Город Валуйки и Валуйский район» от 03.06.2016 года № 1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становление администрации Герасимовского сельского поселения муниципального района «Город Валуйки и Валуйский район» от 03.06.2016 года № 1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становление администрации Двулученского сельского поселения муниципального района «Город Валуйки и Валуйский район» от 02.06.2016 года № 1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остановление администрации Казинского сельского поселения муниципального района «Город Валуйки и Валуйский район» от 02.06.2016 года № 1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становление администрации Колосковского сельского поселения муниципального района «Город Валуйки и Валуйский район» от 16.05.2016 года № 2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остановление администрации Кукуевского сельского поселения муниципального района «Город Валуйки и Валуйский район» от 03.02.2017 года № 1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остановление администрации Мандровского сельского поселения муниципального района «Город Валуйки и Валуйский район» от 03.06.2016 года № 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остановление администрации Насоновского сельского поселения муниципального района «Город Валуйки и Валуйский район» от 07.06.2016 года № 1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остановление администрации Принцевского сельского поселения муниципального района «Город Валуйки и Валуйский район» от 03.06.2016 года № 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остановление администрации Рождественского сельского поселения муниципального района «Город Валуйки и Валуйский район» от 06.06.2016 года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остановление администрации Тимоновского сельского поселения муниципального района «Город Валуйки и Валуйский район» от 07.06.2016 года № 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остановление администрации Шелаевского сельского поселения муниципального района «Город Валуйки и Валуйский район» от 03.06.2016 года №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постановление администрации Яблоновского сельского поселения муниципального района «Город Валуйки и Валуйский район» от 30.06.2016 года № 1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постановление администрации городского поселения «Поселок Уразово» муниципального района «Город Валуйки и Валуйский район» от 17.06.2016 года № 4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алуйского городского округа - начальника управления финансов и бюджетной политики (Мащенко Л.В.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basedOn w:val="Style13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rFonts w:eastAsia="Calibri;Calibri"/>
      <w:sz w:val="28"/>
      <w:szCs w:val="28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24:00Z</dcterms:created>
  <dc:creator>Ольга Анатальевна Сухинина</dc:creator>
  <dc:description/>
  <cp:keywords/>
  <dc:language>en-US</dc:language>
  <cp:lastModifiedBy>Делопроизв4</cp:lastModifiedBy>
  <cp:lastPrinted>2020-02-14T07:26:00Z</cp:lastPrinted>
  <dcterms:modified xsi:type="dcterms:W3CDTF">2020-03-27T07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