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апреля 2021 года № 45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утверждении Положения об оплате труда работников </w:t>
      </w:r>
      <w:r>
        <w:rPr>
          <w:b/>
          <w:bCs/>
          <w:sz w:val="32"/>
          <w:szCs w:val="32"/>
        </w:rPr>
        <w:t xml:space="preserve">муниципального казённого учреждения </w:t>
      </w:r>
      <w:r>
        <w:rPr>
          <w:b/>
          <w:sz w:val="32"/>
          <w:szCs w:val="32"/>
        </w:rPr>
        <w:t>«Административно-хозяйственный центр обслуживания учреждений культуры и дополнительного образования в сфере культуры Валуйского городского округа»</w:t>
      </w:r>
    </w:p>
    <w:p>
      <w:pPr>
        <w:pStyle w:val="Style41"/>
        <w:widowControl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в целях установления системы оплаты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, направленной на обеспечение единых принципов оплаты труда работников и зависимости величины заработной платы от квалификации специалистов, сложности выполняемых работ, количества и качества затраченного труда без ограничения ее максимальными размерами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59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 (далее - Положение,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культуры администрации Валуйского городского округа (Злобина Ю.Н.) обеспечить реализацию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правлению финансов и бюджетной политики администрации Валуйского городского округа (Мащенко Л.В.) осуществлять финансирование выплаты заработной платы работникам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 в соответствии с </w:t>
      </w:r>
      <w:hyperlink w:anchor="P59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, утвержденным в пункте 1 настоящего постановления, в пределах средств, предусмотренных в бюджете Валуйского городского округа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 и распространяет свое действие на правоотношения, возникшие с 1 марта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2 апреля 2021 года № 459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ложение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 (дале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ложение, Учреждение) разработано в соответствии со статьей 135 Трудового Кодекса Российской Федерации в целях установления системы оплаты труда и обеспечения социальных гарантий работникам муниципального казённого учреждения «Административно-хозяйственный центр обслуживания учреждений культуры и дополнительного образования в сфере культуры Валуйского городского округа»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ет порядок и условия оплаты труда его рабо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1"/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с учето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августа 2008 года № 583 «О введении новых систем оплаты труда работников федеральных бюджет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здравоохранения и социальн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здравоохранения и социального развития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29 мая 2008 года № 248н «Об утверждении профессиональных квалификационных групп общеотраслевых профессий рабочих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ешением Российской трехсторонней комиссии по регулированию социально-трудовых отнош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тарифно-квалификацио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 и профессий рабочих, Единого квалификацио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уководителей, специалистов и служащих или профессиональ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о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Штатное расписание Учреждения утверждается руководителем Учреждения и включает в себя все должности специалистов (служащих), профессии рабочих.</w:t>
      </w:r>
    </w:p>
    <w:p>
      <w:pPr>
        <w:pStyle w:val="211"/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Система оплаты труда работников Учреждения включает в себя должностной оклад, в соответствии с занимаемой должностью, а также ежемесячные и иные дополнительные выплаты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Условия оплаты труда, включая размеры должностных окладов работников Учреждения, являются обязательными для включения в трудовой договор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1.6. Должностные оклады индексируются в размере и сроки, определенные действующим законодательством, в пределах средств, предусмотренных в бюджете Валуйского городского округа на очередной финансовый год на содержание Учреждения, путем внесения изменений в данное Положение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ри установлении, а также увеличении (индексации) должностных окладов их размеры подлежат округлению до целого рубл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Экономия фонда оплаты труда может использоваться для осуществления выплат социального характера, включая оказание материальной помощи в связи с особыми жизненными обстоятельствами и непредвиденными событиями, иных дополнительных выплат, в соответствии с локальными нормативными актами Учреждения или коллективным договор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в зависимости от выполненного объема работ. Определение размеров заработной платы осуществляется в соответствии с системами оплаты труда работников Учреждения как по основным должностям, так и по должностям, занимаемым в порядке совмест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Формирование фонда оплаты труд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онд оплаты труда работников Учреждения формируется на календарный год в рамках утвержденных лимитов бюджетных обязательств бюджета Валуйского городского округа, предусмотренных на оплату труда работников Учреждения.</w:t>
      </w:r>
    </w:p>
    <w:p>
      <w:pPr>
        <w:pStyle w:val="Normal"/>
        <w:ind w:firstLine="709"/>
        <w:jc w:val="both"/>
        <w:rPr>
          <w:rStyle w:val="21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2.2. При формировании фонда оплаты труда работников Учреждения сверх суммы средств, направляемых на выплату должностных окладов, исходя из групп должностей, отнесенных к административно-управленческому персоналу, специалистам, обслуживающему персоналу, </w:t>
      </w:r>
      <w:r>
        <w:rPr>
          <w:rStyle w:val="21"/>
          <w:rFonts w:eastAsia="Arial"/>
          <w:color w:val="000000"/>
          <w:sz w:val="28"/>
          <w:szCs w:val="28"/>
        </w:rPr>
        <w:t>указанным в перечне согласно приложению № 1 к настоящему Положению, предусматриваются следующие средства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руководителя Учреждени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 (в расчете на 1 календарный месяц) в размере, не превышающем 17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в размере 10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в размере одного должностного оклада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группы должностей административно-управленческого персонала и группы должностей специалистов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 (в расчете на 1 календарный месяц) в размере, не превышающем 26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в размере 10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премия по результатам работы в размере 25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в размере одного должностного оклада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обслуживающего персонала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эффективность и результативность труда в размере, не превышающем 35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к окладу в размере 0,29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Компенсационные выплаты (для всех групп должностей, включая руководителя Учреждения)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ок и условия оплаты труда руководителя Учреждения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Заработная плата руководителя Учреждения складывается из должностного оклада, ежемесячных и иных дополнительных выпла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Размер должностного оклада руководителю Учреждения определяется в зависимости от сложности труда, в том числе с учетом масштаба управления и особенностей деятельности и значимости муниципального учреждения. Должностной оклад руководителя Учреждения установлен пунктом 1.1 приложения № 2 к настоящему Положению.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Ежемесячная надбавка за сложность, напряженность </w:t>
      </w:r>
      <w:r>
        <w:rPr>
          <w:rFonts w:cs="Times New Roman" w:ascii="Times New Roman" w:hAnsi="Times New Roman"/>
          <w:sz w:val="28"/>
          <w:szCs w:val="28"/>
        </w:rPr>
        <w:t>и высокие достижения в труде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Устанавливается </w:t>
      </w:r>
      <w:r>
        <w:rPr>
          <w:rFonts w:cs="Times New Roman" w:ascii="Times New Roman" w:hAnsi="Times New Roman"/>
          <w:sz w:val="28"/>
          <w:szCs w:val="28"/>
        </w:rPr>
        <w:t xml:space="preserve">при назначении на должность руководителя Учреждения с учетом специфики выполняемых должностных обязанностей, объемов работ, их сложности и значимости на срок действия его трудового договора в размере 170 процентов должностного оклада. 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изменении условий и (или) качества труда, установленный размер надбавки может быть изменен или отменен полностью приказом управления культуры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z w:val="28"/>
          <w:szCs w:val="28"/>
        </w:rPr>
        <w:t xml:space="preserve">Критериями для установления руководителю  ежемесячной надбавки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за сложность, напряженность </w:t>
      </w:r>
      <w:r>
        <w:rPr>
          <w:rFonts w:cs="Times New Roman" w:ascii="Times New Roman" w:hAnsi="Times New Roman"/>
          <w:sz w:val="28"/>
          <w:szCs w:val="28"/>
        </w:rPr>
        <w:t>и высокие достижения в труде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711"/>
        <w:gridCol w:w="2093"/>
        <w:gridCol w:w="2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овое значение, % от должностного окла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 установления размера надбав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сновных видов деятельности Учреждения в полном объеме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0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условий и (или) качества труда</w:t>
            </w:r>
          </w:p>
        </w:tc>
      </w:tr>
      <w:tr>
        <w:trPr>
          <w:trHeight w:val="10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 контрольно-надзорных органов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нициатив и обращений граждан (организаций) в 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1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ектной и грантовой деятельности (включая участие в проектной и грантовой деятельности муниципальных учреждений культуры и дополнительного образования в сфере культуры, НКО)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валифицированной помощи муниципальным учреждениям культуры и дополнительного образования в сфере культуры при выполнении ими муниципальных услуг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>3.5.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Ежемесячное денежное поощрение (далее - ЕДП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Устанавливается 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>руководителю Учреждения в размере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0 процентов должностного оклад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в целях материального стимулирования, повышения эффективности и качества результатов профессиональн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ри условии качественного, своевременного и добросовестного выполнения им должностных обязаннос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2. Выплата ЕДП производится исходя из установленного размера и фактически отработанного времени в календарном месяце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 отработанное время для расчета размера ЕДП определяется согласно табелю учета рабочего времен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3.Основными показателями оценки результативности профессиональной деятельности руководителя Учреждения, определяющими возможность выплаты ЕДП, являются:</w:t>
      </w:r>
    </w:p>
    <w:p>
      <w:pPr>
        <w:pStyle w:val="Normal"/>
        <w:tabs>
          <w:tab w:val="clear" w:pos="709"/>
          <w:tab w:val="left" w:pos="77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ушений должностной инструкции (в том числе нарушений трудовой дисципли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обоснованных жалоб граждан и организаций, в том числе и на ненадлежащее исполнение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Оценка руководителя Учреждения по каждому из показателей определяется исходя из сопоставления фактически достигнутых результатов с критериям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результативности определяется путем суммирования оценок по указанны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ей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ы все поступившие к исполнению документы, поручения,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оевременность 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ручения выполнены в срок или досро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 граждан и организаций (в том числе и на ненадлежащее исполнение должностных обязанносте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5. В случае снижения показателей результативности профессиональной деятельности руководителя Учреждения, указанных в таблице 2 настоящего Положения, ЕДП может быть уменьшено на основании приказа управления культуры администрации Валуй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 Если факт нарушения установлен после выплаты ЕДП, снижение его размера производится в том расчетном периоде, в 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нижении ЕДП оформляется приказом управления культуры администрации Валуйского городского округа не позднее 30 числа расчетного месяц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Производится руководителю Учреждения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один раз в год в 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Выплата осуществляется на основании письменного заявления руководителя Учреждения и соответствующего приказа управления культуры администрации Валуйского городского округ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атериальная помощь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ыплачивается один раз в течение календарного года в размере одного должностного оклада на основании письменного заявления руководителя Учреждения и соответствующего приказа управления культуры администрации Валуйского городского округ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е выплачивается в случае нахождения в отпуске по уходу за 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 особыми жизненными обстоятельствами и непредвиденн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rStyle w:val="21"/>
          <w:color w:val="000000"/>
          <w:sz w:val="28"/>
          <w:szCs w:val="28"/>
        </w:rPr>
        <w:t xml:space="preserve">В случае индексации должностного оклада руководителя Учреждения в течение финансового года, 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1"/>
          <w:color w:val="000000"/>
          <w:sz w:val="28"/>
          <w:szCs w:val="28"/>
        </w:rPr>
        <w:t xml:space="preserve"> и материальная помощь подлежат перерасчету до уровня должностного оклада с учетом увеличения.</w:t>
      </w:r>
    </w:p>
    <w:p>
      <w:pPr>
        <w:pStyle w:val="Normal"/>
        <w:ind w:firstLine="709"/>
        <w:jc w:val="both"/>
        <w:rPr>
          <w:rStyle w:val="21"/>
          <w:color w:val="000000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 xml:space="preserve">4. Порядок и условия оплаты труда работников, отнесенных к группе должностей административно-управленческого персонала (включая начальника отдела бухгалтерского учета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главного бухгалтера) и группе должностей специалист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меры должностных окладов работников, отнесенных к 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 устанавливаются в процентном соотношении от оклада руководителя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и на основании отнесения занимаемых ими должностей к профессионально-квалификационным группам в соответствии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пунктом 1.1 приложения № 2 к настоящему По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клады работников Учреждения, занимающих должности, входящие в эти профессионально-квалификационные группы, устанавливаются в размере не ниже соответствующих должностных окла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лжностной оклад начальника отдела бухгалтерского учета - главного бухгалтера устанавливается на 10 - 30 процентов ниже должностного оклада руководителя Учреждения. Должностной оклад установлен в размере, указанном в пункте 1.1 приложения № 2 к настоящему Положению.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премия по результатам работы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Ежемесячная надбавка за сложность, напряженность и высокие достижения в труде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Устанавливается работникам Учреждения, отнесенным к </w:t>
      </w:r>
      <w:r>
        <w:rPr>
          <w:rFonts w:cs="Times New Roman" w:ascii="Times New Roman" w:hAnsi="Times New Roman"/>
          <w:sz w:val="28"/>
          <w:szCs w:val="28"/>
        </w:rPr>
        <w:t xml:space="preserve">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sz w:val="28"/>
          <w:szCs w:val="28"/>
        </w:rPr>
        <w:t>специфики выполняемых должностных обязанностей,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уровня профессиональной подготовки (компетенции), сложности и напряженности (интенсивности) выполняемой работы, степени самостоятельности и ответственности при выполнении поставленных задач, </w:t>
      </w:r>
      <w:r>
        <w:rPr>
          <w:rFonts w:cs="Times New Roman" w:ascii="Times New Roman" w:hAnsi="Times New Roman"/>
          <w:sz w:val="28"/>
          <w:szCs w:val="28"/>
        </w:rPr>
        <w:t>степени участия работников в достижении результатов труда в размере, не превышающем 260 процентов должностного оклада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left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4.4.2. Устанавливается работникам персонально при их приеме на работу на срок действия трудового договора </w:t>
      </w:r>
      <w:r>
        <w:rPr>
          <w:rFonts w:cs="Times New Roman" w:ascii="Times New Roman" w:hAnsi="Times New Roman"/>
          <w:sz w:val="28"/>
          <w:szCs w:val="28"/>
        </w:rPr>
        <w:t xml:space="preserve">или пребывания в конкретной долж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(или) качества труда, установленный размер надбавки может быть изменен или отменен полностью по мотивированному представлению непосредственного руководителя работника в форме служебной записки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Размер ежемесячной надбавки определяется по совокупности показателей (критериев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оценки деятельности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Для расчета размера ежемесячной надбавки на каждого работника Учреждения его непосредственным руководителе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формляется оценочный лист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4.4.4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Критерии оценки деятельности работников утверждаются локальным нормативным актом Учреждения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 xml:space="preserve">Ежемесячное денежное поощр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далее - ЕДП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работникам Учреждения, отнесенным к </w:t>
      </w:r>
      <w:r>
        <w:rPr>
          <w:rFonts w:cs="Times New Roman" w:ascii="Times New Roman" w:hAnsi="Times New Roman"/>
          <w:b w:val="false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 в размере 100 процентов должностного оклад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в целях материального стимулирования, повышения эффективности и качества результатов профессиональной деятельности работников Учреждения при условии качественного, своевременного и добросовестного выполнения ими должностных обязаннос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2. Выплата ЕДП производится исходя из установленного размера и фактически отработанного времени в календарном месяц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 отработанное время для расчета размера ЕДП определяется согласно табелю учета рабочего времен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3.Основными показателями оценки результативности профессиональной деятельности работников Учреждения, определяющими возможность выплаты ЕДП, являются:</w:t>
      </w:r>
    </w:p>
    <w:p>
      <w:pPr>
        <w:pStyle w:val="Normal"/>
        <w:tabs>
          <w:tab w:val="clear" w:pos="709"/>
          <w:tab w:val="left" w:pos="77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ушений должностной инструкции (в том числе нарушений трудовой дисципли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4. Оценка работника по каждому из показателей определяется исходя из сопоставления фактически достигнутых результатов с критериям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результативности определяется путем суммирования оценок по указанным показателя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3"/>
        <w:gridCol w:w="2078"/>
        <w:gridCol w:w="2126"/>
        <w:gridCol w:w="20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показатели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деятельности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о менее 75% поступивших к исполнению документов, поручений,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о не менее 75% поступивших к исполнению документов, поручений,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ы все поступившие к исполнению документы, поручения,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выполненных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соответствует установленным критериям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оевременность выполненных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5% поручений выполнены с нарушениями установленных с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 поручений выполнены с нарушениями установленных сро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ручения выполнены в срок или досро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нарушения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двух наруш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жалобы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двух жало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5. В случае снижения показателей результативности профессиональной деятельности работников Учреждения, указанных в таблице 3 настоящего Положения, ЕДП может быть уменьшено в соответствии со служебной запиской непосредственного руко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 Если факт нарушения установлен после выплаты ЕДП, снижение его размера производится в том расчетном периоде, в 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Ежемесячная премия по результатам работы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1.</w:t>
      </w:r>
      <w:r>
        <w:rPr>
          <w:sz w:val="28"/>
          <w:szCs w:val="28"/>
        </w:rPr>
        <w:t xml:space="preserve"> 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Устанавливается работникам Учреждения, отнесенным к </w:t>
      </w:r>
      <w:r>
        <w:rPr>
          <w:rFonts w:cs="Times New Roman" w:ascii="Times New Roman" w:hAnsi="Times New Roman"/>
          <w:b w:val="false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в размере 25 процентов должностного оклада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лачивается </w:t>
      </w:r>
      <w:r>
        <w:rPr>
          <w:rFonts w:cs="Times New Roman" w:ascii="Times New Roman" w:hAnsi="Times New Roman"/>
          <w:sz w:val="28"/>
          <w:szCs w:val="28"/>
        </w:rPr>
        <w:t>с целью усиления материальной заинтересованности в своевременном и добросовестном исполнении должностных обязанносте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 при достижении работником конкретных результатов профессиональной деятельности по итогам работы за месяц с учетом фактически отработанного времен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ля премирования являются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изм и личный вклад работника в общий результат работы Учреждения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и сферы культуры при решении вопросов, входящих в компетенцию работника;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- творческий подход и разумная инициатива работника, проявленные при исполнении должностных обязанностей;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- результаты работы, достигнутые путем своевременного икачественного выполнения должностных обязанност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4.6.3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язательным условием при выплате премии по результатам работы за месяц является надлежащее исполнение работником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должностных обязанностей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блюдение трудовой дисциплины и правил внутреннего трудового распоряд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Снижение на отчетный период премии в связи с ненадлежащим исполнением должностных обязанностей осуществляется в соответствии со </w:t>
      </w:r>
      <w:r>
        <w:rPr>
          <w:rFonts w:cs="Times New Roman" w:ascii="Times New Roman" w:hAnsi="Times New Roman"/>
          <w:sz w:val="28"/>
          <w:szCs w:val="28"/>
        </w:rPr>
        <w:t>служебной запиской непосредственного руководител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 Снижение размера премии производится за расчетный период, в котором был зафиксирован факт ненадлежащего исполнения должностных обязанностей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й факт обнаружен после выплаты премии, то лишение или снижение размера премии производится в том расчетном периоде, в котором он был зафиксирован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Работник не представляется к премированию по результатам работы за месяц при наличии дисциплинарных взысканий, полученных в отчетном период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Производится работникам Учреждения, отнесенным к </w:t>
      </w:r>
      <w:r>
        <w:rPr>
          <w:rFonts w:cs="Times New Roman" w:ascii="Times New Roman" w:hAnsi="Times New Roman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 один раз в год в 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Выплата осуществляется на основании письменного заявления работника и соответствующего приказа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Материальная помощь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1. Выплачивается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работникам Учреждения, отнесенным к </w:t>
      </w:r>
      <w:r>
        <w:rPr>
          <w:rFonts w:cs="Times New Roman" w:ascii="Times New Roman" w:hAnsi="Times New Roman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 один раз в течение календарного года в размере одного должностного оклада на основании письменного заявления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2. Не выплачивается работникам, находящимся в отпуске по уходу за 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 особыми жизненными обстоятельствами и непредвиденными события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В случае индексации должностных окладов работников Учреждения в течение финансового года,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и материальная помощь подлежат перерасчету до уровня должностных окладов с учетом увели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4.10. Основанием для назначения (снижения, отмены) дополнительных выплат работникам Учреждения является приказ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 xml:space="preserve">5. Порядок и условия оплаты труда работников, отнесенных к группе обслуживающего персонала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ры должностных окладов работников Учреждения, работающих по профессиям рабочих, устанавливаются в зависимости от разряда выполняемых работ в соответствии пунктом 1.2 приложения №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клады работников Учреждения, работающих по профессиям рабочих, входящие в эти профессионально-квалификационные группы, устанавливаются в размере не ниже соответствующих должностных окладов.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эффективность и результативность тру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к окладу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Ежемесячная надбавка за эффективность и результативность труд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Устанавливается работникам Учреждения, отнесенным к группе обслуживающего персонала, в зависимости от специфики деятельности работника в соответствии с утвержденными критериями в размере, не превышающем 350 процентов должностного оклада.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  <w:highlight w:val="yellow"/>
          <w:shd w:fill="F9F9F9" w:val="clear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5.3.2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Устанавливается работникам персонально при их приеме на работу на</w:t>
      </w:r>
      <w:r>
        <w:rPr>
          <w:rFonts w:cs="Times New Roman" w:ascii="Times New Roman" w:hAnsi="Times New Roman"/>
          <w:sz w:val="28"/>
          <w:szCs w:val="28"/>
        </w:rPr>
        <w:t xml:space="preserve"> срок действия трудового договора или пребывания в конкретной долж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(или) качества труда, установленный размер надбавки может быть изменен или отменен полностью по мотивированному представлению непосредственного руководителя работника в форме служебной за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 Размер ежемесячной надбавки определяется по совокупности показателей (критериев</w:t>
      </w:r>
      <w:r>
        <w:rPr>
          <w:rStyle w:val="21"/>
          <w:color w:val="000000"/>
          <w:sz w:val="28"/>
          <w:szCs w:val="28"/>
        </w:rPr>
        <w:t xml:space="preserve"> оценки деятельности</w:t>
      </w:r>
      <w:r>
        <w:rPr>
          <w:sz w:val="28"/>
          <w:szCs w:val="28"/>
        </w:rPr>
        <w:t>).</w:t>
      </w:r>
      <w:r>
        <w:rPr>
          <w:rStyle w:val="21"/>
          <w:color w:val="000000"/>
          <w:sz w:val="28"/>
          <w:szCs w:val="28"/>
        </w:rPr>
        <w:t xml:space="preserve"> Для расчета размера ежемесячной надбавки на каждого работника Учреждения его непосредственным руководителем оформляется оценочный лист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5.3.4. Критерии оценки деятельности работников утверждаются локальным нормативным актом Учреждения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 xml:space="preserve">Повышающий коэффициент к окладу устанавливается работникам группы обслуживающего персонала в целях роста профессионального мастерства, степени самостоятельности и ответственности при выполнении поставленных задач и социально-экономической защиты работников. Повышающий коэффициент к окладу устанавливается работнику при приеме на работу в размере 0,29.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 xml:space="preserve">Производится работникам Учреждения, </w:t>
      </w:r>
      <w:r>
        <w:rPr>
          <w:rFonts w:cs="Times New Roman" w:ascii="Times New Roman" w:hAnsi="Times New Roman"/>
          <w:sz w:val="28"/>
          <w:szCs w:val="28"/>
        </w:rPr>
        <w:t>отнесенным к группе обслуживающего персонала,</w:t>
      </w:r>
      <w:r>
        <w:rPr>
          <w:rStyle w:val="21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1"/>
          <w:rFonts w:eastAsia="Arial" w:cs="Times New Roman" w:ascii="Times New Roman" w:hAnsi="Times New Roman"/>
          <w:color w:val="000000"/>
          <w:sz w:val="28"/>
          <w:szCs w:val="28"/>
        </w:rPr>
        <w:t>один раз в год в 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Выплата осуществляется на основании письменного заявления работника и соответствующего приказа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В случае индексации должностных окладов работников Учреждения в течение финансового года,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 подлежит перерасчету до уровня должностных окладов с учетом увеличения.</w:t>
      </w:r>
    </w:p>
    <w:p>
      <w:pPr>
        <w:pStyle w:val="ConsPlusNormal1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5.7. Основанием для назначения (снижения, отмены) дополнительных выплат работникам Учреждения является приказ руководителя Учреждения.</w:t>
      </w:r>
    </w:p>
    <w:p>
      <w:pPr>
        <w:pStyle w:val="ConsPlusNormal1"/>
        <w:ind w:firstLine="709"/>
        <w:jc w:val="both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>6. Порядок и условия установления выплат компенсационного характера работникам Учреж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оответствии с трудовым законодательством Российской Федерации работникам Учреждения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боту с вредными условиями труд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сверхурочную рабо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выходные и нерабочие праздничные дн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ыплата работникам Учреждения, занятым на работах с вредными условиями труда,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по результатам специальной оценки условий труда. Минимальные размеры выплат устанавливаются в размере 4 процентов должностного окла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. Если по итогам специальной оценки условий труда место признается безопасным, то указанная выплата сним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Выплата за работу в ночное время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Выплата за сверхурочную работу производитс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енее чем в полуторном размере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е два часа работы, за последующие часы - не менее чем в двойном размер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желанию работника Учреждения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 xml:space="preserve">Выплата за работу в выходные и нерабочие праздничные дни производится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работникам, привлекавшимся к работе в выходные и нерабочие праздничные дн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латы за работу в выходной или нерабочий праздничный де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изводится не менее чем в двойном размере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мере не менее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желанию работника Учреждения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 xml:space="preserve">Выплат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устанавливается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ников муниципального казённого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реждения «Административно-хозяйственный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р обслуживания учреждений культуры и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ого образования в сфере культуры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должностей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53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>
          <w:trHeight w:val="2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– главный бухгал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</w:tr>
      <w:tr>
        <w:trPr>
          <w:trHeight w:val="1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-электро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</w:tr>
      <w:tr>
        <w:trPr>
          <w:trHeight w:val="3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сцены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котельно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</w:tc>
      </w:tr>
    </w:tbl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ников муниципального казённого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реждения «Административно-хозяйственный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р обслуживания учреждений культуры и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ого образования в сфере культуры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»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32"/>
          <w:szCs w:val="32"/>
        </w:rPr>
        <w:t>Пункт 1.1. 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592"/>
        <w:gridCol w:w="1821"/>
      </w:tblGrid>
      <w:tr>
        <w:trPr>
          <w:trHeight w:val="15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, 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3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2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2</w:t>
            </w:r>
          </w:p>
        </w:tc>
      </w:tr>
      <w:tr>
        <w:trPr>
          <w:trHeight w:val="2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5</w:t>
            </w:r>
          </w:p>
        </w:tc>
      </w:tr>
      <w:tr>
        <w:trPr>
          <w:trHeight w:val="59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2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2041" w:leader="none"/>
                <w:tab w:val="center" w:pos="259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2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45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49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44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6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</w:t>
            </w:r>
          </w:p>
        </w:tc>
      </w:tr>
      <w:tr>
        <w:trPr>
          <w:trHeight w:val="62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5</w:t>
            </w:r>
          </w:p>
        </w:tc>
      </w:tr>
      <w:tr>
        <w:trPr>
          <w:trHeight w:val="611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6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</w:t>
            </w:r>
          </w:p>
        </w:tc>
      </w:tr>
      <w:tr>
        <w:trPr>
          <w:trHeight w:val="608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 профессиональных квалификационных групп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- главный бухгалт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</w:t>
            </w:r>
          </w:p>
        </w:tc>
      </w:tr>
      <w:tr>
        <w:trPr>
          <w:trHeight w:val="37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нкт 1.2. Профессиональные квалификационные группы общеотраслевых профессий рабочих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8"/>
        <w:gridCol w:w="1890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я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2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6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eastAsia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eastAsia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eastAsia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eastAsia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eastAsia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eastAsia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eastAsia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eastAsia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eastAsia="ru-RU" w:bidi="ru-RU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textAlignment w:val="auto"/>
      <w:outlineLvl w:val="0"/>
    </w:pPr>
    <w:rPr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textAlignment w:val="auto"/>
      <w:outlineLvl w:val="1"/>
    </w:pPr>
    <w:rPr>
      <w:sz w:val="24"/>
      <w:szCs w:val="24"/>
      <w:lang w:bidi="ru-RU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true"/>
      <w:ind w:right="406" w:hanging="0"/>
      <w:jc w:val="both"/>
      <w:textAlignment w:val="auto"/>
      <w:outlineLvl w:val="2"/>
    </w:pPr>
    <w:rPr>
      <w:sz w:val="23"/>
      <w:szCs w:val="23"/>
      <w:lang w:bidi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verflowPunct w:val="true"/>
      <w:textAlignment w:val="auto"/>
      <w:outlineLvl w:val="3"/>
    </w:pPr>
    <w:rPr>
      <w:b/>
      <w:bCs/>
      <w:sz w:val="22"/>
      <w:szCs w:val="22"/>
      <w:lang w:bidi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true"/>
      <w:textAlignment w:val="auto"/>
      <w:outlineLvl w:val="4"/>
    </w:pPr>
    <w:rPr>
      <w:b/>
      <w:bCs/>
      <w:i/>
      <w:sz w:val="22"/>
      <w:szCs w:val="22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textAlignment w:val="auto"/>
      <w:outlineLvl w:val="5"/>
    </w:pPr>
    <w:rPr>
      <w:rFonts w:ascii="Cambria" w:hAnsi="Cambria" w:eastAsia="SimSun;宋体" w:cs="Times New Roman"/>
      <w:i/>
      <w:iCs/>
      <w:color w:val="243F61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textAlignment w:val="auto"/>
      <w:outlineLvl w:val="6"/>
    </w:pPr>
    <w:rPr>
      <w:rFonts w:ascii="Cambria" w:hAnsi="Cambria" w:eastAsia="SimSun;宋体" w:cs="Times New Roman"/>
      <w:i/>
      <w:iCs/>
      <w:color w:val="3F3F3F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textAlignment w:val="auto"/>
      <w:outlineLvl w:val="7"/>
    </w:pPr>
    <w:rPr>
      <w:rFonts w:ascii="Cambria" w:hAnsi="Cambria" w:eastAsia="SimSun;宋体" w:cs="Times New Roman"/>
      <w:color w:val="3F3F3F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textAlignment w:val="auto"/>
      <w:outlineLvl w:val="8"/>
    </w:pPr>
    <w:rPr>
      <w:rFonts w:ascii="Cambria" w:hAnsi="Cambria" w:eastAsia="SimSun;宋体" w:cs="Times New Roman"/>
      <w:i/>
      <w:iCs/>
      <w:color w:val="3F3F3F"/>
      <w:lang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 w:eastAsia="ru-RU" w:bidi="ru-RU"/>
    </w:rPr>
  </w:style>
  <w:style w:type="character" w:styleId="WW8Num11z2">
    <w:name w:val="WW8Num11z2"/>
    <w:qFormat/>
    <w:rPr>
      <w:b/>
      <w:bCs/>
      <w:spacing w:val="-4"/>
      <w:w w:val="100"/>
      <w:sz w:val="24"/>
      <w:szCs w:val="24"/>
      <w:lang w:val="ru-RU" w:eastAsia="ru-RU" w:bidi="ru-RU"/>
    </w:rPr>
  </w:style>
  <w:style w:type="character" w:styleId="WW8Num11z3">
    <w:name w:val="WW8Num11z3"/>
    <w:qFormat/>
    <w:rPr>
      <w:b/>
      <w:bCs/>
      <w:w w:val="100"/>
      <w:sz w:val="22"/>
      <w:szCs w:val="22"/>
      <w:lang w:val="ru-RU" w:eastAsia="ru-RU" w:bidi="ru-RU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3"/>
      <w:szCs w:val="23"/>
      <w:lang w:bidi="ru-RU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i/>
      <w:lang w:bidi="ru-RU"/>
    </w:rPr>
  </w:style>
  <w:style w:type="character" w:styleId="9">
    <w:name w:val=" Знак Знак9"/>
    <w:basedOn w:val="Style5"/>
    <w:qFormat/>
    <w:rPr>
      <w:rFonts w:ascii="Cambria" w:hAnsi="Cambria" w:eastAsia="SimSun;宋体" w:cs="Times New Roman"/>
      <w:i/>
      <w:iCs/>
      <w:color w:val="243F61"/>
      <w:lang w:bidi="ru-RU"/>
    </w:rPr>
  </w:style>
  <w:style w:type="character" w:styleId="8">
    <w:name w:val=" Знак Знак8"/>
    <w:basedOn w:val="Style5"/>
    <w:qFormat/>
    <w:rPr>
      <w:rFonts w:ascii="Cambria" w:hAnsi="Cambria" w:eastAsia="SimSun;宋体" w:cs="Times New Roman"/>
      <w:i/>
      <w:iCs/>
      <w:color w:val="3F3F3F"/>
      <w:lang w:bidi="ru-RU"/>
    </w:rPr>
  </w:style>
  <w:style w:type="character" w:styleId="7">
    <w:name w:val=" Знак Знак7"/>
    <w:basedOn w:val="Style5"/>
    <w:qFormat/>
    <w:rPr>
      <w:rFonts w:ascii="Cambria" w:hAnsi="Cambria" w:eastAsia="SimSun;宋体" w:cs="Times New Roman"/>
      <w:color w:val="3F3F3F"/>
      <w:sz w:val="20"/>
      <w:szCs w:val="20"/>
      <w:lang w:bidi="ru-RU"/>
    </w:rPr>
  </w:style>
  <w:style w:type="character" w:styleId="6">
    <w:name w:val=" Знак Знак6"/>
    <w:basedOn w:val="Style5"/>
    <w:qFormat/>
    <w:rPr>
      <w:rFonts w:ascii="Cambria" w:hAnsi="Cambria" w:eastAsia="SimSun;宋体" w:cs="Times New Roman"/>
      <w:i/>
      <w:iCs/>
      <w:color w:val="3F3F3F"/>
      <w:sz w:val="20"/>
      <w:szCs w:val="20"/>
      <w:lang w:bidi="ru-RU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basedOn w:val="Style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sz w:val="20"/>
      <w:szCs w:val="20"/>
    </w:rPr>
  </w:style>
  <w:style w:type="character" w:styleId="Style8">
    <w:name w:val="Гипертекстовая ссылка"/>
    <w:basedOn w:val="Style5"/>
    <w:qFormat/>
    <w:rPr>
      <w:color w:val="106BB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(2)_"/>
    <w:basedOn w:val="Style5"/>
    <w:qFormat/>
    <w:rPr>
      <w:shd w:fill="FFFFFF" w:val="clear"/>
    </w:rPr>
  </w:style>
  <w:style w:type="character" w:styleId="22">
    <w:name w:val="Основной текст (2)2"/>
    <w:basedOn w:val="21"/>
    <w:qFormat/>
    <w:rPr>
      <w:rFonts w:ascii="Times New Roman" w:hAnsi="Times New Roman" w:cs="Times New Roman"/>
      <w:u w:val="single"/>
    </w:rPr>
  </w:style>
  <w:style w:type="character" w:styleId="29">
    <w:name w:val="Основной текст (2) + 9"/>
    <w:basedOn w:val="21"/>
    <w:qFormat/>
    <w:rPr>
      <w:rFonts w:ascii="Times New Roman" w:hAnsi="Times New Roman" w:cs="Times New Roman"/>
      <w:i/>
      <w:iCs/>
      <w:spacing w:val="-20"/>
      <w:sz w:val="19"/>
      <w:szCs w:val="19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Microsoft Sans Serif"/>
      <w:b/>
      <w:bCs/>
      <w:sz w:val="27"/>
      <w:szCs w:val="27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40" w:before="0" w:after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2">
    <w:name w:val="_Style 1"/>
    <w:qFormat/>
    <w:pPr>
      <w:widowControl/>
      <w:bidi w:val="0"/>
      <w:spacing w:lineRule="auto" w:line="240" w:before="0" w:after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6EE83DAE4F05A94DFBA73EF81E884ABF41BA92AE8FCEBCA91D72ADE745605DE9EC69F87E95E965FCBC400352BAS5M" TargetMode="External"/><Relationship Id="rId3" Type="http://schemas.openxmlformats.org/officeDocument/2006/relationships/hyperlink" Target="https://login.consultant.ru/link/?req=doc&amp;base=RZR&amp;n=84164&amp;date=28.10.2020" TargetMode="External"/><Relationship Id="rId4" Type="http://schemas.openxmlformats.org/officeDocument/2006/relationships/hyperlink" Target="https://login.consultant.ru/link/?req=doc&amp;base=RZR&amp;n=79570&amp;date=28.10.2020" TargetMode="External"/><Relationship Id="rId5" Type="http://schemas.openxmlformats.org/officeDocument/2006/relationships/hyperlink" Target="https://login.consultant.ru/link/?req=doc&amp;base=RZR&amp;n=92907&amp;date=04.02.2021" TargetMode="External"/><Relationship Id="rId6" Type="http://schemas.openxmlformats.org/officeDocument/2006/relationships/hyperlink" Target="https://login.consultant.ru/link/?req=doc&amp;base=RZR&amp;n=97378&amp;date=04.02.2021" TargetMode="External"/><Relationship Id="rId7" Type="http://schemas.openxmlformats.org/officeDocument/2006/relationships/hyperlink" Target="https://login.consultant.ru/link/?req=doc&amp;base=RZR&amp;n=157436&amp;date=04.02.2021" TargetMode="External"/><Relationship Id="rId8" Type="http://schemas.openxmlformats.org/officeDocument/2006/relationships/hyperlink" Target="consultantplus://offline/ref=8AFA7A4290B8E1EF3B4427AB671121D46C415C949A6D71AD421D3874F35E1F56D5166A978C929526D6D0D75027111C8D7F00D15FB74821CF41iAM" TargetMode="External"/><Relationship Id="rId9" Type="http://schemas.openxmlformats.org/officeDocument/2006/relationships/hyperlink" Target="https://login.consultant.ru/link/?req=doc&amp;base=RZR&amp;n=370225&amp;date=04.02.2021&amp;dst=101008&amp;fld=134" TargetMode="External"/><Relationship Id="rId10" Type="http://schemas.openxmlformats.org/officeDocument/2006/relationships/hyperlink" Target="https://login.consultant.ru/link/?req=doc&amp;base=RZR&amp;n=370225&amp;date=04.02.2021&amp;dst=712&amp;fld=134" TargetMode="External"/><Relationship Id="rId11" Type="http://schemas.openxmlformats.org/officeDocument/2006/relationships/hyperlink" Target="https://login.consultant.ru/link/?req=doc&amp;base=RZR&amp;n=370225&amp;date=04.02.2021&amp;dst=715&amp;fld=134" TargetMode="External"/><Relationship Id="rId12" Type="http://schemas.openxmlformats.org/officeDocument/2006/relationships/hyperlink" Target="https://login.consultant.ru/link/?req=doc&amp;base=RZR&amp;n=370225&amp;date=04.02.2021&amp;dst=709&amp;fld=13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9:00Z</dcterms:created>
  <dc:creator>Director</dc:creator>
  <dc:description/>
  <cp:keywords/>
  <dc:language>en-US</dc:language>
  <cp:lastModifiedBy>Deloproizv</cp:lastModifiedBy>
  <cp:lastPrinted>2021-04-05T14:22:00Z</cp:lastPrinted>
  <dcterms:modified xsi:type="dcterms:W3CDTF">2021-04-15T10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