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6 сентября 2020 года № 152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постановление администрации Валуйского городского округа от 21.03.2019 г. № 34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местного самоуправления в Российской Федерации» и Уставом Валуйского городского округа, в связи с организационными изменениями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Валуйского городского округа от 21.03.2019 года № 344 «Об утверждении Положения об увековечении памяти выдающихся граждан, в том числе почетных граждан Белгородской области, исторических событий на территории Валуйского городского округа» (далее – постановление) следующее изменени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риложение № 1 к постановлению изложить в редакции согласно приложению № 1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становлению администрации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6 сентября 2020 года № 1529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Комиссии по увековечению памяти значимых событий и выдающихся граждан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ыб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 Иванович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глава администрации Валуйского городского округа, председатель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им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 Николаевич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Валуйского городского округа – руководитель аппарата администрации Валуйского городского округа, заместитель председателя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рма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главный специалист управления культуры администрации Валуйского городского округа, секретарь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лен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 Викторо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Валуйского городск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б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 Вячеславо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Валуйского городского округа по социаль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чальник управления социальной защиты населения администрации Валуйского городск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лоб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лия Николае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чальник управления культуры администрации Валуйского городск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риса Алексее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  <w:shd w:fill="FFFFFF" w:val="clear"/>
              </w:rPr>
              <w:t>начальник управления архитектуры, капитального строительства и дорожной инфраструктуры администрации Валуй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ы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й Леонтьевич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едседатель Валуйской районной организации всероссийского общества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йцеховская Марина Дмитриевна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директор МКУК «Валуйский историко-художественный музей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38:00Z</dcterms:created>
  <dc:creator>Наталья</dc:creator>
  <dc:description/>
  <cp:keywords/>
  <dc:language>en-US</dc:language>
  <cp:lastModifiedBy>Deloproizv</cp:lastModifiedBy>
  <cp:lastPrinted>2019-06-04T10:21:00Z</cp:lastPrinted>
  <dcterms:modified xsi:type="dcterms:W3CDTF">2020-11-11T07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