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июня 2021 года № 948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предоставления гранта в форме субсидии социально ориентированным некоммерческим организациям, не являющимся казенными учреждениями, на поддержку проектов социальных инициатив в сфере культуры на территории Валуйского городского округа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8.1 Бюджетного кодекса Российской Федерации, постановлением </w:t>
      </w:r>
      <w:bookmarkStart w:id="0" w:name="_Hlk67480923"/>
      <w:r>
        <w:rPr>
          <w:sz w:val="28"/>
          <w:szCs w:val="28"/>
        </w:rPr>
        <w:t>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 отдельных положений некоторых актов правительства Российской Федерации»</w:t>
      </w:r>
      <w:bookmarkEnd w:id="0"/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становлением администрации Валуйского городского округа от 8 декабря 2014 года № 154 «Об утверждении муниципальной программы «Развитие культуры и искусства Валуйского городского округа»,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гранта в форме субсидии социально ориентированным некоммерческим организациям, не являющимся казенными учреждениями, на поддержку проектов социальных инициатив в сфере культуры на территории Валуйского городского округа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Создать комиссию по рассмотрению и оценке заявок на участие в конкурсе по предоставлению гранта в форме субсидии социально ориентированным некоммерческим организациям, не являющимся казенными учреждениями и утвердить состав комиссии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Определить управление культуры администрации Валуйского городского округа (Злобина Ю.Н.) уполномоченным отраслевым органом по предоставлению субсидии социально ориентированным некоммерческим организациям Валуйского городского округа на реализацию проектов в сфере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Управлению финансов и бюджетной политики администрации Валуйского городского округа (Мащенко Л.В.) при формировании местного бюджета на очередной финансовый год предусмотреть субсидии социально ориентированным некоммерческим организациям Валуйского городского округа на реализацию проектов в сфере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Style w:val="11"/>
          <w:color w:val="000000"/>
          <w:sz w:val="28"/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rStyle w:val="11"/>
          <w:color w:val="000000"/>
          <w:sz w:val="28"/>
          <w:szCs w:val="28"/>
          <w:lang w:val="en-US"/>
        </w:rPr>
        <w:t>val</w:t>
      </w:r>
      <w:r>
        <w:rPr>
          <w:rStyle w:val="11"/>
          <w:color w:val="000000"/>
          <w:sz w:val="28"/>
          <w:szCs w:val="28"/>
        </w:rPr>
        <w:t>-</w:t>
      </w:r>
      <w:r>
        <w:rPr>
          <w:rStyle w:val="11"/>
          <w:color w:val="000000"/>
          <w:sz w:val="28"/>
          <w:szCs w:val="28"/>
          <w:lang w:val="en-US"/>
        </w:rPr>
        <w:t>zvezda</w:t>
      </w:r>
      <w:r>
        <w:rPr>
          <w:rStyle w:val="11"/>
          <w:color w:val="000000"/>
          <w:sz w:val="28"/>
          <w:szCs w:val="28"/>
        </w:rPr>
        <w:t>31.</w:t>
      </w:r>
      <w:r>
        <w:rPr>
          <w:rStyle w:val="11"/>
          <w:color w:val="000000"/>
          <w:sz w:val="28"/>
          <w:szCs w:val="28"/>
          <w:lang w:val="en-US"/>
        </w:rPr>
        <w:t>ru</w:t>
      </w:r>
      <w:r>
        <w:rPr>
          <w:rStyle w:val="11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Контроль за исполнением постановления возложить на </w:t>
      </w:r>
      <w:r>
        <w:rPr>
          <w:rStyle w:val="StrongEmphasis"/>
          <w:b w:val="false"/>
          <w:sz w:val="28"/>
          <w:szCs w:val="28"/>
        </w:rPr>
        <w:t xml:space="preserve">заместителя главы администрации Валуйского городского округа по социальным вопросам </w:t>
      </w:r>
      <w:r>
        <w:rPr>
          <w:sz w:val="28"/>
          <w:szCs w:val="28"/>
        </w:rPr>
        <w:t>Дуброву И.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А.И. Дыбо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ЕН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color w:val="000000"/>
          <w:sz w:val="32"/>
          <w:szCs w:val="32"/>
        </w:rPr>
        <w:t>от 24 июня 2021 года № 948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32"/>
          <w:szCs w:val="32"/>
        </w:rPr>
        <w:t>предоставления гранта в форме субсидии социально ориентированным некоммерческим организациям, не являющимся казенными учреждениями, на поддержку проект</w:t>
      </w:r>
      <w:r>
        <w:rPr>
          <w:b/>
          <w:sz w:val="32"/>
          <w:szCs w:val="32"/>
        </w:rPr>
        <w:t xml:space="preserve">ов социальных инициатив </w:t>
      </w:r>
      <w:r>
        <w:rPr>
          <w:b/>
          <w:color w:val="000000"/>
          <w:sz w:val="32"/>
          <w:szCs w:val="32"/>
        </w:rPr>
        <w:t>в сфере культуры на территории Валуйского городского округ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32"/>
          <w:szCs w:val="32"/>
        </w:rPr>
        <w:t>1. Общие полож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ий Порядок предоставления гранта в форме субсидий социально ориентированным некоммерческим организациям, не являющимся казенными учреждениями, на поддержку проектов социальных инициатив в сфере культуры на территории Валуйского городского округа (далее - Порядок) разработан в соответствии со статьей 78.1 Бюджетного кодекса Российской Федерации, постановлением правительства Российской Федерации от </w:t>
      </w:r>
      <w:r>
        <w:rPr>
          <w:sz w:val="28"/>
          <w:szCs w:val="28"/>
        </w:rPr>
        <w:t>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color w:val="000000"/>
          <w:sz w:val="28"/>
          <w:szCs w:val="28"/>
        </w:rPr>
        <w:t xml:space="preserve">, постановлением администрации Валуйского городского округа от 8 декабря 2014 года № 154 «Об утверждении муниципальной программы «Развитие культуры и искусства Валуйского городского округа» и определяет механизм и условия предоставления гранта в форме субсидий из социально ориентированным некоммерческим организациям, не являющимся казенными учреждениями, на поддержку проектов социальных инициатив в сфере культуры на территории Валуйского городского округа (далее – субсидии), в целях реализации муниципальной программы </w:t>
      </w:r>
      <w:r>
        <w:rPr>
          <w:bCs/>
          <w:sz w:val="28"/>
          <w:szCs w:val="28"/>
        </w:rPr>
        <w:t>«Развитие культуры и искусства Валуйского городского окр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Главным распорядителем</w:t>
      </w:r>
      <w:r>
        <w:rPr>
          <w:color w:val="000000"/>
          <w:sz w:val="28"/>
          <w:szCs w:val="28"/>
        </w:rPr>
        <w:t>, до которого в соответствии с бюджетным законодательством Российской Федерации как получателю бюджетных средств доведены лимиты бюджетных обязательств на предоставление гранта, является управление культуры администрации Валуй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1.3. Способом проведения отбора на предоставление субсидии является конкурс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Конкурс проводит управление культуры администрации Валуйского городского округа (далее – Уполномоченный орга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5. Получателями субсидии выступают социально ориентированные некоммерческие организации, не являющиеся казенными учреждениями в соответствии с критериями отбора (Приложение № 5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32"/>
          <w:szCs w:val="32"/>
        </w:rPr>
        <w:t>2. Порядок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. Объявление о проведении конкурса размещается на едином портале бюджетной системы Российской Федерации в сети «Интернет» (далее – Единый портал), а так же на официальном сайте Уполномоченного органа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val-kultura.ru</w:t>
        </w:r>
      </w:hyperlink>
      <w:r>
        <w:rPr>
          <w:sz w:val="28"/>
          <w:szCs w:val="28"/>
        </w:rPr>
        <w:t>) в информационно-телекоммуникационной сети «Интернет» (далее «Сайт») в течение 3 рабочих дней со дня принятия Уполномоченным органом решения о проведении конкурса в форме приказ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ъявление о проведении конкурса размещается на Едином портале, а так же на Сайте не менее, чем за 35 календарных дней до дня окончания подачи заявок участников конкурс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объявлении о проведении конкурса должно бы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роки проведения конкурса (дата и время начала (окончания) подачи (приема) заявок участников конкурса), которые не могут быть менее 30 календарных дней, следующих за днем размещения объявления о проведении конкурса, а также информация о возможности проведения нескольких этапов конкурса с указанием сроков (порядка) их проведения (при необходимости)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место нахождения, почтовый адрес, адрес электронной почты Уполномоченного орг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результаты предоставления субсидии в соответствии с подпунктом «м» пункт 5 Постановления Правительства Российской Федерации от 18.09.202 г. № 1492 «Об общих требованиях к нормативным правовым актам, муниципальным правовым актам, регулирующим предоставление субсидий, в том числе гранта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енное имя, и (или) сетевой адрес, и (или) указатели страниц сайта в информационно-телекоммуникационной сети «Интернет», на котором обеспечивается проведение конкурс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участникам конкурса и перечень документов, представляемых участниками конкурса для подтверждения их соответствия указанным требования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дачи заявок участниками конкурса и требования, предъявляемые к форме и содержанию заявок, подаваемых участниками конкурс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тзыва заявок участников конкурса, порядок возврата заявок участников конкурса, определяющий, в том числе основания для возврата заявок участников конкурса, порядок внесения изменений в заявки участников конкурс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рассмотрения и оценки заявок участников конкурс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участниками конкурса разъяснений положений объявления о проведении конкурса, даты начала и окончания срока такого предост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результаты отбора на Едином портале, а также при необходимости на официальном сайте Уполномоченного органа в информационно-телекоммуникационной сети «Интернет», публикуются не позднее 14-го календарного дня, следующего за днем определения победителя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4. Заявка по форме согласно приложению № 2 к настоящему Порядку и прилагаемые к ней документы представляется уполномоченным лицом социально ориентированной некоммерческой организации в уполномоченный орган в форме электрон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Требования к участникам конкурса, которым должен соответствовать участник конкурса на 1-е число месяца, предшествующего месяцу, в котором планируется проведение конкурса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участника конкурс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в случае, если такое требование предусмотрено правовым акт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у участника конкурса должна отсутствовать просроченная задолженность по возврату в бюджет Валуйского городского округа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Валуйским городским округом, в соответствии с правовым актом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участники конкурса – это юридические лица, которые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в реестре дисквалифицированных лиц отсутствуют сведения о дисквалифицированных руководителях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– производителе товаров, работ, услуг, являющихся участниками кон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участники конкурс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ники отбора не должны получать средства из бюджета Валуйского городского округа, в соответствии с иными актами на цели, установленные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6. На конкурсный отбор принимаются заявки, предусматривающие реализацию проектов на срок, не превышающий 6 месяцев, по тематике проектов, указанным в приложении №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К заявке прилага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Электронная (отсканированная) копия устава социально ориентированной некоммерческ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7.2. Электронная (отсканированная) копия документа, подтверждающего полномочия лица на подачу заявки от имени организации, в случае, если заявку подает лицо, сведения о котором как о лице, имеющем право без доверенности действовать от имени организации, не содержатся в Едином государственном реестре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 Выписка из Единого государственного реестра юридических лиц, содержащая сведения о социально ориентированной некоммерческой организации, актуальные по состоянию на первое число месяца, предшествующего месяцу, в котором планируется проведение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7.4. Электронная (отсканированная) копия справки, подтверждающая отсутствие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первое число месяца, предшествующего месяца, в котором планируется проведение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7.5. Электронная (отсканированная) форма подтверждения подачи заявки в соответствии с приложением №3 к настоящему Порядку. Предоставляя форму подтверждения подачи заявки в Уполномоченный орган в форме электронного (отсканированного) документа, уполномоченное лицо социально ориентированной некоммерческой организации выражает согласие о том, что Заявка и прилагаемые к ней документы, подписанные руководителем и (или) уполномоченным лицом социально ориентированной некоммерческой организации, являются необходимым и достаточным условием, позволяющим установить, что данные электронные документы подписаны и исходят от стороны, его отправившей, выражает волю и волеизъявление, а также согласие уполномоченного лица социально ориентированной некоммерческой организации на вступление с уполномоченным органом в договорные отношения (изменение договорных отношений путем дополнительного соглашения), согласие на осуществление в отношении социально ориентированной некоммерческой организации финансового контроля уполномоченным органом и органами государственного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7.6. Электронная форма согласия на обработку персональных данных в соответствии с приложением № 4 к настоящему Порядку, подписанные руководителем и (или) уполномоченным лицом социально ориентированной некоммерческ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7. В случае софинансирования социально ориентированной некоммерческой организацией расходов на реализацию проектов к заявке прилагаются электронные документы, подтверждающие софинансирова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финансирования расходов на реализацию проектов засчитываются использованные на соответствующие цели денежные средства, иное имущество, имущественные права, а также безвозмездно полученные работы и услуги, труд добровольцев (волонтеров), средства бюджета Валуйского городского округа, выделенные в установленном порядке на реализацию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аждый из указанных документов представляется уполномоченным лицом социально ориентированной коммерческой организации в виде одного файла в формате «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8. Участник конкурса вправе подать только одну заявку на участие в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се документы в составе заявки заполняются по всем пунктам (в случае отсутствия данных ставится прочерк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се заявки, поступившие на конкурсный отбор в период срока приема заявок, установленного в объявлении о проведении конкурса, регистрируются в день их по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Заявки, поступившие после 23:59 по московскому времени последнего дня приема заявок, не регистрируются и к участию в конкурсном отборе не допускаю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0. Уполномоченный орган передает поступившие заявки на рассмотрение Комиссии по рассмотрению и оценке заявок на участие в конкурсе (далее - Комиссия) в течение трех рабочих дней со дня окончания срока подач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1. Комиссия проверяет зарегистрированные в соответствии с пунктом 2.9 настоящего Порядка заявки на соответствие требованиям, установленным пунктами 2.5-2.7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Состав Комиссии утверждается постановлением администрации Валуйского городского округа. Число ее членов должно быть нечет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13. Председатель Комиссии планирует работу Комиссии, назначает и ведет ее заседания, обеспечивает и контролирует выполнение принятых ею реш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4 Комиссия проводит свое заседание при наличии не менее 2/3 ее членов. Решение Комиссии принимается путем открытого голосования и считается принятым, если за него проголосовали не менее 50 % присутствующих ее членов. В случае равенства голосов голос председателя является решающ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5. Члены Комиссии в течение 15 рабочих дней со дня передачи им уполномоченным органом заявок, рассматривают их и оценивают по группам критериев в соответствии с Приложением № 5 к настоящему Порядку. Каждая группа критериев имеет равное весовое значение в общей оцен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6. Основаниями для отклонения заявок участника конкурса на стадии рассмотрения и оценки заявок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участника конкурса требованиям, установленным пунктом 2.5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несоответствие представленных участником конкурса заявок и документов требованиям к заявкам участников конкурса, установленным в объявлении о проведении кон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недостоверность представленной участником конкурса информации, в том числе информации о месте нахождения и адресе юридического лиц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участником конкурса заявки после даты и (или времени) определенных для подач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7. Определение победителя конкурса осуществляется путем оценки представленных в составе заявок проектов. Каждый член Комиссии заполняет оценочную ведомость (Приложение № 6) в соответствии с критериями оценки заявок, установленными Приложением № 5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8. На основании оценочных ведомостей членов Комиссии по каждому рассматриваемому проекту секретарь Комиссии заполняет итоговую ведомость, согласно Приложению № 7 к настоящему Порядку, в которой по критериям оценки выводится итоговый балл в целом по каждому проекту. На основании результатов такой оценки каждой заявке присваивается порядковый номер. В случае равенства количества баллов, преимущества имеют участники конкурса, подавшие заявки раньш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Победителем конкурса признается участник с порядковым номером заявки один, чей проект набрал наибольшее количество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20. В процессе рассмотрения заявок Комиссия вправе пригласить на свои заседания участника конкурса, подавшего заявку, запросить дополнительную информацию (в том числе подтверждающие документы), необходимые для проведени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Размер предоставляемого гранта в форме субсидии не может превышать 50000 (пятьдесят)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Решение Комиссии оформляет протокол, подписываемым каждым членом Комиссии и должно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оценки заявок участников конкурс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участниках конкурса, заявки которых были рассмотрены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участниках конкурса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оценки заявок участников конкурса, присвоенные заявкам участников конкурса значения по каждому из предусмотренных критериев оценки заявок участников конкурса, принятое на основании результатов оценки указанных заявок решение о присвоении заявкам порядковых номер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Решения Комиссии о победителях конкурса и размерах гранта оформляется протоколом заседания Комиссии, утверждаются председателем Комиссии в день проведения заседания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Комиссии не позднее 5 рабочих дней со дня его подписания размещается на Едином портале и Сайт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23. Победитель конкурса должен предоставить заявку и приложенные к ней документы, ранее размещенные на Едином портале и Сайте, на бумажном носителе. Заявка должна быть подписана, а копии прилагаемых к ней документов должны быть заверены руководителем социально ориентированной некоммерческой организации или иным уполномоченным лиц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24. Документы и материалы, представленные социально ориентированной некоммерческой организацией, претендующей на получение гранта, не рецензируются и не возвращ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3. Порядок предоставления субсидий и осуществление контроля за их использование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1. В срок не позднее 30 дней со дня подписания протокола, указанного в пункте 2.22 настоящего Порядка уполномоченный орган заключает соглашения о предоставлении субсидий из бюджета Валуйского городского округа (далее - Соглашение) с победителем конкурса в соответствии с типовой формой, утвержденной управлением финансов и бюджетной политики администрации Валуй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2. В случае отказа победителя от заключения Соглашения, право его заключения может быть предоставлено другому участнику конкурса в соответствии с порядковым номером присвоенным заяв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3. Перечисление уполномоченным органом субсидии осуществляется в течение не менее </w:t>
      </w:r>
      <w:r>
        <w:rPr>
          <w:color w:val="000000"/>
          <w:sz w:val="28"/>
          <w:szCs w:val="28"/>
        </w:rPr>
        <w:t xml:space="preserve">15 рабочих </w:t>
      </w:r>
      <w:r>
        <w:rPr>
          <w:sz w:val="28"/>
          <w:szCs w:val="28"/>
        </w:rPr>
        <w:t>дней со дня заключения Соглашения, но не позднее даты начала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 счет предоставленной субсидии социально ориентированная некоммерческая организация вправе осуществлять в соответствии с проектом расходы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штатных и внештатных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гражданско-правового договор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лата товаров, работ, услуг, арендная плата за пользование имуществом, услуг по содержанию имущества и прочих связанных с ними услуг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ов, сборов, страховых взносов и иных обязательных платеже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мущественных прав, в том числе прав на результаты интеллекту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к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 добровольца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, непосредственно связанные с реализацией проек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 счет предоставленной субсидии социально ориентированная некоммерческая организация не вправе осуществлять следующие расходы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осуществлением предпринимательской деятельности, оказанием помощи коммерческим организация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политических партий и избирательных кампа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итингов, демонстраций, шествий, пикетирова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ундаментальные научные ис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алкогольных напитков и таба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плате штраф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на приобретение иностра</w:t>
      </w:r>
      <w:r>
        <w:rPr>
          <w:color w:val="000000"/>
          <w:sz w:val="28"/>
          <w:szCs w:val="28"/>
        </w:rPr>
        <w:t>нной</w:t>
      </w:r>
      <w:r>
        <w:rPr>
          <w:sz w:val="28"/>
          <w:szCs w:val="28"/>
        </w:rPr>
        <w:t xml:space="preserve">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, импортного оборудования, сырья и комплектующих издел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на осуществление иной деятельности, напрямую не связанной с реализацией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6. В случае установления фактов нарушения условий, установленных при предоставлении субсидии, а </w:t>
      </w:r>
      <w:r>
        <w:rPr>
          <w:color w:val="000000"/>
          <w:sz w:val="28"/>
          <w:szCs w:val="28"/>
        </w:rPr>
        <w:t xml:space="preserve">также </w:t>
      </w:r>
      <w:r>
        <w:rPr>
          <w:sz w:val="28"/>
          <w:szCs w:val="28"/>
        </w:rPr>
        <w:t>в случае не достижения значений показателей результативности использования субсидии, установленных Соглашением</w:t>
      </w:r>
      <w:r>
        <w:rPr>
          <w:color w:val="000000"/>
          <w:sz w:val="28"/>
          <w:szCs w:val="28"/>
        </w:rPr>
        <w:t xml:space="preserve">, получатель субсидии обязан возвратить полученную субсидию в соответствующем отчетном году в полном объеме на основании требования уполномоченного органа не позднее 10 </w:t>
      </w:r>
      <w:r>
        <w:rPr>
          <w:sz w:val="28"/>
          <w:szCs w:val="28"/>
        </w:rPr>
        <w:t>дней со дня получения указанного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, определенном в Соглашении, стороны принимают меры к согласованию новых условий Согла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Уполномоченный орган направляет в адрес получателя субсидии дополнительное соглашение, содержащее новые условия соглашений. Неподписание получателем субсидии указанного дополнительного соглашения в 20-дневный срок признается недостижением согласия по новым условиям и является основанием для расторжения Соглаш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зультатом предоставления субсидии является завершенные действия с указанием точной даты завершения и конечного значения результатов (конкретной количественной характеристики итогов). Результаты предоставления субсидии должны быть конкретными, измеримыми, а также соответствовать результатам муниципальной программы, указанной в пункте 1.1. настоящего Порядка. Значение показателей результативности (целевых показателей) предоставления субсидий устанавливаются в Соглашении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редства субсидии носит целевой характер и не могут быть использованы на другие цел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Нецелевое использование субсидии влечет за собой применение мер ответственности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Уполномоченный орган в обязательном порядке осуществляет проверку соблюдения условий, целей и порядка предоставления субсидий получателями субсиди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4. Требования к предоставлению отчетност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лучатель субсидии обязан представлять в уполномоченный орган отчет (Приложение № 8) о расходах, источником финансового обеспечения которых является субсидия, не позднее 5 рабочего дня месяца, следующего за отчетным кварталом, с приложением документов, подтверждающих факт расходова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Получатель субсидии обязан представлять в уполномоченный орган отчет о достижении результатов и показателей, указанных в пункте 3.8. настоящего Порядка не позднее 5 рабочего дня месяца, следующего за отчетным кварталом, с приложением информаций, сведений, подтверждающих факт реализации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Приложение № 1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орядку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редоставления гранта в форме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субсидии социально ориентированным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екоммерческим организациям, не являющимся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казенными учреждениями,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а поддержку проектов социальных инициатив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 сфере культуры на территории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zh-CN" w:bidi="ar"/>
        </w:rPr>
      </w:pPr>
      <w:r>
        <w:rPr>
          <w:rFonts w:cs="Times New Roman"/>
          <w:b/>
          <w:bCs/>
          <w:color w:val="000000"/>
          <w:sz w:val="32"/>
          <w:szCs w:val="32"/>
          <w:lang w:eastAsia="zh-CN" w:bidi="ar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матика проектов </w:t>
      </w:r>
      <w:r>
        <w:rPr>
          <w:b/>
          <w:bCs/>
          <w:color w:val="000000"/>
          <w:spacing w:val="-1"/>
          <w:sz w:val="32"/>
          <w:szCs w:val="32"/>
        </w:rPr>
        <w:t xml:space="preserve">в рамках отбора социально ориентированных некоммерческих организаций для </w:t>
      </w:r>
      <w:r>
        <w:rPr>
          <w:b/>
          <w:bCs/>
          <w:color w:val="000000"/>
          <w:sz w:val="32"/>
          <w:szCs w:val="32"/>
        </w:rPr>
        <w:t>предоставления гранта в форме субсидий социально ориентированным некоммерческим организациям, не являющимся казенными учреждениями, на поддержку проектов социальных инициатив в сфере культуры на территории Валуйского городского округа</w:t>
      </w:r>
    </w:p>
    <w:p>
      <w:pPr>
        <w:pStyle w:val="Normal"/>
        <w:shd w:fill="FFFFFF" w:val="clear"/>
        <w:spacing w:lineRule="auto" w:line="24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0"/>
      </w:tblGrid>
      <w:tr>
        <w:trPr>
          <w:trHeight w:val="691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Тематика проектов</w:t>
            </w:r>
          </w:p>
        </w:tc>
      </w:tr>
      <w:tr>
        <w:trPr>
          <w:trHeight w:val="668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народных культурных традиций, включая народные промыслы и ремесла</w:t>
            </w:r>
          </w:p>
        </w:tc>
      </w:tr>
      <w:tr>
        <w:trPr>
          <w:trHeight w:val="364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звитие современных форм продвижения культуры и искусства</w:t>
            </w:r>
          </w:p>
        </w:tc>
      </w:tr>
      <w:tr>
        <w:trPr>
          <w:trHeight w:val="663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7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учно-технического и художественного творчества детей и молодежи</w:t>
            </w:r>
          </w:p>
        </w:tc>
      </w:tr>
      <w:tr>
        <w:trPr>
          <w:trHeight w:val="663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7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молодежных организаций, направленное на вовлечение молодежи в развитие территорий</w:t>
            </w:r>
          </w:p>
        </w:tc>
      </w:tr>
      <w:tr>
        <w:trPr>
          <w:trHeight w:val="663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7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бровольчества в молодежной среде</w:t>
            </w:r>
          </w:p>
        </w:tc>
      </w:tr>
      <w:tr>
        <w:trPr>
          <w:trHeight w:val="663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7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форм продвижения культуры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134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Приложение № 2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орядку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редоставления гранта в форме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субсидии социально ориентированным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екоммерческим организациям, не являющимся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казенными учреждениями,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а поддержку проектов социальных инициатив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 сфере культуры на территории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zh-CN" w:bidi="ar"/>
        </w:rPr>
      </w:pPr>
      <w:r>
        <w:rPr>
          <w:rFonts w:cs="Times New Roman"/>
          <w:b/>
          <w:bCs/>
          <w:color w:val="000000"/>
          <w:sz w:val="32"/>
          <w:szCs w:val="32"/>
          <w:lang w:eastAsia="zh-CN" w:bidi="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ЗАЯ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на предоставление гранта в форме субсидий социально </w:t>
      </w:r>
      <w:r>
        <w:rPr>
          <w:b/>
          <w:bCs/>
          <w:color w:val="000000"/>
          <w:spacing w:val="-1"/>
          <w:sz w:val="32"/>
          <w:szCs w:val="32"/>
        </w:rPr>
        <w:t>ориентированным некоммерческим организациям, не являющимся казенными учреждениями, на поддержку проектов социальных инициатив</w:t>
      </w:r>
      <w:r>
        <w:rPr>
          <w:sz w:val="32"/>
          <w:szCs w:val="32"/>
        </w:rPr>
        <w:t xml:space="preserve"> </w:t>
      </w:r>
      <w:r>
        <w:rPr>
          <w:b/>
          <w:bCs/>
          <w:color w:val="000000"/>
          <w:spacing w:val="-1"/>
          <w:sz w:val="32"/>
          <w:szCs w:val="32"/>
        </w:rPr>
        <w:t>в сфере культуры территории Валуйского городского округа</w:t>
      </w:r>
    </w:p>
    <w:p>
      <w:pPr>
        <w:pStyle w:val="Normal"/>
        <w:spacing w:before="0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6185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 проекте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Грантовое направлени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которому преимуществен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ответствует планируемая деятельность по проект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1. Тематика грантов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правления, которому преимущественн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оответствует планируем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еятельность по проект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2. Название проекта,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еализацию котор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рашивается грант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3. Краткое описание проек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(деятельности в рамка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оекта)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. География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5. Дата начала 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6. Дата окончания 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7. Обоснование социаль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имости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8. Документы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дтверждающие актуальн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9. Целевые группы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9. Цель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0. Задачи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1. Партнёры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12.Письма поддержк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оглашения о сотрудничеств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иные аналогичные документ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13. Как будет организова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нформационное сопровождение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14.Целевые показател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оциально-экономическ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ости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15. Качественные результат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16. Дальнейшее развит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17. Источники ресурс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еспечения проекта в дальнейшем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8. Видео о проекте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19. Цель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0. Задачи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1. Партнёры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22. Письма поддержк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оглашения о сотрудничеств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иные аналогичные документ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23. Как будет организова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нформационное сопровождение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24. Целевые показател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оциально-экономическ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ости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5. Качественные результат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6. Дальнейшее развит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7. Источники ресурс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еспечения проекта в дальнейшем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8. Видео о проекте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уководитель проект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1. ФИО руководителя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2. Должность руководите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екта в организации-заявителе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3. Дополнительная информация о руководителе проекта (учёное звание, учёная степень, членство в коллегиальных органах и т.п.)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4. Рабочий телефо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уководителя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5. Мобильный телефо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я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6. Электронная поч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уководителя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. Образование руководителя 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8. Образователь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рганизации и специальност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9. Опыт работы руководите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ек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0. Опыт реализации социально значимых проектов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1. Примечание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12. Рекомендации, письм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тзывы, характеристик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13. Ссылка на профиль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циальных сетях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4. Добавить фотографию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5. Дата рождени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Команда проект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. ФИО члена команд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2. Должность или роль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ном проекте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. Образование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4. Образователь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рганизации и специальност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5. Опыт работ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6. Опыт реализации социаль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начимых проектов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7. Основание выполнения ро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заявленном проекте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8. Ссылка на профиль в социальных сетях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рганизация-заявитель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. ОГРН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. ИНН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. КПП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4. Дата регистрац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5. Полное наимено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6. Сокращённое наимено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7. Адрес (место нахождения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8. Фактическое мест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ахождения 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9. Адрес для направл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рганизации юридичес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имых сообщений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10. ФИО руководите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1. Дата рождения руководител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12. Файл устава 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3. Информация о наличии лиц, имеющих право подписи без доверенност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4. Информация о наличии коллегиального органа управлени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5. Главный бухгалтер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6. Контактный телефон 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7. Адрес электронной почты для направления организации юридически значимых событий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8. Основные виды деятельности 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19.Целевые группы, опы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аботы с которыми име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рганизаци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. Дополнительные документы об 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1. География организ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2. Адрес электронной почты для внешней коммуникаци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3. Веб-сайт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4. Группы в соц.сетях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5. Учредитель организации-заявител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. Среди учредителей есть иностранные граждане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реди учредителей есть юридические лиц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едует указать полные наименования всех юридических лиц – учредителей организации-заявителя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27. Обособленные структурные подразделения организации-заявите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о желанию заявителя мож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тавить отметку, чтобы сообщить о наличии в организации обособленных структурных подразделений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. Участие (членство)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ругих некоммерческих организац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желанию заявителя мож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оставить отметку, чтобы сообщить об участии (членстве) в друг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екоммерческих организациях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29. Участие в коммерческих организация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о желанию заявителя мож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тавить отметку, чтобы сообщить об участии в коммерческих организациях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30. Количество членов (участников) организации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физических лиц, юридически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иц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31. Количество штат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ботников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2. Количество добровольцев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33. Доходы организац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(в рублях) за предыдущий год, ввод числа без запятых и и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наков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34. Общая сумма расход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рганизации за предыдущи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35. Количество благополучателей за предыдущий год (с январ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 декабрь): физические лиц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е лиц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6. Основные реализованные проекты и программы за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ледние 5 лет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 xml:space="preserve">37. Имеющиеся 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распоряжении орган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>материально-технические ресурс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. Публикации в СМ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 xml:space="preserve">39. Страница на Портале социально ориентированных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коммерческих организаций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Валуйского городского округ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Календарный план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1.Решаемая задач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 xml:space="preserve">2. Мероприятие, его содержание,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место проведени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3. Дата начал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4. Дата окончани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5. Ожидаемые результат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Бюджет проект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Общая сумма расходов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 xml:space="preserve">2. Общая сумма расходов по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софинансированию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 xml:space="preserve">3. Общая сумма расходов по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запрашиваемой сумме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плата труд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5. Оплата труда штат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ботников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6. Выплаты физическим лиц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исключением индивидуальных предпринимателей)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а. оказание ими услу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ыполнение работ) по гражданско-правовым договорам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7. Страховые взнос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1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Командировочные </w:t>
            </w: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расход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Офисные расход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((аренда нежилого по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ые услуги, услуги связи, услуги банков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электронный документооборот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чтовые услуги, компьюте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и программное обеспечение (включая справочные информационные системы, бухгалтерское программное обеспечение), канцтовары и расходные материалы), Примечание: В данной статье необходим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планировать услуги банка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ю и ведению расчетного счета 6.3. (в том числе учесть услуги по перечислению средств со счета с использование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электронного документооборо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nvoicing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, включая комисси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анка))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Приобретение, аренда специализированног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орудования, инвентар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путствующие расход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11. Разработка и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тов, информационных систем и иные аналогичны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сход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Оплата юридических, информационных, консультационных услуг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ные аналогичные расход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 Расходы на проведение мероприятий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Издательские, полиграфические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путствующие расход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Прочие прямые расходы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Приложение № 3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орядку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редоставления гранта в форме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субсидии социально ориентированным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екоммерческим организациям, не являющимся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казенными учреждениями,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а поддержку проектов социальных инициатив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 сфере культуры на территории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zh-CN" w:bidi="ar"/>
        </w:rPr>
      </w:pPr>
      <w:r>
        <w:rPr>
          <w:rFonts w:cs="Times New Roman"/>
          <w:b/>
          <w:bCs/>
          <w:color w:val="000000"/>
          <w:sz w:val="32"/>
          <w:szCs w:val="32"/>
          <w:lang w:eastAsia="zh-CN" w:bidi="ar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 подтверждения подачи заявки на предоставление гранта в форме субсидий социально ориентированным некоммерческим организациям, не являющимся казенными учреждениями, на поддержку проектов социальных инициатив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 xml:space="preserve"> в сфере культуры на территории Валуйского городского окру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pacing w:val="-1"/>
          <w:sz w:val="28"/>
          <w:szCs w:val="28"/>
        </w:rPr>
        <w:t>Наименование организации:</w:t>
      </w:r>
    </w:p>
    <w:p>
      <w:pPr>
        <w:pStyle w:val="Normal"/>
        <w:shd w:fill="FFFFFF" w:val="clear"/>
        <w:tabs>
          <w:tab w:val="clear" w:pos="708"/>
          <w:tab w:val="left" w:pos="5179" w:leader="none"/>
          <w:tab w:val="left" w:pos="9034" w:leader="none"/>
        </w:tabs>
        <w:spacing w:lineRule="auto" w:line="240" w:before="0" w:after="0"/>
        <w:rPr>
          <w:sz w:val="28"/>
          <w:szCs w:val="28"/>
        </w:rPr>
      </w:pPr>
      <w:r>
        <w:rPr>
          <w:spacing w:val="-8"/>
          <w:sz w:val="28"/>
          <w:szCs w:val="28"/>
        </w:rPr>
        <w:t>ОГРН:____________________________</w:t>
      </w:r>
      <w:r>
        <w:rPr>
          <w:spacing w:val="-7"/>
          <w:sz w:val="28"/>
          <w:szCs w:val="28"/>
        </w:rPr>
        <w:t>ИНН:__________________________</w:t>
      </w:r>
      <w:r>
        <w:rPr>
          <w:sz w:val="28"/>
          <w:szCs w:val="28"/>
        </w:rPr>
        <w:t>№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pacing w:val="5"/>
          <w:sz w:val="28"/>
          <w:szCs w:val="28"/>
        </w:rPr>
        <w:t xml:space="preserve">представляет заявку для участия в конкурсном отборе на предоставление гранта в форме субсидии из </w:t>
      </w:r>
      <w:r>
        <w:rPr>
          <w:sz w:val="28"/>
          <w:szCs w:val="28"/>
        </w:rPr>
        <w:t xml:space="preserve">бюджета Валуйского городского округа социально ориентированной некоммерческой организации, не </w:t>
      </w:r>
      <w:r>
        <w:rPr>
          <w:spacing w:val="-1"/>
          <w:sz w:val="28"/>
          <w:szCs w:val="28"/>
        </w:rPr>
        <w:t>являющейся казенным учреждением, на поддержку проекта социальной инициативы</w:t>
      </w:r>
      <w:r>
        <w:rPr>
          <w:spacing w:val="6"/>
          <w:sz w:val="28"/>
          <w:szCs w:val="28"/>
        </w:rPr>
        <w:t>, заполненную в электронной форме на официальном сайте управления культуры Валуйского городского округа</w:t>
      </w:r>
      <w:r>
        <w:rPr>
          <w:spacing w:val="3"/>
          <w:sz w:val="28"/>
          <w:szCs w:val="28"/>
        </w:rPr>
        <w:t xml:space="preserve"> в сети "Интернет" по адресу: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val-kultura.ru/</w:t>
        </w:r>
      </w:hyperlink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для работы на указанном сайте имени:</w:t>
      </w:r>
    </w:p>
    <w:p>
      <w:pPr>
        <w:pStyle w:val="Normal"/>
        <w:shd w:fill="FFFFFF" w:val="clear"/>
        <w:spacing w:lineRule="auto" w:line="240" w:before="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, на реализацию которого запрашивается грант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овое направление, которому преимущественно соответствует планируемая </w:t>
      </w:r>
      <w:r>
        <w:rPr>
          <w:rFonts w:cs="Times New Roman" w:ascii="Times New Roman" w:hAnsi="Times New Roman"/>
          <w:spacing w:val="-1"/>
          <w:sz w:val="28"/>
          <w:szCs w:val="28"/>
        </w:rPr>
        <w:t>деятельность по проекту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умма расходов на реализацию проекта (в рублях)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ая сумма гранта (в рублях)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, на реализацию которого запрашивается грант: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От имени социально ориентированной некоммерческой организации с указанным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наименованием, основным государственным регистрационным номером и </w:t>
      </w:r>
      <w:r>
        <w:rPr>
          <w:rFonts w:cs="Times New Roman" w:ascii="Times New Roman" w:hAnsi="Times New Roman"/>
          <w:spacing w:val="-1"/>
          <w:sz w:val="28"/>
          <w:szCs w:val="28"/>
        </w:rPr>
        <w:t>идентификационным номером налогоплательщика подписываю и подаю в управление культуры Валуйского городского округ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заявку, подтверждаю корректность приведенной информации, даю </w:t>
      </w:r>
      <w:r>
        <w:rPr>
          <w:rFonts w:cs="Times New Roman" w:ascii="Times New Roman" w:hAnsi="Times New Roman"/>
          <w:sz w:val="28"/>
          <w:szCs w:val="28"/>
        </w:rPr>
        <w:t xml:space="preserve">согласие на размещение ее для всеобщего сведения на сайте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val-kultura.ru/</w:t>
        </w:r>
      </w:hyperlink>
      <w:r>
        <w:rPr>
          <w:rFonts w:cs="Times New Roman" w:ascii="Times New Roman" w:hAnsi="Times New Roman"/>
          <w:sz w:val="28"/>
          <w:szCs w:val="28"/>
        </w:rPr>
        <w:t>, других сайтах в сети "Интернет" и в средствах массовой информации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ием настоящего документа подтверждаю (даю заверение о следующих обстоятельствах):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с условиями и порядком проведения конкурсного отбора, которые определены Порядком предоставления гранта в форме субсидий из бюджета Валуйского городского округа социально ориентированным некоммерческим организациям, не являющимся казенными учреждениями, на поддержку проектов социальных инициатив, утвержденным (реквизиты постановления, утверждающего настоящий порядок);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о том, что заявка и прилагаемые к ней документы, подписанные руководителем и (или) уполномоченным лицом социально ориентированной некоммерческой организации, являются необходимым и достаточным условием, позволяющим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становить, что данные документы подписаны и исходят от стороны, его </w:t>
      </w:r>
      <w:r>
        <w:rPr>
          <w:rFonts w:cs="Times New Roman" w:ascii="Times New Roman" w:hAnsi="Times New Roman"/>
          <w:sz w:val="28"/>
          <w:szCs w:val="28"/>
        </w:rPr>
        <w:t>отправившей;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 достоверность информации, представленной в составе заявки (посредством заполнения электронных форм на сайте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val-kultura.r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актуальность и подлинность документов (электронных (отсканированных) копий </w:t>
      </w:r>
      <w:r>
        <w:rPr>
          <w:rFonts w:cs="Times New Roman" w:ascii="Times New Roman" w:hAnsi="Times New Roman"/>
          <w:sz w:val="28"/>
          <w:szCs w:val="28"/>
        </w:rPr>
        <w:t xml:space="preserve">документов), представленных в составе настоящей заявки (посредством загрузки через сайт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val-kultura.ru/</w:t>
        </w:r>
      </w:hyperlink>
      <w:r>
        <w:rPr>
          <w:rFonts w:cs="Times New Roman" w:ascii="Times New Roman" w:hAnsi="Times New Roman"/>
          <w:spacing w:val="-5"/>
          <w:sz w:val="28"/>
          <w:szCs w:val="28"/>
        </w:rPr>
        <w:t>);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тсутствие в представленном на конкурс настоящей заявкой проекте мероприятий, </w:t>
      </w:r>
      <w:r>
        <w:rPr>
          <w:rFonts w:cs="Times New Roman" w:ascii="Times New Roman" w:hAnsi="Times New Roman"/>
          <w:sz w:val="28"/>
          <w:szCs w:val="28"/>
        </w:rPr>
        <w:t>осуществление которых нарушает требования законодательства Российской Федерации;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тсутствие в настоящей заявке персональных данных, предоставление и обработка которых </w:t>
      </w:r>
      <w:r>
        <w:rPr>
          <w:rFonts w:cs="Times New Roman" w:ascii="Times New Roman" w:hAnsi="Times New Roman"/>
          <w:sz w:val="28"/>
          <w:szCs w:val="28"/>
        </w:rPr>
        <w:t>нарушает права и законные интересы субъекта персональных данных;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рганизацией в соответствии с ее уставом одного или нескольких видо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еятельности, определенных статьей 31.1 Федерального закона "О некоммерческих </w:t>
      </w:r>
      <w:r>
        <w:rPr>
          <w:rFonts w:cs="Times New Roman" w:ascii="Times New Roman" w:hAnsi="Times New Roman"/>
          <w:sz w:val="28"/>
          <w:szCs w:val="28"/>
        </w:rPr>
        <w:t>организациях" от 12.01.1996 № 7-ФЗ);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цедуры ликвидации организации, производства по делу о несостоятельности (банкротстве) организации, приостановления ее деятельности;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вступление с уполномоченным органом в договорные отношения (изменение договорных отношений путем дополнительного соглашения);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огласие на осуществление в отношении социально ориентированной некоммерческой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и финансового контроля управлением культуры Валуйского городского округ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64135</wp:posOffset>
                </wp:positionV>
                <wp:extent cx="1323975" cy="581025"/>
                <wp:effectExtent l="6985" t="6985" r="5715" b="5715"/>
                <wp:wrapNone/>
                <wp:docPr id="1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4.05pt;margin-top:5.05pt;width:104.2pt;height:4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54610</wp:posOffset>
                </wp:positionV>
                <wp:extent cx="1304925" cy="581025"/>
                <wp:effectExtent l="6985" t="6985" r="5715" b="5715"/>
                <wp:wrapNone/>
                <wp:docPr id="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130.8pt;margin-top:4.3pt;width:102.7pt;height:4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785</wp:posOffset>
                </wp:positionH>
                <wp:positionV relativeFrom="paragraph">
                  <wp:posOffset>64135</wp:posOffset>
                </wp:positionV>
                <wp:extent cx="1323975" cy="581025"/>
                <wp:effectExtent l="6985" t="6985" r="5715" b="5715"/>
                <wp:wrapNone/>
                <wp:docPr id="3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254.55pt;margin-top:5.05pt;width:104.2pt;height:4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6785</wp:posOffset>
                </wp:positionH>
                <wp:positionV relativeFrom="paragraph">
                  <wp:posOffset>45085</wp:posOffset>
                </wp:positionV>
                <wp:extent cx="1323975" cy="581025"/>
                <wp:effectExtent l="6985" t="6985" r="5715" b="5715"/>
                <wp:wrapNone/>
                <wp:docPr id="4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white" stroked="t" o:allowincell="f" style="position:absolute;margin-left:374.55pt;margin-top:3.55pt;width:104.2pt;height:4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798"/>
      </w:tblGrid>
      <w:tr>
        <w:trPr/>
        <w:tc>
          <w:tcPr>
            <w:tcW w:w="2547" w:type="dxa"/>
            <w:tcBorders/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ПЕЧАТИ</w:t>
            </w:r>
          </w:p>
        </w:tc>
        <w:tc>
          <w:tcPr>
            <w:tcW w:w="6798" w:type="dxa"/>
            <w:tcBorders/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ОРГАНИЗАЦИИ (ЛИЦА, ИМЕЮЩЕГО ПРАВО ДЕЙСТВОВАТЬ ОТ ИМЕНИ ОРГАНИЗАЦИИ БЕЗ ДОВЕРЕННОСТИ ИЛИ НАДЕЛЕННОГО ПОЛНОМОЧИЯМИ НА ПОДАЧУ ЗАЯВКИ ОТ ИМЕНИ ОРГАНИЗАЦИИ НА ОСНОВАНИИ ДОВЕРЕННОСТИ), УКАЗЫВАЮТСЯ СОБСТВЕННОРУЧНО</w:t>
            </w:r>
          </w:p>
        </w:tc>
      </w:tr>
    </w:tbl>
    <w:p>
      <w:pPr>
        <w:pStyle w:val="NoSpacing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та подписания заявк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288290</wp:posOffset>
                </wp:positionV>
                <wp:extent cx="523875" cy="28575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23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22.7pt;width:41.2pt;height:22.45pt;mso-wrap-style:square;v-text-anchor:top;rotation:180;mso-position-horizontal:lef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ь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ragraph">
                  <wp:posOffset>275590</wp:posOffset>
                </wp:positionV>
                <wp:extent cx="930275" cy="301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3.75pt;mso-wrap-distance-left:9.05pt;mso-wrap-distance-right:9.05pt;mso-wrap-distance-top:0pt;mso-wrap-distance-bottom:0pt;margin-top:21.7pt;mso-position-vertical-relative:text;margin-left:5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294640</wp:posOffset>
                </wp:positionV>
                <wp:extent cx="787400" cy="2825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22.25pt;mso-wrap-distance-left:9.05pt;mso-wrap-distance-right:9.05pt;mso-wrap-distance-top:0pt;mso-wrap-distance-bottom:0pt;margin-top:23.2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02" w:type="dxa"/>
        <w:jc w:val="left"/>
        <w:tblInd w:w="3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</w:tblGrid>
      <w:tr>
        <w:trPr/>
        <w:tc>
          <w:tcPr>
            <w:tcW w:w="59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стоящая заявка подается посредством загрузки электронной (отсканированной) копии настоящего документа через сайт </w:t>
            </w:r>
            <w:hyperlink r:id="rId7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https://val-kultura.ru/</w:t>
              </w:r>
            </w:hyperlink>
            <w:r>
              <w:rPr>
                <w:sz w:val="28"/>
                <w:szCs w:val="28"/>
              </w:rPr>
              <w:t xml:space="preserve"> и последующего подтверждения подачи заявки на указанном с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унктом 4 статьи 3 Федерального закона от 12 января 1996 года №7-ФЗ «О некоммерческих организациях» некоммерческие организации обязаны иметь печать 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Приложение № 4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орядку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редоставления гранта в форме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субсидии социально ориентированным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екоммерческим организациям, не являющимся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казенными учреждениями,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а поддержку проектов социальных инициатив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 сфере культуры на территории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zh-CN" w:bidi="ar"/>
        </w:rPr>
      </w:pPr>
      <w:r>
        <w:rPr>
          <w:rFonts w:cs="Times New Roman"/>
          <w:b/>
          <w:bCs/>
          <w:color w:val="000000"/>
          <w:sz w:val="32"/>
          <w:szCs w:val="32"/>
          <w:lang w:eastAsia="zh-CN" w:bidi="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ируясь на официальном сайте управления культуры администрации Валуйкого городского округа 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ератора конкурсного отбора на предоставление гранта в форме субсидии из </w:t>
      </w:r>
      <w:r>
        <w:rPr>
          <w:rFonts w:cs="Times New Roman" w:ascii="Times New Roman" w:hAnsi="Times New Roman"/>
          <w:sz w:val="28"/>
          <w:szCs w:val="28"/>
        </w:rPr>
        <w:t xml:space="preserve">бюджета Валуйского городского округа социально ориентированным некоммерческим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рганизациям, не являющимся казенными учреждениями, на поддержку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ектов социальных инициатив в информационно-телекоммуникационной </w:t>
      </w:r>
      <w:r>
        <w:rPr>
          <w:rFonts w:cs="Times New Roman" w:ascii="Times New Roman" w:hAnsi="Times New Roman"/>
          <w:sz w:val="28"/>
          <w:szCs w:val="28"/>
        </w:rPr>
        <w:t xml:space="preserve">сети "Интернет" по адресу: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s://val-kultur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5"/>
          <w:sz w:val="28"/>
          <w:szCs w:val="28"/>
        </w:rPr>
        <w:t>даю согласие на обработку моих персональных данных управлению культуры Валуйского городского округа (ОГРН 1063126004864, адрес: 309994, Белгородская область, г. Валуйки, ул. 9 Января, 5)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еречень персональных данных, которые могут обрабатываться в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ии с настоящим согласием: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амилия,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мя,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чество,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л,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ата рождения,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екущей и предыдущей трудовой деятельности,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омер (а) контактного телефона,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дрес электронной почты и иные контактные данные,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ведения об образовании,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а также иные персональные данные, вносимые мною в информационную систему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ые данные могут быть изменены (актуализированы) путем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направления мною соответствующего письменного уведомления в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управление культуры администрации Валуйского городского округа по его адресу или посредством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дактирования персональных данных в соответствующей электронной форм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 официальном сайте. Если при изменении персональных данных мною н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удет направлено указанное уведомление либо внесены изменения посредством </w:t>
      </w:r>
      <w:r>
        <w:rPr>
          <w:rFonts w:cs="Times New Roman" w:ascii="Times New Roman" w:hAnsi="Times New Roman"/>
          <w:sz w:val="28"/>
          <w:szCs w:val="28"/>
        </w:rPr>
        <w:t>официального сайта, обязуюсь не предъявлять претензий к управлению культуры Валуйского городского округ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, вызванных обработкой неактуальных персональных </w:t>
      </w:r>
      <w:r>
        <w:rPr>
          <w:rFonts w:cs="Times New Roman" w:ascii="Times New Roman" w:hAnsi="Times New Roman"/>
          <w:spacing w:val="-3"/>
          <w:sz w:val="28"/>
          <w:szCs w:val="28"/>
        </w:rPr>
        <w:t>данных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Целью обработки персональных данных является осуществл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ятельности, связанной с подготовкой и проведением в соответствии с актам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правления культуры администрации Валуйского городского округа конкурсного отбора на предоставление гранта в форме субсидии из бюджета Валуйского городского округа социально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ным некоммерческим организациям, не являющимся казенным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реждениями, на поддержку проектов социальных инициатив (включая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льзователю возможности заполнения и (или) подачи от имени социально ориентированной некоммерческой организации заявок на участие в указанном конкурсном отборе, а также оперативного получения информации о рассмотрении таких заявок, другой информации, связанной с подготовкой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проведением конкурсного отбора, в том числе реализацией проектов </w:t>
      </w:r>
      <w:r>
        <w:rPr>
          <w:rFonts w:cs="Times New Roman" w:ascii="Times New Roman" w:hAnsi="Times New Roman"/>
          <w:spacing w:val="-1"/>
          <w:sz w:val="28"/>
          <w:szCs w:val="28"/>
        </w:rPr>
        <w:t>победителей конкурсного отбора).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выдано бессрочно. Отзыв настоящего согласия производится в письменной форме путем направления соответствующ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ведомления по адресу управления культуры администрации Валуйского городского округа. Мне известно, что в случае отзыва настоящего согласия достижение целей обработки персональных </w:t>
      </w:r>
      <w:r>
        <w:rPr>
          <w:rFonts w:cs="Times New Roman" w:ascii="Times New Roman" w:hAnsi="Times New Roman"/>
          <w:sz w:val="28"/>
          <w:szCs w:val="28"/>
        </w:rPr>
        <w:t>данных, указанных в настоящем согласии, станет невозможным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имая кнопку "Зарегистрироваться" в соответствующей электронной </w:t>
      </w:r>
      <w:r>
        <w:rPr>
          <w:rFonts w:cs="Times New Roman" w:ascii="Times New Roman" w:hAnsi="Times New Roman"/>
          <w:spacing w:val="-1"/>
          <w:sz w:val="28"/>
          <w:szCs w:val="28"/>
        </w:rPr>
        <w:t>форме, размещенной на официальном сайте: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ю согласие на обработку, включая сбор, систематизацию, накоплени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ранение, уточнение (обновление, изменение), использование, распространение </w:t>
      </w:r>
      <w:r>
        <w:rPr>
          <w:rFonts w:cs="Times New Roman" w:ascii="Times New Roman" w:hAnsi="Times New Roman"/>
          <w:sz w:val="28"/>
          <w:szCs w:val="28"/>
        </w:rPr>
        <w:t xml:space="preserve">(в том числе передачу), обезличивание, блокировку, уничтожение, всех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персональных данных, необходимых для указанных в настоящем согласии </w:t>
      </w:r>
      <w:r>
        <w:rPr>
          <w:rFonts w:cs="Times New Roman" w:ascii="Times New Roman" w:hAnsi="Times New Roman"/>
          <w:spacing w:val="-1"/>
          <w:sz w:val="28"/>
          <w:szCs w:val="28"/>
        </w:rPr>
        <w:t>целей обработк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бязуюсь не вносить в электронные формы, размещенные н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фициальном сайте, информационную систему информацию, использова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торой нарушает требования законодательства (в том числе обработка которой </w:t>
      </w:r>
      <w:r>
        <w:rPr>
          <w:rFonts w:cs="Times New Roman" w:ascii="Times New Roman" w:hAnsi="Times New Roman"/>
          <w:sz w:val="28"/>
          <w:szCs w:val="28"/>
        </w:rPr>
        <w:t>нарушает права субъектов персональных данных);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язуюсь не использовать официальный сайт, информационную систему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ля осуществления деятельности, которая нарушает треб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>законодательства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одтверждаю согласие на признание меня участником электрон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заимодействия, признание информации в электронной форме, внесенной мною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электронные формы, размещенные на официальном сайте, информационну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истему с использованием моих универсального идентификатора (адрес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лектронной почты) и пароля, электронным документом, равнозначным </w:t>
      </w:r>
      <w:r>
        <w:rPr>
          <w:rFonts w:cs="Times New Roman" w:ascii="Times New Roman" w:hAnsi="Times New Roman"/>
          <w:sz w:val="28"/>
          <w:szCs w:val="28"/>
        </w:rPr>
        <w:t>документу на бумажном носителе, подписанному собственноручной подписью;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обязуюсь вносить в информационную систему достоверные сведения о себе для достоверной идентификации меня как пользователя информационной </w:t>
      </w:r>
      <w:r>
        <w:rPr>
          <w:rFonts w:cs="Times New Roman" w:ascii="Times New Roman" w:hAnsi="Times New Roman"/>
          <w:spacing w:val="7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язуюсь соблюдать конфиденциально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оля для доступа к информационной системе и при возникновени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бстоятельств, дающих основание полагать, что данный пароль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упа к информационной системе мог стать известен другому лицу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езамедлительно изменять пароль и (или) незамедлительно сообщить об этом </w:t>
      </w:r>
      <w:r>
        <w:rPr>
          <w:rFonts w:cs="Times New Roman" w:ascii="Times New Roman" w:hAnsi="Times New Roman"/>
          <w:spacing w:val="-1"/>
          <w:sz w:val="28"/>
          <w:szCs w:val="28"/>
        </w:rPr>
        <w:t>управлению культуры Валуйского городского округа в письменной форме.</w:t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Приложение № 5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орядку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редоставления гранта в форме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субсидии социально ориентированным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екоммерческим организациям, не являющимся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казенными учреждениями,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а поддержку проектов социальных инициатив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 сфере культуры на территории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zh-CN" w:bidi="ar"/>
        </w:rPr>
      </w:pPr>
      <w:r>
        <w:rPr>
          <w:rFonts w:cs="Times New Roman"/>
          <w:b/>
          <w:bCs/>
          <w:color w:val="000000"/>
          <w:sz w:val="32"/>
          <w:szCs w:val="32"/>
          <w:lang w:eastAsia="zh-CN" w:bidi="ar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оценки заявки 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253"/>
        <w:gridCol w:w="4483"/>
        <w:gridCol w:w="300"/>
      </w:tblGrid>
      <w:tr>
        <w:trPr>
          <w:trHeight w:val="101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терии оценки заявок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оциально ориентированных </w:t>
            </w:r>
            <w:r>
              <w:rPr>
                <w:color w:val="000000"/>
                <w:spacing w:val="-2"/>
                <w:sz w:val="28"/>
                <w:szCs w:val="28"/>
              </w:rPr>
              <w:t>некоммерческих организаций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ценка </w:t>
            </w:r>
            <w:r>
              <w:rPr>
                <w:color w:val="000000"/>
                <w:spacing w:val="-5"/>
                <w:sz w:val="28"/>
                <w:szCs w:val="28"/>
              </w:rPr>
              <w:t>(балл)</w:t>
            </w:r>
          </w:p>
        </w:tc>
      </w:tr>
      <w:tr>
        <w:trPr>
          <w:trHeight w:val="40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итерии значимости и актуальности проекта</w:t>
            </w:r>
          </w:p>
        </w:tc>
      </w:tr>
      <w:tr>
        <w:trPr>
          <w:trHeight w:val="148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1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ответствие направлениям (под</w:t>
            </w:r>
            <w:r>
              <w:rPr>
                <w:color w:val="000000"/>
                <w:spacing w:val="-8"/>
                <w:sz w:val="28"/>
                <w:szCs w:val="28"/>
              </w:rPr>
              <w:t>направлениям) конкурсного отбора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о баллов определяется экспер</w:t>
            </w:r>
            <w:r>
              <w:rPr>
                <w:color w:val="000000"/>
                <w:sz w:val="28"/>
                <w:szCs w:val="28"/>
              </w:rPr>
              <w:t>тами по результатам оценки пред</w:t>
            </w:r>
            <w:r>
              <w:rPr>
                <w:color w:val="000000"/>
                <w:spacing w:val="7"/>
                <w:sz w:val="28"/>
                <w:szCs w:val="28"/>
              </w:rPr>
              <w:t>ставленной заявки, иных доку</w:t>
            </w:r>
            <w:r>
              <w:rPr>
                <w:color w:val="000000"/>
                <w:sz w:val="28"/>
                <w:szCs w:val="28"/>
              </w:rPr>
              <w:t>ментов заявки - от 0 до 10</w:t>
            </w:r>
          </w:p>
        </w:tc>
      </w:tr>
      <w:tr>
        <w:trPr>
          <w:trHeight w:val="15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Актуальность задач, на решение </w:t>
            </w:r>
            <w:r>
              <w:rPr>
                <w:color w:val="000000"/>
                <w:sz w:val="28"/>
                <w:szCs w:val="28"/>
              </w:rPr>
              <w:t>которых направлен проект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о баллов определяется экспер</w:t>
            </w:r>
            <w:r>
              <w:rPr>
                <w:color w:val="000000"/>
                <w:sz w:val="28"/>
                <w:szCs w:val="28"/>
              </w:rPr>
              <w:t>тами по результатам оценки пред</w:t>
            </w:r>
            <w:r>
              <w:rPr>
                <w:color w:val="000000"/>
                <w:spacing w:val="7"/>
                <w:sz w:val="28"/>
                <w:szCs w:val="28"/>
              </w:rPr>
              <w:t>ставленной заявки, иных доку</w:t>
            </w:r>
            <w:r>
              <w:rPr>
                <w:color w:val="000000"/>
                <w:sz w:val="28"/>
                <w:szCs w:val="28"/>
              </w:rPr>
              <w:t>ментов заявки - от 0 до 10</w:t>
            </w:r>
          </w:p>
        </w:tc>
      </w:tr>
      <w:tr>
        <w:trPr>
          <w:trHeight w:val="37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итерии социально-экономической эффективности</w:t>
            </w:r>
          </w:p>
        </w:tc>
      </w:tr>
      <w:tr>
        <w:trPr>
          <w:trHeight w:val="152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отношение планируемых рас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ходов на реализацию проекта и </w:t>
            </w:r>
            <w:r>
              <w:rPr>
                <w:color w:val="000000"/>
                <w:spacing w:val="-1"/>
                <w:sz w:val="28"/>
                <w:szCs w:val="28"/>
              </w:rPr>
              <w:t>его ожидаемых результатов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о баллов определяется экспер</w:t>
            </w:r>
            <w:r>
              <w:rPr>
                <w:color w:val="000000"/>
                <w:sz w:val="28"/>
                <w:szCs w:val="28"/>
              </w:rPr>
              <w:t>тами по результатам оценки пред</w:t>
            </w:r>
            <w:r>
              <w:rPr>
                <w:color w:val="000000"/>
                <w:spacing w:val="7"/>
                <w:sz w:val="28"/>
                <w:szCs w:val="28"/>
              </w:rPr>
              <w:t>ставленной заявки, иных доку</w:t>
            </w:r>
            <w:r>
              <w:rPr>
                <w:color w:val="000000"/>
                <w:sz w:val="28"/>
                <w:szCs w:val="28"/>
              </w:rPr>
              <w:t>ментов заявки - от 0 до 10</w:t>
            </w:r>
          </w:p>
        </w:tc>
      </w:tr>
      <w:tr>
        <w:trPr>
          <w:trHeight w:val="190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личие целевых показателей </w:t>
            </w:r>
            <w:r>
              <w:rPr>
                <w:color w:val="000000"/>
                <w:spacing w:val="-1"/>
                <w:sz w:val="28"/>
                <w:szCs w:val="28"/>
              </w:rPr>
              <w:t>социально-экономической эффек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ивности проекта, необходимых </w:t>
            </w:r>
            <w:r>
              <w:rPr>
                <w:color w:val="000000"/>
                <w:spacing w:val="8"/>
                <w:sz w:val="28"/>
                <w:szCs w:val="28"/>
              </w:rPr>
              <w:t>для достижения результата суб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идии, их соответствие задачам </w:t>
            </w:r>
            <w:r>
              <w:rPr>
                <w:color w:val="000000"/>
                <w:spacing w:val="-1"/>
                <w:sz w:val="28"/>
                <w:szCs w:val="28"/>
              </w:rPr>
              <w:t>проекта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о баллов определяется экспер</w:t>
            </w:r>
            <w:r>
              <w:rPr>
                <w:color w:val="000000"/>
                <w:sz w:val="28"/>
                <w:szCs w:val="28"/>
              </w:rPr>
              <w:t>тами по результатам оценки пред</w:t>
            </w:r>
            <w:r>
              <w:rPr>
                <w:color w:val="000000"/>
                <w:spacing w:val="7"/>
                <w:sz w:val="28"/>
                <w:szCs w:val="28"/>
              </w:rPr>
              <w:t>ставленной заявки, иных доку</w:t>
            </w:r>
            <w:r>
              <w:rPr>
                <w:color w:val="000000"/>
                <w:sz w:val="28"/>
                <w:szCs w:val="28"/>
              </w:rPr>
              <w:t>ментов заявки - от 0 до 10</w:t>
            </w:r>
          </w:p>
        </w:tc>
      </w:tr>
      <w:tr>
        <w:trPr>
          <w:trHeight w:val="157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ответствие запланированных </w:t>
            </w:r>
            <w:r>
              <w:rPr>
                <w:color w:val="000000"/>
                <w:spacing w:val="2"/>
                <w:sz w:val="28"/>
                <w:szCs w:val="28"/>
              </w:rPr>
              <w:t>мероприятий ожидаемым резуль</w:t>
            </w:r>
            <w:r>
              <w:rPr>
                <w:color w:val="000000"/>
                <w:sz w:val="28"/>
                <w:szCs w:val="28"/>
              </w:rPr>
              <w:t>татам реализации проекта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ло баллов определяется экспер</w:t>
            </w:r>
            <w:r>
              <w:rPr>
                <w:color w:val="000000"/>
                <w:sz w:val="28"/>
                <w:szCs w:val="28"/>
              </w:rPr>
              <w:t>тами по результатам оценки пред</w:t>
            </w:r>
            <w:r>
              <w:rPr>
                <w:color w:val="000000"/>
                <w:spacing w:val="7"/>
                <w:sz w:val="28"/>
                <w:szCs w:val="28"/>
              </w:rPr>
              <w:t>ставленной заявки, иных доку</w:t>
            </w:r>
            <w:r>
              <w:rPr>
                <w:color w:val="000000"/>
                <w:sz w:val="28"/>
                <w:szCs w:val="28"/>
              </w:rPr>
              <w:t>ментов заявки - от 0 до 10</w:t>
            </w:r>
          </w:p>
        </w:tc>
      </w:tr>
      <w:tr>
        <w:trPr>
          <w:trHeight w:val="37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итерии профессиональной компетенции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 у социально ориенти</w:t>
            </w:r>
            <w:r>
              <w:rPr>
                <w:color w:val="000000"/>
                <w:spacing w:val="-3"/>
                <w:sz w:val="28"/>
                <w:szCs w:val="28"/>
              </w:rPr>
              <w:t>рованной некоммерческой   орг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изации опыта осуществления </w:t>
            </w:r>
            <w:r>
              <w:rPr>
                <w:color w:val="000000"/>
                <w:sz w:val="28"/>
                <w:szCs w:val="28"/>
              </w:rPr>
              <w:t xml:space="preserve">деятельности, предполагаемой по </w:t>
            </w:r>
            <w:r>
              <w:rPr>
                <w:color w:val="000000"/>
                <w:spacing w:val="-2"/>
                <w:sz w:val="28"/>
                <w:szCs w:val="28"/>
              </w:rPr>
              <w:t>проекту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и по критериям суммируются,   при невыполнении кри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ерии ставится 0. Опыт осуществления деятельности, </w:t>
            </w:r>
            <w:r>
              <w:rPr>
                <w:color w:val="000000"/>
                <w:sz w:val="28"/>
                <w:szCs w:val="28"/>
              </w:rPr>
              <w:t xml:space="preserve">предполагаемой по проекту от </w:t>
            </w:r>
            <w:r>
              <w:rPr>
                <w:color w:val="000000"/>
                <w:spacing w:val="-3"/>
                <w:sz w:val="28"/>
                <w:szCs w:val="28"/>
              </w:rPr>
              <w:t>3 лет - 4, наличие у социально ориентиро</w:t>
            </w:r>
            <w:r>
              <w:rPr>
                <w:color w:val="000000"/>
                <w:sz w:val="28"/>
                <w:szCs w:val="28"/>
              </w:rPr>
              <w:t xml:space="preserve">ванной некоммерческой организации материально-технической базы и помещения, необходимых дл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еализации проекта - 2, </w:t>
            </w:r>
            <w:r>
              <w:rPr>
                <w:color w:val="000000"/>
                <w:spacing w:val="-3"/>
                <w:sz w:val="28"/>
                <w:szCs w:val="28"/>
              </w:rPr>
              <w:t>наличие у социально ориентиро</w:t>
            </w:r>
            <w:r>
              <w:rPr>
                <w:color w:val="000000"/>
                <w:spacing w:val="-1"/>
                <w:sz w:val="28"/>
                <w:szCs w:val="28"/>
              </w:rPr>
              <w:t>ванной некоммерческой органи</w:t>
            </w:r>
            <w:r>
              <w:rPr>
                <w:color w:val="000000"/>
                <w:spacing w:val="5"/>
                <w:sz w:val="28"/>
                <w:szCs w:val="28"/>
              </w:rPr>
              <w:t>зации опыта использования целе</w:t>
            </w:r>
            <w:r>
              <w:rPr>
                <w:color w:val="000000"/>
                <w:spacing w:val="-1"/>
                <w:sz w:val="28"/>
                <w:szCs w:val="28"/>
              </w:rPr>
              <w:t>вых поступлений - 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полнительные критерии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нформационная открытость </w:t>
            </w:r>
            <w:r>
              <w:rPr>
                <w:color w:val="000000"/>
                <w:sz w:val="28"/>
                <w:szCs w:val="28"/>
              </w:rPr>
              <w:t>деятельности социально ориен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ированной некоммерческой </w:t>
            </w:r>
            <w:r>
              <w:rPr>
                <w:color w:val="000000"/>
                <w:spacing w:val="-2"/>
                <w:sz w:val="28"/>
                <w:szCs w:val="28"/>
              </w:rPr>
              <w:t>организац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ценки по критерия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уммируются,   при невыполнени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ритерии ставится 0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личие разработанного     сайта </w:t>
            </w:r>
            <w:r>
              <w:rPr>
                <w:color w:val="000000"/>
                <w:spacing w:val="-2"/>
                <w:sz w:val="28"/>
                <w:szCs w:val="28"/>
              </w:rPr>
              <w:t>социально ориентированной неком</w:t>
            </w:r>
            <w:r>
              <w:rPr>
                <w:color w:val="000000"/>
                <w:spacing w:val="-3"/>
                <w:sz w:val="28"/>
                <w:szCs w:val="28"/>
              </w:rPr>
              <w:t>мерческой организации в инфор</w:t>
            </w:r>
            <w:r>
              <w:rPr>
                <w:color w:val="000000"/>
                <w:sz w:val="28"/>
                <w:szCs w:val="28"/>
              </w:rPr>
              <w:t xml:space="preserve">мационно-телекоммуникационной </w:t>
            </w:r>
            <w:r>
              <w:rPr>
                <w:color w:val="000000"/>
                <w:spacing w:val="-1"/>
                <w:sz w:val="28"/>
                <w:szCs w:val="28"/>
              </w:rPr>
              <w:t>сети "Интернет" - 3, наличии  у социально ориенти</w:t>
            </w:r>
            <w:r>
              <w:rPr>
                <w:color w:val="000000"/>
                <w:spacing w:val="3"/>
                <w:sz w:val="28"/>
                <w:szCs w:val="28"/>
              </w:rPr>
              <w:t>рованной некоммерческой органи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ации страницы на Портале </w:t>
            </w:r>
            <w:r>
              <w:rPr>
                <w:color w:val="000000"/>
                <w:spacing w:val="-3"/>
                <w:sz w:val="28"/>
                <w:szCs w:val="28"/>
              </w:rPr>
              <w:t>социально ориентированных неком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ерческих организаций Валуйского городского округа - 3, </w:t>
            </w:r>
            <w:r>
              <w:rPr>
                <w:color w:val="000000"/>
                <w:spacing w:val="-1"/>
                <w:sz w:val="28"/>
                <w:szCs w:val="28"/>
              </w:rPr>
              <w:t>наличие у социально ориенти</w:t>
            </w:r>
            <w:r>
              <w:rPr>
                <w:color w:val="000000"/>
                <w:spacing w:val="3"/>
                <w:sz w:val="28"/>
                <w:szCs w:val="28"/>
              </w:rPr>
              <w:t>рованной некоммерческой орган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ации сетевых партнеров для </w:t>
            </w:r>
            <w:r>
              <w:rPr>
                <w:color w:val="000000"/>
                <w:sz w:val="28"/>
                <w:szCs w:val="28"/>
              </w:rPr>
              <w:t xml:space="preserve">реализации и информационного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освещения деятельности в рамках </w:t>
            </w:r>
            <w:r>
              <w:rPr>
                <w:color w:val="000000"/>
                <w:spacing w:val="-1"/>
                <w:sz w:val="28"/>
                <w:szCs w:val="28"/>
              </w:rPr>
              <w:t>проекта - 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бственный вклад организации </w:t>
            </w:r>
            <w:r>
              <w:rPr>
                <w:color w:val="000000"/>
                <w:sz w:val="28"/>
                <w:szCs w:val="28"/>
              </w:rPr>
              <w:t>и дополнительные ресурсы, привлекаемые на реализацию проект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т - 0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т 10 до 25 % бюджета проекта - 5, </w:t>
            </w:r>
            <w:r>
              <w:rPr>
                <w:color w:val="000000"/>
                <w:spacing w:val="-1"/>
                <w:sz w:val="28"/>
                <w:szCs w:val="28"/>
              </w:rPr>
              <w:t>свыше 25 % - 1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влечение средств партнёров проект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т – 0, 5 % и более - 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1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.</w:t>
            </w:r>
          </w:p>
        </w:tc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спектива дальнейшего развития проект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Приложение № 6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орядку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редоставления гранта в форме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субсидии социально ориентированным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екоммерческим организациям, не являющимся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казенными учреждениями,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а поддержку проектов социальных инициатив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 сфере культуры на территории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zh-CN" w:bidi="ar"/>
        </w:rPr>
      </w:pPr>
      <w:r>
        <w:rPr>
          <w:rFonts w:cs="Times New Roman"/>
          <w:b/>
          <w:bCs/>
          <w:color w:val="000000"/>
          <w:sz w:val="32"/>
          <w:szCs w:val="32"/>
          <w:lang w:eastAsia="zh-CN" w:bidi="ar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ая ведомость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конкурс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52"/>
        <w:gridCol w:w="491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я проек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членов комиссии в балла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                    __________________________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Ф.И.О. члена комиссии                                                   подпись</w:t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Приложение № 7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орядку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редоставления гранта в форме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субсидии социально ориентированным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екоммерческим организациям, не являющимся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казенными учреждениями,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а поддержку проектов социальных инициатив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 сфере культуры на территории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zh-CN" w:bidi="ar"/>
        </w:rPr>
      </w:pPr>
      <w:r>
        <w:rPr>
          <w:rFonts w:cs="Times New Roman"/>
          <w:b/>
          <w:bCs/>
          <w:color w:val="000000"/>
          <w:sz w:val="32"/>
          <w:szCs w:val="32"/>
          <w:lang w:eastAsia="zh-CN" w:bidi="ar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овая ведомость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52"/>
        <w:gridCol w:w="491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 членов комиссии в балла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кретарь Комиссии __________________               ______________________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дпись                                        Ф.И.О.</w:t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Приложение № 8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орядку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предоставления гранта в форме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субсидии социально ориентированным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екоммерческим организациям, не являющимся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казенными учреждениями,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на поддержку проектов социальных инициатив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 сфере культуры на территории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zh-CN" w:bidi="ar"/>
        </w:rPr>
      </w:pPr>
      <w:r>
        <w:rPr>
          <w:rFonts w:cs="Times New Roman" w:ascii="Times New Roman" w:hAnsi="Times New Roman"/>
          <w:b/>
          <w:sz w:val="32"/>
          <w:szCs w:val="32"/>
          <w:lang w:eastAsia="zh-CN" w:bidi="ar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zh-CN" w:bidi="ar"/>
        </w:rPr>
      </w:pPr>
      <w:r>
        <w:rPr>
          <w:rFonts w:cs="Times New Roman"/>
          <w:b/>
          <w:bCs/>
          <w:color w:val="000000"/>
          <w:sz w:val="32"/>
          <w:szCs w:val="32"/>
          <w:lang w:eastAsia="zh-CN" w:bidi="ar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 осуществлении расходов, источником финансового обеспечения которых является грант в форме субсидии социально ориентированной некоммерческой организации, не являющейся казенным учреждением, на поддержку проекта социальных инициатив в сфере культуры на территории Валуйского городского округа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264"/>
      </w:tblGrid>
      <w:tr>
        <w:trPr>
          <w:trHeight w:val="38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грант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получателя грант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получателя грант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оговора, заключенного между управлением культуры администрации Валуйского городского округа и социально ориентированной некоммерческой организацией "О предоставлении гранта в форме субсидии из бюджета Валуйского городского округа социально ориентированной некоммерческой организации, не являющейся казенным учреждением, на поддержку проекта социальных инициатив"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мер соглашения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а, на реализацию которого предоставляется грант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реализации проект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right"/>
        <w:rPr/>
      </w:pPr>
      <w:r>
        <w:rPr/>
        <w:t>(руб.коп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25"/>
        <w:gridCol w:w="1654"/>
        <w:gridCol w:w="1654"/>
        <w:gridCol w:w="3493"/>
      </w:tblGrid>
      <w:tr>
        <w:trPr>
          <w:trHeight w:val="1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рас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расходов на реализацию проекта за счет гранта,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предусмотренная бюджетом проек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расходов, фактически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произведенных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использованная сумма гранта согласно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 xml:space="preserve">смете проекта на конец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четного периода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(столбец 2 - столбец 3)</w:t>
            </w:r>
          </w:p>
        </w:tc>
      </w:tr>
      <w:tr>
        <w:trPr>
          <w:trHeight w:val="3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лата тру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андировочн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фисн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, аренда специализированно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борудования, инвентаря и сопутствующи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работка и поддержка сайтов, информацио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 и иные аналогичн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плата юридических, информационных, консультационных услуг и иные аналогич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сходы на проведение мероприят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дательские, полиграфические и сопутствующ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чие прям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шифровка (реестр) расходов на реализацию проекта за счет гранта за отчетный период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615"/>
        <w:gridCol w:w="1576"/>
        <w:gridCol w:w="1580"/>
        <w:gridCol w:w="1716"/>
        <w:gridCol w:w="1018"/>
        <w:gridCol w:w="2289"/>
      </w:tblGrid>
      <w:tr>
        <w:trPr>
          <w:trHeight w:val="51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Получатель денежных средст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та списа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денежных средств со счета получате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ран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 xml:space="preserve">платежн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кумен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Основание (назначение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платеж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>(руб. коп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Перечень подтверждающ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кументов</w:t>
            </w:r>
          </w:p>
        </w:tc>
      </w:tr>
      <w:tr>
        <w:trPr>
          <w:trHeight w:val="18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10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лата труда</w:t>
            </w:r>
          </w:p>
        </w:tc>
      </w:tr>
      <w:tr>
        <w:trPr>
          <w:trHeight w:val="184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татье расходов «Оплата труд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0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ировочные расходы</w:t>
            </w:r>
          </w:p>
        </w:tc>
      </w:tr>
      <w:tr>
        <w:trPr>
          <w:trHeight w:val="184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татье расходов «Командировочные расх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исные расход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татье расходов «Офисные расх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0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, аренда специализированного оборудования, инвентаря и сопутствующего оборудования</w:t>
            </w:r>
          </w:p>
        </w:tc>
      </w:tr>
      <w:tr>
        <w:trPr>
          <w:trHeight w:val="18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татье расходов «Приобретение, аренда специализированного оборудования, инвентаря и сопутствующего оборудовани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0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а и поддержка сайтов, информационных систем и иные аналогичные расходы</w:t>
            </w:r>
          </w:p>
        </w:tc>
      </w:tr>
      <w:tr>
        <w:trPr>
          <w:trHeight w:val="18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татье «Разработка и поддержка сайтов, информационных систем и иные аналогичные расх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0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лата юридических, информационных, консультационных и иные аналогичные расходы</w:t>
            </w:r>
          </w:p>
        </w:tc>
      </w:tr>
      <w:tr>
        <w:trPr>
          <w:trHeight w:val="18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татье расходов «Оплата юридических, информационных, консультационных и иные аналогичные расх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0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на проведение мероприятий</w:t>
            </w:r>
          </w:p>
        </w:tc>
      </w:tr>
      <w:tr>
        <w:trPr>
          <w:trHeight w:val="17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татье расходов «Расходы на проведение мероприяти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0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кие, полиграфические и сопутствующие расходы</w:t>
            </w:r>
          </w:p>
        </w:tc>
      </w:tr>
      <w:tr>
        <w:trPr>
          <w:trHeight w:val="18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татье расходов «Издательские, полиграфические и сопутствующие расх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0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прямые расходы</w:t>
            </w:r>
          </w:p>
        </w:tc>
      </w:tr>
      <w:tr>
        <w:trPr>
          <w:trHeight w:val="18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татье расходов «Прочие прямые расх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6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02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денежных средств из суммы полученных платежей по гранту на расчетном счете получателя гранта, указанном в договоре, на начало отчетного период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умма платежей по гранту, полученных на расчетный счет, указанный в договоре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умма фактических расходов на реализацию проекта за счет грант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54"/>
        <w:gridCol w:w="5126"/>
        <w:gridCol w:w="3163"/>
      </w:tblGrid>
      <w:tr>
        <w:trPr>
          <w:trHeight w:val="21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ведения о привлеченном социально ориентированной некоммерческой организацией софинансировании (обязательно к заполнению)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точники софинансирования расходов на реализацию про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умма расход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руб.)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Гранты от некоммерческих неправительственных организаций, участвующих в развитии институтов гражданского </w:t>
            </w:r>
            <w:r>
              <w:rPr>
                <w:color w:val="000000"/>
                <w:sz w:val="28"/>
                <w:szCs w:val="28"/>
              </w:rPr>
              <w:t>общества, за счет субсидий из федерального бюдже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сидии (гранты) из региональных и местных бюдже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анты, целевые поступления (пожертвования и иные) от российских некоммерческих организац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левые поступления (пожертвования и иные) от российских коммерческих организац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левые поступления (пожертвования и иные) от российских гражд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левые поступления от иностранных и международных организац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левые поступления от иностранных граждан и лиц без граждан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оказания услуг для государственных и муниципальных нуж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оказания услуг юридическим и физическим лица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реализационные дохо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звозмездно полученные работы, услуги российских некоммерческих организац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звозмездно полученные работы, услуги российских коммерческих организаций, индивидуальных предпринимател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руд добровольцев (волонтеров) (примерная стоимостная оцен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ые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алитическая часть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достижении результата субсидии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03"/>
        <w:gridCol w:w="1472"/>
        <w:gridCol w:w="1321"/>
        <w:gridCol w:w="1308"/>
        <w:gridCol w:w="1358"/>
        <w:gridCol w:w="1759"/>
        <w:gridCol w:w="856"/>
        <w:gridCol w:w="854"/>
      </w:tblGrid>
      <w:tr>
        <w:trPr>
          <w:trHeight w:val="23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едения о выполнении ключевых контрольных точек, запланированных на отчетный период*</w:t>
            </w:r>
          </w:p>
        </w:tc>
      </w:tr>
      <w:tr>
        <w:trPr>
          <w:trHeight w:val="49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К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ключевой контрольной точ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нтрольная </w:t>
            </w:r>
            <w:r>
              <w:rPr>
                <w:color w:val="000000"/>
                <w:spacing w:val="1"/>
                <w:sz w:val="28"/>
                <w:szCs w:val="28"/>
              </w:rPr>
              <w:t>да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Фактическая </w:t>
            </w:r>
            <w:r>
              <w:rPr>
                <w:color w:val="000000"/>
                <w:spacing w:val="1"/>
                <w:sz w:val="28"/>
                <w:szCs w:val="28"/>
              </w:rPr>
              <w:t>да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ведения о выполнении (контрольная точка реализована в полном объеме либо нет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чины несоответствия </w:t>
            </w:r>
            <w:r>
              <w:rPr>
                <w:color w:val="000000"/>
                <w:spacing w:val="-1"/>
                <w:sz w:val="28"/>
                <w:szCs w:val="28"/>
              </w:rPr>
              <w:t>запланированным параметрам (в случае наличия)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ментарий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 необходимости Вы можете оставить дополнительный комментарий о выполнении ключев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онтрольных точек за соответствующий отчетный период, в том числе указать изменения в проекте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ие которых с грантодателем  не требовалось.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*Информация, указанная Вами в данном поле отчета, будет доступна для посетителей сайта грантодателя (в том числе, представителей СМИ)</w:t>
            </w:r>
          </w:p>
        </w:tc>
      </w:tr>
      <w:tr>
        <w:trPr>
          <w:trHeight w:val="122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. Описание содержания деятельности по </w:t>
            </w:r>
            <w:r>
              <w:rPr>
                <w:color w:val="000000"/>
                <w:sz w:val="28"/>
                <w:szCs w:val="28"/>
              </w:rPr>
              <w:t>проекту за отчетный период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ледует в свободной форме описать деятельность по проекту за соответствующий отчетный период, в том числе дать общую оценку успешности проведенных мероприя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ое количество символов для заполнения поля отчетности - 2 000 знаков.</w:t>
            </w:r>
          </w:p>
        </w:tc>
      </w:tr>
      <w:tr>
        <w:trPr>
          <w:trHeight w:val="132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3. Обзор (описание) проведенных за отчетный период мероприятий (запланированные сроки (по приведенному в заявке календарному плану), фактические сроки </w:t>
            </w:r>
            <w:r>
              <w:rPr>
                <w:color w:val="000000"/>
                <w:sz w:val="28"/>
                <w:szCs w:val="28"/>
              </w:rPr>
              <w:t>выполнения, полученные результаты с указанием применимых количественных и (или) качественных показателей)*</w:t>
            </w:r>
          </w:p>
        </w:tc>
      </w:tr>
      <w:tr>
        <w:trPr>
          <w:trHeight w:val="12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звание мероприятия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аты проведения (запланированная и фактическая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чественные результаты мероприят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енные результаты мероприятия</w:t>
            </w:r>
          </w:p>
        </w:tc>
      </w:tr>
      <w:tr>
        <w:trPr>
          <w:trHeight w:val="5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*Информация, указанная Вами в данном поле отчета, будет доступна для посетителей сайта грантодателя (в том числе, представителей СМИ)</w:t>
            </w:r>
          </w:p>
        </w:tc>
      </w:tr>
      <w:tr>
        <w:trPr>
          <w:trHeight w:val="129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Основные достигнутые количественные 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ачественные результаты реализации проекта </w:t>
            </w:r>
            <w:r>
              <w:rPr>
                <w:color w:val="000000"/>
                <w:spacing w:val="-2"/>
                <w:sz w:val="28"/>
                <w:szCs w:val="28"/>
              </w:rPr>
              <w:t>за отчетный период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 данном поле необходимо перечислить количественные и качественные результаты за отчетный период в соответствии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планированными.</w:t>
            </w:r>
          </w:p>
        </w:tc>
      </w:tr>
      <w:tr>
        <w:trPr>
          <w:trHeight w:val="240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5. Электронные ссылки на публикации и (или)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материалы, содержащие информацию о </w:t>
            </w:r>
            <w:r>
              <w:rPr>
                <w:color w:val="000000"/>
                <w:sz w:val="28"/>
                <w:szCs w:val="28"/>
              </w:rPr>
              <w:t xml:space="preserve">реализации проекта за отчетный период, в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редствах массовой информации и сети </w:t>
            </w:r>
            <w:r>
              <w:rPr>
                <w:color w:val="000000"/>
                <w:spacing w:val="-1"/>
                <w:sz w:val="28"/>
                <w:szCs w:val="28"/>
              </w:rPr>
              <w:t>"Интернет" (включая социальные сети)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ледует указать ссылки на материалы, в которых упоминаются или описываются мероприятия проекта, ход его реализации.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Информация, указанная Вами в данном поле отчета, будет доступна для посетителей сайта грантодателя </w:t>
            </w:r>
            <w:r>
              <w:rPr>
                <w:color w:val="000000"/>
                <w:spacing w:val="-1"/>
                <w:sz w:val="28"/>
                <w:szCs w:val="28"/>
              </w:rPr>
              <w:t>(в том числе, представителей СМИ)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жно: материалы должны быть доступны по указанным ссылкам до срока истечения действия Соглашения. Максимальное количество символов для заполнения данного поля отчетности - 1 500 знако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случае отсутствия информации по данному разделу укажите "НЕТ".</w:t>
            </w:r>
          </w:p>
        </w:tc>
      </w:tr>
      <w:tr>
        <w:trPr>
          <w:trHeight w:val="49" w:hRule="atLeast"/>
        </w:trPr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Фотографии с мероприятий, проведенных 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тчетном периоде, а также видео- и ауди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писи (если такие записи производились Грантополучателем) выступлений (докладов)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участников, оплата выступления и (или)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езд, проживание, питание котор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уществлялись за счет средств гранта (при условии, что такие фотографии, записи н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содержатся в публикациях, материалах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анных в подпункте 5 настоящего пун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данное поле отчета следует помещать фотографии с мероприятий. Фотографии должны быть скопированы непосредственно в текстом отчета.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каждой фотографии необходимо сделать подпись, обязательно содержащую порядковый номер в отчете и </w:t>
            </w:r>
            <w:r>
              <w:rPr>
                <w:color w:val="000000"/>
                <w:spacing w:val="-1"/>
                <w:sz w:val="28"/>
                <w:szCs w:val="28"/>
              </w:rPr>
              <w:t>наименование мероприятия, его дату, место проведения и иные значимые данные.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фото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фото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именование, дата, место проведения, иные значимые данны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именование, дата, место проведения, иные значимые данные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акже в данное поле помещаются ссылки на видео- и аудиозаписи (если такие записи производились грантополучателем) </w:t>
            </w:r>
            <w:r>
              <w:rPr>
                <w:color w:val="000000"/>
                <w:sz w:val="28"/>
                <w:szCs w:val="28"/>
              </w:rPr>
              <w:t xml:space="preserve">выступлений (докладов) участников, оплата выступления и (или) проезд, проживание, питание которых осуществлялись з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чет средств гранта.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Рекомендуется размещать ссылки на общедоступные файловые хранилища и сервисы, социальные сети, с тем, чтобы </w:t>
            </w:r>
            <w:r>
              <w:rPr>
                <w:color w:val="000000"/>
                <w:sz w:val="28"/>
                <w:szCs w:val="28"/>
              </w:rPr>
              <w:t xml:space="preserve">ссылка работала вне зависимости от работоспособности сайта грантополучателя. Важно: материалы должны быть доступны по указанным ссылкам до срока истечения действия договора. Информация, указанная Вами в данном поле отчета, будет доступна для посетителей сайта грантодателя (в том числе, </w:t>
            </w:r>
            <w:r>
              <w:rPr>
                <w:color w:val="000000"/>
                <w:spacing w:val="-1"/>
                <w:sz w:val="28"/>
                <w:szCs w:val="28"/>
              </w:rPr>
              <w:t>представителей СМИ)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. Электронные версии материалов (бюл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летеней, брошюр, буклетов, газет, докладов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журналов, книг, презентаций, сборников 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иных), созданных с использованием гранта в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тчетном периоде (при условии, что таки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материалы не содержатся в материалах, </w:t>
            </w:r>
            <w:r>
              <w:rPr>
                <w:color w:val="000000"/>
                <w:sz w:val="28"/>
                <w:szCs w:val="28"/>
              </w:rPr>
              <w:t>указанных в подпункте 5 настоящего пункта)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анное поле отчета следует помещать ссылки на электронные версии материалов, созданных за счет средств гранта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материалы можно размещать в файлообменных сервисах в сети Интернет (например, Яндекс. Диск))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Каждая ссылка должна сопровождаться кратким пояснением с наименованием материала, условиями и планами по </w:t>
            </w:r>
            <w:r>
              <w:rPr>
                <w:color w:val="000000"/>
                <w:sz w:val="28"/>
                <w:szCs w:val="28"/>
              </w:rPr>
              <w:t>распространению, сведениями о количестве просмотров/скачивании за отчетный период. Важно: материалы должны быть доступны по указанным ссылкам до срока истечения действия Соглашения. В случае отсутствия информации по данному разделу укажите "НЕТ".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8. Информация о собственном вкладе орга</w:t>
            </w:r>
            <w:r>
              <w:rPr>
                <w:color w:val="000000"/>
                <w:sz w:val="28"/>
                <w:szCs w:val="28"/>
              </w:rPr>
              <w:t xml:space="preserve">низации и использованном на реализацию </w:t>
            </w:r>
            <w:r>
              <w:rPr>
                <w:color w:val="000000"/>
                <w:spacing w:val="3"/>
                <w:sz w:val="28"/>
                <w:szCs w:val="28"/>
              </w:rPr>
              <w:t>проекта за отчетный период софинан</w:t>
            </w:r>
            <w:r>
              <w:rPr>
                <w:color w:val="000000"/>
                <w:spacing w:val="-1"/>
                <w:sz w:val="28"/>
                <w:szCs w:val="28"/>
              </w:rPr>
              <w:t>сировании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 случае, если в реализации мероприятий, соответствующих сроку отчетного периода, использовались собственные </w:t>
            </w:r>
            <w:r>
              <w:rPr>
                <w:color w:val="000000"/>
                <w:sz w:val="28"/>
                <w:szCs w:val="28"/>
              </w:rPr>
              <w:t>средства организации или партнеров, необходимо перечислить мероприятия, статьи расходов и объем софинансирования. Максимальное количество символов для заполнения поля отчетности - 2 000 знаков. В случае отсутствия информации по данному разделу укажите "НЕТ".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. Дополнительная информация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данном поле возможно указать дополнительную информацию, касающуюся реализации проекта в отчетном периоде. </w:t>
            </w:r>
            <w:r>
              <w:rPr>
                <w:color w:val="000000"/>
                <w:sz w:val="28"/>
                <w:szCs w:val="28"/>
              </w:rPr>
              <w:t>Максимальное количество символов для заполнения поля отчетности - 2 000 знаков. В случае отсутствия информации по данному разделу укажите "НЕТ".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. Целевые показатели социально-экономической эффективности проекта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18" w:leader="underscore"/>
                <w:tab w:val="left" w:pos="7536" w:leader="underscor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работников социально ориентированной некоммерческой организации</w:t>
            </w:r>
            <w:r>
              <w:rPr>
                <w:color w:val="000000"/>
                <w:sz w:val="28"/>
                <w:szCs w:val="28"/>
              </w:rPr>
              <w:t xml:space="preserve"> ____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человек; </w:t>
            </w:r>
            <w:r>
              <w:rPr>
                <w:color w:val="000000"/>
                <w:sz w:val="28"/>
                <w:szCs w:val="28"/>
              </w:rPr>
              <w:t>количество добровольцев (волонтеров), привлекаемых социально ориентированной некоммерческой организацией ______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человек; </w:t>
            </w:r>
            <w:r>
              <w:rPr>
                <w:color w:val="000000"/>
                <w:sz w:val="28"/>
                <w:szCs w:val="28"/>
              </w:rPr>
              <w:t xml:space="preserve">количество благополучателей социальной инициативы, реализуемой социально ориентированной некоммерческой </w:t>
            </w:r>
            <w:r>
              <w:rPr>
                <w:color w:val="000000"/>
                <w:spacing w:val="-1"/>
                <w:sz w:val="28"/>
                <w:szCs w:val="28"/>
              </w:rPr>
              <w:t>организацией</w:t>
            </w:r>
            <w:r>
              <w:rPr>
                <w:color w:val="000000"/>
                <w:sz w:val="28"/>
                <w:szCs w:val="28"/>
              </w:rPr>
              <w:t xml:space="preserve"> ________</w:t>
            </w:r>
            <w:r>
              <w:rPr>
                <w:color w:val="000000"/>
                <w:spacing w:val="-2"/>
                <w:sz w:val="28"/>
                <w:szCs w:val="28"/>
              </w:rPr>
              <w:t>человек.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лжность и ФИО лица, подписывающего </w:t>
            </w:r>
            <w:r>
              <w:rPr>
                <w:color w:val="000000"/>
                <w:spacing w:val="-1"/>
                <w:sz w:val="28"/>
                <w:szCs w:val="28"/>
              </w:rPr>
              <w:t>отчетность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ования полномочий лица, </w:t>
            </w:r>
            <w:r>
              <w:rPr>
                <w:color w:val="000000"/>
                <w:spacing w:val="-1"/>
                <w:sz w:val="28"/>
                <w:szCs w:val="28"/>
              </w:rPr>
              <w:t>подписывающего отчетность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ледует указать наименование документа, на основании которого у лица, указанного выше, имеются полномочия по </w:t>
            </w:r>
            <w:r>
              <w:rPr>
                <w:color w:val="000000"/>
                <w:sz w:val="28"/>
                <w:szCs w:val="28"/>
              </w:rPr>
              <w:t xml:space="preserve">подписанию Соглашения с Оператором грантов. Наименование указывается в родительном падеж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например: Устава, Доверенности № 1 от 01.08.2017). </w:t>
            </w:r>
            <w:r>
              <w:rPr>
                <w:color w:val="000000"/>
                <w:sz w:val="28"/>
                <w:szCs w:val="28"/>
              </w:rPr>
              <w:t>В случае документа-основания, отличного от устава, необходимо указать даты документ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стоверность и полноту сведений, приведенных в настоящем отчете, подтверждаю.</w:t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  <w:tab w:val="center" w:pos="7285" w:leader="none"/>
        </w:tabs>
        <w:spacing w:lineRule="auto" w:line="240" w:before="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ЕН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 24 июня 2021 года № 948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комиссии по рассмотрению и оценке заявок на участие в конкурсе по предоставлению гранта в форме субсидии социально ориентированным некоммерческим организациям, не являющимся казенными учреждениями, на поддержку проектов социальных инициатив в сфере культуры на территории Валуйского городского округа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72"/>
      </w:tblGrid>
      <w:tr>
        <w:trPr>
          <w:trHeight w:val="886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бов Алексей Иванович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Валуйского городского округа – председатель коми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а Ирина Вячеславовна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алуйского городского округа по социальным вопросам –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а Юлия Николаевна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Валуйского городского округа – секретарь коми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ко Людмила Александровна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 – начальник отдела по охране памятников истории и культуры, музейной деятельности и музыкально-эстетическому образованию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олова Елизавета Петровна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чальник отдела по культурно-досуговой деятельности и библиотечному дел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ухова Ирина Викторовна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юрисконсуль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МКУ «АХЦ обслуживание УК и ДО» (по согласованию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Галина Николаевна</w:t>
            </w:r>
          </w:p>
        </w:tc>
        <w:tc>
          <w:tcPr>
            <w:tcW w:w="5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меститель директора по культурно-досуговой деятельности МУК «ДК и С», председатель первичной организации Белгородской региональной организации Российского профессионального союза работников культуры «Профорганизация управления культуры администрации Валуйского района и г.Валуйки»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134" w:right="851" w:gutter="0" w:header="720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11">
    <w:name w:val="Основной текст Знак1"/>
    <w:qFormat/>
    <w:rPr>
      <w:rFonts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l-kultura.ru/" TargetMode="External"/><Relationship Id="rId3" Type="http://schemas.openxmlformats.org/officeDocument/2006/relationships/hyperlink" Target="https://val-kultura.ru/" TargetMode="External"/><Relationship Id="rId4" Type="http://schemas.openxmlformats.org/officeDocument/2006/relationships/hyperlink" Target="https://val-kultura.ru/" TargetMode="External"/><Relationship Id="rId5" Type="http://schemas.openxmlformats.org/officeDocument/2006/relationships/hyperlink" Target="https://val-kultura.ru/" TargetMode="External"/><Relationship Id="rId6" Type="http://schemas.openxmlformats.org/officeDocument/2006/relationships/hyperlink" Target="https://val-kultura.ru/" TargetMode="External"/><Relationship Id="rId7" Type="http://schemas.openxmlformats.org/officeDocument/2006/relationships/hyperlink" Target="https://val-kultura.ru/" TargetMode="External"/><Relationship Id="rId8" Type="http://schemas.openxmlformats.org/officeDocument/2006/relationships/hyperlink" Target="https://val-kultura.ru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8:07:00Z</dcterms:created>
  <dc:creator>user</dc:creator>
  <dc:description/>
  <cp:keywords/>
  <dc:language>en-US</dc:language>
  <cp:lastModifiedBy>Deloproizv</cp:lastModifiedBy>
  <cp:lastPrinted>2021-06-18T14:21:00Z</cp:lastPrinted>
  <dcterms:modified xsi:type="dcterms:W3CDTF">2021-07-29T09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