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декабря 2019 года   № 219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главы администрации муниципального района «Город Валуйки и Валуйский район» Белгородской области от 19 ноября 2008 года № 2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Белгородской области от 30 октября 2017 года № 395-пп «Об увеличении оплаты труда работников казенных, бюджетных и автономных учреждений, финансируемых за счет областного и местных бюджетов», в соответствии с пунктами 2, 4 решения Совета депутатов Валуйского городского округа от 25 сентября 2018 года № 9 «О правопреемстве органов местного самоуправления Валуйского городского округа», в целях приведения в соответствие с постановлением Правительства Белгородской области от 18 декабря 2017 года № 495-пп «О внесении изменений в постановление Правительства Белгородской области от 23 июня 2008 года № 159-пп», 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администрации муниципального района «Город Валуйки и Валуйский район» Белгородской области от 19 ноября 2008 года № 208 «Об утверждении Положения об оплате труда работников муниципальных учреждений дополнительного образования детей - детских школ искусств и художественной школы» (далее – Постановление) следующие изменения, изложив таблицу 3 пункта 4.6. раздела 4 «Порядок отнесения к группам по оплате труда руководителей для установления базового должностного оклада» Положения об оплате труда работников муниципальных учреждений дополнительного образования детей - детских школ искусств и художественной школы» (далее - Положение) в следующей редакции: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15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843"/>
        <w:gridCol w:w="1396"/>
        <w:gridCol w:w="1776"/>
        <w:gridCol w:w="1776"/>
        <w:gridCol w:w="1776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й оклад (рублей)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о оплате труда руководителей</w:t>
            </w:r>
          </w:p>
        </w:tc>
      </w:tr>
      <w:tr>
        <w:trPr>
          <w:trHeight w:val="9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</w:t>
            </w:r>
          </w:p>
        </w:tc>
      </w:tr>
      <w:tr>
        <w:trPr>
          <w:trHeight w:val="33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160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валификационной категор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9</w:t>
            </w:r>
          </w:p>
        </w:tc>
      </w:tr>
      <w:tr>
        <w:trPr>
          <w:trHeight w:val="10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лификационной категор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9</w:t>
            </w:r>
          </w:p>
        </w:tc>
      </w:tr>
      <w:tr>
        <w:trPr>
          <w:trHeight w:val="285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(кроме заместителя директора по административно-хозяйственной части)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валификационной категор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6</w:t>
            </w:r>
          </w:p>
        </w:tc>
      </w:tr>
      <w:tr>
        <w:trPr>
          <w:trHeight w:val="6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лификационной категор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9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культуры администрации Валуйского городского округа (Злобина Ю.Н.) обеспечить реализацию настоящего постанов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11"/>
          <w:color w:val="000000"/>
          <w:sz w:val="28"/>
          <w:szCs w:val="28"/>
        </w:rPr>
        <w:t xml:space="preserve">Настоящее постановление вступает в силу со дня его официального опубликования и </w:t>
      </w:r>
      <w:r>
        <w:rPr>
          <w:sz w:val="28"/>
          <w:szCs w:val="28"/>
        </w:rPr>
        <w:t>распространяет свое действие на правоотношения, возникшие с 1 феврал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en-US" w:bidi="ar-SA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8:00Z</dcterms:created>
  <dc:creator>Admin</dc:creator>
  <dc:description/>
  <cp:keywords/>
  <dc:language>en-US</dc:language>
  <cp:lastModifiedBy>Делопроизв4</cp:lastModifiedBy>
  <cp:lastPrinted>2018-04-25T12:47:00Z</cp:lastPrinted>
  <dcterms:modified xsi:type="dcterms:W3CDTF">2020-01-29T07:39:00Z</dcterms:modified>
  <cp:revision>9</cp:revision>
  <dc:subject/>
  <dc:title> </dc:title>
</cp:coreProperties>
</file>