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20 года   № 24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 и (или) утверждения схемы расположения земельного участка или земельных участков на кадастровом плане территор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варительное согласование предоставления земельного участка и (или) утверждения схемы расположения земельного участка или земельных участков на кадастровом плане территории», утвержденный постановлением администрации Валуйского городского округа от 15.10.2019 г. № 1738 «Предварительное согласование предоставления земельного участка и (или) утверждения схемы расположения земельного участка или земельных участков на кадастровом плане территории»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В подпункте 1.3.1. пункта 1.3. «Требования к порядку информирования о предоставлении муниципальной услуги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19T08:59:00Z</cp:lastPrinted>
  <dcterms:modified xsi:type="dcterms:W3CDTF">2020-03-27T04:57:00Z</dcterms:modified>
  <cp:revision>4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