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5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ноя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71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0" w:leader="none"/>
          <w:tab w:val="left" w:pos="2345" w:leader="none"/>
          <w:tab w:val="left" w:pos="5092" w:leader="none"/>
        </w:tabs>
        <w:kinsoku w:val="true"/>
        <w:overflowPunct w:val="false"/>
        <w:autoSpaceDE w:val="false"/>
        <w:bidi w:val="0"/>
        <w:snapToGrid w:val="true"/>
        <w:ind w:right="0" w:hanging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принятия решений о подготовке и реализации бюджетных инвестиций за счёт средств бюджета Валуйского городского округа на приобретение объектов недвижимого имущества в муниципальную собственность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79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ункта 31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ешения Совета депутатов Валуйского городского округа от 24 сентября 2018 года № 9 «О правопреемстве органов местного самоуправления Валуйского городского округа Белгородской области», в целях повышения эффективности расходования бюджетных средств при реализации бюджетных инвестиций в объекты муниципальной собственности Валуйского городского округа, руководствуясь Уставом Валуйского городского округа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яю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принятия решений о подготовке и реализации бюджетных инвестиций за счёт средств бюджета Валуйского городского округа на приобретение объектов недвижимого имущества в муниципальную собственность Валуйского городского округа (прилагается)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0" w:leader="none"/>
          <w:tab w:val="left" w:pos="2345" w:leader="none"/>
          <w:tab w:val="left" w:pos="5092" w:leader="none"/>
        </w:tabs>
        <w:kinsoku w:val="true"/>
        <w:autoSpaceDE w:val="false"/>
        <w:bidi w:val="0"/>
        <w:snapToGrid w:val="true"/>
        <w:ind w:right="0" w:firstLine="35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и муниципального района «Город Валуйки и Валуйский район» от 22 ноября 2018 года № 112 «</w:t>
      </w:r>
      <w:r>
        <w:rPr>
          <w:color w:val="000000"/>
          <w:sz w:val="28"/>
          <w:szCs w:val="28"/>
          <w:lang w:eastAsia="ru-RU"/>
        </w:rPr>
        <w:t>Об утверждении Порядка принятия решений о подготовке и реализации бюджетных инвестиций за счёт средств бюджета муниципального района «Город Валуйки и Валуйский район» на приобретение объектов недвижимого имущества в муниципальную собственность муниципального района «Город Валуйки и Валуйский район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распространяется на правоотношения возникшие с 1 января 2021 год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- начальника управления финансов и бюджетной политики администрации Валуйского городского округа Мащенко Л.В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  <w:t>Глава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  <w:t>Валуйского городского округа                                                               А.И. Дыбо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ind w:right="0" w:firstLine="35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2345" w:leader="none"/>
        </w:tabs>
        <w:kinsoku w:val="true"/>
        <w:autoSpaceDE w:val="false"/>
        <w:bidi w:val="0"/>
        <w:snapToGrid w:val="true"/>
        <w:ind w:right="0" w:firstLine="350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5 ноября 2021 г</w:t>
      </w:r>
      <w:r>
        <w:rPr>
          <w:b/>
          <w:sz w:val="32"/>
          <w:szCs w:val="32"/>
          <w:lang w:val="ru-RU"/>
        </w:rPr>
        <w:t>ода</w:t>
      </w:r>
      <w:r>
        <w:rPr>
          <w:b/>
          <w:sz w:val="32"/>
          <w:szCs w:val="32"/>
        </w:rPr>
        <w:t xml:space="preserve"> № 1712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hyperlink w:anchor="P31">
        <w:bookmarkStart w:id="0" w:name="P31"/>
        <w:bookmarkEnd w:id="0"/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Порядок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bidi w:val="0"/>
        <w:snapToGrid w:val="true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нятия решений о подготовке и реализации бюджетных инвестиций за счёт средств бюджета Валуйского городского округа на приобретение объектов недвижимого имущества в муниципальную собственность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bidi w:val="0"/>
        <w:snapToGrid w:val="true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jc w:val="center"/>
        <w:textAlignment w:val="baselin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инятия решений о подготовке и реализации бюджетных инвестиций за счет средств бюджета Валуйского городского округа на приобретение объектов недвижимого имущества в муниципальную собственность Валуйского городского округа (далее - объекты недвижимого имущества), в форме капитальных вложений в основные средства, находящиеся (которые будут находиться) в собственност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Инициаторами подготовки проекта решения выступает предполагаемый главный распорядитель средств Валуйского городского округа, ответственный за реализацию муниципальной программы Валуйского городского округа, в рамках которой планируется осуществлять бюджетные инвестиции в целях приобретения объекта недвижимого имуществ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неполноты или недостоверности представленной инициатором информации, отсутствия лимитов бюджетных обязательств на приобретение объекта недвижимого имущества администрация Валуйского городского округа принимает решение об отказе в действиях, направленных на подготовку и реализацию бюджетных инвестиций, о чем сообщает инициатору в течение трех дней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соответствия обращения и приложенных к нему документов требованиям настоящего Порядка администрация Валуйского городского округа принимает решение об осуществлении дальнейших действий в соответствии с настоящим Порядком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ешение в отношении конкретных объектов принимается с учетом приоритетов и целей развития Валуйского городского округа, исходя из стратегии социально-экономического развития, прогноза социально-экономического развития Валуйского городского округа на среднесрочный период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jc w:val="center"/>
        <w:textAlignment w:val="baselin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дготовка проекта реше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Инициатором подготовки проекта решения о предоставлении права выступает структурное подразделение администрации Валуйского городского округа, наделенное в установленном порядке полномочиями в соответствующей сфере деятельност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ект решения о реализации бюджетных инвестиций подготавливается в форме постанов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оектом решения может предусматриваться предоставление бюджетных инвестиций на приобретение нескольких объектов недвижимого имуществ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роект решения содержит следующую информацию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Данные о недвижимом имуществе (наименование, назначение, площадь или иной количественный показатель, местоположение, кадастровый номер) в соответствии со сведениями из ЕГРП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Направление инвестирования (приобретение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Наименование главного распорядителя бюджетных средств и муниципального заказчик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Срок реализации бюджетных инвестиций на приобретение объекта недвижимого имуществ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 Объем бюджетных инвестиций, планируемых к предоставлению на приобретение объекта недвижимого имущества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оекту решения прикладываются документы, подтверждающие указанную в нем информацию, в том числе обоснование предполагаемой (предельной) стоимости приобретения объекта недвижимого имущества, определяемой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ind w:right="0" w:firstLine="350"/>
        <w:jc w:val="both"/>
        <w:textAlignment w:val="baseline"/>
        <w:rPr/>
      </w:pPr>
      <w:r>
        <w:rPr>
          <w:sz w:val="28"/>
          <w:szCs w:val="28"/>
        </w:rPr>
        <w:t xml:space="preserve">5. Реализация бюджетных инвестиций осуществляется в соответствии с положе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N 44-ФЗ «О контрактной системе в сфере закупок товаров, работ, услуг для обеспечения государственных и муниципальных нужд»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lang w:eastAsia="zh-CN"/>
    </w:rPr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5">
    <w:name w:val="Нижний колонтитул Знак"/>
    <w:basedOn w:val="1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6">
    <w:name w:val="WW8Num2z6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7">
    <w:name w:val="WW8Num1z7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2B8B3A3EAE4F72C783A53F1DA12BE4C1F7FD420018129091E2B121E4A77D4592228963807557464C51E56D7DT25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7:00Z</dcterms:created>
  <dc:creator>ЕвтушенкоВН</dc:creator>
  <dc:description/>
  <dc:language>en-US</dc:language>
  <cp:lastModifiedBy>Делопроизв4</cp:lastModifiedBy>
  <cp:lastPrinted>2021-04-19T15:03:00Z</cp:lastPrinted>
  <dcterms:modified xsi:type="dcterms:W3CDTF">2021-12-14T08:28:07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E46AB3AD347C4B99801388077F901</vt:lpwstr>
  </property>
  <property fmtid="{D5CDD505-2E9C-101B-9397-08002B2CF9AE}" pid="3" name="KSOProductBuildVer">
    <vt:lpwstr>1049-11.2.0.10382</vt:lpwstr>
  </property>
</Properties>
</file>