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норматива стоимости одного квадратного метра общей площади жилого помещения по Валуйскому городскому округу для расчета размера социальных выплат молодым семьям на приобретение жилья и создание объекта индивидуального жилищ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, в соответствии с пунктом 12 Порядка 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, руководствуясь Приказом Министерства строительства и жилищно-коммунального хозяйства Российской Федерации от 22 декабря 2022 г. № 1111/пр «О нормативе стоимости одного квадратного метра общей площади жилого помещения по Российской Федерации на перв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квартал 2023 года»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норматив стоимости одного квадратного метра общей площади жилого помещения по Валуйскому городскому округу на 1 квартал 2023 года для расчета размера социальных выплат молодым семьям на приобретение жилья и создание объекта индивидуального жилищного строительства в размере 87179 (восемьдесят семь тысяч сто семьдесят девять) рубл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lang w:val="en-US"/>
        </w:rPr>
        <w:t>va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zvezda</w:t>
      </w: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Стрыжакову</w:t>
      </w:r>
      <w:r>
        <w:rPr>
          <w:rFonts w:cs="Times New Roman" w:ascii="Times New Roman" w:hAnsi="Times New Roman"/>
          <w:lang w:val="ru-RU"/>
        </w:rPr>
        <w:t xml:space="preserve"> С.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Валуйского городского округа                     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  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50:00Z</dcterms:created>
  <dc:creator>Наталья</dc:creator>
  <dc:description/>
  <dc:language>en-US</dc:language>
  <cp:lastModifiedBy>Делопроизв4</cp:lastModifiedBy>
  <cp:lastPrinted>2023-01-26T08:30:00Z</cp:lastPrinted>
  <dcterms:modified xsi:type="dcterms:W3CDTF">2023-02-15T12:10:3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D4482305746CA8E6FCBE17554E328</vt:lpwstr>
  </property>
  <property fmtid="{D5CDD505-2E9C-101B-9397-08002B2CF9AE}" pid="3" name="KSOProductBuildVer">
    <vt:lpwstr>1049-11.2.0.11440</vt:lpwstr>
  </property>
</Properties>
</file>