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1 августа 2020 года № 13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Об утверждении Административного регламента по предоставлению муниципальной услуг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eastAsia="ar-SA"/>
        </w:rPr>
        <w:t>«</w:t>
      </w:r>
      <w:r>
        <w:rPr>
          <w:rFonts w:eastAsia="Arial"/>
          <w:b/>
          <w:sz w:val="32"/>
          <w:szCs w:val="32"/>
          <w:lang w:eastAsia="ar-SA"/>
        </w:rPr>
        <w:t>Организация транспортного обслуживания населения в Валуйском городском округе</w:t>
      </w:r>
      <w:r>
        <w:rPr>
          <w:b/>
          <w:sz w:val="32"/>
          <w:szCs w:val="32"/>
          <w:lang w:eastAsia="ar-SA"/>
        </w:rPr>
        <w:t>»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Cs w:val="28"/>
          </w:rPr>
          <w:t>законами</w:t>
        </w:r>
      </w:hyperlink>
      <w:r>
        <w:rPr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Валуйского городского округа от 15.04.2019 № 562 "Об утверждении Правил разработки и утверждения административных регламентов предоставления муниципальных услуг Валуйского городского округа", на основании заключения рабочей группы по проведению экспертизы проектов административных регламентов предоставления муниципальных услуг от 03.03.2017 года № 173, </w:t>
      </w:r>
      <w:r>
        <w:rPr>
          <w:bCs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1. Утвердить Административный </w:t>
      </w:r>
      <w:hyperlink w:anchor="P43">
        <w:r>
          <w:rPr>
            <w:rStyle w:val="InternetLink"/>
            <w:szCs w:val="28"/>
          </w:rPr>
          <w:t>регламент</w:t>
        </w:r>
      </w:hyperlink>
      <w:r>
        <w:rPr>
          <w:szCs w:val="28"/>
        </w:rPr>
        <w:t xml:space="preserve"> предоставления муниципальной услуги </w:t>
      </w:r>
      <w:r>
        <w:rPr>
          <w:szCs w:val="28"/>
          <w:lang w:eastAsia="ar-SA"/>
        </w:rPr>
        <w:t>«</w:t>
      </w:r>
      <w:r>
        <w:rPr>
          <w:rFonts w:eastAsia="Arial"/>
          <w:szCs w:val="28"/>
          <w:lang w:eastAsia="ar-SA"/>
        </w:rPr>
        <w:t>Организация транспортного обслуживания населения в Валуйском городском округе</w:t>
      </w:r>
      <w:r>
        <w:rPr>
          <w:szCs w:val="28"/>
          <w:lang w:eastAsia="ar-SA"/>
        </w:rPr>
        <w:t xml:space="preserve">» </w:t>
      </w:r>
      <w:r>
        <w:rPr>
          <w:szCs w:val="28"/>
        </w:rPr>
        <w:t>(прилагается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 Управлению архитектуры, капитального строительства, дорожной инфраструктуры администрации Валуйского городского округа в практической деятельности обеспечить исполнение административного регламента </w:t>
      </w:r>
      <w:r>
        <w:rPr>
          <w:szCs w:val="24"/>
        </w:rPr>
        <w:t xml:space="preserve">по предоставлению муниципальной услуги </w:t>
      </w:r>
      <w:r>
        <w:rPr>
          <w:szCs w:val="28"/>
          <w:lang w:eastAsia="ar-SA"/>
        </w:rPr>
        <w:t>«</w:t>
      </w:r>
      <w:r>
        <w:rPr>
          <w:rFonts w:eastAsia="Arial"/>
          <w:szCs w:val="28"/>
          <w:lang w:eastAsia="ar-SA"/>
        </w:rPr>
        <w:t>Организация транспортного обслуживания населения в Валуйском городском округе</w:t>
      </w:r>
      <w:r>
        <w:rPr>
          <w:szCs w:val="28"/>
          <w:lang w:eastAsia="ar-SA"/>
        </w:rPr>
        <w:t>»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муниципального района «Город Валуйки и Валуйский район» Белгородской области «Об утверждении административного регламента» от 22 августа 2012 года № 166, постановление администрации муниципального района «Город Валуйки и Валуйский район» Белгородской области от 16.07.2013 года № 12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Валуйская звезда» и сетевом издании «Валуйская звезда»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va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zvezda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алуйского городского округа                                                        А.И. Дыбов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м администрации</w:t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 21 августа 2020 №1332</w:t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Title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ЫЙ РЕГЛАМЕНТ ОКАЗАНИЯ МУНИЦИПАЛЬНОЙ УСЛУГИ "ОРГАНИЗАЦИЯ ТРАНСПОРТНОГО ОБСЛУЖИВАНИЯ НАСЕЛЕНИЯ В ВАЛУЙСКОМ ГОРОДСКОМ ОКРУГЕ"</w:t>
      </w:r>
    </w:p>
    <w:p>
      <w:pPr>
        <w:pStyle w:val="ConsPlusTitle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Общие положения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оказания муниципальной услуги "Организация транспортного обслуживания населения в Валуйском городском округе" (далее - Регламент) разработан в целях обеспечения эффективного функционирования и развития пассажирского автотранспорта на территории Валуйского городского округа, повышения качества исполнения и доступности результатов предоставления муниципальной услуги, определяет основные действия отдела капитального строительства и дорожной инфраструктуры управления архитектуры и городской среды администрации Валуйского городского округа по организации транспортного обслуживания населения в Валуйском городском округе, сроки и последовательность административных процедур при оказании указанной муниципальной услуг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 заявлением об установлении, изменении и отмене муниципальных маршрутов регулярных перевозок могут обращаться граждане, индивидуальные предприниматели и юридические лица, органы государственной власти, а также органы местного самоуправл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3. Изменение вида регулярных перевозок по муниципальным маршрутам регулярных перевозок на территории Валуйского городского округа, допускается при условии, что данное решение предусмотрено документом планирования регулярных перевозок на территории Валуйского городского округа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4. Информирование о предоставлении муниципальной услуги, осуществляется: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</w:t>
      </w:r>
      <w:r>
        <w:rPr>
          <w:rFonts w:eastAsia="Calibri"/>
          <w:szCs w:val="28"/>
          <w:lang w:eastAsia="en-US"/>
        </w:rPr>
        <w:t xml:space="preserve"> специалистами </w:t>
      </w:r>
      <w:r>
        <w:rPr>
          <w:szCs w:val="28"/>
        </w:rPr>
        <w:t>Отдел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- на </w:t>
      </w:r>
      <w:r>
        <w:rPr>
          <w:color w:val="000000"/>
          <w:szCs w:val="28"/>
        </w:rPr>
        <w:t>Едином Портале государственных и муниципальных услуг (функций) (далее - ЕПГУ)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- на Региональном </w:t>
      </w:r>
      <w:r>
        <w:rPr>
          <w:color w:val="000000"/>
          <w:szCs w:val="28"/>
        </w:rPr>
        <w:t>Портале государственных и муниципальных услуг (функций) Белгородской области (далее - РПГУ</w:t>
      </w:r>
      <w:r>
        <w:rPr>
          <w:szCs w:val="28"/>
        </w:rPr>
        <w:t>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5. Консультирование заявителей по вопросам предоставления муниципальной услуги может осуществлятьс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по телефону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при личном обращении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по письменным обращениям в орган социальной защиты населения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в средствах массовой информаци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в информационно-справочных материалах (памятках, на информационных стендах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При консультировании по телефону специалисты Отдела предоставляют информаци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о порядке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о входящих номерах, под которыми зарегистрированы заявления граждан, и исходящих номерах ответов по этим заявлениям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о ходе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о решении, принятом по конкретному заявл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Если специалист, к которому обратился заявитель, не может ответить на вопрос самостоятельно непосредственно в момент устного обращения, то он должен предложить заявителю обратиться к другому специалисту, либо обратиться в Отдел с письменным запросом о предоставлении информаци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Иные вопросы по предоставлению муниципальной услуги рассматриваются на основании личного обращения заявите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6. При личном обращении заявителей о</w:t>
      </w:r>
      <w:r>
        <w:rPr>
          <w:rFonts w:eastAsia="Calibri"/>
          <w:szCs w:val="28"/>
          <w:lang w:eastAsia="en-US"/>
        </w:rPr>
        <w:t>рганизация приема осуществляется специалистами Отдела в соответствии с графиком работы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администрации Валуйского городского округа, размещенном на официальном сайте администрации Валуйского городского округа (www.val-adm.ru) (далее - официальный сайт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7. Прием заявителей ведется без предварительной записи в порядке очереди и по предварительной записи с назначением даты и времени приема (по желанию заявителей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ремя ожидания в очереди при обращении заявителя за получением устного информирования не может превышать 15 минут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1.8. Письменное информирование Отделом осуществляется путем направления ответов почтовым отправлением или посредством информационно-телекоммуникационных сетей общего пользования (по электронной почте, по факсимильной связи, через сеть Интернет)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</w:rPr>
        <w:t>Письменное обращение подлежит обязательной регистрации в день поступления в Отдел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1.9. Руководитель (исполняющий обязанности руководителя, заместитель руководителя) Отдела определяет исполнителя для подготовки ответа по каждому письменному обращению заявителя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1.10. Ответ на письменное обращение заявителя предоставляется в простой, четкой и понятной форме и должен содержать ответы на поставленные вопросы, фамилию, имя, отчество и номер телефона исполнителя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Ответ подписывается руководителем (исполняющим обязанности руководителя, заместителем руководителя) Отдела и направляется в письменном виде способом доставки ответа, соответствующим способу обращения заявителя за информацией, или способом доставки ответа, указанным в письменном обращении заявителя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1.11. Максимальный срок рассмотрения письменного обращения составляет 30 рабочих дней со дня его регистрации.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1.12. Информация о предоставлении государственной услуги размещается в открытой и доступной форме на официальных сайтах: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- ЕПГУ - </w:t>
      </w:r>
      <w:hyperlink r:id="rId4">
        <w:r>
          <w:rPr>
            <w:rStyle w:val="InternetLink"/>
            <w:szCs w:val="28"/>
          </w:rPr>
          <w:t>https://www.gosuslugi.ru</w:t>
        </w:r>
      </w:hyperlink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- РПГУ- </w:t>
      </w:r>
      <w:hyperlink r:id="rId5">
        <w:r>
          <w:rPr>
            <w:rStyle w:val="InternetLink"/>
            <w:szCs w:val="28"/>
          </w:rPr>
          <w:t>http://www.gosuslugi31.ru</w:t>
        </w:r>
      </w:hyperlink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3927" w:leader="none"/>
          <w:tab w:val="left" w:pos="142" w:leader="none"/>
        </w:tabs>
        <w:ind w:firstLine="709"/>
        <w:jc w:val="both"/>
        <w:rPr/>
      </w:pPr>
      <w:r>
        <w:rPr>
          <w:szCs w:val="28"/>
        </w:rPr>
        <w:t>- администрации Валуйского городского округа (далее - администрация) - www.val-adm.ru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3. Информационные материалы включают в себя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 образец заявления и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 адреса места нахождения Отдела, контактные телефоны, адрес электронной почты, официального сайт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 график работы специалистов, осуществляющих прием и консультирование граждан по вопросам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- основания для отказа в приеме документов и в предоставлении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снования для прекращения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4. На официальном сайте содержится следующая информация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- месторасположение, схема проезда, график (режим) работы, номера телефонов, адреса электронной почты Отдел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цедур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- порядок обжалования решения, действия или бездействия должностных лиц Отдел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рядок рассмотрения обращений получателей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бланки заявлений для получ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- извлечения из нормативных правовых актов, регулирующих деятельность органов, участвующих в оказании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- основания для отказа в приеме документов и в предоставлении муниципальной услуг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.15. Способы получения информации о месте нахождения и графиках работы Отдела размещены на официальном сайте администрации Валуйского городского округа (http//www.val-adm.ru), на официальном сайте управления социальной защиты населения (www.valuszn.ru), на Едином портале государственных и муниципальных услуг (функций)(www.gosuslugi.ru) (далее - ЕПГУ), Региональном портале государственных услуг (функций) (www.gosuslugi.31.ru) (далее - РПГУ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1.16. Орган, предоставляющий муниципальную услугу, обеспечивает в установленном порядке размещение и актуализацию справочной информации в соответствующем разделе федерального реестра и на соответствующем сайте в сети «Интернет»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Стандарт оказания муниципальной услуг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1. Наименование муниципальной услуги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рганизация транспортного обслуживания населения на территории Валуйского городского округа" (далее - муниципальная услуга)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2. Наименование органа, предоставляющего муниципальную услугу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апитального строительства и дорожной инфраструктуры управления архитектуры и городской среды администрации Валуйского городского округа (далее - Отдел)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ИБДД ОМВД России по городу Валуйки и Валуйскому району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3. Результатом оказания муниципальной услуги является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б установлении, изменении либо отмене муниципального маршрута регулярных перевозок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4. Срок оказания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становлении, изменении или отмене муниципальных маршрутов регулярных перевозок принимается в течение 30 календарных дней со дня поступления соответствующего заявления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5. Нормативные правовые акты, регулирующие предоставление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еречень нормативных правовых актов, регулирующих предоставление муниципальной услуги размещен на официальном сайте администрации, ЕПГУ, РПГУ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 на официальном сайте, а также в соответствующем разделе федерального реестра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6. Исчерпывающий перечень документов, необходимых в соответствии с законодательными и нормативными правовыми актами для оказания муниципальной услуги, предоставляемых заявителем самостоятельно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и подают в Отдел заявление об установлении, изменении маршрута или отмене муниципального маршрута регулярных перевозок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2.6.2. В заявлении об установлении, изменении и отмене муниципальных маршрутов регулярных перевозок указываются следующие сведени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а) ФИО физического лица, индивидуального предпринимателя, наименование юридического лица, место нахождения, контактные телефоны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б) наименование маршрута в виде наименований начального остановочного пункта и конечного остановочного пункта по маршруту регулярных перевозок, а в случае изменения муниципального маршрута также регистрационный номер маршрута в реестре муниципальных маршрутов регулярных перевозок и предлагаемые изменения маршрут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в) протяженность муниципального маршрута регулярных перевозок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г) наименования промежуточных остановочных пунктов по маршруту регулярных перевозок, а в случае, если эти остановочные пункты расположены на территориях автовокзалов, автостанций, - наименования и места расположения соответствующих автовокзалов, автостанци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д) наименования улиц и автомобильных дорог, по которым предполагается движение транспортных средств между остановочными пунктами по муниципальному маршруту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е) планируемое расписание для каждого остановочного пункта по муниципальному маршруту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ж) обоснование необходимости установления, изменения, отмены маршрута регулярных перевозок, в том числе расчет величины пассажиропоток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2.6.3. К заявлению об установлении или изменении маршрута регулярных перевозок прилагаетс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предполагаемая схема маршрута регулярных перевозок в виде графического изображения с указанием наименований начального, конечного и промежуточных остановочных пунктов; наименований улиц, автомобильных дорог, по которым предполагается движение транспортных средств между остановочными пунктами по маршруту регулярных перевозок; расстояния от начального остановочного пункта и конечного остановочного пункт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2.6.4. Заявление и документы, необходимые для предоставления муниципальной услуги должны соответствовать следующим требованиям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заявление о предоставлении муниципальной услуги может быть оформлено от руки или машинописным способом, распечатано посредством электронных печатающих устройств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не должны быть исполнены карандашом, должны быть написаны разборчиво, не должны содержа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документы не должны иметь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 должны быть скреплены печатями, иметь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, представляемые для получения муниципальной услуги, должны быть составлены на русском языке (переведены на русский язык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2.6.5. Орган, предоставляющий муниципальную услугу не вправе требовать от заявител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hyperlink r:id="rId6">
        <w:r>
          <w:rPr>
            <w:rStyle w:val="InternetLink"/>
            <w:szCs w:val="28"/>
          </w:rPr>
          <w:t>частью 6</w:t>
        </w:r>
      </w:hyperlink>
      <w:r>
        <w:rPr>
          <w:szCs w:val="28"/>
        </w:rPr>
        <w:t xml:space="preserve"> статьи 7 Федерального закона «Об организации предоставления государственных и муниципальных услуг» от 27.07.2010 года № 210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 210-ФЗ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7. Исчерпывающий перечень документов, необходимых в соответствии с законодательными и нормативными правовыми актами для оказа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оставить отсутствует</w:t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иеме документов для предоставления муниципальной услуги являются: 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ления и представленных документов требованиям пунктов 2.6.2, 2.6.4 настоящего административного регламент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неуполномоченного представителя заявителя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9. Исчерпывающий перечень оснований для приостановлении или отказа в предоставлении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Основания для приостановления предоставления муниципальной услуги не предусмотрены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Основаниями для отказа в предоставлении муниципальной услуги являются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еполного пакета документов, предусмотренных пунктами 2.6.1, 2.6.3 настоящего административного регламент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маршрута требованиям безопасности дорожного движения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стребованного пассажиропотока по маршруту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личие неблагоприятных дорожных или метеорологических условий, создающих угрозу безопасности перевозок пассажиров по маршруту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падение заявляемых к открытию, изменению муниципальных маршрутов регулярных перевозок на момент обращения с действующим регулярным маршрутом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10. Размер платы, взимаемой с заявителя при оказании муниципальной услуги, и способы ее взимания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запроса, как и при получении результата, не должен превышать 15 минут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12. Срок и порядок регистрации запроса заявителя о предоставлении государствен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б оказании муниципальной услуги осуществляется непосредственно при обращении заявителя в журнале входящих заявлений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13. Требования к помещениям, в которых предоставляется муниципальная услуга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мещение, в котором расположен Отдел, должно быть оборудовано отдельным входом для свободного доступа заявителей в помещение. Центральный вход оборудован информационной табличкой (вывеской), содержащей информацию о наименовании, местонахождении, режиме работы Отдела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для ожидания должны соответствовать комфортным условиям для заявителей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на пред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помещении, но не может составлять менее 5 мест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Отдела размещается следующая информация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нахождение Отдел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тдел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иема граждан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 для справок, адрес электронной почты, адрес официального сайта администрации Валуйского городского округ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х предоставление муниципальной услуги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Административного регламента с приложениями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исполнения муниципальной услуги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оставляемых с заявлением о предоставлении муниципальной услуги, и требования, предъявляемые к этим документам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информационных стендах, должна содержать дату размещения, подпись начальника (заместителя начальника) Отдела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A4 для размещения информационных листков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Требования к местам приема заявителей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работы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Отдела, осуществляющие прием, обеспечиваются личными идентификационными карточками и (или) настольными табличкам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Style16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13.4. При предоставлении муниципальной услуги инвалидам должно обеспечиваться:</w:t>
      </w:r>
    </w:p>
    <w:p>
      <w:pPr>
        <w:pStyle w:val="Style16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Style16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, при необходимости, с помощью работников, предоставляющих муниципальную услугу;</w:t>
      </w:r>
    </w:p>
    <w:p>
      <w:pPr>
        <w:pStyle w:val="Style16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ж) обеспечение допуска в помещение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Style16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Style16"/>
        <w:tabs>
          <w:tab w:val="clear" w:pos="720"/>
          <w:tab w:val="left" w:pos="142" w:leader="none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14. Показатели доступности и качества муниципальных услуг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bCs/>
          <w:sz w:val="32"/>
          <w:szCs w:val="28"/>
        </w:rPr>
      </w:pPr>
      <w:r>
        <w:rPr>
          <w:rFonts w:eastAsia="Calibri" w:cs="Times New Roman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отсутствие поданных в установленном порядке жалоб на решения, действия (бездействие) принятые и осуществляемые при предоставлении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соблюдение срока выдачи результат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соблюдение сроков ожидания в очереди при подаче и получении документов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удовлетворенность заявителей доступностью и качеством муниципальной услуг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размещение информации о предоставлении муниципальной услуги на официальном сайте, на Едином портале, Региональном портале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предоставление муниципальной услуги на безвозмездной основе для заявителе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территориальная, пешеходная доступность (не более 10 минут пешком) для заявителей от остановок общественного транспорта к месту предоставления муниципальной услуги, наличие необходимого количества парковочных мест (в т.ч. для инвалидов)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eastAsia="Calibri"/>
          <w:szCs w:val="28"/>
        </w:rPr>
        <w:t>- обеспечение свободного доступа заявителей в помещение, в т.ч. беспрепятственного доступа инвалидов (наличие поручня, пандуса и др.), содействие инвалиду при входе и выходе из помещения, в котором предоставляется муниципальная услуг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беспечение сопровождения инвалидов, имеющих стойкие нарушения функции зрения для передвижения по территории помещения, в котором предоставляется муниципальная усл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jc w:val="center"/>
        <w:outlineLvl w:val="1"/>
        <w:rPr>
          <w:sz w:val="32"/>
          <w:szCs w:val="32"/>
        </w:rPr>
      </w:pPr>
      <w:r>
        <w:rPr>
          <w:b/>
          <w:bCs/>
          <w:sz w:val="32"/>
          <w:szCs w:val="32"/>
        </w:rPr>
        <w:t>2.15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outlineLvl w:val="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outlineLvl w:val="1"/>
        <w:rPr/>
      </w:pPr>
      <w:r>
        <w:rPr>
          <w:szCs w:val="28"/>
        </w:rPr>
        <w:t>Не предусмотрены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осуществление следующих административных процедур (действий)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прием и регистрация заявления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 рассмотрение заявления и прилагаемых документов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внесение изменений в реестр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2. Прием и регистрация заявл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szCs w:val="28"/>
        </w:rPr>
        <w:t>Основанием для начала исполнения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в Отдел с заявлением и пакетом документов, указанных в пунктах 2.6.1, 2.6.3 настоящего Регламента, и соответствующих требованиям пункта 2.6.2, 2.6.4 настоящего Регламента, либо направление заявления и пакета документов почтовой связ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>Должностное лицо Отдела, ответственное за исполнение административной процедуры, определяется приказом должностной инструкцией (далее - специалист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>3.2.1. При приеме и регистрации заявления и пакета документов при личном обращении заявителя в Отдел</w:t>
      </w:r>
      <w:r>
        <w:rPr>
          <w:szCs w:val="28"/>
        </w:rPr>
        <w:t xml:space="preserve"> специалист </w:t>
      </w:r>
      <w:r>
        <w:rPr>
          <w:bCs/>
          <w:szCs w:val="28"/>
        </w:rPr>
        <w:t>принимает документы и осуществляет провер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Cs/>
          <w:szCs w:val="28"/>
        </w:rPr>
        <w:t>-</w:t>
      </w:r>
      <w:r>
        <w:rPr>
          <w:szCs w:val="28"/>
        </w:rPr>
        <w:t xml:space="preserve"> правильности заполнения заявления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наличия всех необходимых документов согласно перечню, указанному в пунктах 2.6.1., 2.6.3. настоящего Регламент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соответствия представленных документов требованиям пункта 2.6.2, 2.6.4.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Специалист сопоставляет представленные экземпляры оригиналов и копий документов. Если представленные копии документов нотариально не заверены, специалист сопоставляет копии документов с их подлинными экземплярами и заверяет копии документов своей личной подписью с указанием фамилии, имени, отчества, проставления печати и штампа «копия вер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Заявитель лично расписывается в заявлении в присутствии специалиста, который в свою очередь, удостоверяют факт собственноручной подписи заявителя в заявлени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При отсутствии у заявителя копий документов специалист предлагает бесплатную услугу ксерокопир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При установлении фактов неправильного заполнения заявления, отсутствия необходимых документов, представления документов с нарушениями, специалист уведомляет заявителя о наличии препятствий для рассмотрения вопроса о предоставлении государственной услуги, объясняет заявителю содержание выявленных недостатков в представленных документах, указывает меры по устранению названных причин, возвращает документы заявител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В заявлении специалист заполняет реквизиты «Дата, должность, фамилия, имя, отчество, подпись специалиста», заполняет и выдает заявителю Расписку-уведомление в приеме заявления и доку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>Заявление о предоставлении муниципальной услуги, поданное в Отдел, регистрируется в день приема заявления и документов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Cs/>
          <w:szCs w:val="28"/>
        </w:rPr>
        <w:t xml:space="preserve">Специалист Отдела вносит запись о приеме заявления в </w:t>
      </w:r>
      <w:r>
        <w:rPr>
          <w:szCs w:val="28"/>
        </w:rPr>
        <w:t>Журнал учета заявлений, принятых в ходе предоставления муниципальной услуги (далее - Журнал учета заявлений)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Срок выполнения административной процедуры - 30 минут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3.2.2. Регистрация заявления и прием пакета документов при направлении их заявителем в Отдел почтовой связи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Заявление и пакет документов для предоставления муниципальной услуги могут направляться в Отдел посредством почтовой связи. В этом случае копии документов, направляемых по почте, должны быть нотариально заверены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Днем обращения за муниципальной услугой считается дата получения заявления и пакета документов Отделом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Специалист получает входящую корреспонденцию и проверяет представленные заявителем заявление и пакет доку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>При соответствии заполненного заявления и представленного пакета документов требованиям пунктов 2.6.2, 2.6.4 настоящего Регламента специалист в заявлении заполняет реквизиты «Дата, должность, фамилия, имя, отчество, подпись специалиста», заполняет Расписку-уведомление в приеме заявления и документов и отправляет ее заявителю посредством почтовой связи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Специалист вносит в Журнал учета заявлений запись о приеме заявления, полученного посредством почтовой связи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При отсутствии документов или части документов, указанных в пунктах 2.6.1, 2.6.3 настоящего Регламента и (или) при несоответствии представленных заявителем заявления и (или) пакета документов требованиям пункта 2.6.2., 2.6.4 настоящего Регламента, специалист письменно уведомляет заявителя о наличии препятствий для предоставления муниципальной услуги, о выявленных недостатках в представленных документах и возвращает представленные документы посредством почтовой связи в течение 10 рабочих дней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>3.2.3. Критерий принятия решения: обращение заявителя с заявлением о предоставлении муниципальной услуги и пакетом документов, указанных в пунктах 2.6.1, 2.6.2 настоящего Регламента, в Отдел, наличие/отсутствие оснований, предусмотренных пунктом 2.8. настоящего административного регламента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3.2.4. Результат административной процедуры: получение заявления и пакета документов, необходимых для предоставления муниципальной услуги либо отказ в приеме документов.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 xml:space="preserve">3.2.5. Способ фиксации результата выполнения административной процедуры: регистрация заявления в </w:t>
      </w:r>
      <w:r>
        <w:rPr>
          <w:szCs w:val="28"/>
        </w:rPr>
        <w:t>Журнале учета заявлени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3. Рассмотрение заявления и прилагаемых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окументов</w:t>
      </w:r>
      <w:r>
        <w:rPr>
          <w:b/>
          <w:bCs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1. Юридическим фактом, являющимся основанием для начала исполнения административных действий, является регистрация обращения (заявления) заявителя (его представител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3.2. </w:t>
      </w:r>
      <w:r>
        <w:rPr>
          <w:bCs/>
          <w:szCs w:val="28"/>
        </w:rPr>
        <w:t>Должностное лицо Отдела, ответственное за исполнение административной процедуры, определяется приказом должностной инструкцией (далее - специалист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3. Уполномоченный специалист Отдела в течение 30 рабочих дней со дня поступления указанного заявления и прилагаемых к нему документов проводит оценку обоснованности потребности в регулярных перевозках пассажиров по предлагаемому (изменяемому, отменяемому) маршруту регулярных перевозок с учетом следующих обстоятельств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1) наличие востребованного пассажиропоток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2) пропускная способность отдельных участков улиц и дорог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) необходимость обеспечения координированного движения автобусов на открываемом или изменяемом маршруте с движением автобусов и иных транспортных средств на существующих маршрутах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4) наличие остановочных пунктов на маршруте, оборудованных заездными карманами или остановочными площадками в соответствии с требованиями нормативных документов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5) расположение начального и конечного остановочных пунктов на маршруте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6) соответствие маршрута требованиям безопасности дорожного движения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7) сведения о местах концентрации дорожно-транспортных происшестви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8) оптимальное количество и тип транспортных средств, необходимых для обслуживания маршрут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9) наличие сопряженных (дублирующих) маршрутов, имеющих резерв провозных возможносте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0) цели оптимизации маршрутной сети: необходимость упорядочения движения общественного транспорта и (или) перераспределения транспортных потоков для улучшения транспортной ситуации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11) необходимость транспортного обеспечения массовых мероприятий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2) неблагоприятные изменения дорожных или метеорологических условий, создающие угрозу безопасности перевозок пассажиров по маршруту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13) иные обстоятельства, способные оказывать влияние на организацию транспортного обслуживания насел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Для проведения соответствующей оценки может создаваться комиссия по обследованию маршрутов регулярных перевозок (далее - комисси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4. По результатам рассмотрения заявления об установлении, изменении и отмене маршрутов регулярных перевозок принимается одно из следующих решений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а) о наличии оснований для предоставления муниципальной услуги (установления, изменения либо отмены муниципального маршрута)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б) об отсутствии оснований для предоставления муниципальной услуги (установления, изменения либо отмены муниципального маршрута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5. В случае принятия решения о наличии оснований для установления, изменения либо отмены муниципального маршрута администрацией Валуйского городского округа издается постановление о внесении изменений в Реестр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6. Заявитель информируется о принятом решении в течение пяти рабочих дней со дня его принятия.</w:t>
      </w:r>
    </w:p>
    <w:p>
      <w:pPr>
        <w:pStyle w:val="Normal"/>
        <w:tabs>
          <w:tab w:val="clear" w:pos="720"/>
          <w:tab w:val="left" w:pos="142" w:leader="none"/>
          <w:tab w:val="left" w:pos="1400" w:leader="none"/>
        </w:tabs>
        <w:ind w:firstLine="709"/>
        <w:jc w:val="both"/>
        <w:rPr>
          <w:szCs w:val="28"/>
        </w:rPr>
      </w:pPr>
      <w:r>
        <w:rPr>
          <w:szCs w:val="28"/>
        </w:rPr>
        <w:t>3.3.7. Срок выполнения административной процедуры: 30 календарных дн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3.8. Способ фиксации результата исполнения административного действия - на бумажном носител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3.4. Внесение изменений в реестр маршрутов регулярных перевозок Валуйского городского округа</w:t>
      </w:r>
      <w:r>
        <w:rPr>
          <w:b/>
          <w:bCs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4.1. Юридическим фактом, являющимся основанием для начала исполнения административных действий, является вынесенное постановление администрации о внесении изменений в Реестр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4.2. </w:t>
      </w:r>
      <w:r>
        <w:rPr>
          <w:bCs/>
          <w:szCs w:val="28"/>
        </w:rPr>
        <w:t>Должностное лицо Отдела, ответственное за исполнение административной процедуры, определяется приказом должностной инструкцией (далее - специалист).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4.3. Сведения об установлении, изменении, отмене маршрутов регулярных перевозок вносятся в реестр маршрутов регулярных перевозок Валуйского городского округа не позднее трех рабочих дней со дня принятия постановления администрации Валуйского городского окр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4.4. Сведения, включенные в реестр маршрутов регулярных перевозок Валуйского городского округа, размещаются на официальном сайте администрации Валуйского городского округа: http://val-adm.ru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4.5. Максимальный срок выполнения административной процедуры: 3 рабочих дня со дня принятия постановления администрации об установлении, изменении, отмене маршрутов регулярных перевозок вносятся в реестр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3.4.6. Критерии принятия решения: необходимость актуализации сведений об установлении, изменении, отмене маршрутов регулярных перевозок в Реестре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  <w:tab w:val="left" w:pos="1400" w:leader="none"/>
        </w:tabs>
        <w:ind w:firstLine="709"/>
        <w:jc w:val="both"/>
        <w:rPr>
          <w:szCs w:val="28"/>
        </w:rPr>
      </w:pPr>
      <w:r>
        <w:rPr>
          <w:szCs w:val="28"/>
        </w:rPr>
        <w:t>3.4.7. Результат выполнения административной процедуры: внесение сведений об установлении, изменении, отмене маршрутов регулярных перевозок в Реестре маршрутов регулярных перевозок Валуйского городского округа.</w:t>
      </w:r>
    </w:p>
    <w:p>
      <w:pPr>
        <w:pStyle w:val="Normal"/>
        <w:tabs>
          <w:tab w:val="clear" w:pos="720"/>
          <w:tab w:val="left" w:pos="142" w:leader="none"/>
          <w:tab w:val="left" w:pos="14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4.1. </w:t>
      </w:r>
      <w:r>
        <w:rPr>
          <w:bCs/>
          <w:szCs w:val="28"/>
        </w:rPr>
        <w:t>Текущий контроль осуществляется постоянно сотрудниками Отдела, ответственными за исполнение административных процедур, предусмотренных настоящим Регламентом, а также руководителем Отдела путем проведения проверок исполнения положений настоящего Регламента, сроков исполнения административных процедур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bCs/>
          <w:szCs w:val="28"/>
        </w:rPr>
        <w:t xml:space="preserve">4.2. О случаях и причинах нарушения сроков административных процедур руководитель Отдела информирует </w:t>
      </w:r>
      <w:r>
        <w:rPr>
          <w:szCs w:val="28"/>
        </w:rPr>
        <w:t xml:space="preserve">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</w:t>
      </w:r>
      <w:r>
        <w:rPr>
          <w:bCs/>
          <w:szCs w:val="28"/>
        </w:rPr>
        <w:t xml:space="preserve">или наделенное соответствующими полномочиями лицо, в том числе о принятии мер по устранению нарушений. 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осуществляется путем проведения проверок соблюдения и исполнения Отделом положений настоящего административного регламента, иных нормативных актов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текущего контроля используются сведения, полученные в процессе оказания настоящей муниципальной услуги, служебная корреспонденция, устная и письменная информация сотрудников, осуществляющих регламентированные действия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 случаях и причинах нарушения сроков и содержания административных процедур ответственные за их осуществление сотрудники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отрудники, предоставляющие муниципальную услугу, несут персональную ответственность за соблюдение сроков и порядка рассмотрения заявлений, достоверность и полноту сведений, представляемых в связи с оказанием муниципальной услуг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оведение проверок может носить плановый характер (на основании полугодовых и годовых планов работы) и внеплановый характер (по конкретному обращению заявителя)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случае выявления нарушений порядка и сроков предоставления муниципальной услуги осуществляется привлечение виновных лиц в ответственности в соответствии с законодательством Российской Федераци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. Порядок обжалования действий (бездействия) и решений, осуществляемых (принятых) в ходе оказания муниципальной услуги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, во внесудебном порядке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или бездействие должностных лиц путем направления жалобы в администрацию Валуйского городского округа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администрации Валуйского городского округ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ConsPlus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7">
        <w:r>
          <w:rPr>
            <w:rStyle w:val="InternetLink"/>
          </w:rPr>
          <w:t>частью 1</w:t>
        </w:r>
      </w:hyperlink>
      <w:r>
        <w:rPr/>
        <w:t xml:space="preserve">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sz w:val="28"/>
      <w:szCs w:val="20"/>
    </w:rPr>
  </w:style>
  <w:style w:type="character" w:styleId="1">
    <w:name w:val=" Знак Знак1"/>
    <w:qFormat/>
    <w:rPr>
      <w:sz w:val="28"/>
      <w:szCs w:val="20"/>
    </w:rPr>
  </w:style>
  <w:style w:type="character" w:styleId="5">
    <w:name w:val=" Знак Знак5"/>
    <w:qFormat/>
    <w:rPr>
      <w:sz w:val="28"/>
      <w:szCs w:val="20"/>
    </w:rPr>
  </w:style>
  <w:style w:type="character" w:styleId="8">
    <w:name w:val=" Знак Знак8"/>
    <w:qFormat/>
    <w:rPr>
      <w:rFonts w:eastAsia="SimSun;宋体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sz w:val="16"/>
      <w:szCs w:val="0"/>
    </w:rPr>
  </w:style>
  <w:style w:type="character" w:styleId="2">
    <w:name w:val=" Знак Знак2"/>
    <w:qFormat/>
    <w:rPr>
      <w:sz w:val="28"/>
      <w:szCs w:val="20"/>
    </w:rPr>
  </w:style>
  <w:style w:type="character" w:styleId="4">
    <w:name w:val=" Знак Знак4"/>
    <w:qFormat/>
    <w:rPr>
      <w:sz w:val="28"/>
      <w:szCs w:val="20"/>
    </w:rPr>
  </w:style>
  <w:style w:type="character" w:styleId="7">
    <w:name w:val=" Знак Знак7"/>
    <w:qFormat/>
    <w:rPr>
      <w:sz w:val="16"/>
      <w:szCs w:val="16"/>
    </w:rPr>
  </w:style>
  <w:style w:type="character" w:styleId="9">
    <w:name w:val=" Знак Знак9"/>
    <w:qFormat/>
    <w:rPr>
      <w:rFonts w:eastAsia="SimSun;宋体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609536F0FEF0CB9E1C7F76B9BFEE4DCA40867BFEA7C40ADCF17DA1C052D6C124F84C333952968FF0A98CDDDj2f4F" TargetMode="External"/><Relationship Id="rId3" Type="http://schemas.openxmlformats.org/officeDocument/2006/relationships/hyperlink" Target="consultantplus://offline/ref=164609536F0FEF0CB9E1D9FA7DF7A4E9DBAA5163BAE37E14F1904C874B0C273B4700859F76C13A69F60A9AC5C126E2BFj2f4F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://www.gosuslugi31.ru/" TargetMode="External"/><Relationship Id="rId6" Type="http://schemas.openxmlformats.org/officeDocument/2006/relationships/hyperlink" Target="consultantplus://offline/ref=A8A33F127EE8313F176ACFA8031CCE905B5646BE15B2B34FF9A10A0F28C74AD087D34A6EFA3F70AAFC058FBCC120BFFA632AA36E77p9H" TargetMode="External"/><Relationship Id="rId7" Type="http://schemas.openxmlformats.org/officeDocument/2006/relationships/hyperlink" Target="consultantplus://offline/ref=5E27A05F0C9590DCFF9DEACC093E9451316DB59FF70791799C2B19FFC640464E9E50563922MFH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cp:keywords/>
  <dc:language>en-US</dc:language>
  <cp:lastModifiedBy>Deloproizv</cp:lastModifiedBy>
  <cp:lastPrinted>2020-09-02T10:28:00Z</cp:lastPrinted>
  <dcterms:modified xsi:type="dcterms:W3CDTF">2020-11-30T06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