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ГОРОД ВАЛУЙКИ И ВАЛУЙСКИЙ РАЙОН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октября 2018 года   № 85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б утверждении Стратегии развития общественного питания в Валуйском городском округе на период до 2025 года и Плана мероприятий («дорожной карты») на 2018-2025 годы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оздания благоприятных условий для развития общественного питания в Валуйском районе, улучшения качества услуг, предоставляемых предприятиями общественного питания для населения района, формирования конкурентной среды и во исполнение постановления Правительства Белгородской области от 28 мая 2018 года № 197-пп «Об утверждении Стратегии развития общественного питания в Белгородской области на период до 2025 года», распоряжения Губернатора Белгородской области от 09 марта 2016 года № 125-р «Об утверждении перечня приоритетных и социально значимых рынков и плана мероприятий («дорожной карты») по содействию развитию конкуренции в Белгородской области на 2017-2020 годы», распоряжения администрации муниципального района «Город Валуйки и Валуйский район» от 05 марта 2018 года № 251-р «Об утверждении ведомственного плана по реализации мероприятий («дорожной карты») по содействию развитию конкуренции в муниципальном районе «Город Валуйки и Валуйский район» на 2018-2020 годы», постановляю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тратегию развития общественного питания в Валуйском городском округе на период до 2025 года (прилагается)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лан мероприятий («дорожную карту») на 2018-2025 годы по реализации Стратегии развития общественного питания в Валуйском городском округе на период до 2025 год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комендовать исполнителям и участникам (по согласованию) Стратегии ежеквартально до 5 числа месяца, следующего за отчётным кварталом, и ежегодно до 20 января года, следующего за отчётным годом, информировать отдел по организации и контролю за потребительским рынком (Кожевникова С.Д.) администрации муниципального района «Город Валуйки и Валуйский район» о ходе выполнения Стратегии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постановления возложить на заместителя главы администрации муниципального района по вопросам экономического развития, муниципальной собственности и земельных отношений С.В. Самойлову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А.И. Дыбов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тверждена</w:t>
      </w:r>
    </w:p>
    <w:p>
      <w:pPr>
        <w:pStyle w:val="Normal"/>
        <w:widowControl w:val="false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м администрации</w:t>
      </w:r>
    </w:p>
    <w:p>
      <w:pPr>
        <w:pStyle w:val="Normal"/>
        <w:widowControl w:val="false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widowControl w:val="false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Город Валуйки и Валуйский район»</w:t>
      </w:r>
    </w:p>
    <w:p>
      <w:pPr>
        <w:pStyle w:val="Normal"/>
        <w:widowControl w:val="false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 10 октября 2018 года № 85</w:t>
      </w:r>
    </w:p>
    <w:p>
      <w:pPr>
        <w:pStyle w:val="Normal"/>
        <w:widowControl w:val="false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ратегия</w:t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звития общественного питания в Валуйском городском округе на период до 2025 год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спорт</w:t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ратегии развития общественного питания в Валуйском городском округе на период до 2025 год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162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Стратегии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атегия развития общественного питания в Валуйском городском округе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ание для разработки Стратегии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Правительства Белгородской области от 28 мая 2018 года № 197-пп «Об утверждении Стратегии развития общественного питания в Белгородской области на период до 2025 года», распоряжение Губернатора Белгородской области от 09 марта 2016 года № 125-р «Об утверждении перечня приоритетных и социально значимых рынков и плана мероприятий («дорожной карты») по содействию развитию конкуренции в Белгородской области на 2017-2020 годы», распоряжение администрации муниципального района «Город Валуйки и Валуйский район» от 05 марта 2018 года № 251-р «Об утверждении ведомственного плана по реализации мероприятий («дорожной карты») по содействию развитию конкуренции в муниципальном районе «Город Валуйки и Валуйский район» на 2018 -2020 годы»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азчик Стратегии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муниципального  района «Город Валуйки и Валуйский район»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тавитель заказчика (координатор) Стратегии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дел по организации и контролю за потребительским рынком и защите прав потребителей администрации муниципального района «Город Валуйки и Валуйский район»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 Стратегии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йлова Светлана Валерьевна- заместитель главы администрации муниципального района по вопросам экономического развития, муниципальной собственности и земельных отношений администрации муниципального района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работчик Стратегии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дел по организации и контролю за потребительским рынком и защите прав потребителей администрации муниципального района «Город Валуйки и Валуйский район»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нители Стратегии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тдел по организации и контролю за потребительским рынком и защите прав потребителей администрации муниципального района «Город Валуйки и Валуйский район»;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тдел по распоряжению земельными ресурсами администрации муниципального района «Город Валуйки и Валуйский район»;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ники Стратегии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8"/>
                <w:szCs w:val="28"/>
              </w:rPr>
              <w:t>-ТО Управления Федеральной службы по надзору в сфере защиты прав потребителей и благополучия человека по Белгородской области в Валуйском районе (по согласованию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е строительства, архитектуры и ЖКХ администрации муниципального района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8"/>
                <w:szCs w:val="28"/>
              </w:rPr>
              <w:t>- ОГАПОУ «Валуйский индустриальный техникум» (по согласованию)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- ТО Управления Роспотребнадзора по Белгородской области в Валуйском районе (по согласованию)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- ОМВД России по городу Валуйки и Валуйскому району (по согласованию)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- МКУ «Муниципальная стража» (по согласованию);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 ОГБУ «Межрайонная ветстанция по Волоконовскому и Валуйскому районам» (по согласованию)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- хозяйствующие субъекты, осуществляющие деятельность в сфере общественного питания на территории Валуйского городского округа (по согласованию)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ь Стратегии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благоприятных условий для развития бизнеса и формирование конкурентной среды в сфере общественного питания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дачи Стратегии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оздание условий для развития предприятий общественного питания Валуйского района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8"/>
                <w:szCs w:val="28"/>
              </w:rPr>
              <w:t>- обеспечение сбалансированного развития и размещения инфраструктуры общественного питания на территории области;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одвижение на рынок общественного питания области качественной и безопасной продукции отечественных и местных товаропроизводителей;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овышение качества и культуры обслуживания населения Валуйского района предприятиями общественного питания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 реализации Стратегии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 - 2025 годы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ые показатели и показатели социально-экономической эффективности реализации Стратегии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орот общественного питания: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17 году - 164,5 млн. рублей;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25 году - 224,8 млн. рублей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орот общественного питания на душу населения: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17 году - 2383,6 рублей;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25 году - 3257,6 рублей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посадочных мест в предприятиях общественного питания  (общедоступная сеть):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17 году - 1822 единиц;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25 году - 1896 единиц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ность населения района услугами общественного питания (общедоступная сеть) на 1000 жителей, посадочных мест: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17 году - 27 единиц;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25 году - 30 единиц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предприятий общественного питания (общедоступная сеть):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17 году - 64 предприятия;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25 году - 70 предприятий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стема организации контроля за исполнением Стратегии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8"/>
                <w:szCs w:val="28"/>
              </w:rPr>
              <w:t>Общее руководство и контроль за ходом реализации Стратегии осуществляет заказчик Стратегии - администрация муниципального района «Город Валуйки и Валуйский район» От имени заказчика Стратегии оперативную работу по организации управления Стратегией и контролю за ходом её реализации осуществляет координатор Стратегии - отдел по организации и контролю за потребительским рынком и защите прав потребителей администрации муниципального района «Город Валуйки и Валуйский район»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8"/>
                <w:szCs w:val="28"/>
              </w:rPr>
              <w:t>Оперативное управление осуществляется в соответствии с мероприятиями Стратегии, определяющими сроки, исполнителей и участников реализации мероприятий.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Введение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е питание - отрасль экономики, предприятия которой осуществляют деятельность по организации питания населения, а также производству и реализации готовой продукции и полуфабрикатов непосредственно на предприятии общественного питания или вне его, с возможностью оказания широкого перечня дополнительных услуг (включая организацию досуг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я направлена на формирование и обеспечение конкурентоспособного функционирования общественного питания на территории Валуйского городского округа (далее - отрасль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ынок общественного питания является составной частью потребительского рынка района, таким образом, развитие рынка общественного питания напрямую зависит от потребителей, их покупательной способности и предпочтений. Следовательно, субъекты данного рынка призваны обеспечивать условия для полного и своевременного удовлетворения спроса населения района на услуги общественного питания, качество и безопасность их предостав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возникает необходимость разработки стратегии развития общественного питания Валуйского городск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я позволи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сти анализ состояния и развития отрасли в Валуйском городском округе, выявить ключевые проблемы развития отрасл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ть условия, способствующие заинтересованности бизнеса в развитии отрасл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баланс интересов потребителей и бизне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развитие отрасли как элемента, формирующего среду жизнедеятельности люд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ть социально ориентированную систему общественного питания, обеспечивающую ценовую и территориальную доступность услуг для всех групп населения и проче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 Анализ состояния и развития общественного питания в Валуйском район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ынке услуг общественного питания Валуйского городского округа на 1 января 2018 года функционировало 101 предприятие общественного питания, в том числе общедоступной сети 64 предприятия. Общее количество посадочных мест предприятий общественного питания составило 5133 единиц, в том числе общедоступной сети 1855 единицы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предприятий общественного питания в разрезе классификации типов предприятий общественного питания по состоянию на 1 января 2018 года представлена следующим образо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стораны - 5 ед. (5%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фе - 35 ед. (34,7%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ары -10 ед. (9,9%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ццерии - 2 ед. (2%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усочные -4 ед. (3,9%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буфет 1 ед. (1%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ТО быстрого питания- 7ед. (6,9%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оловые (закрытая сеть) - 37 ед. (36,6%).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ри  школах - 33 ед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чреждениях СПО -2 ед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едприятиях - 4 ед.,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 общественного питания в 2017 году составил 164,5 млн. рублей, что к соответствующему периоду предыдущего года составляет 102,3% в сопоставимых цен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64 предприятий общественного питания общедоступной сети, 44 предприятия (68,7%) размещены на территории районного центра - города Валуйки, и 20 предприятий (31,3%) на территории сельских поселений. Сохраняется значительная дифференциация по уровню обеспеченности услугами общественного питания сельского и городского населения. Организация услуг общественного питания в сельской местности является непривлекательной сферой деятельности для бизнеса. Создание объектов в отдалённых, малонаселённых сельских пунктах связано с серьёзными рисками инвестирования и отсутствием гарантий получения прибыли. Обеспечение жителей таких территорий услугами - одна из основных задач районной политики в сфере потребительского рын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реальность состояния рынка общественного питания отражается показателем, который характеризует количество мест на определённое число жителей, по принятым нормам, среднее значение данного показателя - 40 мест на 1000 жителей. Этот средний норматив по стране действует согласно строительным нормам и правилам СНиП 2.07.01-89* "СП 42.13330.2016. Свод правил. Градостроительство. Планировка и застройка городских и сельских поселений. Актуализированная редакция СНиП 2.07.01-89*" (утверждён Приказом Минстроя России от 30.12.2016 N 1034/пр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Валуйском районе в среднем на 1 тысячу жителей приходится 77 посадочных мест, в том числе в общедоступной сети 27 посадочных мест, что ниже норматива почти на 30%. В разрезе по городским и сельским поселениям показатель </w:t>
      </w:r>
      <w:r>
        <w:rPr>
          <w:rStyle w:val="Char"/>
          <w:rFonts w:cs="Times New Roman" w:ascii="Times New Roman" w:hAnsi="Times New Roman"/>
          <w:sz w:val="28"/>
          <w:szCs w:val="28"/>
          <w:lang w:val="ru-RU"/>
        </w:rPr>
        <w:t xml:space="preserve">«Обеспеченность населения района услугами общественного питания (общедоступная сеть) на 1000 жителей, посадочных мест» составляет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ородское поселение «Город Валуйки» - 36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дское поселение «Поселок Уразово» - 1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зинское сельское поселение - 38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осковское сельское поселение - 8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оновское сельское поселение - 13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евское сельское поселение - 23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моновское сельское поселение - 8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лаевское сельское поселение - 34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блоновское сельское поселение - 77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6 сельских поселениях: Бирючанском, Борчанском, Герасимовском, Двулученском, Мандровском и Рождественском предприятия общественного питания отсутствую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иболее высокий показатель обеспеченности населения </w:t>
      </w:r>
      <w:r>
        <w:rPr>
          <w:rStyle w:val="Char"/>
          <w:sz w:val="28"/>
          <w:szCs w:val="28"/>
          <w:lang w:val="ru-RU"/>
        </w:rPr>
        <w:t xml:space="preserve">услугами общественного питания (общедоступная сеть) на 1000 жителей в Колосковском, Тимоновском и Яблоновском сельских поселениях за счёт размещения на территории поселений: ресторана «Висленский», кафе «Визит», кафе «Мираж» (с. Солоти, Тимоновское СП), кафе «Агеев сад», кафе «Валуй» (с. Колосково, Колосковское СП), кафе «Шишкин лес» (с. Яблоново, Яблоновское СП)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, наблюдается низкая загруженность материально-технической базы предприятий питания. В настоящее время ценовая политика ресторанов и кафе, составляющих порядка 40% процентов рынка общественного питания муниципального района «Город Валуйки и Валуйский район», по ценовому приоритету позиционирует себя как рестораны и кафе класса "высший". Средний чек подобных заведений 1,5 - 2,0 тыс. рублей и выше, соответственно, для большинства населения района цена является основным ограничением, не позволяющим посещать подобные заведения. Поэтому, многие из вышеуказанных предприятий общественного питания работают только по заказам на проведение праздничных, ритуальных и корпоративных мероприятий Среди негативных факторов на работу предприятий общественного питания также оказывает недостаток оборотных средств и невозможность использования кредитных ресурсов в связи с высокими процентными ставками и нестабильностью кредитно-денежных отношений в стран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уя сложившуюся ситуацию в сфере услуг общественного питания на потребительском рынке района, можно выделить следующие проблемы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вершенство нормативной правовой базы, регулирующей деятельность предприятий общественного пит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лонение от нормативных показателей числа посадочных мест на 1000 жите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равномерное территориальное распределение объектов предприятий общественного питания (концентрация  предприятий общественного питания в районном центре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к квалифицированных кадров для работы на предприятиях общественного пит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о высокий уровень качества продукции и услуг на предприятиях общественного питания;</w:t>
      </w:r>
    </w:p>
    <w:p>
      <w:pPr>
        <w:pStyle w:val="ConsPlusNormal1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Программное решение указанных проблем будет способствовать поддержанию высоких темпов развития отрасли, расширению предложения услуг, реализации программы социально-экономического развития области.</w:t>
      </w:r>
    </w:p>
    <w:p>
      <w:pPr>
        <w:pStyle w:val="ConsPlusNormal1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ConsPlusNormal1"/>
        <w:ind w:hanging="0"/>
        <w:jc w:val="center"/>
        <w:rPr/>
      </w:pPr>
      <w:r>
        <w:rPr>
          <w:rStyle w:val="StrongEmphasis"/>
          <w:rFonts w:cs="Times New Roman" w:ascii="Times New Roman" w:hAnsi="Times New Roman"/>
          <w:sz w:val="32"/>
          <w:szCs w:val="32"/>
        </w:rPr>
        <w:t>3. Цели и задачи Стратегии</w:t>
      </w:r>
    </w:p>
    <w:p>
      <w:pPr>
        <w:pStyle w:val="ConsPlusNormal1"/>
        <w:ind w:hanging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тегия направлена на развитие общественного питания в Валуйском городском округ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Стратегии является создание благоприятных условий для формирования комфортной конкурентной среды и стимулирования предпринимательской активности в сфере общественного питания, развитие всех форм организации общественного питания и поддержка областных сельхозтоваропроизводите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Стратегии обусловливает решение основных задач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развития предприятий общественного питания район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балансированного развития и размещения инфраструктуры общественного питания на территории район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вижение на рынок общественного питания района качественной и безопасной продукции отечественного производства, в том числе областных производителей, и организация взаимодействия между предприятиями общественного питания и хозяйствующими субъектами, осуществляющими производство (поставки) продукции на территорию област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обеспечения безопасности предоставления услуг общественного питания област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имулирование деловой активности хозяйствующих субъектов, осуществляющих деятельность в сфере общественного пит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ачества и культуры сервиса предприятий общественного питания для населения район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ое обеспечение в области общественного пит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4. Срок реализации Стратеги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Стратегии: 2018 - 2025 год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5. Направления развития и способы достижения цели и решения задач Стратеги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я реализации Стратегии основаны на скоординированных действиях исполнителей и участников мероприятий по достижению намеченных целей и задач Стратег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Совершенствование организации общественного питания, развитие новых форматов и внедрение современных форм обслуживания населени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в районе благоприятных условий для развития отрасли общественного питания, в том числе быстрого обслуживания, доступного ценового уровня, на основе формирования и расширения сети нестационарных предприятий питания (мобильных объектов уличного питания в центральной части города Валуйки, на территориях центральных ярмарок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системы мониторинга хозяйствующих субъектов общественного питания и создание единого реестра предприятий  общественного питания (дислокация в разрезе классификации предприятий общественного питания по типам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ежегодного анализа развития сферы общественного питания с отражением основных показателей деятельности предприятий и прогноза основных индикаторов развития сферы общественного питания района.</w:t>
      </w:r>
    </w:p>
    <w:p>
      <w:pPr>
        <w:pStyle w:val="ConsPlusNormal1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- развитие предприятий общественного питания, оказывающих услуги выездного обслуживания, в том числе: кейтеринга (доставки продукции на дом), организации и доставки семейных и корпоративных ланчей.</w:t>
      </w:r>
    </w:p>
    <w:p>
      <w:pPr>
        <w:pStyle w:val="ConsPlusNormal1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- развитие предприятий быстрого обслужива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гастрономического туризма, позиционирование блюд местной кухни при проведении событийных мероприят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дение ежегодного мониторинга развития рынка общественного питания и обеспеченности населения района посадочными местами в предприятиях общественного питания. </w:t>
      </w:r>
    </w:p>
    <w:p>
      <w:pPr>
        <w:pStyle w:val="ConsPlusNormal1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- обеспечение доступности объектов общественного питания для инвалидов и маломобильных групп насел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Создание условий для обеспечения безопасности предоставления услуг общественного питания район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взаимодействия между предприятиями общественного питания и хозяйствующими субъектами, осуществляющими производство продукции на территории Белгородской област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рганизация межведомственного взаимодействия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убернатора Белгородской области от 03 апреля 2015 года N 31 "О создании областной межведомственной комиссии при Губернаторе области по противодействию незаконному обороту промышленной продукции в Белгородской области», с распоряжением администрации муниципального района «Город Валуйки и Валуйский район» от 19.11.2015 года № 1437-р «О создании районной межведомственной комиссии при главе администрации  муниципального района по противодействию незаконному обороту промышленной продукции в Валуйском районе» по недопущению поступления на потребительский рынок района фальсифицированной, контрафактной и контрабандной продук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овышение качества и культуры сервиса предприятий общественного питания для населения Валуйского городского округ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предприятий общественного питания района в Белгородском областном смотре предприятий общественного питания, проводимом в рамках межрегиональной специализированной выставки "Магазин. Отель. Ресторан"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имулирование деловой активности хозяйствующих субъектов, осуществляющих деятельность в сфере общественного питания за счёт участия в проводимых на территории области и района событийных мероприятиях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конкурсов профессионального мастерства, мастер-классов, способствующих мотивации работников общественного питания к профессиональному росту и повышению квалифик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престижа профессий повара и кондитера, и пропаганда достижений общественного питания (на базе средних специальных учебных заведений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сотрудничества с ОГАПОУ «Валуйский индустриальный техникум» для подготовки, переподготовки кадров для предприятий общественного питания и популяризации профессии повара и специальности технолога общественного пит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содействия образовательным учреждениям и работодателям в организации учебно-производственной практики учащихся на предприятиях общественного питания район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Информационно - аналитическое обеспечение в области общественного пит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анализа текущего состояния потребительского рынка Валуйского район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информации на сайте администрации муниципального района о реализуемых мероприятиях и итогах проводимой работы по развитию потребительского рынка Валуйского городского округа, в том числе по направлению «общественное питание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6. Механизм и мониторинг реализации Стратеги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6.1. Механизм реализации Стратеги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ом реализации Стратегии является сформированный План мероприятий ("дорожная карта"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вленной целью и задачами Стратегии формируется план мероприятий ("дорожная карта") по её реализации по четырём основным направлениям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совершенствование организации общественного питания, развитие новых форматов и внедрение современных форм обслуживания на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вижение на рынок общественного питания района качественной и безопасной продукции отечественного производства, в том числе областных производите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ачества и культуры сервиса предприятий общественного питания для населения Валуйского городского округ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ое обеспечение в области общественного пит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6.2. Целевые индикаторы Стратегии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целевых индикаторов Стратегии сформирован исходя из необходимости отражения уровня развития и многообразия инфраструктуры общественного питания, уровня предпринимательской активности, степени доступности услуг общественного питания для потребите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индикаторы Стратег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рот общественного пит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рот общественного питания на душу насе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посадочных мест на предприятиях общественного питания (общедоступная сеть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ность населения района услугами общественного питания (общедоступная сеть) в расчете на 1000 человек насе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предприятий общественного питания (общедоступная сеть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реализации Стратегии данные индикаторы будут являться основой для комплексной оценки результативности деятельности по обеспечению граждан комфортной потребительской средой и повышению предпринимательской активности в отрасли общественного питания на территории Валуйского городского округ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могут быть скорректированы при изменении внешних факторов социально-экономического развития. Достижение прогнозируемых значений целевых показателей и показателей социально-экономической эффективности реализации мероприятий, предусмотренных Стратегией, приведены в таблиц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6.3. Ожидаемые результаты реализации Стратеги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Стратегии позволит создать более благоприятные условия для потребителей и предпринимателей в сфере общественного питания, при которых должно увеличиться предложение и повыситься ценовая и территориальная доступность услуг общественного пит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интересов предпринимателей в сфере общественного питания должна обеспечить ускорение развития отрасли, включая инфраструктурную составляющую и рост объемов производства продукции и услуг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ростом количества предприятий общественного питания, в том числе малых форматов, связан ожидаемый рост конкуренции как основного экономического инструмента сдерживания роста потребительских цен и повышения качества предоставляемых услуг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нфраструктуры общественного питания с одновременным увеличением доли экономичных форматов (столовых, закусочных, предприятий быстрого питании) приведёт к росту обеспеченности населения района посадочными местами, посещаемости предприятий общественного пит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6.4. Мониторинг реализации Стратеги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реализации Стратегии будет осуществляться ежегодно. Исполнители и участники (по согласованию) Стратегии ежеквартально до 5 числа месяца, следующего за отчетным кварталом, и ежегодно до 20 января года, следующего за отчётным годом, информируют отдел по организации и контролю за потребительским рынком администрации муниципального района «Город Валуйки и Валуйский район» о ходе выполнения Стратегии в части, их касающейс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 по организации и контролю за потребительским рынком администрации муниципального района «Город Валуйки и Валуйский район» ежегодно до 15 февраля года, следующего за отчётным годом, направляет в Департамент экономического развития Белгородской области информацию о ходе реализации Стратегии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3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аблица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3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Целевые показатели и показатели социально-экономической эффективности реализации мероприятий, предусмотренных Стратегией развития общественного питания в Валуйском городском округе на период до 2025 года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1800"/>
        <w:gridCol w:w="1044"/>
        <w:gridCol w:w="1296"/>
        <w:gridCol w:w="541"/>
        <w:gridCol w:w="541"/>
        <w:gridCol w:w="541"/>
        <w:gridCol w:w="541"/>
        <w:gridCol w:w="541"/>
        <w:gridCol w:w="541"/>
        <w:gridCol w:w="541"/>
        <w:gridCol w:w="541"/>
        <w:gridCol w:w="864"/>
      </w:tblGrid>
      <w:tr>
        <w:trPr>
          <w:trHeight w:val="153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 показателя (2017 год)</w:t>
            </w:r>
          </w:p>
        </w:tc>
        <w:tc>
          <w:tcPr>
            <w:tcW w:w="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ое значение показателя по годам: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 к 2017 г., %</w:t>
            </w:r>
          </w:p>
        </w:tc>
      </w:tr>
      <w:tr>
        <w:trPr>
          <w:trHeight w:val="120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от общественного питан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н. рубле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,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,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,7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,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,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,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,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,2</w:t>
            </w:r>
          </w:p>
        </w:tc>
      </w:tr>
      <w:tr>
        <w:trPr>
          <w:trHeight w:val="15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от общественного питания на душу населен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4,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5,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7,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67,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75,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86,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8,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63,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,2</w:t>
            </w:r>
          </w:p>
        </w:tc>
      </w:tr>
      <w:tr>
        <w:trPr>
          <w:trHeight w:val="15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адочных мест в предприятиях общественного питания (общедоступная сеть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4</w:t>
            </w:r>
          </w:p>
        </w:tc>
      </w:tr>
      <w:tr>
        <w:trPr>
          <w:trHeight w:val="513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населения области услугами общественного питания (общедоступная сеть) в расчете на 1000 человек населен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. мес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,9</w:t>
            </w:r>
          </w:p>
        </w:tc>
      </w:tr>
      <w:tr>
        <w:trPr>
          <w:trHeight w:val="341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дприятий общественного питания (общедоступная сеть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,1</w:t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48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тверждён</w:t>
      </w:r>
    </w:p>
    <w:p>
      <w:pPr>
        <w:pStyle w:val="ConsPlusNormal1"/>
        <w:ind w:firstLine="48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м администрации</w:t>
      </w:r>
    </w:p>
    <w:p>
      <w:pPr>
        <w:pStyle w:val="ConsPlusNormal1"/>
        <w:ind w:firstLine="48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ого района</w:t>
      </w:r>
    </w:p>
    <w:p>
      <w:pPr>
        <w:pStyle w:val="ConsPlusNormal1"/>
        <w:ind w:firstLine="48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Город Валуйки и Валуйский район»</w:t>
      </w:r>
    </w:p>
    <w:p>
      <w:pPr>
        <w:pStyle w:val="ConsPlusNormal1"/>
        <w:ind w:firstLine="48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т 10 октября 2018 года № 85</w:t>
      </w:r>
    </w:p>
    <w:p>
      <w:pPr>
        <w:pStyle w:val="ConsPlusNormal1"/>
        <w:ind w:firstLine="48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1"/>
        <w:ind w:firstLine="48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лан мероприятий («дорожная карта») на 2018-2025 годы по реализации Стратегии развития общественного питания в Валуйском городском округе на период до 2025 года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2896"/>
        <w:gridCol w:w="2603"/>
        <w:gridCol w:w="949"/>
        <w:gridCol w:w="52"/>
        <w:gridCol w:w="2233"/>
      </w:tblGrid>
      <w:tr>
        <w:trPr>
          <w:trHeight w:val="16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\п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роприятия, реализуемые в рамках Стратегии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жидаемый результат (итоговый документ)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рок реализ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полнители и участники</w:t>
            </w:r>
          </w:p>
        </w:tc>
      </w:tr>
      <w:tr>
        <w:trPr>
          <w:trHeight w:val="162" w:hRule="atLeast"/>
        </w:trPr>
        <w:tc>
          <w:tcPr>
            <w:tcW w:w="9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 Совершенствование организации общественного питания, развитие новых форматов и внедрение современных форм обслуживания населения</w:t>
            </w:r>
          </w:p>
        </w:tc>
      </w:tr>
      <w:tr>
        <w:trPr>
          <w:trHeight w:val="16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проектов, направленных на создание благоприятных условий для развития общественного питания район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го удовлетворения спроса всех категорий населения район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5 годы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организации и контролю за потребительским рынком и защите прав потребителей администрации муниципального района, хозяйствующие субъекты, осуществляющие деятельность в сфере общественного питания на территории Валуйского городского округа (по согласованию)</w:t>
            </w:r>
          </w:p>
        </w:tc>
      </w:tr>
      <w:tr>
        <w:trPr>
          <w:trHeight w:val="16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сети нестационарных предприятий питания (мобильных объектов уличного питания в центральной части города Валуйки, на территориях центральных ярмарок)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укционов на право размещения нестационарных торговых объектов на территории муниципального района «Город Валуйки и Валуйский район», увеличение объектов в сфере общественного питания для удовлетворения спроса всех категорий населения район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5 годы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распоряжению земельными ресурсами администрации муниципального района, хозяйствующие субъекты, осуществляющие деятельность в сфере общественного питания на территории Валуйского городского округа (по согласованию)</w:t>
            </w:r>
          </w:p>
        </w:tc>
      </w:tr>
      <w:tr>
        <w:trPr>
          <w:trHeight w:val="16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редприятий общественного питания, оказывающих услуги выездного обслуживания, в том числе: кейтеринга (доставки продукции на дом), организации и доставки семейных и корпоративных ланчей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ктов в сфере общественного питания для удовлетворения спроса всех категорий населения район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5 годы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организации и контролю за потребительским рынком и защите прав потребителей администрации муниципального района, хозяйствующие субъекты, осуществляющие деятельность в сфере общественного питания на территории Валуйского городского округа (по согласованию)</w:t>
            </w:r>
          </w:p>
        </w:tc>
      </w:tr>
      <w:tr>
        <w:trPr>
          <w:trHeight w:val="16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гастрономического туризма, позиционирование блюд местной кухни при проведении событийных мероприятий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ктов в сфере общественного питания для удовлетворения спроса всех категорий населения район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5 годы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организации и контролю за потребительским рынком и защите прав потребителей администрации муниципального района, хозяйствующие субъекты, осуществляющие деятельность в сфере общественного питания на территории Валуйского городского округа (по согласованию)</w:t>
            </w:r>
          </w:p>
        </w:tc>
      </w:tr>
      <w:tr>
        <w:trPr>
          <w:trHeight w:val="16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предприятий общественного питания для инвалидов и лиц с ограниченными возможностями. Оснащение вновь вводимых в эксплуатацию и реконструируемых объектов общественного питания устройствами для обслуживания инвалидов и других маломобильных групп граждан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доли предприятий общественного питания доступных для инвалидов всех категорий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5 годы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организации и контролю за потребительским рынком и защите прав потребителей администрации муниципального района; Управление строительства, архитектуры и ЖКХ администрации муниципального района; хозяйствующие субъекты, осуществляющие деятельность в сфере общественного питания на территории Валуйского городского округа (по согласованию)</w:t>
            </w:r>
          </w:p>
        </w:tc>
      </w:tr>
      <w:tr>
        <w:trPr>
          <w:trHeight w:val="162" w:hRule="atLeast"/>
        </w:trPr>
        <w:tc>
          <w:tcPr>
            <w:tcW w:w="9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Создание условий для обеспечения безопасности предоставления услуг общественного питания района</w:t>
            </w:r>
          </w:p>
        </w:tc>
      </w:tr>
      <w:tr>
        <w:trPr>
          <w:trHeight w:val="16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заимодействия между предприятиями общественного питания и хозяйствующими субъектами, осуществляющими производство продукции на территории Валуйского городского округ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вижение на рынок качественной продукции областных и местных сельхозтоваропроизводителей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5 годы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организации и контролю за потребительским рынком и защите прав потребителей администрации муниципального района, хозяйствующие субъекты, осуществляющие деятельность в сфере общественного питания на территории Валуйского городского округа (по согласованию)</w:t>
            </w:r>
          </w:p>
        </w:tc>
      </w:tr>
      <w:tr>
        <w:trPr>
          <w:trHeight w:val="16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нтрольно-профилактических мероприятий по предотвращению незаконного оборота алкогольной и спиртосодержащей продукции на территории Валуйского городского округ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жведомственного взаимодействия в соответствии с распоряжением администрации муниципального района «Город Валуйки и Валуйский район» от 19.11.2015 года № 1437-р «О создании районной межведомственной комиссии при главе администрации муниципального района по противодействию незаконному обороту промышленной продукции в Валуйском районе»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5 годы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ВД России по городу Валуйки и Валуйскому району (по согласованию), отдел по организации и контролю за потребительским рынком и защите прав потребителей администрации муниципального район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Муниципальная стража» (по согласованию)</w:t>
            </w:r>
          </w:p>
        </w:tc>
      </w:tr>
      <w:tr>
        <w:trPr>
          <w:trHeight w:val="16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нтрольно-профилактических мероприятий по недопущению поступления на потребительский рынок фальсифицированной, контрафактной и контрабандной продукции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жведомственного взаимодействия в соответствии с распоряжением администрации муниципального района «Город Валуйки и Валуйский район» от 19.11.2015 года № 1437-р «О создании районной межведомственной комиссии при главе администрации муниципального района по противодействию незаконному обороту промышленной продукции в Валуйском районе»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5 годы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Управления Роспотребнадзора по Белгородской области в Валуйском районе (по согласованию), ОМВД России по городу Валуйки и Валуйскому району (по согласованию), отдел по организации и контролю за потребительским рынком и защите прав потребителей администрации муниципального района, МКУ «Муниципальная стража» (по согласованию)</w:t>
            </w:r>
          </w:p>
        </w:tc>
      </w:tr>
      <w:tr>
        <w:trPr>
          <w:trHeight w:val="16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защиты прав потребителей в области общественного питания на уровне органов местного самоуправления район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ащиты прав потребителей в досудебном порядке в случаях нарушения их прав в пределах предоставленных полномочий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5 годы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организации и контролю за потребительским рынком и защите прав потребителей администрации муниципального района, правовое управление администрации муниципального района</w:t>
            </w:r>
          </w:p>
        </w:tc>
      </w:tr>
      <w:tr>
        <w:trPr>
          <w:trHeight w:val="16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 бизнес-сообществом совещаний, семинаров по разъяснению действующего законодательства в сфере общественного питания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количества нарушений обязательных требований, устанавливающих порядок (правила) оказания услуг в сфере общественного питани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5 годы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Управления Роспотребнадзора по Белгородской области в Валуйском районе (по согласованию)</w:t>
            </w:r>
          </w:p>
        </w:tc>
      </w:tr>
      <w:tr>
        <w:trPr>
          <w:trHeight w:val="16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хозяйствующими субъектами обязательных требований, электронного документооборота, устанавливающих порядок (правила) оказания услуг в сфере общественного питания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количества нарушений обязательных требований, устанавливающих порядок (правила) оказания услуг в сфере общественного питани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5 годы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БУ «Межрайонная ветстанция по Волоконовскому и Валуйскому районам» (по согласованию), хозяйствующие субъекты, осуществляющие деятельность в сфере общественного питания (по согласованию)</w:t>
            </w:r>
          </w:p>
        </w:tc>
      </w:tr>
      <w:tr>
        <w:trPr>
          <w:trHeight w:val="162" w:hRule="atLeast"/>
        </w:trPr>
        <w:tc>
          <w:tcPr>
            <w:tcW w:w="9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 Повышение качества и культуры сервиса предприятий общественного питания для населения Валуйского района</w:t>
            </w:r>
          </w:p>
        </w:tc>
      </w:tr>
      <w:tr>
        <w:trPr>
          <w:trHeight w:val="16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по реализации мероприятий, направленных на повышение популяризации профессии повара и кондитера посредством проведения районных конкурсов профессионального мастерства в Валуйском городском округе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йонных конкурсов профессионального мастерств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5 годы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организации и контролю за потребительским рынком и защите прав потребителей администрации муниципального района, ОГАУПО «Валуйский индустриальный техникум» (по согласованию), хозяйствующие субъекты, осуществляющие деятельность в сфере общественного питания (по согласованию)</w:t>
            </w:r>
          </w:p>
        </w:tc>
      </w:tr>
      <w:tr>
        <w:trPr>
          <w:trHeight w:val="16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частия сотрудников предприятий общественного питания в профильных обучающих семинарах, конкурсах, смотрах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профессионального образования и  культуры обслуживания в отрасли общественного питани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5 годы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организации и контролю за потребительским рынком и защите прав потребителей администрации муниципального района</w:t>
            </w:r>
          </w:p>
        </w:tc>
      </w:tr>
      <w:tr>
        <w:trPr>
          <w:trHeight w:val="16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отрудничества с ОГАПОУ «Валуйский индустриальный техникум» для подготовки, переподготовки кадров для предприятий общественного питания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профессионального образования и культуры обслуживания в отрасли общественного питани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5 годы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организации и контролю за потребительским рынком и защите прав потребителей администрации муниципального района, ОГАУПО «Валуйский индустриальный техникум» (по согласованию), хозяйствующие субъекты, осуществляющие деятельность в сфере общественного питания (по согласованию)</w:t>
            </w:r>
          </w:p>
        </w:tc>
      </w:tr>
      <w:tr>
        <w:trPr>
          <w:trHeight w:val="162" w:hRule="atLeast"/>
        </w:trPr>
        <w:tc>
          <w:tcPr>
            <w:tcW w:w="9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 Информационно-аналитическое обеспечение в области общественного питания</w:t>
            </w:r>
          </w:p>
        </w:tc>
      </w:tr>
      <w:tr>
        <w:trPr>
          <w:trHeight w:val="16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актуализация муниципальных нормативных правовых актов по вопросам регулирования сферы общественного питания, относящимся к компетенции органов местного самоуправления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авового регулирования торговой деятельности на муниципальном уровне, актуализация и совершенствование нормативных правовых актов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5 годы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организации и контролю за потребительским рынком и защите прав потребителей администрации муниципального района</w:t>
            </w:r>
          </w:p>
        </w:tc>
      </w:tr>
      <w:tr>
        <w:trPr>
          <w:trHeight w:val="16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ведение реестра предприятий общественного питания на территории Валуйского городского округ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единой информационной базы предприятий общественного питания, осуществляющих деятельность на территории Валуйского район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5 годы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организации и контролю за потребительским рынком и защите прав потребителей администрации муниципального района</w:t>
            </w:r>
          </w:p>
        </w:tc>
      </w:tr>
      <w:tr>
        <w:trPr>
          <w:trHeight w:val="16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системы комплексной оценки эффективности реализации программных мероприятий развития общественного питания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-аналитическое наблюдение за состоянием потребительского рынка Валуйского район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5 годы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организации и контролю за потребительским рынком и защите прав потребителей администрации муниципального района</w:t>
            </w:r>
          </w:p>
        </w:tc>
      </w:tr>
      <w:tr>
        <w:trPr>
          <w:trHeight w:val="2538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ежегодного мониторинга развития рынка общественного питания и обеспеченности населения района посадочными местами в предприятиях общественного питания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ежегодной информации о развитии сферы общественного питания на территории Валуйского район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5 годы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организации и контролю за потребительским рынком и защите прав потребителей администрации муниципального района</w:t>
            </w:r>
          </w:p>
        </w:tc>
      </w:tr>
      <w:tr>
        <w:trPr>
          <w:trHeight w:val="4009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5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информации на сайте администрации муниципального района о реализуемых мероприятиях и итогах проводимой работы по развитию потребительского рынка Валуйского городского округа, в том числе по направлению «общественное питание»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опубликованные на сайте администрации муниципального район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5 годы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организации и контролю за потребительским рынком и защите прав потребителей администрации муниципального района, хозяйствующие субъекты, осуществляющие деятельность в сфере общественного питания (по согласованию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har">
    <w:name w:val="Знак Char"/>
    <w:qFormat/>
    <w:rPr>
      <w:rFonts w:ascii="Tahoma" w:hAnsi="Tahoma" w:cs="Tahoma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63D2E974BFC1E38B2CA7E6613968D10D6DA49BA6D5583F991455B94039F104AF8y6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9:44:00Z</dcterms:created>
  <dc:creator>Юрист8</dc:creator>
  <dc:description/>
  <cp:keywords/>
  <dc:language>en-US</dc:language>
  <cp:lastModifiedBy>Юрист8</cp:lastModifiedBy>
  <dcterms:modified xsi:type="dcterms:W3CDTF">2019-11-21T09:44:00Z</dcterms:modified>
  <cp:revision>2</cp:revision>
  <dc:subject/>
  <dc:title/>
</cp:coreProperties>
</file>