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0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июн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83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здании межведомственной комиссии по предоставлению единовременной денежной выплаты гражданам Российской Федерации, постоянно проживающим на территории Белгоро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ind w:right="0" w:firstLine="709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исполнение закона Белгородской области от 24 марта 2022 года № 161 «О дополнительных мерах поддержки граждан на территории Белгородской области», в целях реализации постановления Правительства Белгородской области от 23 мая 2022 года № 301-пп «О дополнительных мерах поддержки граждан на территории Белгородской области»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709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оздать межведомственную комиссию по предоставлению единовременной денежной выплаты гражданам Российской Федерации, постоянно проживающим на территории Белгородской области и утвердить ее состав (приложение №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1).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твердить Положение о межведомственной комиссии по предоставлению единовременной денежной выплаты гражданам Российской Федерации, постоянно проживающим на территории Белгородской области (приложение № 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709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пределить уполномоченным органом по организации предоставления единовременной денежной выплаты, управление социальной защиты населения администрации Валуйского городского округ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(Антипова Т.Н.).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Опубликовать постановление в газете «Валуйская звезда» и сетевом издании «Валуйская звезда» (</w:t>
      </w:r>
      <w:r>
        <w:rPr>
          <w:b w:val="false"/>
          <w:bCs w:val="false"/>
          <w:sz w:val="28"/>
          <w:szCs w:val="28"/>
          <w:lang w:val="en-US"/>
        </w:rPr>
        <w:t>val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zvezda</w:t>
      </w:r>
      <w:r>
        <w:rPr>
          <w:b w:val="false"/>
          <w:bCs w:val="false"/>
          <w:sz w:val="28"/>
          <w:szCs w:val="28"/>
        </w:rPr>
        <w:t>31.</w:t>
      </w:r>
      <w:r>
        <w:rPr>
          <w:b w:val="false"/>
          <w:bCs w:val="false"/>
          <w:sz w:val="28"/>
          <w:szCs w:val="28"/>
          <w:lang w:val="en-US"/>
        </w:rPr>
        <w:t>ru</w:t>
      </w:r>
      <w:r>
        <w:rPr>
          <w:b w:val="false"/>
          <w:bCs w:val="false"/>
          <w:sz w:val="28"/>
          <w:szCs w:val="28"/>
        </w:rPr>
        <w:t>).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Глава</w:t>
      </w:r>
      <w:r>
        <w:rPr>
          <w:b w:val="false"/>
          <w:bCs w:val="false"/>
          <w:sz w:val="28"/>
          <w:szCs w:val="28"/>
          <w:lang w:val="ru-RU"/>
        </w:rPr>
        <w:t xml:space="preserve"> администрации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алуйского городского округа                                                         А.И. Дыбов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jc w:val="right"/>
        <w:textAlignment w:val="auto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1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jc w:val="right"/>
        <w:textAlignment w:val="auto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 xml:space="preserve">02 июня </w:t>
      </w:r>
      <w:r>
        <w:rPr>
          <w:b/>
          <w:sz w:val="32"/>
          <w:szCs w:val="32"/>
          <w:u w:val="none"/>
        </w:rPr>
        <w:t>2022 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</w:rPr>
        <w:t xml:space="preserve"> №</w:t>
      </w:r>
      <w:r>
        <w:rPr>
          <w:b/>
          <w:sz w:val="32"/>
          <w:szCs w:val="32"/>
          <w:u w:val="none"/>
          <w:lang w:val="ru-RU"/>
        </w:rPr>
        <w:t xml:space="preserve"> 834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ConsPlusTitle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32"/>
          <w:szCs w:val="32"/>
        </w:rPr>
      </w:pPr>
      <w:bookmarkStart w:id="0" w:name="P34"/>
      <w:bookmarkEnd w:id="0"/>
      <w:r>
        <w:rPr>
          <w:sz w:val="28"/>
          <w:szCs w:val="28"/>
        </w:rPr>
        <w:t>С</w:t>
      </w:r>
      <w:r>
        <w:rPr>
          <w:sz w:val="32"/>
          <w:szCs w:val="32"/>
        </w:rPr>
        <w:t>ОСТАВ</w:t>
      </w:r>
    </w:p>
    <w:p>
      <w:pPr>
        <w:pStyle w:val="ConsPlusTitle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межведомственной комиссии по предоставлению единовременной денежной выплаты гражданам Российской Федерации, постоянно проживающим на территории Белгородской области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3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а Ирина Вячеславовна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Валуйского городского округа по социальным вопросам, председатель комиссии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а Татьяна Николаевна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социальной защиты населения администрации Валуйского городского округа, заместитель председателя комиссии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лина Ирина Александровна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бухгалтер централизованной бухгалтерии управления социальной защиты населения администрации Валуйского городского округа, секретарь комиссии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keepNext w:val="false"/>
        <w:keepLines w:val="false"/>
        <w:pageBreakBefore w:val="false"/>
        <w:widowControl w:val="false"/>
        <w:tabs>
          <w:tab w:val="clear" w:pos="708"/>
          <w:tab w:val="left" w:pos="4005" w:leader="none"/>
        </w:tabs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лены Комиссии:</w:t>
      </w:r>
    </w:p>
    <w:p>
      <w:pPr>
        <w:pStyle w:val="ConsPlusNormal"/>
        <w:tabs>
          <w:tab w:val="clear" w:pos="708"/>
          <w:tab w:val="left" w:pos="400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01"/>
      </w:tblGrid>
      <w:tr>
        <w:trPr>
          <w:trHeight w:val="945" w:hRule="atLeast"/>
        </w:trPr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Сергей Николаевич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депутат Белгородской областной Думы (по согласованию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ачёв Валерий Александрович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депутат Белгородской областной Думы (по согласованию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Светлана Ивановн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начальник управления образования администрации Валуйского городского округ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нина Ольга Александровн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начальник отдела учета и отчетности исполнения бюджета управления финансов и бюджетной политики администрации Валуйского городского округ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ина Анна Юрьевн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едседатель координационного Совета организации профсоюзов – председатель райкома профсоюзов работников АПК (по согласованию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Светлана Григорьевн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заместитель начальника отдела опеки и попечительства над несовершеннолетними, материнства и детства управления социальной защиты населения администрации Валуйского городского округ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ина Елена Анатольевн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экономического развития администрации Валуйского городского округа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ская Лариса Алексеевн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директор ОКУ «Валуйский центр занятости населения»</w:t>
            </w: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</w:rPr>
              <w:t>(по согласованию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785" w:type="dxa"/>
            <w:tcBorders/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ыкин Николай Леонтьевич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едседатель Валуйской местной организации «Всероссийской общественной организации ветеранов (пенсионеров) войны, труда, Вооруженных Сил и правоохранительных органов»</w:t>
            </w: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</w:rPr>
              <w:t>(по согласованию)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</w:rPr>
              <w:t>Главы территориальных администраций администрации Валуйского городского округ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center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b w:val="false"/>
                <w:color w:val="000000"/>
                <w:sz w:val="28"/>
                <w:szCs w:val="28"/>
              </w:rPr>
              <w:t>- по месту проживания</w:t>
            </w:r>
            <w:r>
              <w:rPr>
                <w:rStyle w:val="1"/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раждан</w:t>
            </w:r>
            <w:r>
              <w:rPr>
                <w:b w:val="false"/>
                <w:sz w:val="28"/>
                <w:szCs w:val="28"/>
                <w:lang w:val="ru-RU"/>
              </w:rPr>
              <w:t xml:space="preserve"> (заявителей)</w:t>
            </w:r>
            <w:r>
              <w:rPr>
                <w:rStyle w:val="1"/>
                <w:b w:val="false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center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center"/>
              <w:rPr>
                <w:rStyle w:val="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left"/>
        <w:textAlignment w:val="auto"/>
        <w:outlineLvl w:val="0"/>
        <w:rPr>
          <w:rStyle w:val="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jc w:val="right"/>
        <w:textAlignment w:val="auto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риложение №</w:t>
      </w:r>
      <w:r>
        <w:rPr>
          <w:b/>
          <w:sz w:val="32"/>
          <w:szCs w:val="32"/>
          <w:lang w:val="ru-RU"/>
        </w:rPr>
        <w:t xml:space="preserve"> 2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jc w:val="right"/>
        <w:textAlignment w:val="auto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УТВЕРЖДЕН</w:t>
      </w:r>
      <w:r>
        <w:rPr>
          <w:b/>
          <w:sz w:val="32"/>
          <w:szCs w:val="32"/>
          <w:lang w:val="ru-RU"/>
        </w:rPr>
        <w:t>О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 xml:space="preserve">02 июня </w:t>
      </w:r>
      <w:r>
        <w:rPr>
          <w:b/>
          <w:sz w:val="32"/>
          <w:szCs w:val="32"/>
          <w:u w:val="none"/>
        </w:rPr>
        <w:t>2022 г</w:t>
      </w:r>
      <w:r>
        <w:rPr>
          <w:b/>
          <w:sz w:val="32"/>
          <w:szCs w:val="32"/>
          <w:u w:val="none"/>
          <w:lang w:val="ru-RU"/>
        </w:rPr>
        <w:t>ода</w:t>
      </w:r>
      <w:r>
        <w:rPr>
          <w:b/>
          <w:sz w:val="32"/>
          <w:szCs w:val="32"/>
          <w:u w:val="none"/>
        </w:rPr>
        <w:t xml:space="preserve"> №</w:t>
      </w:r>
      <w:r>
        <w:rPr>
          <w:b/>
          <w:sz w:val="32"/>
          <w:szCs w:val="32"/>
          <w:u w:val="none"/>
          <w:lang w:val="ru-RU"/>
        </w:rPr>
        <w:t xml:space="preserve"> 834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360"/>
        </w:tabs>
        <w:kinsoku w:val="true"/>
        <w:overflowPunct w:val="true"/>
        <w:autoSpaceDE w:val="true"/>
        <w:bidi w:val="0"/>
        <w:snapToGrid w:val="true"/>
        <w:ind w:left="0" w:right="0" w:firstLine="709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ConsPlusTitle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32"/>
          <w:szCs w:val="32"/>
        </w:rPr>
      </w:pPr>
      <w:bookmarkStart w:id="1" w:name="P91"/>
      <w:bookmarkEnd w:id="1"/>
      <w:r>
        <w:rPr>
          <w:sz w:val="32"/>
          <w:szCs w:val="32"/>
        </w:rPr>
        <w:t>ПОЛОЖЕНИЕ</w:t>
      </w:r>
    </w:p>
    <w:p>
      <w:pPr>
        <w:pStyle w:val="ConsPlusTitle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о межведомственной комиссии по предоставлению единовременной денежной выплаты гражданам Российской Федерации, постоянно проживающим на территории Белгород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true"/>
        <w:spacing w:lineRule="atLeast" w:line="20" w:before="0" w:after="0"/>
        <w:ind w:left="0" w:firstLine="350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true"/>
        <w:spacing w:lineRule="atLeast" w:line="20" w:before="0" w:after="0"/>
        <w:ind w:lef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Межведомственная комиссия по предоставлению единовременной денежной выплаты гражданам Российской Федерации, постоянно проживающим на территории Белгородской области (далее - Комиссия), создается в целях всестороннего и объективного рассмотрения обращений граждан, </w:t>
      </w:r>
      <w:r>
        <w:rPr>
          <w:sz w:val="28"/>
          <w:szCs w:val="28"/>
          <w:lang w:val="ru-RU"/>
        </w:rPr>
        <w:t>связанного с организацией предоставления дополнительных мер поддержки гражданам Российской Федерации, постоянно проживающим на территории Белгородской области, в виде единовременной денежной выплаты</w:t>
      </w:r>
      <w:r>
        <w:rPr>
          <w:sz w:val="28"/>
          <w:szCs w:val="28"/>
        </w:rPr>
        <w:t xml:space="preserve"> и является коллегиальным органом.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true"/>
        <w:spacing w:lineRule="atLeast" w:line="20" w:before="0" w:after="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Белгородской области, постановлениями и распоряжениями Губернатора Белгород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ительства Белгородской области, нормативными правовыми актами федеральных органов исполнительной власти в установленной сфере деятельности</w:t>
      </w:r>
      <w:r>
        <w:rPr>
          <w:sz w:val="28"/>
          <w:szCs w:val="28"/>
          <w:lang w:val="ru-RU"/>
        </w:rPr>
        <w:t xml:space="preserve">, Порядком предоставления единовременной денежной выплаты гражданам Российской Федерации, постоянно проживающим на территории Белгородской области, утвержденным постановлением Правительства Белгородской области </w:t>
      </w:r>
      <w:r>
        <w:rPr>
          <w:sz w:val="28"/>
          <w:szCs w:val="28"/>
        </w:rPr>
        <w:t xml:space="preserve">от 23 мая 2022 года № 301-пп </w:t>
      </w:r>
      <w:r>
        <w:rPr>
          <w:sz w:val="28"/>
          <w:szCs w:val="28"/>
          <w:lang w:val="ru-RU"/>
        </w:rPr>
        <w:t>«О дополнительных мерах поддержки граждан на территории Белгородской области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настоящим</w:t>
      </w:r>
      <w:r>
        <w:rPr>
          <w:sz w:val="28"/>
          <w:szCs w:val="28"/>
        </w:rPr>
        <w:t xml:space="preserve"> положением о Комиссии.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true"/>
        <w:spacing w:lineRule="atLeast" w:line="20" w:before="0" w:after="0"/>
        <w:ind w:lef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Комиссию возглавляет заместитель главы администрации Валуйского городского округа</w:t>
      </w:r>
      <w:r>
        <w:rPr>
          <w:sz w:val="28"/>
          <w:szCs w:val="28"/>
          <w:lang w:val="ru-RU"/>
        </w:rPr>
        <w:t xml:space="preserve"> по социальным вопросам</w:t>
      </w:r>
      <w:r>
        <w:rPr>
          <w:sz w:val="28"/>
          <w:szCs w:val="28"/>
        </w:rPr>
        <w:t xml:space="preserve">. В состав Комиссии включаются представители </w:t>
      </w:r>
      <w:r>
        <w:rPr>
          <w:sz w:val="28"/>
          <w:szCs w:val="28"/>
          <w:lang w:val="ru-RU"/>
        </w:rPr>
        <w:t xml:space="preserve">структурных подразделений администрации Валуйского городского округа </w:t>
      </w:r>
      <w:r>
        <w:rPr>
          <w:sz w:val="28"/>
          <w:szCs w:val="28"/>
        </w:rPr>
        <w:t>и других организаций (по согласованию).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true"/>
        <w:spacing w:lineRule="atLeast" w:line="20" w:before="0" w:after="0"/>
        <w:ind w:lef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</w:rPr>
        <w:t>Основными задачами Комиссии являются: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502" w:leader="none"/>
        </w:tabs>
        <w:kinsoku w:val="true"/>
        <w:overflowPunct w:val="true"/>
        <w:bidi w:val="0"/>
        <w:snapToGrid w:val="true"/>
        <w:spacing w:lineRule="atLeast" w:line="20" w:before="0" w:after="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4.1. </w:t>
      </w:r>
      <w:r>
        <w:rPr>
          <w:sz w:val="28"/>
          <w:szCs w:val="28"/>
        </w:rPr>
        <w:t>Обеспечение взаимодействия территориальных органов</w:t>
      </w:r>
      <w:r>
        <w:rPr>
          <w:sz w:val="28"/>
          <w:szCs w:val="28"/>
          <w:lang w:val="ru-RU"/>
        </w:rPr>
        <w:t xml:space="preserve"> государственной власти, территориальных органов</w:t>
      </w:r>
      <w:r>
        <w:rPr>
          <w:sz w:val="28"/>
          <w:szCs w:val="28"/>
        </w:rPr>
        <w:t xml:space="preserve"> федеральных органов исполнительн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ласти, областных государственных и муниципальных учреждений, иных организаций, расположенных на территории </w:t>
      </w:r>
      <w:r>
        <w:rPr>
          <w:sz w:val="28"/>
          <w:szCs w:val="28"/>
          <w:lang w:val="ru-RU"/>
        </w:rPr>
        <w:t>Валуйского городского округа</w:t>
      </w:r>
      <w:r>
        <w:rPr>
          <w:sz w:val="28"/>
          <w:szCs w:val="28"/>
        </w:rPr>
        <w:t>, по вопросам предо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единовременной денежной выплаты гражданам Российской Федерации, постоянно проживающим на территории Белгородской области, в соответствии с </w:t>
      </w:r>
      <w:r>
        <w:rPr>
          <w:sz w:val="28"/>
          <w:szCs w:val="28"/>
          <w:lang w:val="ru-RU"/>
        </w:rPr>
        <w:t xml:space="preserve">Порядком предоставления единовременной денежной выплаты гражданам Российской Федерации, постоянно проживающим на территории Белгородской области, утвержденным постановлением Правительства Белгородской области </w:t>
      </w:r>
      <w:r>
        <w:rPr>
          <w:sz w:val="28"/>
          <w:szCs w:val="28"/>
        </w:rPr>
        <w:t xml:space="preserve">от 23 мая 2022 года № 301-пп </w:t>
      </w:r>
      <w:r>
        <w:rPr>
          <w:sz w:val="28"/>
          <w:szCs w:val="28"/>
          <w:lang w:val="ru-RU"/>
        </w:rPr>
        <w:t>«О дополнительных мерах поддержки граждан на территории Белгородской области»</w:t>
      </w:r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4.2. Принятие решения о предоставлении (отказе в предоставлении) единовременной денежной выплаты, на цели, предусмотренные Законом Белгородской области 24 марта 2022 года № 161 «О дополнительных мерах поддержки граждан на территории Белгородской области»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5.Для решения поставленных задач Комиссия имеет право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5.1. Привлекать для участия в работе Комиссии должностных лиц и специалистов территориальных органов федеральных органов исполнительной власти (по согласованию), органов местного самоуправления, а так же представителей организаций, расположенных на территории Валуйского городского округа (по согласованию)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5.2. Приглашать на заседание Комиссии граждан (заявителей), заслушивать их пояснения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20"/>
        <w:ind w:left="0" w:firstLine="35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1.6. Заседание Комиссии проводит председатель Комиссии, а в его отсутствие - заместитель председателя Комисси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7. Председатель Комиссии руководит деятельностью Комиссии, определяет дату и время проведения заседания Комисси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8. Организует проведение заседаний Комиссии и подготовку необходимых документов управление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20"/>
        <w:ind w:left="0" w:firstLine="35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1.9. Заседание Комиссии проводится по мере необходимости, но не реже двух раз в квартал (при наличии заявлений граждан). В случае необходимости могут проводиться внеочередные заседания Комиссии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20"/>
        <w:ind w:left="0" w:firstLine="35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1.10. Заседание Комиссии считается правомочным, если в нем принимают участие не мен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ым вопросам в письменной форме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1. Решения Комиссии принимаются открытым голосованием простым большинством голосов от числа присутствующих членов Комиссии. При равенстве голосов решающим является голос председателя Комисси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2. Решение Комиссии оформляется протоколом. Подписывает протокол председатель Комисси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3. Выписки из решения Комиссии направляются управлением социальной защиты населения администрации Валуйского городского округа заявителю в срок, не превышающий пять рабочих дней со дня принятия решения Комисси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Style16">
    <w:name w:val="Колонтитул_"/>
    <w:basedOn w:val="Style14"/>
    <w:qFormat/>
    <w:rPr>
      <w:sz w:val="24"/>
      <w:szCs w:val="24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4"/>
      <w:vertAlign w:val="baseline"/>
      <w:lang w:val="ru-RU" w:eastAsia="ru-RU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9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sz w:val="26"/>
      <w:szCs w:val="26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7:00Z</dcterms:created>
  <dc:creator>opec</dc:creator>
  <dc:description/>
  <dc:language>en-US</dc:language>
  <cp:lastModifiedBy>Делопроизв4</cp:lastModifiedBy>
  <cp:lastPrinted>2022-06-02T15:51:00Z</cp:lastPrinted>
  <dcterms:modified xsi:type="dcterms:W3CDTF">2022-07-15T08:55:40Z</dcterms:modified>
  <cp:revision>8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920E403A54F2AB49512A814BCA0D7</vt:lpwstr>
  </property>
  <property fmtid="{D5CDD505-2E9C-101B-9397-08002B2CF9AE}" pid="3" name="KSOProductBuildVer">
    <vt:lpwstr>1049-11.2.0.11191</vt:lpwstr>
  </property>
</Properties>
</file>