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едом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услуги «</w:t>
            </w:r>
            <w:r>
              <w:rPr>
                <w:rFonts w:cs="Times New Roman" w:ascii="Times New Roman" w:hAnsi="Times New Roman"/>
                <w:b w:val="false"/>
                <w:bCs/>
                <w:sz w:val="27"/>
                <w:szCs w:val="27"/>
                <w:u w:val="single"/>
                <w:lang w:eastAsia="ru-RU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и предложения принимаются по адресу: 309996, г. Валуйки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М.Горь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б.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 по 2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, который д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20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составе сводного ежегодного доклада 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ведомлению прилагаются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публичных консультаций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оекта нормативного правового акта в формате word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змещения приложений в информационно-телекоммуникационной сети Интернет - официальный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министрации Валуй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Шелайкина Ольга Николаевна - главный специалист отдела архитектуры и городской среды администрации Валуйского городского окр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47236)3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7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7:00Z</dcterms:created>
  <dc:creator>Юрист8</dc:creator>
  <dc:description/>
  <dc:language>en-US</dc:language>
  <cp:lastModifiedBy>Arh01</cp:lastModifiedBy>
  <dcterms:modified xsi:type="dcterms:W3CDTF">2023-09-12T13:00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5D0AB8271490F8331B282847238C1</vt:lpwstr>
  </property>
  <property fmtid="{D5CDD505-2E9C-101B-9397-08002B2CF9AE}" pid="3" name="KSOProductBuildVer">
    <vt:lpwstr>1049-12.2.0.13201</vt:lpwstr>
  </property>
</Properties>
</file>