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322"/>
      <w:bookmarkEnd w:id="0"/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публичных консультаций, проводимых посредство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а 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проекта нормативного правового акта на предмет е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ния на конкуренц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 об участнике публичных консультац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е сведения о проекте нормативного правового а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ru-RU"/>
              </w:rPr>
              <w:t>б утверждении административного регламента предоставления муниципальной услуги 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eastAsia="ru-RU"/>
              </w:rPr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u w:val="single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</w:rPr>
              <w:t>(наименование проекта нормативного правового акта администрации Валуй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  <w:u w:val="none"/>
                <w:lang w:val="ru-RU"/>
              </w:rPr>
              <w:t>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ект постановления не окажет влияния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куренцию на рынках товаров, работ, услуг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становления отсутствуют пол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торые могут оказать негативное влияние на конкуренцию на рынках товаров, работ, услуг Валуй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ие положения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ы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ие положения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д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сутствую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 и предложения принимаются по адресу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Валуйки, ул. М.Горького,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на адрес электронной почты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va.belregion.ru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приема замечаний и предложений: 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9.2023 по 27.09.20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1">
    <w:name w:val="Основной текст (5)"/>
    <w:qFormat/>
    <w:pPr>
      <w:keepNext w:val="false"/>
      <w:keepLines w:val="false"/>
      <w:widowControl w:val="false"/>
      <w:shd w:fill="FFFFFF" w:val="clear"/>
      <w:bidi w:val="0"/>
      <w:spacing w:lineRule="exact" w:line="260" w:before="0" w:after="780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0"/>
      <w:sz w:val="26"/>
      <w:szCs w:val="26"/>
      <w:lang w:val="en-US" w:eastAsia="zh-CN" w:bidi="a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10:00Z</dcterms:created>
  <dc:creator>Юрист8</dc:creator>
  <dc:description/>
  <dc:language>en-US</dc:language>
  <cp:lastModifiedBy>Arh01</cp:lastModifiedBy>
  <dcterms:modified xsi:type="dcterms:W3CDTF">2023-09-12T12:59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0788219D2345BBBE69516BE5E5ED8B</vt:lpwstr>
  </property>
  <property fmtid="{D5CDD505-2E9C-101B-9397-08002B2CF9AE}" pid="3" name="KSOProductBuildVer">
    <vt:lpwstr>1049-12.2.0.13201</vt:lpwstr>
  </property>
</Properties>
</file>