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142" w:hanging="0"/>
        <w:jc w:val="cente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28"/>
        </w:rPr>
      </w:pPr>
      <w:r>
        <w:rPr>
          <w:rFonts w:cs="Arial" w:ascii="Arial" w:hAnsi="Arial"/>
          <w:b/>
          <w:sz w:val="17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«_____» _____________2023г.                                                                                                              № _________</w:t>
      </w:r>
    </w:p>
    <w:tbl>
      <w:tblPr>
        <w:tblW w:w="960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29" w:hRule="atLeast"/>
        </w:trPr>
        <w:tc>
          <w:tcPr>
            <w:tcW w:w="960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654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б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утверждении административного регламента</w:t>
            </w:r>
            <w:bookmarkStart w:id="0" w:name="Par43"/>
            <w:bookmarkEnd w:id="0"/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654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  <w:t xml:space="preserve">»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firstLine="654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ом от 27 июля 2010 года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7"/>
          <w:szCs w:val="27"/>
          <w:lang w:val="ru-RU"/>
        </w:rPr>
        <w:t>Градостроительны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Кодексом Российский Федерации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становлением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алуйского городского округа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lang w:val="ru-RU"/>
        </w:rPr>
        <w:t>11 октября 2022 года № 1767</w:t>
      </w:r>
      <w:r>
        <w:rPr>
          <w:rFonts w:cs="Times New Roman" w:ascii="Times New Roman" w:hAnsi="Times New Roman"/>
          <w:sz w:val="27"/>
          <w:szCs w:val="27"/>
        </w:rPr>
        <w:t xml:space="preserve"> «Об утверждении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орядка </w:t>
      </w:r>
      <w:r>
        <w:rPr>
          <w:rFonts w:cs="Times New Roman" w:ascii="Times New Roman" w:hAnsi="Times New Roman"/>
          <w:sz w:val="27"/>
          <w:szCs w:val="27"/>
        </w:rPr>
        <w:t>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на территории Валуйского городского округа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pacing w:val="28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pacing w:val="85"/>
          <w:sz w:val="27"/>
          <w:szCs w:val="27"/>
          <w:lang w:val="ru-RU"/>
        </w:rPr>
        <w:t>п</w:t>
      </w:r>
      <w:r>
        <w:rPr>
          <w:rFonts w:cs="Times New Roman" w:ascii="Times New Roman" w:hAnsi="Times New Roman"/>
          <w:b/>
          <w:bCs/>
          <w:spacing w:val="85"/>
          <w:sz w:val="27"/>
          <w:szCs w:val="27"/>
        </w:rPr>
        <w:t>ост</w:t>
      </w:r>
      <w:r>
        <w:rPr>
          <w:rFonts w:cs="Times New Roman" w:ascii="Times New Roman" w:hAnsi="Times New Roman"/>
          <w:b/>
          <w:bCs/>
          <w:spacing w:val="85"/>
          <w:sz w:val="27"/>
          <w:szCs w:val="27"/>
          <w:lang w:val="ru-RU"/>
        </w:rPr>
        <w:t>а</w:t>
      </w:r>
      <w:r>
        <w:rPr>
          <w:rFonts w:cs="Times New Roman" w:ascii="Times New Roman" w:hAnsi="Times New Roman"/>
          <w:b/>
          <w:bCs/>
          <w:spacing w:val="85"/>
          <w:sz w:val="27"/>
          <w:szCs w:val="27"/>
        </w:rPr>
        <w:t>новля</w:t>
      </w:r>
      <w:r>
        <w:rPr>
          <w:rFonts w:cs="Times New Roman" w:ascii="Times New Roman" w:hAnsi="Times New Roman"/>
          <w:b/>
          <w:bCs/>
          <w:spacing w:val="85"/>
          <w:sz w:val="27"/>
          <w:szCs w:val="27"/>
          <w:lang w:val="ru-RU"/>
        </w:rPr>
        <w:t>ю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131" w:firstLine="709"/>
        <w:jc w:val="both"/>
        <w:textAlignment w:val="auto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ru-RU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sz w:val="27"/>
          <w:szCs w:val="27"/>
          <w:lang w:val="ru-RU"/>
        </w:rPr>
        <w:t>» (прилагается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31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тделу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 w:val="false"/>
          <w:bCs/>
          <w:sz w:val="27"/>
          <w:szCs w:val="27"/>
          <w:lang w:eastAsia="ru-RU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sz w:val="27"/>
          <w:szCs w:val="27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59" w:before="0" w:after="0"/>
        <w:ind w:left="13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е администрации муниципального района «Город Валуйки и Валуйский район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Белгородской области 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26.03.2021 №42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Об утверждении Административного регламента» </w:t>
      </w:r>
      <w:r>
        <w:rPr>
          <w:rFonts w:cs="Times New Roman" w:ascii="Times New Roman" w:hAnsi="Times New Roman"/>
          <w:sz w:val="27"/>
          <w:szCs w:val="27"/>
          <w:lang w:val="ru-RU"/>
        </w:rPr>
        <w:t>признать</w:t>
      </w:r>
      <w:r>
        <w:rPr>
          <w:rFonts w:cs="Times New Roman" w:ascii="Times New Roman" w:hAnsi="Times New Roman"/>
          <w:sz w:val="27"/>
          <w:szCs w:val="27"/>
        </w:rPr>
        <w:t xml:space="preserve"> утратившим сил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31" w:firstLine="709"/>
        <w:jc w:val="both"/>
        <w:textAlignment w:val="auto"/>
        <w:rPr/>
      </w:pPr>
      <w:r>
        <w:rPr>
          <w:rStyle w:val="Style15"/>
          <w:rFonts w:cs="Times New Roman" w:ascii="Times New Roman" w:hAnsi="Times New Roman"/>
          <w:sz w:val="27"/>
          <w:szCs w:val="27"/>
          <w:lang w:val="ru-RU"/>
        </w:rPr>
        <w:t>Опубликовать настоящее постановление  в газете «Валуйская звезда», а так же в сетевом издании «Валуйская звезда</w:t>
      </w:r>
      <w:r>
        <w:rPr>
          <w:rFonts w:cs="Times New Roman" w:ascii="Times New Roman" w:hAnsi="Times New Roman"/>
          <w:sz w:val="27"/>
          <w:szCs w:val="27"/>
          <w:lang w:val="ru-RU"/>
        </w:rPr>
        <w:t>» (val-zvezda31.ru).</w:t>
      </w:r>
    </w:p>
    <w:tbl>
      <w:tblPr>
        <w:tblW w:w="985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Formattexttopleveltext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" w:before="0" w:after="1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  <w:t>Валуйского городского округ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59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59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 w:val="false"/>
                <w:sz w:val="27"/>
                <w:szCs w:val="27"/>
              </w:rPr>
              <w:t>А.И. Дыбов</w:t>
            </w:r>
          </w:p>
        </w:tc>
      </w:tr>
    </w:tbl>
    <w:p>
      <w:pPr>
        <w:sectPr>
          <w:type w:val="nextPage"/>
          <w:pgSz w:w="11906" w:h="16838"/>
          <w:pgMar w:left="1198" w:right="808" w:gutter="0" w:header="0" w:top="254" w:footer="0" w:bottom="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31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</w:t>
      </w:r>
      <w:r>
        <w:rPr>
          <w:rFonts w:cs="Times New Roman" w:ascii="Times New Roman" w:hAnsi="Times New Roman"/>
          <w:sz w:val="27"/>
          <w:szCs w:val="27"/>
          <w:lang w:val="ru-RU"/>
        </w:rPr>
        <w:t>начальника управления ЖКХ - Стрыжакову С.Л.</w:t>
      </w:r>
      <w:r>
        <w:br w:type="page"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6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ложение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новлением  администрации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луйского городского округа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«___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года 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84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ей  Валуйского городского округ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pacing w:val="2"/>
          <w:sz w:val="21"/>
          <w:szCs w:val="21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направлению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асположенных на территории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(далее соответственно – уведомление о соответствии, уведомление о несоответствии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31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 застройщики (далее - Заявитель)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заявителей, могут представлять лица, обладающие соответствующими полномочиями (далее - представитель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Style31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71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 же результата, за предоставлением которого обратился заявитель</w:t>
      </w:r>
    </w:p>
    <w:p>
      <w:pPr>
        <w:pStyle w:val="Style31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4" w:firstLine="696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ая услуга предоставляется заявителю в соответствии с вариантом предоставления муниципальной услуги (далее - вариант), который определяется согласно настоящему административному регламенту, исходя из признаков заявителя, а так же из результата предоставления муниципальной услуги, за предоставлением которой обратился заявитель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4" w:firstLine="696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дел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(далее - Отдел) проводит анкетирование по результатам которого определяется : 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Style31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710" w:hanging="0"/>
        <w:contextualSpacing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left" w:pos="851" w:leader="none"/>
          <w:tab w:val="left" w:pos="1134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31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3249444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32494440"/>
      <w:bookmarkStart w:id="3" w:name="_Hlk32494440"/>
      <w:bookmarkEnd w:id="3"/>
    </w:p>
    <w:p>
      <w:pPr>
        <w:pStyle w:val="Style31"/>
        <w:numPr>
          <w:ilvl w:val="1"/>
          <w:numId w:val="9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Hlk32494567"/>
      <w:bookmarkEnd w:id="4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31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32494567"/>
      <w:bookmarkStart w:id="6" w:name="_Hlk32494567"/>
      <w:bookmarkEnd w:id="6"/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 w:val="false"/>
          <w:bCs w:val="false"/>
          <w:i w:val="false"/>
          <w:iCs/>
          <w:spacing w:val="2"/>
          <w:sz w:val="28"/>
          <w:szCs w:val="28"/>
          <w:u w:val="none"/>
          <w:lang w:eastAsia="ru-RU"/>
        </w:rPr>
        <w:t>Отделом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предоставлении Услуги принимает участие «Многофункциональный центр предоставления государственных и муниципальных услуг» (далее - МФЦ).</w:t>
      </w:r>
    </w:p>
    <w:p>
      <w:pPr>
        <w:pStyle w:val="Style31"/>
        <w:numPr>
          <w:ilvl w:val="0"/>
          <w:numId w:val="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0"/>
          <w:numId w:val="0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bookmarkStart w:id="7" w:name="_Hlk32495169"/>
      <w:bookmarkEnd w:id="7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  <w:bookmarkStart w:id="8" w:name="_Hlk32495169"/>
      <w:bookmarkStart w:id="9" w:name="_Hlk32495169"/>
      <w:bookmarkEnd w:id="9"/>
    </w:p>
    <w:p>
      <w:pPr>
        <w:pStyle w:val="Style31"/>
        <w:numPr>
          <w:ilvl w:val="2"/>
          <w:numId w:val="14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уведомления о соответствии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10" w:name="_Hlk32499688"/>
      <w:bookmarkEnd w:id="10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соответствии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уведомление о несоответствии.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а такж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11" w:name="_Hlk32499688"/>
      <w:bookmarkEnd w:id="11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либо в МФЦ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дубликата уведомления о соответствии (уведомления о несоответствии)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дубликат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я о соответствии (уведомления о несоответствии)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решение об отказе в выдаче дублика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я о соответствии (уведомления о несоответствии).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 (для дубликата уведомления)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 (для дубликата уведомления); 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а такж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Отделе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либо в МФЦ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28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варианта предоставления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31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соответствии (уведомление о несоответствии) с исправлениями опечаток и (или) ошибок, допущенных при первичном оформлении такого уведомления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- решение об отказе во внесении исправлений в уведомление о соответствии (несоответствии).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1) регистрационный номер (для исправленного уведомления)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печать (для исправленного уведомления); 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, а такж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1) на бумажном носителе в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Отделе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либо в МФЦ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31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7 рабочих дней – в случае варианта предоставления муниципальной услуги «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е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представления заявления в электронной форме посредством ЕПГУ или РПГУ вне рабочего времени Отдела либо в выходной, нерабочий праздничный день днем поступления уведомления об окончании строительства считается первый рабочий день, следующий за днем представления заявителем указанного уведомления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bookmarkStart w:id="12" w:name="_Hlk32500179"/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bookmarkStart w:id="13" w:name="_Hlk32500375"/>
      <w:bookmarkEnd w:id="13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31"/>
        <w:numPr>
          <w:ilvl w:val="0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 официальном сайте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администрации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сети Интернет: </w:t>
      </w:r>
      <w:hyperlink r:id="rId4">
        <w:r>
          <w:rPr>
            <w:rStyle w:val="InternetLink"/>
            <w:spacing w:val="2"/>
            <w:sz w:val="28"/>
            <w:szCs w:val="28"/>
            <w:lang w:eastAsia="ru-RU"/>
          </w:rPr>
          <w:t>http://</w:t>
        </w:r>
        <w:r>
          <w:rPr>
            <w:rStyle w:val="InternetLink"/>
            <w:spacing w:val="2"/>
            <w:sz w:val="28"/>
            <w:szCs w:val="28"/>
            <w:lang w:val="en-US" w:eastAsia="ru-RU"/>
          </w:rPr>
          <w:t>valujskij-r31.gosweb.gosuslugi.ru/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  <w:bookmarkStart w:id="14" w:name="_Hlk32490926"/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(далее – официальный сайт);</w:t>
      </w:r>
      <w:bookmarkEnd w:id="14"/>
    </w:p>
    <w:p>
      <w:pPr>
        <w:pStyle w:val="Style31"/>
        <w:numPr>
          <w:ilvl w:val="0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ЕПГУ, на странице, посвященной муниципальной услуге;</w:t>
      </w:r>
    </w:p>
    <w:p>
      <w:pPr>
        <w:pStyle w:val="Style31"/>
        <w:numPr>
          <w:ilvl w:val="0"/>
          <w:numId w:val="7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РПГУ, на странице, посвященной муниципальной услуге.</w:t>
      </w:r>
    </w:p>
    <w:p>
      <w:pPr>
        <w:pStyle w:val="Style31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  <w:bookmarkStart w:id="15" w:name="_Hlk32500375"/>
      <w:bookmarkStart w:id="16" w:name="_Hlk32500375"/>
      <w:bookmarkEnd w:id="16"/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ыбора варианта предоставления услуги «Получение уведомления о соответствии» заявитель направляет уведомление об окончании строительст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реконструкции объекта индивидуального жилищного строительства или садового дома (далее – уведомление об окончании строительства)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ыбора вариантов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 заявитель направляет заявления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б окончании строительства, заявление, а также прилагаемые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личном обращени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 МФЦ </w:t>
        <w:br/>
        <w:t>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 с уведомлением о вручении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уведомлении об окончании строительства указываются: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аименование и место нахо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сведения о прав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почтовый адрес и (или) адрес электронной почты для связ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уведомления об окончании строительства установлена приказом  Министерства строительства и жилищно-коммунального хозяйства Российской Федерации от 19 сентября 2018 года № 591/пр.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й адрес и (или) адрес электронной почты, телефон для связи с заявителем.</w:t>
      </w:r>
    </w:p>
    <w:p>
      <w:pPr>
        <w:pStyle w:val="Style31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ы заявления о выдаче дубликата уведомления о соответствии (уведомления о несоответствии), заявления об исправлении допущенных опечаток и ошибок в уведомлении о соответствии (уведомлении о несоответствии) приведены в приложениях № 2 и № 3 Административного регламента соответственно. 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Default"/>
        <w:spacing w:before="0" w:after="132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прос о предоставлении услуги</w:t>
      </w:r>
      <w:bookmarkStart w:id="17" w:name="sub_4281"/>
      <w:r>
        <w:rPr>
          <w:sz w:val="28"/>
          <w:szCs w:val="28"/>
        </w:rPr>
        <w:t xml:space="preserve"> (уведомление об окончании строительства, заявление о выдаче дубликата уведомления о соответствии (уведомления о несоответствии) или заявление об исправлении допущенных опечаток и ошибок в уведомлении о соответствии (уведомлении о несоответствии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428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2) документ, удостоверяющий личность заявителя или представителя заявителя, в случае представления уведомления об окончании строительства посредством личного </w:t>
      </w:r>
      <w:r>
        <w:rPr>
          <w:rFonts w:cs="Times New Roman" w:ascii="Times New Roman" w:hAnsi="Times New Roman"/>
          <w:sz w:val="28"/>
          <w:szCs w:val="28"/>
        </w:rPr>
        <w:t xml:space="preserve">обращ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sz w:val="28"/>
          <w:szCs w:val="28"/>
        </w:rPr>
        <w:t>, в МФЦ. (В случае представления документов в электронной форме посредством ЕПГУ или РПГУ направление указанного документа не требуется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4282"/>
      <w:bookmarkStart w:id="20" w:name="sub_428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ПГУ или РПГУ указанный документ, выданный заявителем, являющимся юридическим лицом, удостоверяется усиленной квалифицирова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4283"/>
      <w:bookmarkStart w:id="22" w:name="sub_428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4284"/>
      <w:bookmarkStart w:id="24" w:name="sub_428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5) технический план объекта индивидуального жилищного строительства или садового дома (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ианта предоставления услуги «Получение уведомления о соответствии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4285"/>
      <w:bookmarkStart w:id="26" w:name="sub_428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6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ы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(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ианта предоставления услуги «Получение уведомления о соответствии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5"/>
        <w:numPr>
          <w:ilvl w:val="2"/>
          <w:numId w:val="9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7" w:name="sub_4286"/>
      <w:bookmarkEnd w:id="27"/>
      <w:r>
        <w:rPr>
          <w:rFonts w:cs="Times New Roman" w:ascii="Times New Roman" w:hAnsi="Times New Roman"/>
          <w:b w:val="false"/>
          <w:sz w:val="28"/>
          <w:szCs w:val="28"/>
        </w:rPr>
        <w:t>Если заявление и документы поданы в электронном вид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через ЕПГУ или РП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заявителю направляется через личный кабинет уведомление о получении заявления </w:t>
      </w:r>
      <w:r>
        <w:rPr>
          <w:rFonts w:cs="Times New Roman" w:ascii="Times New Roman" w:hAnsi="Times New Roman"/>
          <w:b w:val="false"/>
          <w:i w:val="false"/>
          <w:iCs/>
          <w:sz w:val="28"/>
          <w:szCs w:val="28"/>
          <w:u w:val="none"/>
          <w:lang w:val="ru-RU"/>
        </w:rPr>
        <w:t>Отде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228"/>
      <w:bookmarkEnd w:id="28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228"/>
      <w:bookmarkStart w:id="30" w:name="sub_1229"/>
      <w:bookmarkEnd w:id="29"/>
      <w:bookmarkEnd w:id="30"/>
      <w:r>
        <w:rPr>
          <w:rFonts w:cs="Times New Roman" w:ascii="Times New Roman" w:hAnsi="Times New Roman"/>
          <w:i w:val="false"/>
          <w:iCs/>
          <w:sz w:val="28"/>
          <w:szCs w:val="28"/>
          <w:u w:val="none"/>
          <w:lang w:val="ru-RU"/>
        </w:rPr>
        <w:t>Отдел</w:t>
      </w:r>
      <w:r>
        <w:rPr>
          <w:rFonts w:cs="Times New Roman" w:ascii="Times New Roman" w:hAnsi="Times New Roman"/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229"/>
      <w:bookmarkEnd w:id="31"/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услуг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м числе подтверждающих внесение заявителем платы за предоставление муниципальных услуг, которые находятся в 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№ 210-ФЗ «Об организации предоставления государственных и муниципальных услуг» (далее -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икой Федерации, муниципальными правовыми актами, за исключением документов, указанных в части 6 статьи 7 Федерального закона № 210-ФЗ. Заявитель вправе представить указанные документы и информацию в органы, предоставляющие муниципальные услуги, по собственной инициативе;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е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а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изменение требований нормативно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оставленный ранее комплект документов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е, либо в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ыявление документально подтвержденного факта 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го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я на бумажном носителе документов и информации. Электронные образы которых ранее были заверены в соответствии с пунктом 7.2 части 1 статьи 16 Федерального закона от 27 июля 2010 года № 210-ФЗ, за исключением случаев, если нанесение отметок на такие документы,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Заявитель вправе представить документы, указанные в пункте 2.6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подраздела 2.6 раздела 2 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31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_RefHeading__16709_1239231982"/>
      <w:bookmarkStart w:id="33" w:name="__RefHeading__16689_1239231982"/>
      <w:bookmarkStart w:id="34" w:name="__RefHeading__16705_1239231982"/>
      <w:bookmarkStart w:id="35" w:name="__RefHeading__16681_1239231982"/>
      <w:bookmarkStart w:id="36" w:name="__RefHeading__16703_1239231982"/>
      <w:bookmarkEnd w:id="32"/>
      <w:bookmarkEnd w:id="33"/>
      <w:bookmarkEnd w:id="34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запрос о предоставлении услуги подан в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sz w:val="28"/>
          <w:szCs w:val="28"/>
        </w:rPr>
        <w:t>, в полномочия которых не входит предоставление услуги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полного комплекта документов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Style31"/>
        <w:numPr>
          <w:ilvl w:val="0"/>
          <w:numId w:val="3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.</w:t>
      </w:r>
    </w:p>
    <w:p>
      <w:pPr>
        <w:pStyle w:val="Style31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направления уведомления о несоответствии для варианта предоставления муниципальной услуги «Получение уведомления о соответствии»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раметры построенных или реконструированных объекта индивидуального жилищного строительства или садового дома не соответствуют указанным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 части 19 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42203"/>
      <w:bookmarkEnd w:id="37"/>
      <w:r>
        <w:rPr>
          <w:rFonts w:cs="Times New Roman" w:ascii="Times New Roman" w:hAnsi="Times New Roman"/>
          <w:sz w:val="28"/>
          <w:szCs w:val="28"/>
        </w:rPr>
        <w:t>б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42203"/>
      <w:bookmarkStart w:id="39" w:name="sub_4220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в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0" w:name="sub_42204"/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8"/>
          <w:szCs w:val="28"/>
          <w:lang w:eastAsia="ru-RU"/>
        </w:rPr>
        <w:t>ля варианта предоставления услуги «Получение дубликата уведомления о соответствии (уведомления о несоответствии)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 кругу лиц, указанных в подразделе 1.2  раздела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рашиваемое заявителем уведомление о соответствии (уведомления о несоответствии) не выдавало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о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rFonts w:cs="Times New Roman" w:ascii="Times New Roman" w:hAnsi="Times New Roman"/>
          <w:sz w:val="28"/>
          <w:szCs w:val="28"/>
          <w:lang w:eastAsia="ru-RU"/>
        </w:rPr>
        <w:t>ля варианта предоставления услуги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" w:firstLine="7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" w:firstLine="70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факта допущения опечаток и (или) ошибок в уведомления о соответствии (уведомления о несоответствии)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31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31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и заявл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или МФЦ составляет не более 15 минут. 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результата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ом</w:t>
      </w:r>
      <w:r>
        <w:rPr>
          <w:rFonts w:cs="Times New Roman" w:ascii="Times New Roman" w:hAnsi="Times New Roman"/>
          <w:sz w:val="28"/>
          <w:szCs w:val="28"/>
        </w:rPr>
        <w:t xml:space="preserve">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прос о предоставлении муниципальной услуги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о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ПГУ или РПГ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11"/>
        </w:numPr>
        <w:tabs>
          <w:tab w:val="left" w:pos="142" w:leader="none"/>
          <w:tab w:val="left" w:pos="1134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31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31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31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оплата государственной пошлины за осуществление   государственной регистрации прав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ПГУ, РП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4224"/>
      <w:r>
        <w:rPr>
          <w:rFonts w:cs="Times New Roman" w:ascii="Times New Roman" w:hAnsi="Times New Roman"/>
          <w:sz w:val="28"/>
          <w:szCs w:val="28"/>
        </w:rPr>
        <w:t>2.</w:t>
      </w:r>
      <w:bookmarkStart w:id="42" w:name="sub_42241"/>
      <w:bookmarkEnd w:id="41"/>
      <w:r>
        <w:rPr>
          <w:rFonts w:cs="Times New Roman" w:ascii="Times New Roman" w:hAnsi="Times New Roman"/>
          <w:sz w:val="28"/>
          <w:szCs w:val="28"/>
        </w:rPr>
        <w:t xml:space="preserve">14.6.Уведомление о соответствии в течение 5 (пяти)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</w:t>
      </w:r>
      <w:r>
        <w:rPr>
          <w:rFonts w:cs="Times New Roman" w:ascii="Times New Roman" w:hAnsi="Times New Roman"/>
          <w:sz w:val="28"/>
          <w:szCs w:val="28"/>
        </w:rPr>
        <w:t>в уполномоченный на ведение государственной информационной системы обеспечения градостроительной деятельности органы орган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4224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2.14.7. Уведомление о несоответствии подлежит направлению в течении 7 (семи) рабочих дней со дня регистрации уведомления об окончании строительства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42242"/>
      <w:bookmarkEnd w:id="44"/>
      <w:r>
        <w:rPr>
          <w:rFonts w:cs="Times New Roman" w:ascii="Times New Roman" w:hAnsi="Times New Roman"/>
          <w:sz w:val="28"/>
          <w:szCs w:val="28"/>
        </w:rPr>
        <w:t>-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управление государственного строительного надзора Белгородской области, в случае направления уведомления о несоответствии по основанию, предусмотренным </w:t>
      </w:r>
      <w:hyperlink w:anchor="sub_422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8.2 подраздела 2.8 раздела 2 Административного регламент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ведомления о несоответствии по основаниям, предусмотренным </w:t>
      </w:r>
      <w:hyperlink w:anchor="sub_422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«в» пункта 2.8.2 подраздела 2.8 раздела 2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«Получение дубликата уведомления о соответствии (уведомления о несоответствии)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) путем предварительного устного анкетирования заявителя и анализа предоставленных документов в ходе личного приема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е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«Получение уведомления о соответств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65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3.1. Проверка документов и регистрация заявления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с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циалистом, ответственным за выполнение административной процедуры, является специалист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ача заявителем либо его представителем уведомления об окончании строительства по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посещени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аправления уведомления об окончании строительства посредством отправки почтовым отправлением,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 случае направлени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ведомления 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форме электронного документа представителем заявителя, действующим на основании доверенности, к уведомлению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личном обращении заявителя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МФЦ, специалист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у заявителя заполненного уведомления об окончании строитель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ли при неправильном его заполнении специалист помогает заявителю заполнить такое уведом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6 подраздела 2.6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и отсутствии оснований, предусмотренных пунктом 2.7.1 подраздела 2.7 раздела 2 Административного регламента регистрирует уведомление об окончании строительства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, сообщает заявителю максимальный срок получения документа, являющегося результатом предоставления муниципальной услуги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по форме согласно приложению № 4 к Административному регламенту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течение одного рабочего дня с момента поступления в МФЦ запроса обеспечивается его отправка и иных предоставленных заявителем документов 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color w:val="000000"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, при получении документов из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6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поступления запроса о предоставлении муниципальной услуги и прилагаемых к нему документов по почте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правильность заполнения уведомления о планируемом строительстве или уведомления об изменении параметр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6 подраздела 2.6 раздела 2 Административного регламента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уведомление о соответствии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построенных или реконструированных объектов индивидуального жилищного строительства или садового дом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почтовым отправлением либо по электронной почте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особ фиксации результата выполненной административной процедуры в ЕПГУ, РПГУ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0"/>
        </w:numPr>
        <w:tabs>
          <w:tab w:val="left" w:pos="567" w:leader="none"/>
          <w:tab w:val="left" w:pos="1134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является регистрация уведомления об окончании строительств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 w:val="false"/>
          <w:i w:val="false"/>
          <w:iCs/>
          <w:spacing w:val="2"/>
          <w:sz w:val="28"/>
          <w:szCs w:val="28"/>
          <w:highlight w:val="none"/>
          <w:u w:val="none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станавливает наличие (отсутствие) правоустанавливающих документов на земельный участок и объект капитального строительства (в случае реконструкции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и отсутствии (отсутствие) правоустанавливающих документов на земельный участок и объект капитального строительства направляет межведомственные запросы:</w:t>
      </w:r>
    </w:p>
    <w:p>
      <w:pPr>
        <w:pStyle w:val="Style31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</w:t>
      </w: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31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правоустанавливающих документов на земельный участок и объект капитального строительства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особ фиксации результата административной процедуры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МЭВ, либо на бумажном носителе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Cs/>
          <w:spacing w:val="2"/>
          <w:sz w:val="28"/>
          <w:szCs w:val="28"/>
        </w:rPr>
        <w:t xml:space="preserve">3.3.3. Рассмотрение документов и сведений, принятие решения о предоставлении </w:t>
      </w:r>
      <w:r>
        <w:rPr>
          <w:spacing w:val="2"/>
          <w:sz w:val="28"/>
          <w:szCs w:val="28"/>
        </w:rPr>
        <w:t xml:space="preserve">муниципальной </w:t>
      </w:r>
      <w:r>
        <w:rPr>
          <w:bCs/>
          <w:spacing w:val="2"/>
          <w:sz w:val="28"/>
          <w:szCs w:val="28"/>
        </w:rPr>
        <w:t>услуги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 xml:space="preserve">и формирование результата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ab/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уведомления об окончании строительства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и получении заявления и представленных документов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В случае,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роверяет наличие оснований, предусмотренных пунктом 2.8.2 подраздела 2.8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случае отсутствия оснований для отказа в предоставлении муниципальной услуги, должностное лицо подготавливает уведомление о соответствии по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в случае наличия оснований, указанных в пункте 2.8.2 подраздела 2.8 раздела 2 Административного регламента, должностное лицо осуществляет подготовку уведомления о несоответствии по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езультатом исполнения административной процедуры уведомление о соответствии или уведомление о несоответствии, подписанно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уководителем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  <w:t xml:space="preserve"> 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особ фиксации результата административной процедуры СЭД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ли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highlight w:val="none"/>
          <w:lang w:val="en-US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. Направление (выдача) результата предоставления услуги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Cs/>
          <w:spacing w:val="2"/>
          <w:sz w:val="36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36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bookmarkStart w:id="45" w:name="_Hlk40429170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45"/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одписание уведомления о соответствии или уведомления о несоответствии. 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день подписания уведомления о соответствии или уведомления о несоответствии, специалист Отдела: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явления через ЕПГУ или РПГУ);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направляет результат муниципальной услуги в адрес МФЦ для выдачи заявителю (в случае если заявление подано заявителем через МФЦ </w:t>
        <w:br/>
        <w:t>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. 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МФЦ</w:t>
      </w:r>
      <w:r>
        <w:rPr>
          <w:rFonts w:cs="Times New Roman" w:ascii="Times New Roman" w:hAnsi="Times New Roman"/>
          <w:sz w:val="28"/>
          <w:szCs w:val="28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нное уведомление о соответствии или уведомление о несоответств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особ фиксации результата является внесение информации о результате услуги в СЭД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ли на бумажном носителе в журнале регистраци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олучение дубликата уведомления о соответствии (уведомления о несоответствии)»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уведомления о соответствии (уведомления о несоответствии) по форме согласно приложению № 2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, ЕПГУ или РПГУ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уведомления о соответствии (уведомления о несоответствии) или решение об отказе в выдаче заявителю дубликата уведомления о соответствии (уведомления о несоответствии) по форме, указанной в приложении № 5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административной процедуры является регистрац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ЭД (или в журнале регистраци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убликат уведомления о соответствии (уведомления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олучение уведомления </w:t>
        <w:br/>
        <w:t>о соответствии (уведомления о несоответствии)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 исправлениями опечаток и (или) ошибок, допущенных </w:t>
        <w:br/>
        <w:t xml:space="preserve">при первичном оформлении такого уведомления» 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Специалистом, ответственным за выполнение административной процедуры, является специалист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 которого в соответствии с должностной инструкцией, возложена такая обязанность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О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заявления об исправлении опечаток и (или) ошибок в уведомлении о соответствии (уведомлении о несоответствии), допущенных при первичном оформлении такого уведомления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- лично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рассматривает заявление и проводит проверку указанных в нем сведений в срок, не превышающий 2 рабочих дней </w:t>
        <w:br/>
        <w:t>с даты его регистраци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уведомлении о соответствии (уведомлении о несоответствии), осуществляет их исправление в срок, не превышающий 3 рабочих дней </w:t>
        <w:br/>
        <w:t>с момента регистрации соответствующего заявления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 по форме, указанной в приложении № 6 к Административному регламенту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уведомления о соответствии (уведомления о несоответствии), взамен ранее направленного уведомления, или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правленное уведомление о соответствии (уведомление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административной процедуры является регистрац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ЭД (или в журнале регистраци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а, являющегося результатом предоставления муниципальной услуги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Текущий контроль за предоставлением муниципальной услуги производится руководителем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управления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начальником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тдела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пециалисты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тдела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сональная ответственность специалистов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полноты и качества предоставления муниципальной услуги осуществляется путем проведения проверок соблюдения и исполнения специалистами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31"/>
        <w:numPr>
          <w:ilvl w:val="0"/>
          <w:numId w:val="4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31"/>
        <w:numPr>
          <w:ilvl w:val="0"/>
          <w:numId w:val="4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31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 результатам проведенных проверок, в случае выявления нарушений соблюдения сотрудниками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ветственные сотрудники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тдел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31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Контроль  за  предоставлением муниципальной услуги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администрации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15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1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8"/>
          <w:lang w:eastAsia="ru-RU"/>
        </w:rPr>
      </w:r>
    </w:p>
    <w:p>
      <w:pPr>
        <w:pStyle w:val="Style31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31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15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31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тдел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начальника О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тдел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Style31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У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правление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руководителя отдел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 xml:space="preserve"> Управления;</w:t>
      </w:r>
    </w:p>
    <w:p>
      <w:pPr>
        <w:pStyle w:val="Style31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администрацию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Валуйского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на имя главы 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eastAsia="ru-RU"/>
        </w:rPr>
        <w:t>администрации</w:t>
      </w:r>
      <w:r>
        <w:rPr>
          <w:rFonts w:cs="Times New Roman" w:ascii="Times New Roman" w:hAnsi="Times New Roman"/>
          <w:i w:val="false"/>
          <w:iCs/>
          <w:spacing w:val="2"/>
          <w:sz w:val="28"/>
          <w:szCs w:val="28"/>
          <w:u w:val="none"/>
          <w:lang w:val="en-US" w:eastAsia="ru-RU"/>
        </w:rPr>
        <w:t xml:space="preserve"> Валуйского городского округа.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31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31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15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31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31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31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31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31"/>
        <w:numPr>
          <w:ilvl w:val="0"/>
          <w:numId w:val="5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keepNext w:val="false"/>
        <w:keepLines w:val="false"/>
        <w:pageBreakBefore w:val="false"/>
        <w:tabs>
          <w:tab w:val="clear" w:pos="510"/>
          <w:tab w:val="left" w:pos="4536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4820" w:firstLine="1563"/>
        <w:jc w:val="both"/>
        <w:rPr>
          <w:rFonts w:ascii="Times New Roman" w:hAnsi="Times New Roman" w:cs="Times New Roman"/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 w:val="false"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510"/>
          <w:tab w:val="left" w:pos="4536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 w:val="false"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510"/>
          <w:tab w:val="left" w:pos="4536" w:leader="none"/>
        </w:tabs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 w:val="false"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 w:val="false"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bCs w:val="false"/>
          <w:spacing w:val="2"/>
          <w:sz w:val="28"/>
          <w:szCs w:val="26"/>
          <w:lang w:eastAsia="ru-RU"/>
        </w:rPr>
        <w:t>»</w:t>
      </w:r>
    </w:p>
    <w:p>
      <w:pPr>
        <w:pStyle w:val="ConsPlusNonforma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 w:before="0" w:after="0"/>
        <w:ind w:left="4838" w:hanging="0"/>
        <w:contextualSpacing/>
        <w:jc w:val="both"/>
        <w:rPr>
          <w:rFonts w:ascii="Times New Roman" w:hAnsi="Times New Roman" w:cs="Times New Roman"/>
          <w:b/>
          <w:b/>
          <w:bCs w:val="false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 w:val="false"/>
          <w:spacing w:val="2"/>
          <w:sz w:val="28"/>
          <w:szCs w:val="28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bCs w:val="false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 w:val="false"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 на котором завершено строительство индивидуального жилого дома или садового дом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получением уведомления о соответствии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исправлениями опечаток и (или) ошибок, допущенных при первичном уведомления о соответствии (уведомления о несоответствии)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уйск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ратившиеся за получением дубликата уведомления о соответствии (уведомления о несоответствии);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firstLine="127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 xml:space="preserve">о выдаче дубликата уведомления о соответств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(несоответствии) </w:t>
      </w:r>
      <w:r>
        <w:rPr>
          <w:rFonts w:cs="Times New Roman" w:ascii="Times New Roman" w:hAnsi="Times New Roman"/>
          <w:b/>
          <w:color w:val="000000"/>
          <w:sz w:val="28"/>
        </w:rPr>
        <w:t>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" __________ 20___ 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bookmarkStart w:id="46" w:name="sub_26100"/>
      <w:bookmarkEnd w:id="46"/>
      <w:r>
        <w:rPr>
          <w:rFonts w:cs="Times New Roman" w:ascii="Times New Roman" w:hAnsi="Times New Roman"/>
          <w:color w:val="000000"/>
          <w:sz w:val="28"/>
          <w:szCs w:val="24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47" w:name="sub_26100"/>
      <w:bookmarkStart w:id="48" w:name="sub_26100"/>
      <w:bookmarkEnd w:id="4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bookmarkStart w:id="49" w:name="sub_26200"/>
      <w:bookmarkEnd w:id="49"/>
      <w:r>
        <w:rPr>
          <w:rFonts w:cs="Times New Roman" w:ascii="Times New Roman" w:hAnsi="Times New Roman"/>
          <w:color w:val="000000"/>
          <w:sz w:val="28"/>
          <w:szCs w:val="24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ведомлен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50" w:name="sub_26200"/>
      <w:bookmarkStart w:id="51" w:name="sub_26200"/>
      <w:bookmarkEnd w:id="5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, выдавший уведом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выдать дубликат уведом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рассмотрения настоящего заявления прошу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                                              __________________________________________</w:t>
      </w:r>
    </w:p>
    <w:p>
      <w:pPr>
        <w:pStyle w:val="Style3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firstLine="1279"/>
        <w:jc w:val="both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>об исправлении допущенных опечаток и ошибок в уведомлен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о соответств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(несоответствии) </w:t>
      </w:r>
      <w:r>
        <w:rPr>
          <w:rFonts w:cs="Times New Roman" w:ascii="Times New Roman" w:hAnsi="Times New Roman"/>
          <w:b/>
          <w:color w:val="000000"/>
          <w:sz w:val="28"/>
        </w:rPr>
        <w:t>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_ г.</w:t>
      </w:r>
    </w:p>
    <w:p>
      <w:pPr>
        <w:pStyle w:val="Style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(наименование органа  местного самоуправ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bookmarkStart w:id="52" w:name="sub_24100"/>
      <w:bookmarkEnd w:id="52"/>
      <w:r>
        <w:rPr>
          <w:rFonts w:cs="Times New Roman" w:ascii="Times New Roman" w:hAnsi="Times New Roman"/>
          <w:color w:val="000000"/>
          <w:sz w:val="28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bookmarkStart w:id="53" w:name="sub_24100"/>
      <w:bookmarkStart w:id="54" w:name="sub_24100"/>
      <w:bookmarkEnd w:id="54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</w:rPr>
      </w:pPr>
      <w:bookmarkStart w:id="55" w:name="sub_24200"/>
      <w:bookmarkEnd w:id="55"/>
      <w:r>
        <w:rPr>
          <w:rFonts w:cs="Times New Roman" w:ascii="Times New Roman" w:hAnsi="Times New Roman"/>
          <w:color w:val="000000"/>
          <w:sz w:val="28"/>
        </w:rPr>
        <w:t xml:space="preserve">2. Сведения о выданном </w:t>
      </w:r>
      <w:r>
        <w:rPr>
          <w:rFonts w:cs="Times New Roman" w:ascii="Times New Roman" w:hAnsi="Times New Roman"/>
          <w:color w:val="000000"/>
          <w:sz w:val="28"/>
          <w:lang w:val="ru-RU"/>
        </w:rPr>
        <w:t>уведомлении</w:t>
      </w:r>
      <w:r>
        <w:rPr>
          <w:rFonts w:cs="Times New Roman" w:ascii="Times New Roman" w:hAnsi="Times New Roman"/>
          <w:color w:val="000000"/>
          <w:sz w:val="28"/>
        </w:rPr>
        <w:t>, содержащем опечатку/ошиб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выдавший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bookmarkStart w:id="56" w:name="sub_24300"/>
      <w:bookmarkEnd w:id="56"/>
      <w:r>
        <w:rPr>
          <w:rFonts w:cs="Times New Roman" w:ascii="Times New Roman" w:hAnsi="Times New Roman"/>
          <w:color w:val="000000"/>
          <w:sz w:val="28"/>
          <w:lang w:val="ru-RU"/>
        </w:rPr>
        <w:t>3. Обоснование для внесения исправлений в уведомление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указанные в уведом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с указанием реквизита(-ов) документа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нести исправления в уведомление, содержащее опечатку/ошиб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                                              __________________________________________</w:t>
      </w:r>
    </w:p>
    <w:p>
      <w:pPr>
        <w:pStyle w:val="Style3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(фамилия, имя, отчество (при наличии)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left="4536" w:firstLine="1421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123"/>
        <w:numPr>
          <w:ilvl w:val="0"/>
          <w:numId w:val="0"/>
        </w:numPr>
        <w:tabs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/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  <w:br/>
        <w:t>об отказе в приеме докум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приеме документов для предоставления услуги "Направление уведомл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" Вам отказано по следующим основаниям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417"/>
        <w:gridCol w:w="3687"/>
      </w:tblGrid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приеме документов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о предоставлении муниципальной услуги представле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3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в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г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5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д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6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е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ж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з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510"/>
                <w:tab w:val="left" w:pos="1134" w:leader="none"/>
                <w:tab w:val="left" w:pos="1276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__________________________________________________ ______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информация, необходимая для устранения причин отказа в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еме документов, 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        ________________                ______________________________________</w:t>
      </w:r>
    </w:p>
    <w:p>
      <w:pPr>
        <w:pStyle w:val="Style3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должность)                             (подпись)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firstLine="1137"/>
        <w:jc w:val="both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5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>об отказе в выдаче дубликата уведомл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ответствии (</w:t>
      </w:r>
      <w:r>
        <w:rPr>
          <w:rFonts w:cs="Times New Roman" w:ascii="Times New Roman" w:hAnsi="Times New Roman"/>
          <w:b/>
          <w:color w:val="000000"/>
          <w:sz w:val="28"/>
        </w:rPr>
        <w:t>несоответств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)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  <w:br/>
        <w:t>(далее – уведомление)</w:t>
      </w:r>
    </w:p>
    <w:p>
      <w:pPr>
        <w:pStyle w:val="Style39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Style39"/>
        <w:ind w:firstLine="7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   результатам    рассмотрения    заявления    о    выдаче    дубликата уведомления  от _____________ N __________  принято решение об отказе в  выдаче  дубликата  уведом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выдаче уведомления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выдаче дубликата уведомл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а» </w:t>
            </w:r>
            <w:r>
              <w:rPr>
                <w:rStyle w:val="Style24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б» </w:t>
            </w:r>
            <w:r>
              <w:rPr>
                <w:rStyle w:val="Style24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шиваемое заявителем уведомление не выдавался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9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 вправе повторно  обратиться  с  заявлением  о  выдаче  дубликата уведомления после  устранения  указанного нарушения.</w:t>
      </w:r>
    </w:p>
    <w:p>
      <w:pPr>
        <w:pStyle w:val="Style39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анный отказ  может  быть  обжалован  в  досудебном  порядке  путем направления жалобы в </w:t>
      </w:r>
      <w:r>
        <w:rPr>
          <w:rFonts w:cs="Times New Roman" w:ascii="Times New Roman" w:hAnsi="Times New Roman"/>
          <w:color w:val="000000"/>
          <w:lang w:val="ru-RU"/>
        </w:rPr>
        <w:t>Отдел</w:t>
      </w:r>
      <w:r>
        <w:rPr>
          <w:rFonts w:cs="Times New Roman" w:ascii="Times New Roman" w:hAnsi="Times New Roman"/>
          <w:color w:val="000000"/>
        </w:rPr>
        <w:t xml:space="preserve"> а также в судебном порядке.</w:t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_ _______________________________________________________________________________.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информация, необходимая для устранения причин отказа в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ыдаче дубликата уведомления, а также иная дополнительная информация при наличии)</w:t>
      </w:r>
    </w:p>
    <w:p>
      <w:pPr>
        <w:pStyle w:val="Style3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(должность)              (подпись)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</w:t>
      </w:r>
    </w:p>
    <w:p>
      <w:pPr>
        <w:pStyle w:val="Style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firstLine="1279"/>
        <w:jc w:val="both"/>
        <w:rPr>
          <w:rFonts w:ascii="Times New Roman" w:hAnsi="Times New Roman" w:cs="Times New Roman"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иложение № 6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правление уведомления </w:t>
        <w:br/>
        <w:t>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»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>об отказе во внесении исправлений в уведомлен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о соответстви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(несоответствии)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9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 результатам рассмотрения заявления об исправлении допущенных  опечаток и ошибок    в    уведомлении от _________________ N __________ принято  решение  об  отказе  во  внесении исправлений в уведомлен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о 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а допущения опечаток и ошибок в уведом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Вы  вправе  повторно  обратиться  с   заявлением   об   исправлении допущенных опечаток и ошибок в уведомлении после устранения указанных нарушений.</w:t>
      </w:r>
    </w:p>
    <w:p>
      <w:pPr>
        <w:pStyle w:val="Style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Данный отказ  может  быть  обжалован  в  досудебном  порядке  путем направления жалобы в  </w:t>
      </w:r>
      <w:r>
        <w:rPr>
          <w:rFonts w:cs="Times New Roman" w:ascii="Times New Roman" w:hAnsi="Times New Roman"/>
          <w:color w:val="000000"/>
          <w:lang w:val="ru-RU"/>
        </w:rPr>
        <w:t>Отдел</w:t>
      </w:r>
      <w:r>
        <w:rPr>
          <w:rFonts w:cs="Times New Roman" w:ascii="Times New Roman" w:hAnsi="Times New Roman"/>
          <w:color w:val="000000"/>
        </w:rPr>
        <w:t>, а также в судебном порядке.</w:t>
      </w:r>
    </w:p>
    <w:p>
      <w:pPr>
        <w:pStyle w:val="Style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 _______________________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указывается информация, необходимая для устранения причин отказа </w:t>
        <w:br/>
        <w:t xml:space="preserve">во внесении исправлений в градостроительный план земельного участка, </w:t>
        <w:br/>
        <w:t>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>(должность)            (подпись)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</w:t>
      </w:r>
    </w:p>
    <w:p>
      <w:pPr>
        <w:pStyle w:val="Style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9"/>
      <w:type w:val="nextPage"/>
      <w:pgSz w:w="11906" w:h="16838"/>
      <w:pgMar w:left="1701" w:right="566" w:gutter="0" w:header="709" w:top="851" w:footer="0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Arial">
    <w:charset w:val="00"/>
    <w:family w:val="swiss"/>
    <w:pitch w:val="default"/>
  </w:font>
  <w:font w:name="Arial Narrow">
    <w:charset w:val="cc"/>
    <w:family w:val="swiss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8z2">
    <w:name w:val="WW8Num8z2"/>
    <w:qFormat/>
    <w:rPr>
      <w:b w:val="false"/>
      <w:sz w:val="28"/>
      <w:szCs w:val="24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  <w:color w:val="000000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  <w:color w:val="00000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Нижний колонтитул Знак"/>
    <w:basedOn w:val="Style5"/>
    <w:qFormat/>
    <w:rPr/>
  </w:style>
  <w:style w:type="character" w:styleId="Style14">
    <w:name w:val="Подзаголовок Знак"/>
    <w:qFormat/>
    <w:rPr>
      <w:color w:val="5A5A5A"/>
      <w:spacing w:val="15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>
    <w:name w:val=" Знак Знак"/>
    <w:qFormat/>
    <w:rPr/>
  </w:style>
  <w:style w:type="character" w:styleId="Blk">
    <w:name w:val="blk"/>
    <w:basedOn w:val="Style5"/>
    <w:qFormat/>
    <w:rPr/>
  </w:style>
  <w:style w:type="character" w:styleId="Style16">
    <w:name w:val="Абзац списка Знак"/>
    <w:basedOn w:val="Style5"/>
    <w:qFormat/>
    <w:rPr/>
  </w:style>
  <w:style w:type="character" w:styleId="WW8Num5z2">
    <w:name w:val="WW8Num5z2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Style17">
    <w:name w:val="Без интервала Знак"/>
    <w:qFormat/>
    <w:rPr>
      <w:sz w:val="22"/>
      <w:szCs w:val="22"/>
      <w:lang w:val="ru-RU" w:eastAsia="en-US" w:bidi="ar-SA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8">
    <w:name w:val="Выделенная цитата Знак"/>
    <w:qFormat/>
    <w:rPr>
      <w:i/>
      <w:iCs/>
      <w:color w:val="5B9BD5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Style21">
    <w:name w:val="Слабая ссылка"/>
    <w:qFormat/>
    <w:rPr>
      <w:smallCaps/>
      <w:color w:val="404040"/>
    </w:rPr>
  </w:style>
  <w:style w:type="character" w:styleId="Style22">
    <w:name w:val="Сильная ссылка"/>
    <w:qFormat/>
    <w:rPr>
      <w:b/>
      <w:bCs/>
      <w:smallCaps/>
      <w:color w:val="5B9BD5"/>
      <w:spacing w:val="5"/>
    </w:rPr>
  </w:style>
  <w:style w:type="character" w:styleId="Style23">
    <w:name w:val="Название книги"/>
    <w:qFormat/>
    <w:rPr>
      <w:b/>
      <w:bCs/>
      <w:i/>
      <w:iCs/>
      <w:spacing w:val="5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eastAsia="ar-SA"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11">
    <w:name w:val="s_1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Style3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ar-SA" w:bidi="ar-SA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  <w:lang w:eastAsia="ar-SA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tabs>
        <w:tab w:val="clear" w:pos="510"/>
        <w:tab w:val="left" w:pos="208" w:leader="none"/>
      </w:tabs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  <w:lang w:eastAsia="ar-SA"/>
    </w:rPr>
  </w:style>
  <w:style w:type="paragraph" w:styleId="Style32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208" w:leader="none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2"/>
    <w:qFormat/>
    <w:pPr>
      <w:numPr>
        <w:ilvl w:val="0"/>
        <w:numId w:val="2"/>
      </w:numPr>
      <w:tabs>
        <w:tab w:val="left" w:pos="208" w:leader="none"/>
        <w:tab w:val="left" w:pos="992" w:leader="none"/>
        <w:tab w:val="left" w:pos="1134" w:leader="none"/>
        <w:tab w:val="left" w:pos="1418" w:leader="none"/>
        <w:tab w:val="left" w:pos="6304" w:leader="none"/>
        <w:tab w:val="left" w:pos="9781" w:leader="none"/>
      </w:tabs>
      <w:outlineLvl w:val="2"/>
    </w:pPr>
    <w:rPr/>
  </w:style>
  <w:style w:type="paragraph" w:styleId="15">
    <w:name w:val="Стиль1"/>
    <w:basedOn w:val="Style31"/>
    <w:qFormat/>
    <w:pPr>
      <w:numPr>
        <w:ilvl w:val="0"/>
        <w:numId w:val="9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  <w:lang w:eastAsia="ar-SA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eastAsia="ar-SA" w:bidi="ar-SA" w:val="en-US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36">
    <w:name w:val="слово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37">
    <w:name w:val="основной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;Times" w:hAnsi="Times New Roman CYR;Times" w:eastAsia="Times New Roman" w:cs="Times New Roman CYR;Times"/>
      <w:sz w:val="24"/>
      <w:szCs w:val="24"/>
      <w:lang w:eastAsia="ru-RU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;Times" w:hAnsi="Times New Roman CYR;Times" w:eastAsia="Times New Roman" w:cs="Times New Roman CYR;Times"/>
      <w:sz w:val="24"/>
      <w:szCs w:val="24"/>
      <w:lang w:eastAsia="ru-RU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Empty">
    <w:name w:val="empt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;Times" w:hAnsi="Times New Roman CYR;Times" w:eastAsia="Times New Roman" w:cs="Times New Roman CYR;Times"/>
      <w:color w:val="353842"/>
      <w:sz w:val="24"/>
      <w:szCs w:val="24"/>
      <w:lang w:eastAsia="ru-RU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25B840C74F00152403417F04D1FCC5F6FC8E5CC557A2B21F5B19467FC592B6DA6387FAEECFB4F3F6658EA5ABCB8C53E1892466714B3653t76CJ" TargetMode="External"/><Relationship Id="rId4" Type="http://schemas.openxmlformats.org/officeDocument/2006/relationships/hyperlink" Target="http://valujskij-r31.gosweb.gosuslugi.ru/" TargetMode="External"/><Relationship Id="rId5" Type="http://schemas.openxmlformats.org/officeDocument/2006/relationships/hyperlink" Target="http://internet.garant.ru/document/redirect/12184522/21" TargetMode="External"/><Relationship Id="rId6" Type="http://schemas.openxmlformats.org/officeDocument/2006/relationships/hyperlink" Target="http://internet.garant.ru/document/redirect/12138258/550191" TargetMode="External"/><Relationship Id="rId7" Type="http://schemas.openxmlformats.org/officeDocument/2006/relationships/hyperlink" Target="http://internet.garant.ru/document/redirect/5225100/2770" TargetMode="External"/><Relationship Id="rId8" Type="http://schemas.openxmlformats.org/officeDocument/2006/relationships/hyperlink" Target="http://internet.garant.ru/document/redirect/5225100/277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Anton</dc:creator>
  <dc:description/>
  <dc:language>en-US</dc:language>
  <cp:lastModifiedBy>Arh01</cp:lastModifiedBy>
  <cp:lastPrinted>2023-02-17T15:07:00Z</cp:lastPrinted>
  <dcterms:modified xsi:type="dcterms:W3CDTF">2023-08-08T12:42:44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97CAA450141858498693EBD0E0A52</vt:lpwstr>
  </property>
  <property fmtid="{D5CDD505-2E9C-101B-9397-08002B2CF9AE}" pid="3" name="KSOProductBuildVer">
    <vt:lpwstr>1049-11.2.0.11537</vt:lpwstr>
  </property>
</Properties>
</file>