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услуг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ru-RU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и предложения принимаются по адресу: 309996, г. Валуй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.Горь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б.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3.09.2023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09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, который 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ставе сводного ежегодного доклада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ведомлению прилагают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публичных консультаций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нормативного правового акта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змещения приложений в информационно-телекоммуникационной сети Интернет - официальный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министрации Валуйского городского округ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Шелайкина Ольга Николаевна - главный специалист отдела архитектуры и городской среды администрации Валуйского городского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47236)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Arh01</cp:lastModifiedBy>
  <dcterms:modified xsi:type="dcterms:W3CDTF">2023-09-12T13:01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0FE7CC191435FB3CCBFA35C34668B</vt:lpwstr>
  </property>
  <property fmtid="{D5CDD505-2E9C-101B-9397-08002B2CF9AE}" pid="3" name="KSOProductBuildVer">
    <vt:lpwstr>1049-12.2.0.13201</vt:lpwstr>
  </property>
</Properties>
</file>