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постан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ru-RU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нормативного прав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проект постановления подготовлен с целью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едоставления государственных и муниципальных услуг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Федеральным  законом  от 27.07.2010 года  № 210-ФЗ 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Градостроительным Кодексом Российской Федерации, постановлением администрации Валуйского городского округа от 15.04.2019 №562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 утверждении Правил разработки и утвержд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дминистративных регламентов предоставления муниципальных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widowControl w:val="false"/>
      <w:shd w:fill="FFFFFF" w:val="clear"/>
      <w:bidi w:val="0"/>
      <w:spacing w:lineRule="exact" w:line="260" w:before="7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D552B7A6EFD3347E2CCA02D8ADFBEFBEEF4D590F98163A40EA97C24FF2BC1A4C4ABC91FD416A5D6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>Arh01</cp:lastModifiedBy>
  <dcterms:modified xsi:type="dcterms:W3CDTF">2023-05-15T12:02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1588B608E45939F51F0A69C29AE74</vt:lpwstr>
  </property>
  <property fmtid="{D5CDD505-2E9C-101B-9397-08002B2CF9AE}" pid="3" name="KSOProductBuildVer">
    <vt:lpwstr>1049-11.2.0.11537</vt:lpwstr>
  </property>
</Properties>
</file>