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(наименование проекта нормативного правового акта администрации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/>
              </w:rPr>
              <w:t>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новления отсутствуют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могут оказать негативное влияние на конкуренцию на рынках товаров, работ,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2023 по 27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Arh01</cp:lastModifiedBy>
  <dcterms:modified xsi:type="dcterms:W3CDTF">2023-09-12T13:01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19224EAD8499CB21E4DA2231DDFC7</vt:lpwstr>
  </property>
  <property fmtid="{D5CDD505-2E9C-101B-9397-08002B2CF9AE}" pid="3" name="KSOProductBuildVer">
    <vt:lpwstr>1049-12.2.0.13201</vt:lpwstr>
  </property>
</Properties>
</file>