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8645" cy="6673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</w:t>
      </w:r>
      <w:r>
        <w:rPr>
          <w:rFonts w:cs="Arial" w:ascii="Arial" w:hAnsi="Arial"/>
          <w:b/>
          <w:sz w:val="18"/>
          <w:szCs w:val="18"/>
          <w:u w:val="single"/>
        </w:rPr>
        <w:t>02</w:t>
      </w:r>
      <w:r>
        <w:rPr>
          <w:rFonts w:cs="Arial" w:ascii="Arial" w:hAnsi="Arial"/>
          <w:b/>
          <w:sz w:val="18"/>
          <w:szCs w:val="18"/>
        </w:rPr>
        <w:t>»</w:t>
      </w:r>
      <w:r>
        <w:rPr>
          <w:rFonts w:cs="Arial" w:ascii="Arial" w:hAnsi="Arial"/>
          <w:b/>
          <w:sz w:val="18"/>
          <w:szCs w:val="18"/>
          <w:u w:val="single"/>
        </w:rPr>
        <w:t xml:space="preserve">         апреля          </w:t>
      </w:r>
      <w:r>
        <w:rPr>
          <w:rFonts w:cs="Arial" w:ascii="Arial" w:hAnsi="Arial"/>
          <w:b/>
          <w:sz w:val="18"/>
          <w:szCs w:val="18"/>
        </w:rPr>
        <w:t>20</w:t>
      </w:r>
      <w:r>
        <w:rPr>
          <w:rFonts w:cs="Arial" w:ascii="Arial" w:hAnsi="Arial"/>
          <w:b/>
          <w:sz w:val="18"/>
          <w:szCs w:val="18"/>
          <w:u w:val="single"/>
        </w:rPr>
        <w:t>21</w:t>
      </w:r>
      <w:r>
        <w:rPr>
          <w:rFonts w:cs="Arial" w:ascii="Arial" w:hAnsi="Arial"/>
          <w:b/>
          <w:sz w:val="18"/>
          <w:szCs w:val="18"/>
        </w:rPr>
        <w:t xml:space="preserve">г.                                                                           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459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плате труда работник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казённого учреждения </w:t>
      </w:r>
      <w:r>
        <w:rPr>
          <w:b/>
          <w:sz w:val="28"/>
          <w:szCs w:val="28"/>
        </w:rPr>
        <w:t xml:space="preserve">«Административно-хозяйственный центр обслуживания учреждений культуры и дополнительного образования в сфере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городск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в целях установления системы оплаты труда работни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казё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«Административно-хозяйственный центр обслуживания учреждений культуры и дополнительного образования в сфере культуры Валуйского городского округа», направленной на обеспечение единых принципов оплаты труда работников и зависимости величины заработной платы от квалификации специалистов, сложности выполняемых работ, количества и качества затраченного труда без ограничения ее максимальными размерами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1. Утвердить </w:t>
      </w:r>
      <w:hyperlink w:anchor="P5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работников муниципального казённого учреждения «Административно-хозяйственный центр обслуживания учреждений культуры и дополнительного образования в сфере культуры Валуйского городского округа» (далее - Положение, 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культуры администрации Валуйского городского округа (Злобина Ю.Н.) обеспечить реализацию настоящего постано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ю финансов и бюджетной политики администрации Валуйского городского округа (Мащенко Л.В.) осуществлять финансирование выплаты заработной платы работникам муниципального казённого учреждения «Административно-хозяйственный центр обслуживания учреждений культуры и дополнительного образования в сфере культуры Валуйского городского округа» в соответствии с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в пункте 1 настоящего постановления, в пределах средств, предусмотренных в бюджете Валуйского городского округа на соответствующи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газете «Валуйская звезда» и сетевом издании «Валуйская звезда» (val-zvezda31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публикования и распространяет свое действие на правоотношения, возникшие с 1 марта 2021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           на заместителя главы администрации Валуйского городского округа                         по социальным вопросам Дубров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уйского городского округа                                                             А.И. Ды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69"/>
        <w:gridCol w:w="4501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уй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</w:rPr>
              <w:t>02 апреля</w:t>
            </w:r>
            <w:r>
              <w:rPr>
                <w:b/>
                <w:sz w:val="28"/>
                <w:szCs w:val="28"/>
              </w:rPr>
              <w:t xml:space="preserve"> 2021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459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б оплате труда работник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казённого учреждения «Административно-хозяйственный центр обслуживания учреждений культуры и дополнительного образования в сфере культур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городского округа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б оплате труда работников муниципального казённого учреждения «Административно-хозяйственный центр обслуживания учреждений культуры и дополнительного образования в сфере культуры Валуйского городского округа» (дале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ложение, Учреждение) разработано в соответствии со статьей 135 Трудового Кодекса Российской Федерации в целях установления системы оплаты труда и обеспечения социальных гарантий работникам муниципального казённого учреждения «Административно-хозяйственный центр обслуживания учреждений культуры и дополнительного образования в сфере культуры Валуйского городского округа»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яет порядок и условия оплаты труда его работ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1"/>
        <w:shd w:fill="auto" w:val="clear"/>
        <w:tabs>
          <w:tab w:val="clear" w:pos="709"/>
          <w:tab w:val="left" w:pos="12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разработано с учето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августа 2008 года № 583 «О введении новых систем оплаты труда работников федеральных бюджетных и казенных учреждений и федеральных государственных органов, а 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 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инистерства здравоохранения и социальн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от 29 мая 2008 года № 247н «Об утверждении профессиональных квалификационных групп общеотраслевых должностей руководителей, специалистов и служащих»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инистерства здравоохранения и социального развития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 29 мая 2008 года № 248н «Об утверждении профессиональных квалификационных групп общеотраслевых профессий рабочих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х рекомендаций по установлению на федеральном, региональном и местном уровнях систем оплаты труда работников государственных и муниципальных учреждений, утвержденных решением Российской трехсторонней комиссии по регулированию социально-трудовых отношени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иного тарифно-квалификацион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очни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 и профессий рабочих, Единого квалификацион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очни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руководителей, специалистов и служащих или профессиональ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ндартов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е расписание Учреждения утверждается руководителем Учреждения и включает в себя все должности специалистов (служащих), профессии рабочих.</w:t>
      </w:r>
    </w:p>
    <w:p>
      <w:pPr>
        <w:pStyle w:val="211"/>
        <w:shd w:fill="auto" w:val="clear"/>
        <w:tabs>
          <w:tab w:val="clear" w:pos="709"/>
          <w:tab w:val="left" w:pos="12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>Система оплаты труда работников Учреждения включает в себя должностной оклад, в соответствии с занимаемой должностью, а также ежемесячные и иные дополнительные выплаты.</w:t>
      </w:r>
    </w:p>
    <w:p>
      <w:pPr>
        <w:pStyle w:val="ConsPlusNormal1"/>
        <w:ind w:firstLine="709"/>
        <w:jc w:val="both"/>
        <w:rPr/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Условия оплаты труда, включая размеры должностных окладов работников Учреждения, являются обязательными для включения в трудовой договор.</w:t>
      </w:r>
    </w:p>
    <w:p>
      <w:pPr>
        <w:pStyle w:val="ConsPlusNormal1"/>
        <w:ind w:firstLine="709"/>
        <w:jc w:val="both"/>
        <w:rPr/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>1.6.</w:t>
      </w:r>
      <w:r>
        <w:rPr>
          <w:rStyle w:val="22"/>
          <w:color w:val="000000"/>
          <w:sz w:val="28"/>
          <w:szCs w:val="28"/>
        </w:rPr>
        <w:t xml:space="preserve"> 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>Должностные оклады индексируются в размере и сроки, определенные действующим законодательством, в пределах средств, предусмотренных в бюджете Валуйского городского округа на очередной финансовый год на содержание Учреждения, путем внесения изменений в данное Положение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>При установлении, а также увеличении (индексации) должностных окладов их размеры подлежат округлению до целого рубля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Экономия фонда оплаты труда может использоваться для осуществления выплат социального характера, включая оказание материальной помощи в связи с особыми жизненными обстоятельствами и непредвиденными событиями,  иных дополнительных выплат, в соответствии с локальными нормативными актами Учреждения или коллективным договор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есячная заработная плата работника, полностью отработавшего за этот период норму рабочего времени и выполнившего норму труда (трудовые обязанности), не может быть ниже минимального размера оплаты труда, установленного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 также на условиях неполного рабочего дня или неполной рабочей недели, производится пропорционально отработанному времени либо в зависимости от выполненного объема работ. Определение размеров заработной платы осуществляется в соответствии с системами оплаты труда работников Учреждения как по основным должностям, так и по должностям, занимаемым в порядке совмести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фонда оплаты труда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онд оплаты труда работников Учреждения формируется на календарный год в рамках утвержденных лимитов бюджетных обязательств бюджета Валуйского городского округа, предусмотренных на оплату труда работников Учреждения.</w:t>
      </w:r>
    </w:p>
    <w:p>
      <w:pPr>
        <w:pStyle w:val="Normal"/>
        <w:ind w:firstLine="709"/>
        <w:jc w:val="both"/>
        <w:rPr>
          <w:rStyle w:val="22"/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2.2. При формировании фонда оплаты труда работников Учреждения сверх суммы средств, направляемых на выплату должностных окладов, исходя из групп должностей, отнесенных к административно-управленческому персоналу, специалистам, обслуживающему персоналу, </w:t>
      </w:r>
      <w:r>
        <w:rPr>
          <w:rStyle w:val="22"/>
          <w:rFonts w:eastAsia="Arial"/>
          <w:color w:val="000000"/>
          <w:sz w:val="28"/>
          <w:szCs w:val="28"/>
        </w:rPr>
        <w:t>указанным в перечне согласно приложению № 1 к настоящему Положению, предусматриваются следующие средства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Для руководителя Учреждения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сложность, напряженность и высокие достижения в труде (в расчете на 1 календарный месяц) в размере, не превышающем 170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жемесячное денежное поощрение в размере 100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 в размере одного должностного оклада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группы должностей административно-управленческого персонала и группы должностей специалистов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сложность, напряженность и высокие достижения в труде (в расчете на 1 календарный месяц) в размере, не превышающем 260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 в размере 100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премия по результатам работы в размере 25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 в размере одного должностного оклада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обслуживающего персонала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эффективность и результативность труда в размере, не превышающем 350 процентов должностного окла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ющий коэффициент к окладу в размере  0,29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Компенсационные выплаты (для всех групп должностей, включая руководителя Учреждения) при выполнении работ в условиях, отклоняющихся от нормальных, установленные разделом 6 настоящего Полож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и условия оплаты труда руководителя Учрежд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Заработная плата руководителя Учреждения складывается из должностного оклада, ежемесячных и иных дополнительных выплат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Размер должностного оклада руководителю Учреждения определяется в зависимости от сложности труда, в том числе с учетом масштаба управления и особенностей деятельности и значимости муниципального учреждения. Должностной оклад руководителя Учреждения установлен пунктом 1.1 приложения № 2 к настоящему Положению.</w:t>
      </w:r>
    </w:p>
    <w:p>
      <w:pPr>
        <w:pStyle w:val="211"/>
        <w:shd w:fill="auto" w:val="clear"/>
        <w:tabs>
          <w:tab w:val="clear" w:pos="709"/>
          <w:tab w:val="left" w:pos="122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К ежемесячным и иным дополнительным выплатам относятся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сложность, напряженность и высокие достижения в труде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онные выплаты при выполнении работ в условиях, отклоняющихся от нормальных, установленные разделом 6 настоящего Положения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Ежемесячная надбавка за сложность, напряженность </w:t>
      </w:r>
      <w:r>
        <w:rPr>
          <w:rFonts w:cs="Times New Roman" w:ascii="Times New Roman" w:hAnsi="Times New Roman"/>
          <w:sz w:val="28"/>
          <w:szCs w:val="28"/>
        </w:rPr>
        <w:t>и высокие достижения в труде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 Устанавливается </w:t>
      </w:r>
      <w:r>
        <w:rPr>
          <w:rFonts w:cs="Times New Roman" w:ascii="Times New Roman" w:hAnsi="Times New Roman"/>
          <w:sz w:val="28"/>
          <w:szCs w:val="28"/>
        </w:rPr>
        <w:t xml:space="preserve">при назначении на должность руководителя Учреждения с учетом специфики выполняемых должностных обязанностей, объемов работ, их сложности и значимости на срок действия его трудового договора в размере 170 процентов должностного оклада. 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При изменении условий и (или) качества труда, установленный размер надбавки  может  быть изменен или отменен полностью приказом управления культуры администрации Валуйского городского округа.</w:t>
      </w:r>
    </w:p>
    <w:p>
      <w:pPr>
        <w:pStyle w:val="ConsPlusNormal1"/>
        <w:ind w:firstLine="709"/>
        <w:jc w:val="both"/>
        <w:rPr/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3.4.3. </w:t>
      </w:r>
      <w:r>
        <w:rPr>
          <w:rFonts w:cs="Times New Roman" w:ascii="Times New Roman" w:hAnsi="Times New Roman"/>
          <w:sz w:val="28"/>
          <w:szCs w:val="28"/>
        </w:rPr>
        <w:t xml:space="preserve">Критериями для установления руководителю  ежемесячной надбавки 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за сложность, напряженность </w:t>
      </w:r>
      <w:r>
        <w:rPr>
          <w:rFonts w:cs="Times New Roman" w:ascii="Times New Roman" w:hAnsi="Times New Roman"/>
          <w:sz w:val="28"/>
          <w:szCs w:val="28"/>
        </w:rPr>
        <w:t>и высокие достижения в труде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711"/>
        <w:gridCol w:w="2093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деятель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совое значение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 от должностного о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ность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овления размера надбав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сновных видов деятельности Учреждения в полном объеме в течение календарного г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менении условий и (или) качества труд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редписаний контрольно-надзорных органов в течение календарного г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нициатив и обращений граждан (организаций) в течение календарного г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1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ектной и грантовой деятельности (включая участие в проектной и грантовой деятельности муниципальных учреждений культуры и дополнительного образования в сфере культуры, НКО) в течение календарного год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валифицированной помощи муниципальным учреждениям культуры и дополнительного образования в сфере культуры при выполнении ими муниципальных услуг в течение календарного г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22"/>
          <w:rFonts w:eastAsia="Arial" w:cs="Times New Roman" w:ascii="Times New Roman" w:hAnsi="Times New Roman"/>
          <w:b/>
          <w:color w:val="000000"/>
          <w:sz w:val="28"/>
          <w:szCs w:val="28"/>
        </w:rPr>
        <w:t>3.5.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Ежемесячное денежное поощрение (далее - ЕДП)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Устанавливается </w:t>
      </w:r>
      <w:r>
        <w:rPr>
          <w:rStyle w:val="22"/>
          <w:rFonts w:eastAsia="Arial" w:cs="Times New Roman" w:ascii="Times New Roman" w:hAnsi="Times New Roman"/>
          <w:b/>
          <w:color w:val="000000"/>
          <w:sz w:val="28"/>
          <w:szCs w:val="28"/>
        </w:rPr>
        <w:t>руководителю Учреждения в размере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00 процентов должностного оклада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в целях материального стимулирования, повышения эффективности и качества результатов профессиональной 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при условии качественного, своевременного и добросовестного выполнения им должностных обязанност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5.2. Выплата ЕДП производится исходя из установленного размера и фактически отработанного времени в календарном месяце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тически отработанное время для расчета размера ЕДП определяется согласно табелю учета рабочего времен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3.Основными показателями оценки результативности профессиональной деятельности руководителя Учреждения, определяющими возможность выплаты ЕДП, являются:</w:t>
      </w:r>
    </w:p>
    <w:p>
      <w:pPr>
        <w:pStyle w:val="Normal"/>
        <w:tabs>
          <w:tab w:val="clear" w:pos="709"/>
          <w:tab w:val="left" w:pos="77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выполненной работы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ен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выполнения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рушений должностной инструкции (в том числе нарушений трудовой дисциплин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граждан и организаций, в том числе и на ненадлежащее исполнение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Оценка руководителя Учреждения по каждому из показателей определяется исходя из сопоставления фактически достигнутых результатов с критериями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результативности определяется путем суммирования оценок по указанным показателям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показателей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все поступившие к исполнению документ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я, 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ая работа полностью соответствует установленным критериям ка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оевремен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ручения выполнены в срок или досро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ичество нарушений </w:t>
            </w:r>
            <w:r>
              <w:rPr>
                <w:sz w:val="28"/>
                <w:szCs w:val="28"/>
              </w:rPr>
              <w:t>должностной инструкции (в том числе нарушений трудовой дисциплин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ичество обоснованных жалоб </w:t>
            </w:r>
            <w:r>
              <w:rPr>
                <w:sz w:val="28"/>
                <w:szCs w:val="28"/>
              </w:rPr>
              <w:t>граждан и организаций (в том числе и на ненадлежащее исполнение должностных обязанностей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5. В случае снижения показателей результативности  профессиональной деятельности руководителя Учреждения, указанных в таблице 2 настоящего Положения, ЕДП может быть уменьшено на основании приказа управления культуры администрации Валуй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ЕДП по одному или нескольким показателям результативности производится в том месяце, в котором был допущен факт нарушения, приводящего к снижению ЕДП. Если факт нарушения установлен после выплаты ЕДП, снижение его размера производится в том расчетном периоде, в котором был установлен факт совершения нарушения, но не позднее шести месяцев со дня его совер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нижении ЕДП оформляется приказом управления культуры администрации Валуйского городского округа не позднее 30 числа расчетного месяца.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Единовременная выплата при предоставлении ежегодного оплачиваемого отпуска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Производится руководителю Учреждения</w:t>
      </w:r>
      <w:r>
        <w:rPr>
          <w:rStyle w:val="22"/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один раз в год в размере двух должностных окла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В случае предоставления ежегодного оплачиваемого отпуска по частям единовременная выплата производится при предоставлении любой части отпуска по выбору работник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Выплата осуществляется на основании письменного заявления руководителя Учреждения и соответствующего приказа управления культуры администрации Валуйского городского округ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атериальная помощь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Выплачивается один раз в течение календарного года в размере одного должностного оклада на основании письменного заявления руководителя Учреждения и соответствующего приказа управления культуры администрации Валуйского городского округ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Не выплачивается в случае нахождения в отпуске по уходу за ребенком до достижения им возраста трех лет, за исключением случаев предоставления материальной помощи в соответствии с локальными нормативными актами Учреждения или коллективным договором в связи с особыми жизненными обстоятельствами и непредвиденными событ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 </w:t>
      </w:r>
      <w:r>
        <w:rPr>
          <w:rStyle w:val="22"/>
          <w:color w:val="000000"/>
          <w:sz w:val="28"/>
          <w:szCs w:val="28"/>
        </w:rPr>
        <w:t xml:space="preserve">В случае индексации должностного оклада руководителя Учреждения в течение финансового года, </w:t>
      </w:r>
      <w:r>
        <w:rPr>
          <w:sz w:val="28"/>
          <w:szCs w:val="28"/>
        </w:rPr>
        <w:t>единовременная выплата при предоставлении ежегодного оплачиваемого отпуска</w:t>
      </w:r>
      <w:r>
        <w:rPr>
          <w:rStyle w:val="22"/>
          <w:color w:val="000000"/>
          <w:sz w:val="28"/>
          <w:szCs w:val="28"/>
        </w:rPr>
        <w:t xml:space="preserve"> и материальная помощь подлежат перерасчету до уровня должностного оклада с учетом увеличения.</w:t>
      </w:r>
    </w:p>
    <w:p>
      <w:pPr>
        <w:pStyle w:val="Normal"/>
        <w:ind w:firstLine="709"/>
        <w:jc w:val="both"/>
        <w:rPr>
          <w:rStyle w:val="22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22"/>
          <w:color w:val="000000"/>
          <w:sz w:val="28"/>
          <w:szCs w:val="28"/>
        </w:rPr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и условия оплаты труда работников, отнесенных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группе должностей административно-управленческого персонала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(включая начальника отдела бухгалтерского уче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лавного бухгалтер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уппе должностей специалист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азмеры должностных окладов работников, отнесенных к группе должностей административно-управленческого персонала (включая начальника отдела бухгалтерского учета - главного бухгалтера) и группе должностей специалистов, устанавливаются в процентном соотношении от оклада  руководителя Учреждения на основе требований к профессиональной подготовке и уровню квалификации, которые необходимы для осуществления соответствующей профессиональной деятельности, и на основании отнесения занимаемых ими должностей к профессионально-квалификационным группам в соответствии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 пунктом 1.1 приложения № 2 к настоящему По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оклады работников Учреждения, занимающих должности, входящие в эти профессионально-квалификационные группы, устанавливаются в размере не ниже соответствующих должностных окладов.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лжностной оклад начальника отдела бухгалтерского учета - главного бухгалтера устанавливается на 10 - 30 процентов ниже должностного оклада руководителя Учреждения. Должностной оклад установлен в размере, указанном в пункте 1.1 приложения № 2 к настоящему Положению.</w:t>
      </w:r>
    </w:p>
    <w:p>
      <w:pPr>
        <w:pStyle w:val="211"/>
        <w:shd w:fill="auto" w:val="clear"/>
        <w:tabs>
          <w:tab w:val="clear" w:pos="709"/>
          <w:tab w:val="left" w:pos="122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К ежемесячным и иным дополнительным выплатам относятся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сложность, напряженность и высокие достижения в труде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премия по результатам работы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онные выплаты при выполнении работ в условиях, отклоняющихся от нормальных, установленные разделом 6 настоящего Положения.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Ежемесячная надбавка за сложность, напряженность и высокие достижения в труде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Устанавливается работникам Учреждения, отнесенным к </w:t>
      </w:r>
      <w:r>
        <w:rPr>
          <w:rFonts w:cs="Times New Roman" w:ascii="Times New Roman" w:hAnsi="Times New Roman"/>
          <w:sz w:val="28"/>
          <w:szCs w:val="28"/>
        </w:rPr>
        <w:t xml:space="preserve">группе должностей административно-управленческого персонала (включая начальника отдела бухгалтерского учета - главного бухгалтера) и группе должностей специалистов,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с учетом </w:t>
      </w:r>
      <w:r>
        <w:rPr>
          <w:rFonts w:cs="Times New Roman" w:ascii="Times New Roman" w:hAnsi="Times New Roman"/>
          <w:sz w:val="28"/>
          <w:szCs w:val="28"/>
        </w:rPr>
        <w:t>специфики выполняемых должностных обязанностей,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 уровня профессиональной подготовки (компетенции), сложности и напряженности (интенсивности) выполняемой работы, степени самостоятельности и ответственности при выполнении поставленных задач, </w:t>
      </w:r>
      <w:r>
        <w:rPr>
          <w:rFonts w:cs="Times New Roman" w:ascii="Times New Roman" w:hAnsi="Times New Roman"/>
          <w:sz w:val="28"/>
          <w:szCs w:val="28"/>
        </w:rPr>
        <w:t>степени участия работников в достижении результатов труда в размере, не превышающем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260 процентов должностного оклада.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20"/>
        <w:jc w:val="left"/>
        <w:rPr/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4.4.2. Устанавливается работникам персонально при их приеме на работу на срок действия трудового договора </w:t>
      </w:r>
      <w:r>
        <w:rPr>
          <w:rFonts w:cs="Times New Roman" w:ascii="Times New Roman" w:hAnsi="Times New Roman"/>
          <w:sz w:val="28"/>
          <w:szCs w:val="28"/>
        </w:rPr>
        <w:t xml:space="preserve">или пребывания в конкретной дол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(или) качества труда, установленный размер надбавки  может  быть изменен или отменен полностью по мотивированному представлению непосредственного руководителя работника в форме служебной записки.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Размер ежемесячной надбавки определяется по совокупности показателей (критериев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 оценки деятельности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 Для расчета размера ежемесячной надбавки на каждого работника Учреждения его непосредственным руководителем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 оформляется оценочный лист.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20"/>
        <w:jc w:val="both"/>
        <w:rPr>
          <w:rStyle w:val="2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4.4.4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Критерии оценки деятельности работников утверждаются локальным нормативным актом Учреждения.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20"/>
        <w:jc w:val="both"/>
        <w:rPr/>
      </w:pP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 xml:space="preserve">Ежемесячное денежное поощр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(далее - ЕДП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22"/>
          <w:rFonts w:eastAsia="Arial" w:cs="Times New Roman" w:ascii="Times New Roman" w:hAnsi="Times New Roman"/>
          <w:b/>
          <w:color w:val="000000"/>
          <w:sz w:val="28"/>
          <w:szCs w:val="28"/>
        </w:rPr>
        <w:t>работникам Учреждения, отнесенным к </w:t>
      </w:r>
      <w:r>
        <w:rPr>
          <w:rFonts w:cs="Times New Roman" w:ascii="Times New Roman" w:hAnsi="Times New Roman"/>
          <w:b w:val="false"/>
          <w:sz w:val="28"/>
          <w:szCs w:val="28"/>
        </w:rPr>
        <w:t>группе должностей административно-управленческого персонала (включая начальника отдела бухгалтерского учета - главного бухгалтера) и группе должностей специалистов, в размере 100 процентов должностного оклада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в целях материального стимулирования, повышения эффективности и качества результатов профессиональной деятельности работников Учреждения при условии качественного, своевременного и добросовестного выполнения ими должностных обязанност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5.2. Выплата  ЕДП производится исходя из установленного размера и фактически отработанного времени в календарном месяц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тически отработанное время для расчета размера ЕДП определяется согласно табелю учета рабочего времен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5.3.Основными показателями оценки результативности профессиональной деятельности работников Учреждения, определяющими возможность выплаты ЕДП, являются:</w:t>
      </w:r>
    </w:p>
    <w:p>
      <w:pPr>
        <w:pStyle w:val="Normal"/>
        <w:tabs>
          <w:tab w:val="clear" w:pos="709"/>
          <w:tab w:val="left" w:pos="77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выполненной работы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ен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выполнения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рушений должностной инструкции (в том числе нарушений трудовой дисциплин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граждан и организаций, в том числе и на ненадлежащее исполнение должностных обязанностей, а также ненадлежащее рассмотрение инициатив и обращений граждан (организа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4. Оценка работника по каждому из показателей определяется исходя из сопоставления фактически достигнутых результатов с критериями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результативности определяется путем суммирования оценок по указанным показателям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3"/>
        <w:gridCol w:w="2025"/>
        <w:gridCol w:w="2126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мулирующие показатели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деятельности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выполненных рабо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выполнено менее 75% поступивших к исполнению докумен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ручений,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выполнено не менее 75% поступивших к исполнению докумен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ручений, зада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выполнены все поступившие к исполнению докумен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ручения, 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  <w:p>
            <w:pPr>
              <w:pStyle w:val="Normal"/>
              <w:jc w:val="center"/>
              <w:rPr/>
            </w:pPr>
            <w:r>
              <w:rPr/>
              <w:t>выполненных рабо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выполненная работа не соответствует установленным критериям к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олненная работа не в полной мере соответствует установленным критериям кач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олненная работа полностью соответствует установленным критериям ка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оевременность </w:t>
            </w:r>
          </w:p>
          <w:p>
            <w:pPr>
              <w:pStyle w:val="Normal"/>
              <w:jc w:val="center"/>
              <w:rPr/>
            </w:pPr>
            <w:r>
              <w:rPr/>
              <w:t>выполненных рабо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более 25% поручений выполнены с нарушениями установленных ср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25% поручений выполнены с нарушениями установленных сро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се поручения выполнены в срок или досроч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арушений должностной инструкции (в том числе нарушений трудовой дисциплины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три нарушения и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не более двух нару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основанных жалоб граждан и организаций, в том числе и на ненадлежащее исполнение должностных обязанностей, а также ненадлежащее рассмотрение инициатив и обращений граждан (организаций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три жалобы и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не более двух жало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жалоб</w:t>
            </w:r>
          </w:p>
        </w:tc>
      </w:tr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5. В случае снижения показателей результативности  профессиональной деятельности работников Учреждения, указанных в  таблице 3 настоящего Положения, ЕДП может быть уменьшено в соответствии со служебной запиской непосредственного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ЕДП по одному или нескольким показателям результативности производится в том месяце, в котором был допущен факт нарушения, приводящего к снижению ЕДП. Если факт нарушения установлен после выплаты ЕДП, снижение его размера производится в том расчетном периоде, в котором был установлен факт совершения нарушения, но не позднее шести месяцев со дня его совер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Ежемесячная премия по результатам работы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6.1.</w:t>
      </w:r>
      <w:r>
        <w:rPr>
          <w:sz w:val="28"/>
          <w:szCs w:val="28"/>
        </w:rPr>
        <w:t xml:space="preserve"> </w:t>
      </w:r>
      <w:r>
        <w:rPr>
          <w:rStyle w:val="22"/>
          <w:rFonts w:eastAsia="Arial" w:cs="Times New Roman" w:ascii="Times New Roman" w:hAnsi="Times New Roman"/>
          <w:b/>
          <w:color w:val="000000"/>
          <w:sz w:val="28"/>
          <w:szCs w:val="28"/>
        </w:rPr>
        <w:t>Устанавливается работникам Учреждения, отнесенным к </w:t>
      </w:r>
      <w:r>
        <w:rPr>
          <w:rFonts w:cs="Times New Roman" w:ascii="Times New Roman" w:hAnsi="Times New Roman"/>
          <w:b w:val="false"/>
          <w:sz w:val="28"/>
          <w:szCs w:val="28"/>
        </w:rPr>
        <w:t>группе должностей административно-управленческого персонала (включая начальника отдела бухгалтерского учета - главного бухгалтера) и группе должностей специалистов,</w:t>
      </w:r>
      <w:r>
        <w:rPr>
          <w:rStyle w:val="22"/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в размере 25 процентов должностного оклада работника.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плачивается </w:t>
      </w:r>
      <w:r>
        <w:rPr>
          <w:rFonts w:cs="Times New Roman" w:ascii="Times New Roman" w:hAnsi="Times New Roman"/>
          <w:sz w:val="28"/>
          <w:szCs w:val="28"/>
        </w:rPr>
        <w:t>с целью усиления материальной заинтересованности в своевременном и добросовестном исполнении должностных обязанносте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и при достижении работником конкретных результатов профессиональной деятельности по итогам работы за месяц с учетом фактически отработанного времени.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ля премирования являются: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онализм и личный вклад работника в общий результат работы Учреждения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 и сферы культуры при решении вопросов, входящих в компетенцию работника;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/>
      </w:pPr>
      <w:r>
        <w:rPr>
          <w:rStyle w:val="22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- творческий подход и разумная инициатива работника, проявленные при исполнении  должностных обязанностей;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/>
      </w:pPr>
      <w:r>
        <w:rPr>
          <w:rStyle w:val="22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- результаты работы, достигнутые путем своевременного и качественного выполнения должностных обязанностей.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>
          <w:rStyle w:val="22"/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4.6.3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язательным условием при выплате премии по результатам работы за месяц является надлежащее исполнение работником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 должностных обязанностей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облюдение трудовой дисциплины и правил внутреннего трудового распорядка.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/>
      </w:pP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Снижение на отчетный период премии в связи с ненадлежащим исполнением должностных обязанностей осуществляется в соответствии со </w:t>
      </w:r>
      <w:r>
        <w:rPr>
          <w:rFonts w:cs="Times New Roman" w:ascii="Times New Roman" w:hAnsi="Times New Roman"/>
          <w:sz w:val="28"/>
          <w:szCs w:val="28"/>
        </w:rPr>
        <w:t>служебной запиской непосредственного руководителя.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4. Снижение размера премии производится за расчетный период, в котором был зафиксирован факт ненадлежащего исполнения должностных обязанностей.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анный факт обнаружен после выплаты премии, то лишение или снижение размера премии производится в том расчетном периоде, в котором он был зафиксирован.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5. Работник не представляется к премированию по результатам работы за месяц при наличии дисциплинарных взысканий, полученных в отчетном периоде.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Единовременная выплата при предоставлении ежегодного оплачиваемого отпуска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1.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Производится работникам Учреждения, отнесенным к </w:t>
      </w:r>
      <w:r>
        <w:rPr>
          <w:rFonts w:cs="Times New Roman" w:ascii="Times New Roman" w:hAnsi="Times New Roman"/>
          <w:sz w:val="28"/>
          <w:szCs w:val="28"/>
        </w:rPr>
        <w:t>группе должностей административно-управленческого персонала (включая начальника отдела бухгалтерского учета - главного бухгалтера) и группе должностей специалистов,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 один раз в год в размере двух должностных окла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. В случае предоставления ежегодного оплачиваемого отпуска по частям единовременная выплата производится при предоставлении любой части отпуска по выбору работник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3. Выплата осуществляется на основании письменного заявления работника и соответствующего приказа руководителя Учрежде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Материальная помощь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1. Выплачивается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работникам Учреждения, отнесенным к </w:t>
      </w:r>
      <w:r>
        <w:rPr>
          <w:rFonts w:cs="Times New Roman" w:ascii="Times New Roman" w:hAnsi="Times New Roman"/>
          <w:sz w:val="28"/>
          <w:szCs w:val="28"/>
        </w:rPr>
        <w:t>группе должностей административно-управленческого персонала (включая начальника отдела бухгалтерского учета - главного бухгалтера) и группе должностей специалистов, один раз в течение календарного года в размере одного должностного оклада на основании письменного заявления работник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. Не выплачивается работникам, находящимся в отпуске по уходу за ребенком до достижения им возраста трех лет, за исключением случаев предоставления материальной помощи в соответствии с локальными нормативными актами Учреждения или коллективным договором в связи с особыми жизненными обстоятельствами и непредвиденными событиям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2"/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В случае индексации должностных окладов работников Учреждения в течение финансового года, </w:t>
      </w: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 и материальная помощь подлежат перерасчету до уровня должностных окладов с учетом увели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>4.10. Основанием для назначения (снижения, отмены) дополнительных выплат работникам Учреждения является приказ руководителя Учрежде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2"/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22"/>
          <w:rFonts w:ascii="Times New Roman" w:hAnsi="Times New Roman" w:eastAsia="Arial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рядок и условия оплаты труда работников, отнесенных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 группе обслуживающего персонала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змеры должностных окладов работников Учреждения, работающих по профессиям рабочих, устанавливаются в зависимости от разряда выполняемых работ в соответствии пунктом 1.2 приложения  № 2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оклады работников Учреждения, работающих по профессиям рабочих, входящие в эти профессионально-квалификационные группы, устанавливаются в размере не ниже соответствующих должностных окладов.  </w:t>
      </w:r>
    </w:p>
    <w:p>
      <w:pPr>
        <w:pStyle w:val="211"/>
        <w:shd w:fill="auto" w:val="clear"/>
        <w:tabs>
          <w:tab w:val="clear" w:pos="709"/>
          <w:tab w:val="left" w:pos="122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К ежемесячным и иным дополнительным выплатам относятся: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ая надбавка за эффективность и результативность труда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ющий коэффициент к окладу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211"/>
        <w:shd w:fill="auto" w:val="clear"/>
        <w:tabs>
          <w:tab w:val="clear" w:pos="709"/>
          <w:tab w:val="left" w:pos="137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онные выплаты при выполнении работ в условиях, отклоняющихся от нормальных, установленные разделом 6 настоящего Положения.</w:t>
      </w:r>
    </w:p>
    <w:p>
      <w:pPr>
        <w:pStyle w:val="211"/>
        <w:shd w:fill="auto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 Ежемесячная надбавка за эффективность и результативность труда:</w:t>
      </w:r>
    </w:p>
    <w:p>
      <w:pPr>
        <w:pStyle w:val="211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Устанавливается работникам Учреждения, отнесенным к группе обслуживающего персонала, в зависимости от специфики деятельности работника в соответствии с утвержденными критериями в размере, не превышающем 350 процентов должностного оклада.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11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8"/>
          <w:szCs w:val="28"/>
          <w:highlight w:val="yellow"/>
          <w:shd w:fill="F9F9F9" w:val="clear"/>
        </w:rPr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5.3.2.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Устанавливается работникам персонально при их приеме на работу на</w:t>
      </w:r>
      <w:r>
        <w:rPr>
          <w:rFonts w:cs="Times New Roman" w:ascii="Times New Roman" w:hAnsi="Times New Roman"/>
          <w:sz w:val="28"/>
          <w:szCs w:val="28"/>
        </w:rPr>
        <w:t xml:space="preserve"> срок действия трудового договора или пребывания в конкретной дол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(или) качества труда, установленный размер надбавки  может  быть изменен или отменен полностью по мотивированному представлению непосредственного руководителя работника в форме служебной за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3. Размер ежемесячной надбавки определяется по совокупности показателей (критериев</w:t>
      </w:r>
      <w:r>
        <w:rPr>
          <w:rStyle w:val="22"/>
          <w:color w:val="000000"/>
          <w:sz w:val="28"/>
          <w:szCs w:val="28"/>
        </w:rPr>
        <w:t xml:space="preserve"> оценки деятельности</w:t>
      </w:r>
      <w:r>
        <w:rPr>
          <w:sz w:val="28"/>
          <w:szCs w:val="28"/>
        </w:rPr>
        <w:t>).</w:t>
      </w:r>
      <w:r>
        <w:rPr>
          <w:rStyle w:val="22"/>
          <w:color w:val="000000"/>
          <w:sz w:val="28"/>
          <w:szCs w:val="28"/>
        </w:rPr>
        <w:t xml:space="preserve"> Для расчета размера ежемесячной надбавки на каждого работника Учреждения его непосредственным руководителем оформляется оценочный лист.</w:t>
      </w:r>
    </w:p>
    <w:p>
      <w:pPr>
        <w:pStyle w:val="ConsPlusNormal1"/>
        <w:ind w:firstLine="709"/>
        <w:jc w:val="both"/>
        <w:rPr/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>5.3.4. Критерии оценки деятельности работников утверждаются локальным нормативным актом Учреждения.</w:t>
      </w:r>
    </w:p>
    <w:p>
      <w:pPr>
        <w:pStyle w:val="ConsPlusNormal1"/>
        <w:ind w:firstLine="709"/>
        <w:jc w:val="both"/>
        <w:rPr/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 xml:space="preserve">Повышающий коэффициент к окладу устанавливается работникам группы обслуживающего персонала в целях роста профессионального мастерства, степени самостоятельности и ответственности при выполнении поставленных задач и социально-экономической защиты работников. Повышающий коэффициент к окладу устанавливается работнику при приеме на работу в размере 0,29. </w:t>
      </w:r>
    </w:p>
    <w:p>
      <w:pPr>
        <w:pStyle w:val="211"/>
        <w:shd w:fill="auto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диновременная выплата при предоставлении ежегодного оплачиваемого отпуска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1.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 xml:space="preserve">Производится работникам Учреждения, </w:t>
      </w:r>
      <w:r>
        <w:rPr>
          <w:rFonts w:cs="Times New Roman" w:ascii="Times New Roman" w:hAnsi="Times New Roman"/>
          <w:sz w:val="28"/>
          <w:szCs w:val="28"/>
        </w:rPr>
        <w:t>отнесенным к группе обслуживающего персонала,</w:t>
      </w:r>
      <w:r>
        <w:rPr>
          <w:rStyle w:val="22"/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22"/>
          <w:rFonts w:eastAsia="Arial" w:cs="Times New Roman" w:ascii="Times New Roman" w:hAnsi="Times New Roman"/>
          <w:color w:val="000000"/>
          <w:sz w:val="28"/>
          <w:szCs w:val="28"/>
        </w:rPr>
        <w:t>один раз в год в размере двух должностных окла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В случае предоставления ежегодного оплачиваемого отпуска по частям единовременная выплата производится при предоставлении любой части отпуска по выбору работника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 Выплата осуществляется на основании письменного заявления работника и соответствующего приказа руководителя Учреждения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2"/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В случае индексации должностных окладов работников Учреждения в течение финансового года, </w:t>
      </w: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 xml:space="preserve"> подлежит перерасчету до уровня должностных окладов с учетом увели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>5.7. Основанием для назначения (снижения, отмены) дополнительных выплат работникам Учреждения является приказ руководителя Учрежд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и условия установления выплат компенсацион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 работникам Учрежд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оответствии с трудовым законодательством Российской Федерации работникам Учреждения устанавливаются следующие выплаты компенсационного характе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лата за работу с вредными условиями труд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за работу в ночное врем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за сверхурочную работ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за работу в выходные и нерабочие праздничные дн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ыплата работникам Учреждения, занятым на работах с вредными условиями труда, устанавлива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7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го кодекса Российской Федерации по результатам специальной оценки условий труда. Минимальные размеры выплат устанавливаются в размере 4 процентов должностного окла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принимает меры по проведению специальной оценки условий труда с целью разработки и реализации программы действий по обеспечению безопасных условий и охраны труда. Если по итогам специальной оценки условий труда место признается безопасным, то указанная выплата сним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ыплата за работу в ночное время устанавливается в соответствии со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ыплата за сверхурочную работу производится в соответствии со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менее чем в полуторном размере</w:t>
      </w:r>
      <w:r>
        <w:rPr>
          <w:rFonts w:cs="Times New Roman" w:ascii="Times New Roman" w:hAnsi="Times New Roman"/>
          <w:sz w:val="28"/>
          <w:szCs w:val="28"/>
        </w:rPr>
        <w:t xml:space="preserve"> 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ые два часа работы, за последующие часы - не менее чем в двойном размер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желанию работника Учреждения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5. </w:t>
      </w:r>
      <w:r>
        <w:rPr>
          <w:rFonts w:cs="Times New Roman" w:ascii="Times New Roman" w:hAnsi="Times New Roman"/>
          <w:sz w:val="28"/>
          <w:szCs w:val="28"/>
        </w:rPr>
        <w:t xml:space="preserve">Выплата за работу в выходные и нерабочие праздничные дни производится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работникам, привлекавшимся к работе в выходные и нерабочие праздничные дн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латы за работу в выходной или нерабочий праздничный де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изводится не менее чем в двойном размере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азмере не менее 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</w:rPr>
        <w:t>части должностного оклада за день или час работы сверх должностного оклада, если работа в выходной или нерабочий праздничный день производилась в пределах месячной нормы рабочего времени, и в размере не менее двойной части должностного оклада за день или час работы сверх должностного оклада, если работа производилась сверх месячной нормы рабочего времен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желанию работника Учреждения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 одинарном размере, а день отдыха оплате не подлежи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6. </w:t>
      </w:r>
      <w:r>
        <w:rPr>
          <w:rFonts w:cs="Times New Roman" w:ascii="Times New Roman" w:hAnsi="Times New Roman"/>
          <w:sz w:val="28"/>
          <w:szCs w:val="28"/>
        </w:rPr>
        <w:t xml:space="preserve">Выплата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устанавливается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доплаты и 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ConsPlusNormal1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ложению об оплате труда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ников муниципального казённого учреждени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Административно-хозяйственный центр обслуживания учреждений культуры и дополнительного образования в сфере культуры Валуйского городского округа»</w:t>
            </w:r>
          </w:p>
        </w:tc>
      </w:tr>
    </w:tbl>
    <w:p>
      <w:pPr>
        <w:pStyle w:val="ConsPlusNormal1"/>
        <w:ind w:hanging="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2"/>
      </w:tblGrid>
      <w:tr>
        <w:trPr/>
        <w:tc>
          <w:tcPr>
            <w:tcW w:w="5070" w:type="dxa"/>
            <w:tcBorders/>
          </w:tcPr>
          <w:p>
            <w:pPr>
              <w:pStyle w:val="ConsPlusNormal1"/>
              <w:tabs>
                <w:tab w:val="clear" w:pos="709"/>
                <w:tab w:val="left" w:pos="1465" w:leader="none"/>
              </w:tabs>
              <w:ind w:hanging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502" w:type="dxa"/>
            <w:tcBorders/>
          </w:tcPr>
          <w:p>
            <w:pPr>
              <w:pStyle w:val="ConsPlusNormal1"/>
              <w:tabs>
                <w:tab w:val="clear" w:pos="709"/>
                <w:tab w:val="left" w:pos="4286" w:leader="none"/>
                <w:tab w:val="right" w:pos="9638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</w:tr>
    </w:tbl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bookmarkStart w:id="0" w:name="P233"/>
      <w:bookmarkEnd w:id="0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лжностей 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6"/>
        <w:gridCol w:w="53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групп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</w:tr>
      <w:tr>
        <w:trPr>
          <w:trHeight w:val="20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управленческий персона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– главный бухгалтер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хозяйственного отдела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</w:tr>
      <w:tr>
        <w:trPr>
          <w:trHeight w:val="12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дизайн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ник-дизайн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-электро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акупкам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хране труда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нергетик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лектроник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джер 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 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</w:tr>
      <w:tr>
        <w:trPr>
          <w:trHeight w:val="343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ющий персона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титель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 сцены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ь-сантехник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комплексному обслуживанию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тор котельной 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тер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й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деробщик</w:t>
            </w:r>
          </w:p>
        </w:tc>
      </w:tr>
    </w:tbl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ConsPlusNormal1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ложению об оплате труда</w:t>
            </w:r>
          </w:p>
          <w:p>
            <w:pPr>
              <w:pStyle w:val="ConsPlusNormal1"/>
              <w:tabs>
                <w:tab w:val="clear" w:pos="709"/>
                <w:tab w:val="left" w:pos="4120" w:leader="none"/>
                <w:tab w:val="right" w:pos="9638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ников муниципального казённого учреждени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Административно-хозяйственный центр обслуживания учреждений культуры и дополнительного образования в сфере культуры Валуйского городского округа»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. Профессиональные квалификационные группы общеотраслевых должностей руководителей, специалистов и 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592"/>
        <w:gridCol w:w="1821"/>
      </w:tblGrid>
      <w:tr>
        <w:trPr>
          <w:trHeight w:val="15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, квалификационные уровн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3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82</w:t>
            </w:r>
          </w:p>
        </w:tc>
      </w:tr>
      <w:tr>
        <w:trPr>
          <w:trHeight w:val="40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2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2</w:t>
            </w:r>
          </w:p>
        </w:tc>
      </w:tr>
      <w:tr>
        <w:trPr>
          <w:trHeight w:val="2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хозяйственного отдел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55</w:t>
            </w:r>
          </w:p>
        </w:tc>
      </w:tr>
      <w:tr>
        <w:trPr>
          <w:trHeight w:val="59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40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2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2041" w:leader="none"/>
                <w:tab w:val="center" w:pos="259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2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-электроник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45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-энергетик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3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3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II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II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</w:t>
            </w:r>
          </w:p>
        </w:tc>
      </w:tr>
      <w:tr>
        <w:trPr>
          <w:trHeight w:val="49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дизайнер II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</w:t>
            </w:r>
          </w:p>
        </w:tc>
      </w:tr>
      <w:tr>
        <w:trPr>
          <w:trHeight w:val="44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лектроник II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3</w:t>
            </w:r>
          </w:p>
        </w:tc>
      </w:tr>
      <w:tr>
        <w:trPr>
          <w:trHeight w:val="62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дизайнер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атег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</w:t>
            </w:r>
          </w:p>
        </w:tc>
      </w:tr>
      <w:tr>
        <w:trPr>
          <w:trHeight w:val="62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55</w:t>
            </w:r>
          </w:p>
        </w:tc>
      </w:tr>
      <w:tr>
        <w:trPr>
          <w:trHeight w:val="611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>
          <w:trHeight w:val="6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5</w:t>
            </w:r>
          </w:p>
        </w:tc>
      </w:tr>
      <w:tr>
        <w:trPr>
          <w:trHeight w:val="608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не профессиональных квалификационных групп</w:t>
            </w:r>
          </w:p>
        </w:tc>
      </w:tr>
      <w:tr>
        <w:trPr>
          <w:trHeight w:val="608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6</w:t>
            </w:r>
          </w:p>
        </w:tc>
      </w:tr>
      <w:tr>
        <w:trPr>
          <w:trHeight w:val="608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- главный бухгалт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5</w:t>
            </w:r>
          </w:p>
        </w:tc>
      </w:tr>
      <w:tr>
        <w:trPr>
          <w:trHeight w:val="37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акупка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2. Профессиональные квалификационные группы общеотраслевых профессий рабочих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28"/>
        <w:gridCol w:w="1890"/>
      </w:tblGrid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я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2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6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 w:eastAsia="ru-RU" w:bidi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ru-RU" w:eastAsia="ru-RU" w:bidi="ru-RU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pacing w:val="-4"/>
        <w:b/>
        <w:szCs w:val="24"/>
        <w:bCs/>
        <w:w w:val="100"/>
        <w:lang w:val="ru-RU" w:eastAsia="ru-RU" w:bidi="ru-RU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b/>
        <w:szCs w:val="22"/>
        <w:bCs/>
        <w:w w:val="100"/>
        <w:lang w:val="ru-RU" w:eastAsia="ru-RU" w:bidi="ru-RU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lang w:val="ru-RU" w:eastAsia="ru-RU" w:bidi="ru-RU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lang w:val="ru-RU" w:eastAsia="ru-RU" w:bidi="ru-RU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lang w:val="ru-RU" w:eastAsia="ru-RU" w:bidi="ru-RU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lang w:val="ru-RU" w:eastAsia="ru-RU" w:bidi="ru-RU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lang w:val="ru-RU" w:eastAsia="ru-RU" w:bidi="ru-RU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textAlignment w:val="auto"/>
      <w:outlineLvl w:val="0"/>
    </w:pPr>
    <w:rPr>
      <w:b/>
      <w:bCs/>
      <w:sz w:val="24"/>
      <w:szCs w:val="24"/>
      <w:lang w:bidi="ru-RU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textAlignment w:val="auto"/>
      <w:outlineLvl w:val="1"/>
    </w:pPr>
    <w:rPr>
      <w:sz w:val="24"/>
      <w:szCs w:val="24"/>
      <w:lang w:bidi="ru-RU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true"/>
      <w:ind w:right="406" w:hanging="0"/>
      <w:jc w:val="both"/>
      <w:textAlignment w:val="auto"/>
      <w:outlineLvl w:val="2"/>
    </w:pPr>
    <w:rPr>
      <w:sz w:val="23"/>
      <w:szCs w:val="23"/>
      <w:lang w:bidi="ru-RU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verflowPunct w:val="true"/>
      <w:textAlignment w:val="auto"/>
      <w:outlineLvl w:val="3"/>
    </w:pPr>
    <w:rPr>
      <w:b/>
      <w:bCs/>
      <w:sz w:val="22"/>
      <w:szCs w:val="22"/>
      <w:lang w:bidi="ru-RU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true"/>
      <w:textAlignment w:val="auto"/>
      <w:outlineLvl w:val="4"/>
    </w:pPr>
    <w:rPr>
      <w:b/>
      <w:bCs/>
      <w:i/>
      <w:sz w:val="22"/>
      <w:szCs w:val="22"/>
      <w:lang w:bidi="ru-RU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overflowPunct w:val="true"/>
      <w:spacing w:before="200" w:after="0"/>
      <w:textAlignment w:val="auto"/>
      <w:outlineLvl w:val="5"/>
    </w:pPr>
    <w:rPr>
      <w:rFonts w:ascii="Cambria" w:hAnsi="Cambria" w:eastAsia="SimSun;宋体" w:cs="Times New Roman"/>
      <w:i/>
      <w:iCs/>
      <w:color w:val="243F61"/>
      <w:sz w:val="22"/>
      <w:szCs w:val="22"/>
      <w:lang w:bidi="ru-RU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overflowPunct w:val="true"/>
      <w:spacing w:before="200" w:after="0"/>
      <w:textAlignment w:val="auto"/>
      <w:outlineLvl w:val="6"/>
    </w:pPr>
    <w:rPr>
      <w:rFonts w:ascii="Cambria" w:hAnsi="Cambria" w:eastAsia="SimSun;宋体" w:cs="Times New Roman"/>
      <w:i/>
      <w:iCs/>
      <w:color w:val="3F3F3F"/>
      <w:sz w:val="22"/>
      <w:szCs w:val="22"/>
      <w:lang w:bidi="ru-RU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verflowPunct w:val="true"/>
      <w:spacing w:before="200" w:after="0"/>
      <w:textAlignment w:val="auto"/>
      <w:outlineLvl w:val="7"/>
    </w:pPr>
    <w:rPr>
      <w:rFonts w:ascii="Cambria" w:hAnsi="Cambria" w:eastAsia="SimSun;宋体" w:cs="Times New Roman"/>
      <w:color w:val="3F3F3F"/>
      <w:lang w:bidi="ru-RU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overflowPunct w:val="true"/>
      <w:spacing w:before="200" w:after="0"/>
      <w:textAlignment w:val="auto"/>
      <w:outlineLvl w:val="8"/>
    </w:pPr>
    <w:rPr>
      <w:rFonts w:ascii="Cambria" w:hAnsi="Cambria" w:eastAsia="SimSun;宋体" w:cs="Times New Roman"/>
      <w:i/>
      <w:iCs/>
      <w:color w:val="3F3F3F"/>
      <w:lang w:bidi="ru-RU"/>
    </w:rPr>
  </w:style>
  <w:style w:type="character" w:styleId="WW8Num1z0">
    <w:name w:val="WW8Num1z0"/>
    <w:qFormat/>
    <w:rPr>
      <w:lang w:val="ru-RU" w:eastAsia="ru-RU" w:bidi="ru-RU"/>
    </w:rPr>
  </w:style>
  <w:style w:type="character" w:styleId="WW8Num1z2">
    <w:name w:val="WW8Num1z2"/>
    <w:qFormat/>
    <w:rPr>
      <w:b/>
      <w:bCs/>
      <w:spacing w:val="-4"/>
      <w:w w:val="100"/>
      <w:sz w:val="24"/>
      <w:szCs w:val="24"/>
      <w:lang w:val="ru-RU" w:eastAsia="ru-RU" w:bidi="ru-RU"/>
    </w:rPr>
  </w:style>
  <w:style w:type="character" w:styleId="WW8Num1z3">
    <w:name w:val="WW8Num1z3"/>
    <w:qFormat/>
    <w:rPr>
      <w:b/>
      <w:bCs/>
      <w:w w:val="100"/>
      <w:sz w:val="22"/>
      <w:szCs w:val="22"/>
      <w:lang w:val="ru-RU" w:eastAsia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3"/>
      <w:szCs w:val="23"/>
      <w:lang w:bidi="ru-RU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lang w:bidi="ru-RU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lang w:bidi="ru-RU"/>
    </w:rPr>
  </w:style>
  <w:style w:type="character" w:styleId="6">
    <w:name w:val="Заголовок 6 Знак"/>
    <w:basedOn w:val="Style5"/>
    <w:qFormat/>
    <w:rPr>
      <w:rFonts w:ascii="Cambria" w:hAnsi="Cambria" w:eastAsia="SimSun;宋体" w:cs="Times New Roman"/>
      <w:i/>
      <w:iCs/>
      <w:color w:val="243F61"/>
      <w:lang w:bidi="ru-RU"/>
    </w:rPr>
  </w:style>
  <w:style w:type="character" w:styleId="7">
    <w:name w:val="Заголовок 7 Знак"/>
    <w:basedOn w:val="Style5"/>
    <w:qFormat/>
    <w:rPr>
      <w:rFonts w:ascii="Cambria" w:hAnsi="Cambria" w:eastAsia="SimSun;宋体" w:cs="Times New Roman"/>
      <w:i/>
      <w:iCs/>
      <w:color w:val="3F3F3F"/>
      <w:lang w:bidi="ru-RU"/>
    </w:rPr>
  </w:style>
  <w:style w:type="character" w:styleId="8">
    <w:name w:val="Заголовок 8 Знак"/>
    <w:basedOn w:val="Style5"/>
    <w:qFormat/>
    <w:rPr>
      <w:rFonts w:ascii="Cambria" w:hAnsi="Cambria" w:eastAsia="SimSun;宋体" w:cs="Times New Roman"/>
      <w:color w:val="3F3F3F"/>
      <w:sz w:val="20"/>
      <w:szCs w:val="20"/>
      <w:lang w:bidi="ru-RU"/>
    </w:rPr>
  </w:style>
  <w:style w:type="character" w:styleId="9">
    <w:name w:val="Заголовок 9 Знак"/>
    <w:basedOn w:val="Style5"/>
    <w:qFormat/>
    <w:rPr>
      <w:rFonts w:ascii="Cambria" w:hAnsi="Cambria" w:eastAsia="SimSun;宋体" w:cs="Times New Roman"/>
      <w:i/>
      <w:iCs/>
      <w:color w:val="3F3F3F"/>
      <w:sz w:val="20"/>
      <w:szCs w:val="20"/>
      <w:lang w:bidi="ru-RU"/>
    </w:rPr>
  </w:style>
  <w:style w:type="character" w:styleId="InternetLink">
    <w:name w:val="Hyperlink"/>
    <w:basedOn w:val="Style5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Сравнение редакций. Добавленный фрагмент"/>
    <w:qFormat/>
    <w:rPr>
      <w:color w:val="000000"/>
      <w:shd w:fill="C1D7FF" w:val="clear"/>
    </w:rPr>
  </w:style>
  <w:style w:type="character" w:styleId="Highlight">
    <w:name w:val="highlight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Style12">
    <w:name w:val="Гипертекстовая ссылка"/>
    <w:basedOn w:val="Style5"/>
    <w:qFormat/>
    <w:rPr>
      <w:color w:val="106BBE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(2)_"/>
    <w:basedOn w:val="Style5"/>
    <w:qFormat/>
    <w:rPr>
      <w:shd w:fill="FFFFFF" w:val="clear"/>
    </w:rPr>
  </w:style>
  <w:style w:type="character" w:styleId="221">
    <w:name w:val="Основной текст (2)2"/>
    <w:basedOn w:val="22"/>
    <w:qFormat/>
    <w:rPr>
      <w:rFonts w:ascii="Times New Roman" w:hAnsi="Times New Roman" w:cs="Times New Roman"/>
      <w:u w:val="single"/>
    </w:rPr>
  </w:style>
  <w:style w:type="character" w:styleId="29">
    <w:name w:val="Основной текст (2) + 9"/>
    <w:basedOn w:val="22"/>
    <w:qFormat/>
    <w:rPr>
      <w:rFonts w:ascii="Times New Roman" w:hAnsi="Times New Roman" w:cs="Times New Roman"/>
      <w:i/>
      <w:iCs/>
      <w:spacing w:val="-20"/>
      <w:sz w:val="19"/>
      <w:szCs w:val="19"/>
      <w:u w:val="no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true"/>
      <w:overflowPunct w:val="true"/>
      <w:autoSpaceDE w:val="true"/>
      <w:spacing w:before="0" w:after="240"/>
      <w:textAlignment w:val="auto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Заголовок №2"/>
    <w:basedOn w:val="Normal"/>
    <w:qFormat/>
    <w:pPr>
      <w:shd w:fill="FFFFFF" w:val="clear"/>
      <w:overflowPunct w:val="true"/>
      <w:autoSpaceDE w:val="true"/>
      <w:spacing w:lineRule="exact" w:line="317" w:before="780" w:after="600"/>
      <w:jc w:val="center"/>
      <w:textAlignment w:val="auto"/>
      <w:outlineLvl w:val="1"/>
    </w:pPr>
    <w:rPr>
      <w:rFonts w:eastAsia="Microsoft Sans Serif"/>
      <w:b/>
      <w:bCs/>
      <w:sz w:val="27"/>
      <w:szCs w:val="27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8"/>
      <w:ind w:firstLine="725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1">
    <w:name w:val="textbody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8">
    <w:name w:val="_Style 1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6EE83DAE4F05A94DFBA73EF81E884ABF41BA92AE8FCEBCA91D72ADE745605DE9EC69F87E95E965FCBC400352BAS5M" TargetMode="External"/><Relationship Id="rId4" Type="http://schemas.openxmlformats.org/officeDocument/2006/relationships/hyperlink" Target="https://login.consultant.ru/link/?req=doc&amp;base=RZR&amp;n=84164&amp;date=28.10.2020" TargetMode="External"/><Relationship Id="rId5" Type="http://schemas.openxmlformats.org/officeDocument/2006/relationships/hyperlink" Target="https://login.consultant.ru/link/?req=doc&amp;base=RZR&amp;n=79570&amp;date=28.10.2020" TargetMode="External"/><Relationship Id="rId6" Type="http://schemas.openxmlformats.org/officeDocument/2006/relationships/hyperlink" Target="https://login.consultant.ru/link/?req=doc&amp;base=RZR&amp;n=92907&amp;date=04.02.2021" TargetMode="External"/><Relationship Id="rId7" Type="http://schemas.openxmlformats.org/officeDocument/2006/relationships/hyperlink" Target="https://login.consultant.ru/link/?req=doc&amp;base=RZR&amp;n=97378&amp;date=04.02.2021" TargetMode="External"/><Relationship Id="rId8" Type="http://schemas.openxmlformats.org/officeDocument/2006/relationships/hyperlink" Target="https://login.consultant.ru/link/?req=doc&amp;base=RZR&amp;n=157436&amp;date=04.02.2021" TargetMode="External"/><Relationship Id="rId9" Type="http://schemas.openxmlformats.org/officeDocument/2006/relationships/hyperlink" Target="consultantplus://offline/ref=8AFA7A4290B8E1EF3B4427AB671121D46C415C949A6D71AD421D3874F35E1F56D5166A978C929526D6D0D75027111C8D7F00D15FB74821CF41iAM" TargetMode="External"/><Relationship Id="rId10" Type="http://schemas.openxmlformats.org/officeDocument/2006/relationships/hyperlink" Target="https://login.consultant.ru/link/?req=doc&amp;base=RZR&amp;n=370225&amp;date=04.02.2021&amp;dst=101008&amp;fld=134" TargetMode="External"/><Relationship Id="rId11" Type="http://schemas.openxmlformats.org/officeDocument/2006/relationships/hyperlink" Target="https://login.consultant.ru/link/?req=doc&amp;base=RZR&amp;n=370225&amp;date=04.02.2021&amp;dst=712&amp;fld=134" TargetMode="External"/><Relationship Id="rId12" Type="http://schemas.openxmlformats.org/officeDocument/2006/relationships/hyperlink" Target="https://login.consultant.ru/link/?req=doc&amp;base=RZR&amp;n=370225&amp;date=04.02.2021&amp;dst=715&amp;fld=134" TargetMode="External"/><Relationship Id="rId13" Type="http://schemas.openxmlformats.org/officeDocument/2006/relationships/hyperlink" Target="https://login.consultant.ru/link/?req=doc&amp;base=RZR&amp;n=370225&amp;date=04.02.2021&amp;dst=709&amp;fld=134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3:00Z</dcterms:created>
  <dc:creator>Director</dc:creator>
  <dc:description/>
  <dc:language>en-US</dc:language>
  <cp:lastModifiedBy>user</cp:lastModifiedBy>
  <cp:lastPrinted>2021-04-05T14:22:00Z</cp:lastPrinted>
  <dcterms:modified xsi:type="dcterms:W3CDTF">2021-05-18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