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/>
              <w:t>Проект постановления администрации Валуйского городского округа «О внесении изменений в постановление администрации Валуйского городского округа от 02 апреля 2021 года № 459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/>
              <w:t>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1. 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целях улучшения социально-экономического положения работников муниципального казённого учреждения «Административно-хозяйственный центр обслуживания учреждений культуры и дополнительного образования в сфере культуры Валуйского городского округа», в соответствии с Трудовым кодексом Российской Федерации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13:00Z</dcterms:created>
  <dc:creator>Юрист8</dc:creator>
  <dc:description/>
  <dc:language>en-US</dc:language>
  <cp:lastModifiedBy>user</cp:lastModifiedBy>
  <cp:lastPrinted>2020-09-11T15:12:00Z</cp:lastPrinted>
  <dcterms:modified xsi:type="dcterms:W3CDTF">2023-05-23T05:13:00Z</dcterms:modified>
  <cp:revision>2</cp:revision>
  <dc:subject/>
  <dc:title/>
</cp:coreProperties>
</file>