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Рабочая, 4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5054,5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825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395,8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861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568,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549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549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549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5193,6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5,44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568,2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60,9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2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0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1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861,1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462,77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1-01T05:52:00Z</dcterms:modified>
  <cp:revision>131</cp:revision>
  <dc:subject/>
  <dc:title/>
</cp:coreProperties>
</file>