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орького, 100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03838,2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7076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239,2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645,7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657,9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510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510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510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50922,5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565,27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657,9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8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85,6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71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20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50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645,7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6,7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9452,67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4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18:00Z</dcterms:modified>
  <cp:revision>66</cp:revision>
  <dc:subject/>
  <dc:title/>
</cp:coreProperties>
</file>