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Клубная, 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9027,5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078,2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43,0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956,0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79,1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148,4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148,4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148,4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48529,7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29,83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79,1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7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75,7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6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7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956,0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4,8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392,2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21:00Z</dcterms:modified>
  <cp:revision>75</cp:revision>
  <dc:subject/>
  <dc:title/>
</cp:coreProperties>
</file>