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Горького, 98 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41621,6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8319,8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924,8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448,6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730,2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620,7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620,7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620,7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99382,8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99,04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730,2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70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82,2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1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6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21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448,6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956,2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1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15:00Z</dcterms:modified>
  <cp:revision>64</cp:revision>
  <dc:subject/>
  <dc:title/>
</cp:coreProperties>
</file>