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1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60"/>
        <w:gridCol w:w="1420"/>
        <w:gridCol w:w="3224"/>
      </w:tblGrid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12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Форма 2.8. Отчет об исполнении управляющей организацией договора управления, а также отчет о выполнении смет доходов и расходов за 2018 год по МКД: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г.Валуйки, ул.Пролетарская, 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N пп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именование параметра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ч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заполнения/ внесения измен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начал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1.01.20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Дата конца отчетного период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31.12.2018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Общая информация о выполняемых работах (оказываемых услугах) по содержанию и текущему ремонту общего имущества в многоквартирном дом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49573,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506,0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содержание дом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888,84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текущий ремонт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535,0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услуги управ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82,18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за обслуживание газ сет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за вывоз ЖБ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учено денежных средств, в том числе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359,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359,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целевых взносов от собственников/ нанимателей помещ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субсид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денежных средств от использования общего имуществ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 прочие поступ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сего денежных средств с учетом остатков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359,75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-22924,7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46,29</w:t>
            </w:r>
          </w:p>
        </w:tc>
      </w:tr>
      <w:tr>
        <w:trPr>
          <w:trHeight w:val="75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082,18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4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содержание помещений общ.им-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82,25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1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9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041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х. обслуживание общедомовых приборов учет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90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535,0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газ сете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04,72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ывоз ЖБО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6.1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одовая фактическая стоимость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9316,16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153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.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правление МК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,12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Уборка прилегающей территори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стоянно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87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роведение тех.осмотров и мелкий ремонт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подготовка дома к сезонной эксп-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раз в год (апрель, сентябрь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45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служивание систем вентиляции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техническому регламенту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екущий ремонт общего имущества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мере необходимости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8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аварийное обслуживание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 возникновения аварийных ситуаций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26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ТО газового оборудования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иодичность выполнения работ (оказания услуг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 раз в год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.м.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.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имость на единицу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выполненных работ (оказанных услуг)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бщая информация по предоставленным коммунальным услугам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начало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вансовые платежи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ящие остатки денежных средств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 (на конец периода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instrText xml:space="preserve"> HYPERLINK "../../C:%5CUsers%5Cuk%5CDesktop%5C%D0%9E%D0%A2%D0%A7%D0%95%D0%A2%D0%AB%202016%5CKlubnaya,%207.xlsx" \l "RANGE!Par392"</w:instrTex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  <w:u w:val="single"/>
                <w:lang w:eastAsia="ru-RU"/>
              </w:rPr>
              <w:t>Информация о предоставленных коммунальных услугах (заполняется по каждой коммунальной услуге) &lt;*&gt;</w:t>
            </w:r>
            <w:r>
              <w:rPr>
                <w:rStyle w:val="InternetLink"/>
                <w:sz w:val="20"/>
                <w:u w:val="single"/>
                <w:szCs w:val="20"/>
                <w:rFonts w:cs="Arial" w:ascii="Arial" w:hAnsi="Arial"/>
                <w:lang w:eastAsia="ru-RU"/>
              </w:rPr>
              <w:fldChar w:fldCharType="end"/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отопл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кал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холодное водоснабж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одоотведение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3</w:t>
            </w:r>
          </w:p>
        </w:tc>
      </w:tr>
      <w:tr>
        <w:trPr>
          <w:trHeight w:val="4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3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ид коммунальной услуги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электроэнергия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Вт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объем потребления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т. показ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требителя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требителями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отребителе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числено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лачено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олженность перед поставщиком (поставщиками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мер пени и штрафов, уплаченные поставщику (поставщикам) коммунального ресурс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наличии претензий по качеству предоставленных коммунальных услуг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оступивши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удовлетворенных претенз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личество претензий, в удовлетворении которых отказано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 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 произведенного перерасчета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1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Информация о ведении претензионно-исковой работы в отношении потребителей-должников</w:t>
            </w:r>
          </w:p>
        </w:tc>
      </w:tr>
      <w:tr>
        <w:trPr>
          <w:trHeight w:val="525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претензий потребителям-должникам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правлено исковых заявлений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3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учено денежных средств по результатам претензионно-исковой работы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0:43:00Z</dcterms:created>
  <dc:creator>user</dc:creator>
  <dc:description/>
  <cp:keywords/>
  <dc:language>en-US</dc:language>
  <cp:lastModifiedBy>1</cp:lastModifiedBy>
  <cp:lastPrinted>2018-03-29T16:06:00Z</cp:lastPrinted>
  <dcterms:modified xsi:type="dcterms:W3CDTF">2019-10-30T12:47:00Z</dcterms:modified>
  <cp:revision>98</cp:revision>
  <dc:subject/>
  <dc:title/>
</cp:coreProperties>
</file>