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Лесная, 1Б/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23,3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074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05,3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191,7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577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011,1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011,1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011,1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3659,8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63,5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577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19,7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7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191,7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759,59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1:14:00Z</dcterms:modified>
  <cp:revision>88</cp:revision>
  <dc:subject/>
  <dc:title/>
</cp:coreProperties>
</file>