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.Уразово, ул.К.Либкнехта, 1 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2543,2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4113,4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823,9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089,8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199,5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4113,4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4113,4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4113,4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6544,0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6,62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199,5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8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80,8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6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44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089,8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66,9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7087,6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3:09:00Z</dcterms:modified>
  <cp:revision>122</cp:revision>
  <dc:subject/>
  <dc:title/>
</cp:coreProperties>
</file>