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8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864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002,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83,7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68,7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50,2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822,3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822,3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822,3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2618,0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80,34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50,2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4,1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6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68,7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5,6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619,89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07:43:00Z</dcterms:modified>
  <cp:revision>110</cp:revision>
  <dc:subject/>
  <dc:title/>
</cp:coreProperties>
</file>