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Толстого, 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775,9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694,6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93,1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1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90,4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287,5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287,5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287,5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305,5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1592,89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90,4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4,0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1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757,91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12:22:00Z</dcterms:modified>
  <cp:revision>119</cp:revision>
  <dc:subject/>
  <dc:title/>
</cp:coreProperties>
</file>