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Коммунистическая, 12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59534,9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399,8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66,8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354,2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78,8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399,8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399,8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399,8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62492,3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78,8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3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68,2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3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354,2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6,9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357,22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 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0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29T13:27:00Z</dcterms:modified>
  <cp:revision>80</cp:revision>
  <dc:subject/>
  <dc:title/>
</cp:coreProperties>
</file>