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Лесная, 1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1046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204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31,9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26,6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146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262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262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262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9414,9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1058,04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146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67,4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85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326,6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631,4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0:44:00Z</dcterms:modified>
  <cp:revision>87</cp:revision>
  <dc:subject/>
  <dc:title/>
</cp:coreProperties>
</file>