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1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760"/>
        <w:gridCol w:w="1420"/>
        <w:gridCol w:w="3224"/>
      </w:tblGrid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2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орма 2.8. Отчет об исполнении управляющей организацией договора управления, а также отчет о выполнении смет доходов и расходов за 2018 год по МКД: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г.Валуйки, ул.Горького, 98 б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N пп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параметра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заполнения/ внесения измен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начал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1.01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конц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0722,53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числено за услуги (работы) по содержанию и текущему ремонту, в том числе: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75947,84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содержание дом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8404,7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текущий ремон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772,06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услуги управ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771,0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за обслуживание газ сет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вывоз ЖБ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лучено денежных средств, в том числе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78819,44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78819,44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целевых взносо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субсид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использования общего имуществ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 денежных средств с учетом остатк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78819,44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45705,99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2871,60</w:t>
            </w:r>
          </w:p>
        </w:tc>
      </w:tr>
      <w:tr>
        <w:trPr>
          <w:trHeight w:val="75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771,08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297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содержание помещений общ.им-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681,65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61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64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639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х. обслуживание общедомовых приборов учет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772,0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газ сете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воз ЖБО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56493,85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153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,1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87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раз в год ( апрель, сентябрь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,09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техническому регламенту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,72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 возникновения аварийных ситуаци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,2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О газового оборудования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раз в го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74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392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Информация о предоставленных коммунальных услугах (заполняется по каждой коммунальной услуге) &lt;*&gt;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топл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кал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холодное водоснабж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одоотвед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электроэнергия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т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претензий потребителям-должника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исковых заявл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43:00Z</dcterms:created>
  <dc:creator>user</dc:creator>
  <dc:description/>
  <cp:keywords/>
  <dc:language>en-US</dc:language>
  <cp:lastModifiedBy>1</cp:lastModifiedBy>
  <cp:lastPrinted>2018-03-29T16:06:00Z</cp:lastPrinted>
  <dcterms:modified xsi:type="dcterms:W3CDTF">2019-10-29T13:16:00Z</dcterms:modified>
  <cp:revision>64</cp:revision>
  <dc:subject/>
  <dc:title/>
</cp:coreProperties>
</file>