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Рабочая, 4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3165,7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1478,5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112,5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979,3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386,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563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563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563,6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49547,9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14,95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386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10,1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4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979,3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70,8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641,21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1-01T06:02:00Z</dcterms:modified>
  <cp:revision>132</cp:revision>
  <dc:subject/>
  <dc:title/>
</cp:coreProperties>
</file>