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Октябрьская, 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45023,1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583,2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668,9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468,4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445,8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473,3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473,3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473,3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62126,1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09,91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445,8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1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17,9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0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9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468,4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879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45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2:15:00Z</dcterms:modified>
  <cp:revision>94</cp:revision>
  <dc:subject/>
  <dc:title/>
</cp:coreProperties>
</file>