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Чапаева, 28 Г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9023,6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0659,7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383,0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237,2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039,4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31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31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31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8049,2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343,76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039,4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4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49,8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1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0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99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237,2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5735,9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12:22:00Z</dcterms:modified>
  <cp:revision>117</cp:revision>
  <dc:subject/>
  <dc:title/>
</cp:coreProperties>
</file>