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.Уразово, ул.Красная Площадь, 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4386,8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504,4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1,0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34,7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68,6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144,4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144,4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144,4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9044,4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60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68,6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3,3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34,7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4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802,02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13:13:00Z</dcterms:modified>
  <cp:revision>123</cp:revision>
  <dc:subject/>
  <dc:title/>
</cp:coreProperties>
</file>