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Пролетарская, 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156,9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580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14,9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4,7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80,5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62,4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62,4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62,4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863,0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17,67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80,5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4,01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4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84,7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656,35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,3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2:59:00Z</dcterms:modified>
  <cp:revision>104</cp:revision>
  <dc:subject/>
  <dc:title/>
</cp:coreProperties>
</file>