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Тимирязева, 7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703,5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003,9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9,6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73,2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71,1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49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49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49,1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6574,0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54,77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71,1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8,9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73,2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4,0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626,83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07:58:00Z</dcterms:modified>
  <cp:revision>108</cp:revision>
  <dc:subject/>
  <dc:title/>
</cp:coreProperties>
</file>