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Никольская, 199 Б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284,6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120,6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88,4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996,0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36,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677,7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677,7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677,7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814,8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42,92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36,1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03,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2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996,0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73,0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334,3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45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1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0T08:39:00Z</dcterms:modified>
  <cp:revision>83</cp:revision>
  <dc:subject/>
  <dc:title/>
</cp:coreProperties>
</file>