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Горького, 102/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92172,1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8998,4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1884,7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4705,0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2408,6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8727,5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8727,5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8727,5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00151,4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29729,12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2408,6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56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52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91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626,6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1884,7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8862,5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4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20:00Z</dcterms:modified>
  <cp:revision>69</cp:revision>
  <dc:subject/>
  <dc:title/>
</cp:coreProperties>
</file>