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9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557,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927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04,5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706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8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107,3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107,3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107,3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3699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20,07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816,3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83,7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706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669,0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2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6:00Z</dcterms:modified>
  <cp:revision>65</cp:revision>
  <dc:subject/>
  <dc:title/>
</cp:coreProperties>
</file>