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Рабочая, 3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4596,1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194,2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47,7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97,7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562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562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562,1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87182,2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32,17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797,7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77,3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2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8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047,7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309,01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1-01T05:48:00Z</dcterms:modified>
  <cp:revision>127</cp:revision>
  <dc:subject/>
  <dc:title/>
</cp:coreProperties>
</file>