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1 Мая, 4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01541,5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212,4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629,1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532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80,3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51,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241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241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241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02561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70,5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80,3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9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9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5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14,7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532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887,1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86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8T14:01:00Z</dcterms:modified>
  <cp:revision>67</cp:revision>
  <dc:subject/>
  <dc:title/>
</cp:coreProperties>
</file>