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Лесная, 5 Б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9545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068,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890,8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971,5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205,8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686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686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686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3548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81,6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205,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8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01,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6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35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971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067,37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2:02:00Z</dcterms:modified>
  <cp:revision>93</cp:revision>
  <dc:subject/>
  <dc:title/>
</cp:coreProperties>
</file>