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10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0152,0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418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51,8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68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97,9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31,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31,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831,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873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7,0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97,9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94,4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9,5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2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68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415,8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42:00Z</dcterms:modified>
  <cp:revision>110</cp:revision>
  <dc:subject/>
  <dc:title/>
</cp:coreProperties>
</file>