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Чапаева, 78 Б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8765,1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108,8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006,7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689,9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412,1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944,8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944,8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944,8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186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63,99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412,1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2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14,7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4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62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689,9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36,8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2548,95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12:23:00Z</dcterms:modified>
  <cp:revision>119</cp:revision>
  <dc:subject/>
  <dc:title/>
</cp:coreProperties>
</file>