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Лесная, 4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01410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54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418,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8,3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08,3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906,2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906,2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906,2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73521,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4051,3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08,3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5,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24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8,3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391,87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1:57:00Z</dcterms:modified>
  <cp:revision>92</cp:revision>
  <dc:subject/>
  <dc:title/>
</cp:coreProperties>
</file>