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Ленина, 10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6364,0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931,3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212,2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046,1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72,8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06,6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06,6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006,6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7114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24,63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72,8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84,3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046,1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217,85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3:43:00Z</dcterms:modified>
  <cp:revision>126</cp:revision>
  <dc:subject/>
  <dc:title/>
</cp:coreProperties>
</file>