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Колхозная, 3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988,9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8937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678,0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6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585,7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5294,8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5294,8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5294,8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025,0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42,93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585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6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19,8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85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53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6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61,9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659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23:00Z</dcterms:modified>
  <cp:revision>79</cp:revision>
  <dc:subject/>
  <dc:title/>
</cp:coreProperties>
</file>