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.Соболевка, ул.Победы, 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1217,1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450,5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180,9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346,2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923,3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504,7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504,7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504,7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4681,3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945,74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923,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41,4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346,2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13,2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849,61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1-01T06:10:00Z</dcterms:modified>
  <cp:revision>133</cp:revision>
  <dc:subject/>
  <dc:title/>
</cp:coreProperties>
</file>