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10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99815,6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5179,4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409,6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039,8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729,9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413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413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3413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70616,5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765,63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729,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27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22,9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9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03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039,8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7862,93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42:00Z</dcterms:modified>
  <cp:revision>114</cp:revision>
  <dc:subject/>
  <dc:title/>
</cp:coreProperties>
</file>