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1 Мая, 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67228,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918,8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09,7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738,5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70,6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21,8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80,1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80,1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80,1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9863,3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238,71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70,6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9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09,7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21,8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393,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34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8T14:03:00Z</dcterms:modified>
  <cp:revision>51</cp:revision>
  <dc:subject/>
  <dc:title/>
</cp:coreProperties>
</file>