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.Двулучное, ул.Комсомолькая, 1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7721,9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342,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80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919,4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42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990,4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990,4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990,4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2526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52,1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42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25,6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919,4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40,9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795,4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1-01T06:25:00Z</dcterms:modified>
  <cp:revision>134</cp:revision>
  <dc:subject/>
  <dc:title/>
</cp:coreProperties>
</file>