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Ленина, 5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3956,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388,5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673,6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88,6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266,2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751,8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751,8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751,8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584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36,7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266,2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6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88,6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448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040,1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20:00Z</dcterms:modified>
  <cp:revision>124</cp:revision>
  <dc:subject/>
  <dc:title/>
</cp:coreProperties>
</file>