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.Уразово, ул.Кавалеристов, 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6579,5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515,5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386,2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973,5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155,7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611,7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611,7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611,7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2169,2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903,82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155,7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8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973,5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15,7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959,82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12:36:00Z</dcterms:modified>
  <cp:revision>121</cp:revision>
  <dc:subject/>
  <dc:title/>
</cp:coreProperties>
</file>