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Тимирязева, 6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285,1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107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67,1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06,5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33,5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83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83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83,9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9980,6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23,26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33,5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4,7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06,5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0,3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79,4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07:58:00Z</dcterms:modified>
  <cp:revision>107</cp:revision>
  <dc:subject/>
  <dc:title/>
</cp:coreProperties>
</file>