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Горького, 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2237,6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0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077,2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14,9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27,8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4,0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574,3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574,3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574,3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55881,5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45,65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27,8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9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9,8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14,9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126,42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12:00Z</dcterms:modified>
  <cp:revision>55</cp:revision>
  <dc:subject/>
  <dc:title/>
</cp:coreProperties>
</file>