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пер.Пушкина, 5 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1182,4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3993,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159,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488,09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346,7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77,0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5219,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5219,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5219,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15525,2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74,12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346,7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03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16,57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3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8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3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09,7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77,0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157,4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 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93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28T14:04:00Z</dcterms:modified>
  <cp:revision>52</cp:revision>
  <dc:subject/>
  <dc:title/>
</cp:coreProperties>
</file>