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Никольская, 204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82031,3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027,2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094,1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10,2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822,8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252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252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252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7569,6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774,9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822,8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0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69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6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10,2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323,93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0:26:00Z</dcterms:modified>
  <cp:revision>84</cp:revision>
  <dc:subject/>
  <dc:title/>
</cp:coreProperties>
</file>