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Горького, 9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4171,8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473,0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060,1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420,7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15,1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76,9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716,7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716,7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716,7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09726,0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243,73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215,1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80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35,9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7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31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420,7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625,72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14:00Z</dcterms:modified>
  <cp:revision>64</cp:revision>
  <dc:subject/>
  <dc:title/>
</cp:coreProperties>
</file>