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имирязева, 8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5911,8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951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037,6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475,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997,5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085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085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2085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732,1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2574,72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997,5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41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75,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01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8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798,5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475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97,2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5362,2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07:57:00Z</dcterms:modified>
  <cp:revision>109</cp:revision>
  <dc:subject/>
  <dc:title/>
</cp:coreProperties>
</file>