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Юбилейная, 6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09,4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96,6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70,5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42,2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945,4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945,4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945,4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175,2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536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42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59,8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70,5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719,89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12:28:00Z</dcterms:modified>
  <cp:revision>120</cp:revision>
  <dc:subject/>
  <dc:title/>
</cp:coreProperties>
</file>