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пл.Привокзальная, 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6000,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492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509,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323,6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659,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77,0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266,6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266,6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266,6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84609,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5,4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659,4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11,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30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323,6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597,91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8T14:05:00Z</dcterms:modified>
  <cp:revision>53</cp:revision>
  <dc:subject/>
  <dc:title/>
</cp:coreProperties>
</file>