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Джержинского, 16 В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4676,1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235,8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263,9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275,5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696,3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185,0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185,0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185,0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51743,8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050,75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696,3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4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7,2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5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275,5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275,5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964,35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62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4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20:00Z</dcterms:modified>
  <cp:revision>72</cp:revision>
  <dc:subject/>
  <dc:title/>
</cp:coreProperties>
</file>