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Ст.Разина, 3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1200,6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787,3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50,3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7,7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29,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13,1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13,1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113,1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76300,1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325,80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29,3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8,8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9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53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07,7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40,0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212,6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0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3:06:00Z</dcterms:modified>
  <cp:revision>105</cp:revision>
  <dc:subject/>
  <dc:title/>
</cp:coreProperties>
</file>