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Чапаева, 78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2608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660,9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08,4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026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225,6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127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127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127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80975,0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1466,1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225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67,4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6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70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43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026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3299,4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2:00Z</dcterms:modified>
  <cp:revision>119</cp:revision>
  <dc:subject/>
  <dc:title/>
</cp:coreProperties>
</file>