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Чапаева, 7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30411,2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806,8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21,7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3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49,2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967,2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967,2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967,2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53300,2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39,59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49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2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88,1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8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7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8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3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528,76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9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12:22:00Z</dcterms:modified>
  <cp:revision>118</cp:revision>
  <dc:subject/>
  <dc:title/>
</cp:coreProperties>
</file>