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Герцена, 10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7988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172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22,3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95,4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54,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6,8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45,3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45,3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45,3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80723,2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26,80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54,3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5,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95,4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79,71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9T13:12:00Z</dcterms:modified>
  <cp:revision>54</cp:revision>
  <dc:subject/>
  <dc:title/>
</cp:coreProperties>
</file>