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Тимирязева, 101/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8626,0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9578,4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968,6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030,6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579,1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4230,9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4230,9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4230,9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29347,9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347,48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579,1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22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594,4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97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3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137,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030,6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72,1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3152,45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9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07:43:00Z</dcterms:modified>
  <cp:revision>111</cp:revision>
  <dc:subject/>
  <dc:title/>
</cp:coreProperties>
</file>