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Пархоменко, 2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31108,6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9066,3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8421,4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5134,7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5510,1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4832,6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4832,6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4832,6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100882,1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25766,30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5510,1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558,57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71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92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423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5134,7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0816,1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45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0T12:22:00Z</dcterms:modified>
  <cp:revision>95</cp:revision>
  <dc:subject/>
  <dc:title/>
</cp:coreProperties>
</file>