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Клубная, 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05068,3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559,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544,8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794,4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220,5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526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526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526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24956,6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33,65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220,5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0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40,1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1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3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794,4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07,2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420,71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22:00Z</dcterms:modified>
  <cp:revision>77</cp:revision>
  <dc:subject/>
  <dc:title/>
</cp:coreProperties>
</file>