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Ленина, 54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6339,0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400,8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820,1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525,9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054,8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025,9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025,9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025,9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5316,3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4,9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054,8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6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32,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5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525,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730,52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37:00Z</dcterms:modified>
  <cp:revision>125</cp:revision>
  <dc:subject/>
  <dc:title/>
</cp:coreProperties>
</file>