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Горького, 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25317,6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918,5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866,2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577,8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74,4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74,8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550,5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550,5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550,5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42695,5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67,98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74,4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9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88,3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4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37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577,8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458,03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 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и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29T13:13:00Z</dcterms:modified>
  <cp:revision>61</cp:revision>
  <dc:subject/>
  <dc:title/>
</cp:coreProperties>
</file>