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.Уразово, ул.Рабочая, 3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32946,6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688,2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255,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160,9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272,26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542,4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542,4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542,49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59716,84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145,71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272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82,7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397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160,9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98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1T13:54:00Z</dcterms:modified>
  <cp:revision>130</cp:revision>
  <dc:subject/>
  <dc:title/>
</cp:coreProperties>
</file>