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Никольская, 3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79228,5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317,8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134,1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510,9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672,8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686,2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686,2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686,2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79076,9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368,41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672,8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53,8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8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7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510,9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331,9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6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35:00Z</dcterms:modified>
  <cp:revision>80</cp:revision>
  <dc:subject/>
  <dc:title/>
</cp:coreProperties>
</file>