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Никольская, 12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2396,6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511,0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112,6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861,4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53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500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500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500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52090,1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,89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537,6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4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81,2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65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9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861,4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625,36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45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1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07:24:00Z</dcterms:modified>
  <cp:revision>82</cp:revision>
  <dc:subject/>
  <dc:title/>
</cp:coreProperties>
</file>