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Лесная, 1Б/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446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336,5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696,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971,0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669,3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66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66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66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0680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15324,3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669,3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3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95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5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971,0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001,0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1:23:00Z</dcterms:modified>
  <cp:revision>89</cp:revision>
  <dc:subject/>
  <dc:title/>
</cp:coreProperties>
</file>