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1 Мая, 4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062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141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924,6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589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656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656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656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0236,7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3594,4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589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9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1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14,7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141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4005,4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21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8T14:02:00Z</dcterms:modified>
  <cp:revision>58</cp:revision>
  <dc:subject/>
  <dc:title/>
</cp:coreProperties>
</file>