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Никольская, 115 А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18065,0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668,8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479,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264,2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656,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399,6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399,6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399,6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19222,8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69,19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656,1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50,3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4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0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264,2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32,3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137,05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 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6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0T07:02:00Z</dcterms:modified>
  <cp:revision>81</cp:revision>
  <dc:subject/>
  <dc:title/>
</cp:coreProperties>
</file>